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>Date:</w:t>
        <w:tab/>
        <w:tab/>
        <w:tab/>
        <w:t>Period: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ientific Method Vocabulary Activity: Physical Science</w:t>
      </w:r>
    </w:p>
    <w:p>
      <w:pPr>
        <w:pStyle w:val="Normal"/>
        <w:rPr>
          <w:szCs w:val="24"/>
        </w:rPr>
      </w:pPr>
      <w:r>
        <w:rPr>
          <w:b/>
          <w:szCs w:val="24"/>
        </w:rPr>
        <w:t>Directions:</w:t>
      </w:r>
      <w:r>
        <w:rPr>
          <w:szCs w:val="24"/>
        </w:rPr>
        <w:t xml:space="preserve"> Write the definition of each word and draw a picture representing the word as well as a sentence stating why the picture represents the wor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50800</wp:posOffset>
                </wp:positionV>
                <wp:extent cx="6362700" cy="2724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2640" cy="2724120"/>
                          <a:chOff x="0" y="0"/>
                          <a:chExt cx="6362640" cy="2724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62640" cy="27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Hypothesis: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u w:val="single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an educated guess_______________________________________________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1047600"/>
                            <a:ext cx="2867040" cy="158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US" w:eastAsia="en-US"/>
                                </w:rPr>
                                <w:br/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720" y="1047600"/>
                            <a:ext cx="3162240" cy="158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e picture represents the word hypothesis because the books show that it is educated and the question mark shows that it is a gues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694800"/>
                            <a:ext cx="10857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8240" y="694800"/>
                            <a:ext cx="213372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Explanation of 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4pt;width:501pt;height:214.5pt" coordorigin="-105,80" coordsize="10020,42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05;top:80;width:10019;height:4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Hypothesis: </w:t>
                        </w:r>
                        <w:r>
                          <w:rPr>
                            <w:kern w:val="2"/>
                            <w:sz w:val="24"/>
                            <w:szCs w:val="22"/>
                            <w:u w:val="single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an educated guess_______________________________________________________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;top:1730;width:4514;height:2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US" w:eastAsia="en-US"/>
                          </w:rPr>
                          <w:br/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0;top:1730;width:4979;height:2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e picture represents the word hypothesis because the books show that it is educated and the question mark shows that it is a gues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425;top:1174;width:17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PIC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40;top:1174;width:335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Explanation of Pic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313690</wp:posOffset>
                </wp:positionV>
                <wp:extent cx="6362700" cy="27241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2640" cy="2724120"/>
                          <a:chOff x="0" y="0"/>
                          <a:chExt cx="6362640" cy="2724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62640" cy="27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ariable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1199520"/>
                            <a:ext cx="2914560" cy="14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1040" y="1190160"/>
                            <a:ext cx="3086280" cy="14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1640" y="837720"/>
                            <a:ext cx="10857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8240" y="828000"/>
                            <a:ext cx="213372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Explanation of 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24.7pt;width:501pt;height:214.5pt" coordorigin="-105,494" coordsize="10020,4290">
                <v:shape id="shape_0" fillcolor="white" stroked="t" o:allowincell="f" style="position:absolute;left:-105;top:494;width:10019;height:4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ariable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;top:2383;width:4589;height:2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0;top:2368;width:4859;height:2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425;top:1813;width:17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PIC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40;top:1798;width:335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Explanation of Pic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-361950</wp:posOffset>
                </wp:positionV>
                <wp:extent cx="6362700" cy="27241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2640" cy="2724120"/>
                          <a:chOff x="0" y="0"/>
                          <a:chExt cx="6362640" cy="2724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62640" cy="27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Manipulated Variable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1199520"/>
                            <a:ext cx="2914560" cy="14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1040" y="1190160"/>
                            <a:ext cx="3086280" cy="14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1640" y="837720"/>
                            <a:ext cx="10857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8240" y="828000"/>
                            <a:ext cx="213372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Explanation of 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-28.5pt;width:501pt;height:214.5pt" coordorigin="-285,-570" coordsize="10020,4290">
                <v:shape id="shape_0" fillcolor="white" stroked="t" o:allowincell="f" style="position:absolute;left:-285;top:-570;width:10019;height:4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Manipulated Variable: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;top:1319;width:4589;height:2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0;top:1305;width:4859;height:2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45;top:749;width:17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PIC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60;top:734;width:335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Explanation of Pic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0975</wp:posOffset>
                </wp:positionH>
                <wp:positionV relativeFrom="paragraph">
                  <wp:posOffset>300355</wp:posOffset>
                </wp:positionV>
                <wp:extent cx="6362700" cy="27241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2640" cy="2724120"/>
                          <a:chOff x="0" y="0"/>
                          <a:chExt cx="6362640" cy="2724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62640" cy="27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Responding Variable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1199520"/>
                            <a:ext cx="2914560" cy="14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1040" y="1190160"/>
                            <a:ext cx="3086280" cy="14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1640" y="837720"/>
                            <a:ext cx="10857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8240" y="828000"/>
                            <a:ext cx="213372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Explanation of 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23.65pt;width:501pt;height:214.5pt" coordorigin="-285,473" coordsize="10020,4290">
                <v:shape id="shape_0" fillcolor="white" stroked="t" o:allowincell="f" style="position:absolute;left:-285;top:473;width:10019;height:4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Responding Variable: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;top:2362;width:4589;height:2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0;top:2347;width:4859;height:2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45;top:1792;width:17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PIC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60;top:1777;width:335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Explanation of Pic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0975</wp:posOffset>
                </wp:positionH>
                <wp:positionV relativeFrom="paragraph">
                  <wp:posOffset>277495</wp:posOffset>
                </wp:positionV>
                <wp:extent cx="6362700" cy="27241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2640" cy="2724120"/>
                          <a:chOff x="0" y="0"/>
                          <a:chExt cx="6362640" cy="2724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62640" cy="27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ontrol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1199520"/>
                            <a:ext cx="2914560" cy="14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1040" y="1190160"/>
                            <a:ext cx="3086280" cy="14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1640" y="837720"/>
                            <a:ext cx="10857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8240" y="828000"/>
                            <a:ext cx="213372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Explanation of 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21.85pt;width:501pt;height:214.5pt" coordorigin="-285,437" coordsize="10020,4290">
                <v:shape id="shape_0" fillcolor="white" stroked="t" o:allowincell="f" style="position:absolute;left:-285;top:437;width:10019;height:4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ontrol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;top:2326;width:4589;height:2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0;top:2311;width:4859;height:2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45;top:1756;width:17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PIC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60;top:1741;width:335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Explanation of Pic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-209550</wp:posOffset>
                </wp:positionV>
                <wp:extent cx="6362700" cy="27241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2640" cy="2724120"/>
                          <a:chOff x="0" y="0"/>
                          <a:chExt cx="6362640" cy="2724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62640" cy="27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cientific Theory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1199520"/>
                            <a:ext cx="2914560" cy="14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1040" y="1190160"/>
                            <a:ext cx="3086280" cy="14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1640" y="837720"/>
                            <a:ext cx="10857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8240" y="828000"/>
                            <a:ext cx="213372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Explanation of 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-16.5pt;width:501pt;height:214.5pt" coordorigin="-45,-330" coordsize="10020,4290">
                <v:shape id="shape_0" fillcolor="white" stroked="t" o:allowincell="f" style="position:absolute;left:-45;top:-330;width:10019;height:4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cientific Theory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;top:1559;width:4589;height:2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0;top:1544;width:4859;height:2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485;top:989;width:17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PIC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0;top:974;width:335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Explanation of Pic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200660</wp:posOffset>
                </wp:positionV>
                <wp:extent cx="6362700" cy="27241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2640" cy="2724120"/>
                          <a:chOff x="0" y="0"/>
                          <a:chExt cx="6362640" cy="2724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62640" cy="27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cientific Law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1199520"/>
                            <a:ext cx="2914560" cy="14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1040" y="1190160"/>
                            <a:ext cx="3086280" cy="14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1640" y="837720"/>
                            <a:ext cx="10857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8240" y="828000"/>
                            <a:ext cx="213372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Explanation of 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15.8pt;width:501pt;height:214.5pt" coordorigin="-45,316" coordsize="10020,4290">
                <v:shape id="shape_0" fillcolor="white" stroked="t" o:allowincell="f" style="position:absolute;left:-45;top:316;width:10019;height:4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cientific Law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;top:2205;width:4589;height:2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0;top:2190;width:4859;height:2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485;top:1635;width:17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PIC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0;top:1620;width:335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Explanation of Pic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35:00Z</dcterms:created>
  <dc:creator>Nathan Hansell</dc:creator>
  <dc:description/>
  <cp:keywords/>
  <dc:language>en-US</dc:language>
  <cp:lastModifiedBy> </cp:lastModifiedBy>
  <dcterms:modified xsi:type="dcterms:W3CDTF">2009-09-08T11:35:00Z</dcterms:modified>
  <cp:revision>2</cp:revision>
  <dc:subject/>
  <dc:title/>
</cp:coreProperties>
</file>