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 Ballistics Lab #2</w:t>
        <w:tab/>
        <w:tab/>
        <w:t>Name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Go to the PHET web site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</w:r>
      <w:hyperlink r:id="rId2">
        <w:r>
          <w:rPr>
            <w:rStyle w:val="InternetLink"/>
          </w:rPr>
          <w:t>http://phet.colorado.edu/web-pages/simulations-base.html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Go to the Motion Page and start the Projectile Motion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ry using some of the different objects in the pull down menu without air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ow try the different objects with air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do you notice about all of the projectiles when there is no air resistance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oes air resistance do to a projectile? Why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y does a bowling ball go farther than a golf ball even though a golf ball has a much smaller drag coefficient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y does a human go so much farther than a Buick when they have the same drag coefficient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things are important to know in order to find out how an objects path will be changed by air resistance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ove the target to a distance 20 meters from the cannon.  With air resistance off and using the golf ball try each of the following shot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</w:t>
            </w:r>
          </w:p>
          <w:p>
            <w:pPr>
              <w:pStyle w:val="Normal"/>
              <w:rPr/>
            </w:pPr>
            <w:r>
              <w:rPr/>
              <w:t>(degrees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Speed (m/sec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/se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/se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/se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m/se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 m/sec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or Mi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0. Which angle requires the fastest speed in order to hit the target?  Why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ich angle requires the slowest speed to hit the target?  Why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do you notice about angles 75° and 15°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Using the magnifying glass move the target to 490 meters.  For the golf ball with no air resistance fire a shot with Angle 45° and Initial Speed 69.3 m/sec.  This is Trajectory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erasing fire a shot with Angle 75° and Initial Speed of 50.7 m/sec. This is Trajectory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wo shapes are called parabolas.  Notice the X that appears at each second—the highest point for each parabola is at 5 seconds.  This is called the ver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tape measure; measure the height of each vertex and the length of each trajectory.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jectory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jectory 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 of Vertex (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 of Trajectory (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—seconds in a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happens to the speed of the golf ball as you get closer to the top of the parabola?  Does the horizontal speed change or only the vertical speed?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alculate the horizontal speed of each trajector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jectory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jectory 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izontal Speed (m/se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6. For each trajectory, what is the vertical speed at the vertex of the trajectory?  Which trajectory has the highest total speed?  How can you tell? 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web-pages/simulations-bas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38:00Z</dcterms:created>
  <dc:creator>MCPS</dc:creator>
  <dc:description/>
  <cp:keywords/>
  <dc:language>en-US</dc:language>
  <cp:lastModifiedBy> </cp:lastModifiedBy>
  <cp:lastPrinted>2007-04-23T14:55:00Z</cp:lastPrinted>
  <dcterms:modified xsi:type="dcterms:W3CDTF">2009-05-04T11:42:00Z</dcterms:modified>
  <cp:revision>3</cp:revision>
  <dc:subject/>
  <dc:title>Computer Ballistics Lab #2</dc:title>
</cp:coreProperties>
</file>