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Practice with Vectors, Distance, &amp; Displacement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 woman is swimming at a velocity of 5 m/s against the current of a river flowing at 10 m/s.  What is the resultant velocity?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hat same woman in #1 is now swimming with the current of the river.  What is the resultant velocity?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fter walking 11 km due north from camp, a hiker then walks 11 km due east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hat is the total distance walked by the hiker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etermine the total displacement from the starting point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n explorer walks 13 km due east, then 18 km north, and finally 3 km west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hat is the total displacement walked?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hat is the resulting displacement of the explorer from the starting point?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 motorboat heads due east at 16 m/s across a river that flows due north at 9.0 m/s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hat is the resultant velocity (speed and direction) of the boat?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hile flying due east at 120 km/h, an airplane is also carried northward at 45 km/h by the wind blowing due north.  What is the resultant velocity of the plane?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20:00Z</dcterms:created>
  <dc:creator>Matt &amp; Kelly Light</dc:creator>
  <dc:description/>
  <dc:language>en-US</dc:language>
  <cp:lastModifiedBy>Matt &amp; Kelly Light</cp:lastModifiedBy>
  <dcterms:modified xsi:type="dcterms:W3CDTF">2008-03-10T22:39:00Z</dcterms:modified>
  <cp:revision>1</cp:revision>
  <dc:subject/>
  <dc:title>Practice with Vectors, Distance, &amp; Displacement</dc:title>
</cp:coreProperties>
</file>