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YSICAL SCIENCE MID-TERM REVIE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Chapte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call the study of all things and the changes they undergo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Name and define the 5 steps of the scientific metho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call the amount of matter something ha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call the amount of space something takes up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unit do we use to measure mas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unit do we use to measure volum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unit do we use to measure length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How would you find the mass of a liquid in the lab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ich metric prefix means 1/100 or 0.01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ich metric prefix means 1/1000 or 0.001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ich metric prefix means 1000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onvert 2500 meters to kilometer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onvert 56.7 kilometers to meter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Knowing that 2.205 lbs. = 1 kg, how many pounds are equal to 150 kg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How many kilometers are equal to 75 yards if 2.54 cm = 1 in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2/3</w:t>
      </w:r>
    </w:p>
    <w:p>
      <w:pPr>
        <w:pStyle w:val="TextBody"/>
        <w:numPr>
          <w:ilvl w:val="0"/>
          <w:numId w:val="2"/>
        </w:numPr>
        <w:rPr/>
      </w:pPr>
      <w:r>
        <w:rPr/>
        <w:t>If you have three liquids, Red (density of 1.0 g/ml), Blue (density of 2.5 g/ml), and Yellow (density of 0.75 g/ml) and place all three in a beaker, which liquid would be on the bottom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alculate the density of an object with the mass of 15 grams and a volume of 5 ml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A liquid has a density of 5 g/ml.  What is the volume of 6 grams of this liquid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is the difference between a chemical and a physical chang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are the two types of pure substance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is the difference between homogeneous and heterogeneous mixture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ompare the energies and motion of molecules for a solid, a liquid, and a ga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ompare the volumes and shapes of solids, liquids, and gas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call it when a solid changes to a liquid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call it when a solid changes to a ga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call it when a liquid changes to a ga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call it when a gas changes to a liquid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call it when a liquid changes to a solid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call it when a gas changes to a solid?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use to represent an element?</w:t>
      </w:r>
    </w:p>
    <w:p>
      <w:pPr>
        <w:pStyle w:val="TextBody"/>
        <w:numPr>
          <w:ilvl w:val="0"/>
          <w:numId w:val="2"/>
        </w:numPr>
        <w:rPr/>
      </w:pPr>
      <w:r>
        <w:rPr/>
        <w:t>Which particle in an atom is positively charged?  Negatively charged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ich particles are found in the nucleu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ich particles make up the mass of an atom?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do we call atoms with the same number of protons but different number of neutron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f an atom of fluorine has 9 protons, 10 neutrons, and 10 electrons, what is its mass number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escribe the modern atomic model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How many neutrons are in iron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5</w:t>
      </w:r>
    </w:p>
    <w:p>
      <w:pPr>
        <w:pStyle w:val="TextBody"/>
        <w:numPr>
          <w:ilvl w:val="0"/>
          <w:numId w:val="2"/>
        </w:numPr>
        <w:rPr/>
      </w:pPr>
      <w:r>
        <w:rPr/>
        <w:t>Who developed the periodic tabl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are the columns of the periodic table called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at are the rows of the periodic table called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How many rows are on the periodic tabl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How is the periodic table arranged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ere are the metals, nonmetals, and metalloids located on the periodic tabl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Name the properties of metals, nonmetals, and metalloid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ere do we find the inactive gases on the periodic table?  Why are they unreactiv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How many valence electrons do the alkali metals, alkaline earth metals, halogen, and noble gases hav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ere are the rare earth metals found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raw the dot diagram for oxygen.  For Nitroge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ich family on the periodic table wants to gain 1 electron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ich family on the periodic table wants to lose 1 electron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6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escribe ionic bonds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onic bonds are between _____ and _____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escribe covalent bond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ovalent bonds are between ____ and ____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raw the dot diagram for Phosphoru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rite the chemical formula for sodium phosphat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rite the chemical formula for calcium chlorid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udying for the Free Response</w:t>
      </w:r>
    </w:p>
    <w:p>
      <w:pPr>
        <w:pStyle w:val="TextBody"/>
        <w:numPr>
          <w:ilvl w:val="0"/>
          <w:numId w:val="2"/>
        </w:numPr>
        <w:rPr/>
      </w:pPr>
      <w:r>
        <w:rPr/>
        <w:t>What are the ways to separate mixtures?  Think about Filtration and Distillation and when they would be use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ook around the room, pick an object and name its physical properti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en would the density of an object chang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Know the difference between physical and chemical properti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Know the properties of metals and nonmetal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ere do you find elements that have similar properties on the periodic tabl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ich families are reactive on the periodic table?  Which family is unreactive?  Why is it unreactiv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f you have 2 metals in front of you in the lab, how could you determine the most reactive on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30:00Z</dcterms:created>
  <dc:creator>Matt &amp; Kelly Light</dc:creator>
  <dc:description/>
  <cp:keywords/>
  <dc:language>en-US</dc:language>
  <cp:lastModifiedBy> </cp:lastModifiedBy>
  <cp:lastPrinted>2010-01-14T12:28:00Z</cp:lastPrinted>
  <dcterms:modified xsi:type="dcterms:W3CDTF">2010-01-14T17:37:00Z</dcterms:modified>
  <cp:revision>4</cp:revision>
  <dc:subject/>
  <dc:title>PHYSICAL SCIENCE MID-TERM REVIEW</dc:title>
</cp:coreProperties>
</file>