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asuring Magnetic Force</w:t>
      </w:r>
    </w:p>
    <w:p>
      <w:pPr>
        <w:pStyle w:val="Normal"/>
        <w:jc w:val="center"/>
        <w:rPr>
          <w:b/>
          <w:b/>
          <w:sz w:val="32"/>
          <w:szCs w:val="32"/>
        </w:rPr>
      </w:pPr>
      <w:r>
        <w:rPr>
          <w:b/>
          <w:sz w:val="32"/>
          <w:szCs w:val="32"/>
        </w:rPr>
      </w:r>
    </w:p>
    <w:p>
      <w:pPr>
        <w:pStyle w:val="Normal"/>
        <w:rPr>
          <w:b/>
          <w:b/>
          <w:sz w:val="24"/>
          <w:szCs w:val="24"/>
        </w:rPr>
      </w:pPr>
      <w:r>
        <w:rPr>
          <w:b/>
          <w:sz w:val="24"/>
          <w:szCs w:val="24"/>
        </w:rPr>
        <w:t>Introduction</w:t>
      </w:r>
    </w:p>
    <w:p>
      <w:pPr>
        <w:pStyle w:val="Normal"/>
        <w:rPr>
          <w:sz w:val="24"/>
          <w:szCs w:val="24"/>
        </w:rPr>
      </w:pPr>
      <w:r>
        <w:rPr>
          <w:sz w:val="24"/>
          <w:szCs w:val="24"/>
        </w:rPr>
        <w:tab/>
        <w:t>The force due to gravity between two massive objects and the force due to electrostatic charge between two electrical charges behave similarly.  In both cases, when the distance between the two objects changes, the change in the magnitude of the force is inversely proportional to the distance between them (F</w:t>
      </w:r>
      <w:r>
        <w:rPr>
          <w:rFonts w:ascii="Monotype Corsiva" w:hAnsi="Monotype Corsiva"/>
          <w:sz w:val="24"/>
          <w:szCs w:val="24"/>
        </w:rPr>
        <w:t>α</w:t>
      </w:r>
      <w:r>
        <w:rPr>
          <w:sz w:val="24"/>
          <w:szCs w:val="24"/>
        </w:rPr>
        <w:t xml:space="preserve"> 1/d</w:t>
      </w:r>
      <w:r>
        <w:rPr>
          <w:sz w:val="24"/>
          <w:szCs w:val="24"/>
          <w:vertAlign w:val="superscript"/>
        </w:rPr>
        <w:t>2</w:t>
      </w:r>
      <w:r>
        <w:rPr>
          <w:sz w:val="24"/>
          <w:szCs w:val="24"/>
        </w:rPr>
        <w:t>).  In this lab, you will discover the relationship between the force due to magnetism exerted by two repelling magnets and their separation distance.</w:t>
      </w:r>
    </w:p>
    <w:p>
      <w:pPr>
        <w:pStyle w:val="Normal"/>
        <w:rPr>
          <w:sz w:val="24"/>
          <w:szCs w:val="24"/>
        </w:rPr>
      </w:pPr>
      <w:r>
        <w:rPr>
          <w:sz w:val="24"/>
          <w:szCs w:val="24"/>
        </w:rPr>
      </w:r>
    </w:p>
    <w:p>
      <w:pPr>
        <w:pStyle w:val="Normal"/>
        <w:rPr>
          <w:sz w:val="24"/>
          <w:szCs w:val="24"/>
        </w:rPr>
      </w:pPr>
      <w:r>
        <w:rPr>
          <w:b/>
          <w:sz w:val="24"/>
          <w:szCs w:val="24"/>
        </w:rPr>
        <w:t>Background Discussion</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xperiment Overview</w:t>
      </w:r>
    </w:p>
    <w:p>
      <w:pPr>
        <w:pStyle w:val="Normal"/>
        <w:rPr>
          <w:sz w:val="24"/>
          <w:szCs w:val="24"/>
        </w:rPr>
      </w:pPr>
      <w:r>
        <w:rPr>
          <w:sz w:val="24"/>
          <w:szCs w:val="24"/>
        </w:rPr>
        <w:tab/>
        <w:t xml:space="preserve">Measure the separation distance between two dipole magnets subjected to a compressing force (mass).  By plotting the log of the separation distance versus the log of the force (mass), the slope of the line can be calculated.  </w:t>
      </w:r>
    </w:p>
    <w:p>
      <w:pPr>
        <w:pStyle w:val="Normal"/>
        <w:rPr>
          <w:sz w:val="24"/>
          <w:szCs w:val="24"/>
        </w:rPr>
      </w:pPr>
      <w:r>
        <w:rPr>
          <w:sz w:val="24"/>
          <w:szCs w:val="24"/>
        </w:rPr>
      </w:r>
    </w:p>
    <w:p>
      <w:pPr>
        <w:pStyle w:val="Normal"/>
        <w:rPr>
          <w:sz w:val="24"/>
          <w:szCs w:val="24"/>
        </w:rPr>
      </w:pPr>
      <w:r>
        <w:rPr>
          <w:b/>
          <w:sz w:val="24"/>
          <w:szCs w:val="24"/>
        </w:rPr>
        <w:t>Materials</w:t>
      </w:r>
      <w:r>
        <w:rPr>
          <w:sz w:val="24"/>
          <w:szCs w:val="24"/>
        </w:rPr>
        <w:t xml:space="preserve"> – Balance, 2 Neodymium magnets, paper clip, large plastic container, small plastic container, PVC tube, ruler, scissors, spring scale (500g/5N), string, support stand, tape</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Procedure</w:t>
      </w:r>
    </w:p>
    <w:p>
      <w:pPr>
        <w:pStyle w:val="ListParagraph"/>
        <w:numPr>
          <w:ilvl w:val="0"/>
          <w:numId w:val="1"/>
        </w:numPr>
        <w:rPr>
          <w:sz w:val="24"/>
          <w:szCs w:val="24"/>
        </w:rPr>
      </w:pPr>
      <w:r>
        <w:rPr>
          <w:sz w:val="24"/>
          <w:szCs w:val="24"/>
        </w:rPr>
        <w:t>Obtain your materials.</w:t>
      </w:r>
    </w:p>
    <w:p>
      <w:pPr>
        <w:pStyle w:val="ListParagraph"/>
        <w:numPr>
          <w:ilvl w:val="0"/>
          <w:numId w:val="1"/>
        </w:numPr>
        <w:rPr>
          <w:sz w:val="24"/>
          <w:szCs w:val="24"/>
        </w:rPr>
      </w:pPr>
      <w:r>
        <w:rPr>
          <w:sz w:val="24"/>
          <w:szCs w:val="24"/>
        </w:rPr>
        <w:t>Securely tape one of the magnets to the bottom of the large container on the outside.  Make sure the magnet is in the center of the bottom of the cup.</w:t>
      </w:r>
    </w:p>
    <w:p>
      <w:pPr>
        <w:pStyle w:val="ListParagraph"/>
        <w:numPr>
          <w:ilvl w:val="0"/>
          <w:numId w:val="1"/>
        </w:numPr>
        <w:rPr>
          <w:sz w:val="24"/>
          <w:szCs w:val="24"/>
        </w:rPr>
      </w:pPr>
      <w:r>
        <w:rPr>
          <w:sz w:val="24"/>
          <w:szCs w:val="24"/>
        </w:rPr>
        <w:t>Repeat step 2 using the second magnet and the smaller container.</w:t>
      </w:r>
    </w:p>
    <w:p>
      <w:pPr>
        <w:pStyle w:val="ListParagraph"/>
        <w:numPr>
          <w:ilvl w:val="0"/>
          <w:numId w:val="1"/>
        </w:numPr>
        <w:rPr>
          <w:sz w:val="24"/>
          <w:szCs w:val="24"/>
        </w:rPr>
      </w:pPr>
      <w:r>
        <w:rPr>
          <w:sz w:val="24"/>
          <w:szCs w:val="24"/>
        </w:rPr>
        <w:t xml:space="preserve">Test the orientation of the magnets.  Place the small container inside the larger container.  The two magnets should repel each other and the smaller container should “float” inside the large container.  </w:t>
      </w:r>
    </w:p>
    <w:p>
      <w:pPr>
        <w:pStyle w:val="ListParagraph"/>
        <w:numPr>
          <w:ilvl w:val="0"/>
          <w:numId w:val="1"/>
        </w:numPr>
        <w:rPr>
          <w:sz w:val="24"/>
          <w:szCs w:val="24"/>
        </w:rPr>
      </w:pPr>
      <w:r>
        <w:rPr>
          <w:sz w:val="24"/>
          <w:szCs w:val="24"/>
        </w:rPr>
        <w:t>Once the magnets are in the proper orientation (they repel each other), place the small container with the secured magnet on a balance and record the mass to the nearest gram in your data table.</w:t>
      </w:r>
    </w:p>
    <w:p>
      <w:pPr>
        <w:pStyle w:val="ListParagraph"/>
        <w:numPr>
          <w:ilvl w:val="0"/>
          <w:numId w:val="1"/>
        </w:numPr>
        <w:rPr>
          <w:sz w:val="24"/>
          <w:szCs w:val="24"/>
        </w:rPr>
      </w:pPr>
      <w:r>
        <w:rPr>
          <w:sz w:val="24"/>
          <w:szCs w:val="24"/>
        </w:rPr>
        <w:t>Place the PVC tube on the balance and record the mass to the nearest gram in the data table.</w:t>
      </w:r>
    </w:p>
    <w:p>
      <w:pPr>
        <w:pStyle w:val="ListParagraph"/>
        <w:numPr>
          <w:ilvl w:val="0"/>
          <w:numId w:val="1"/>
        </w:numPr>
        <w:rPr>
          <w:sz w:val="24"/>
          <w:szCs w:val="24"/>
        </w:rPr>
      </w:pPr>
      <w:r>
        <w:rPr>
          <w:sz w:val="24"/>
          <w:szCs w:val="24"/>
        </w:rPr>
        <w:t>Use scissors to cut approximately 30 cm of string.</w:t>
      </w:r>
    </w:p>
    <w:p>
      <w:pPr>
        <w:pStyle w:val="ListParagraph"/>
        <w:numPr>
          <w:ilvl w:val="0"/>
          <w:numId w:val="1"/>
        </w:numPr>
        <w:rPr>
          <w:sz w:val="24"/>
          <w:szCs w:val="24"/>
        </w:rPr>
      </w:pPr>
      <w:r>
        <w:rPr>
          <w:sz w:val="24"/>
          <w:szCs w:val="24"/>
        </w:rPr>
        <w:t>With transparent tape, secure one end of the string to the side of the large container near the top.  Use enough tape to prevent the string from slipping.</w:t>
      </w:r>
    </w:p>
    <w:p>
      <w:pPr>
        <w:pStyle w:val="ListParagraph"/>
        <w:numPr>
          <w:ilvl w:val="0"/>
          <w:numId w:val="1"/>
        </w:numPr>
        <w:rPr>
          <w:sz w:val="24"/>
          <w:szCs w:val="24"/>
        </w:rPr>
      </w:pPr>
      <w:r>
        <w:rPr>
          <w:sz w:val="24"/>
          <w:szCs w:val="24"/>
        </w:rPr>
        <w:t>Secure the other end of the string to the opposite side of the large container so that the string is parallel and the container will remain level and balanced by the string.  (The string will act like a handle to the plastic “bucket” so the bucket cannot be tilted.)  Once the string is properly aligned, secure it with tape.</w:t>
      </w:r>
    </w:p>
    <w:p>
      <w:pPr>
        <w:pStyle w:val="ListParagraph"/>
        <w:numPr>
          <w:ilvl w:val="0"/>
          <w:numId w:val="1"/>
        </w:numPr>
        <w:rPr>
          <w:sz w:val="24"/>
          <w:szCs w:val="24"/>
        </w:rPr>
      </w:pPr>
      <w:r>
        <w:rPr>
          <w:sz w:val="24"/>
          <w:szCs w:val="24"/>
        </w:rPr>
        <w:t>Obtain a small paper clip and bend it as shown.</w:t>
      </w:r>
    </w:p>
    <w:p>
      <w:pPr>
        <w:pStyle w:val="ListParagraph"/>
        <w:numPr>
          <w:ilvl w:val="0"/>
          <w:numId w:val="1"/>
        </w:numPr>
        <w:rPr>
          <w:sz w:val="24"/>
          <w:szCs w:val="24"/>
        </w:rPr>
      </w:pPr>
      <w:r>
        <w:rPr>
          <w:sz w:val="24"/>
          <w:szCs w:val="24"/>
        </w:rPr>
        <w:t>Using a support stand, set up the apparatus as shown.  Hang the large container at least 10 cm above the metal support stand or table.</w:t>
      </w:r>
    </w:p>
    <w:p>
      <w:pPr>
        <w:pStyle w:val="ListParagraph"/>
        <w:numPr>
          <w:ilvl w:val="0"/>
          <w:numId w:val="1"/>
        </w:numPr>
        <w:rPr>
          <w:sz w:val="24"/>
          <w:szCs w:val="24"/>
        </w:rPr>
      </w:pPr>
      <w:r>
        <w:rPr>
          <w:sz w:val="24"/>
          <w:szCs w:val="24"/>
        </w:rPr>
        <w:t>Place the small container inside the large container (it should “float”).  Do not place the PVC tube inside the small container at this point.</w:t>
      </w:r>
    </w:p>
    <w:p>
      <w:pPr>
        <w:pStyle w:val="ListParagraph"/>
        <w:numPr>
          <w:ilvl w:val="0"/>
          <w:numId w:val="1"/>
        </w:numPr>
        <w:rPr>
          <w:sz w:val="24"/>
          <w:szCs w:val="24"/>
        </w:rPr>
      </w:pPr>
      <w:r>
        <w:rPr>
          <w:sz w:val="24"/>
          <w:szCs w:val="24"/>
        </w:rPr>
        <w:t>Use a ruler to measure the separation distance between the magnets.  Make sure the small container is level, the magnets are parallel to the tabletop, and the small container “floats” in the center of the large container.  Measure to the nearest 0.1 cm and record the value in the data table.  The total mass will be equal to the mass of the small container and magnet.</w:t>
      </w:r>
    </w:p>
    <w:p>
      <w:pPr>
        <w:pStyle w:val="ListParagraph"/>
        <w:numPr>
          <w:ilvl w:val="0"/>
          <w:numId w:val="1"/>
        </w:numPr>
        <w:rPr>
          <w:sz w:val="24"/>
          <w:szCs w:val="24"/>
        </w:rPr>
      </w:pPr>
      <w:r>
        <w:rPr>
          <w:sz w:val="24"/>
          <w:szCs w:val="24"/>
        </w:rPr>
        <w:t>Place the PVC tube into the container.</w:t>
      </w:r>
    </w:p>
    <w:p>
      <w:pPr>
        <w:pStyle w:val="ListParagraph"/>
        <w:numPr>
          <w:ilvl w:val="0"/>
          <w:numId w:val="1"/>
        </w:numPr>
        <w:rPr>
          <w:sz w:val="24"/>
          <w:szCs w:val="24"/>
        </w:rPr>
      </w:pPr>
      <w:r>
        <w:rPr>
          <w:sz w:val="24"/>
          <w:szCs w:val="24"/>
        </w:rPr>
        <w:t>Measure the separation distance between the magnets.  Make sure the small container is level, the magnets are parallel to the tabletop, and the small container “floats” in the center of the large container.  Measure from the bottom of the top magnet to the top of the bottom magnet.  Measure to the nearest 0.1 cm and record the value in your data table.  The total mass will be equal to the mass of the PVC tube plus the mass of the small container and magnet.</w:t>
      </w:r>
    </w:p>
    <w:p>
      <w:pPr>
        <w:pStyle w:val="ListParagraph"/>
        <w:numPr>
          <w:ilvl w:val="0"/>
          <w:numId w:val="1"/>
        </w:numPr>
        <w:rPr>
          <w:sz w:val="24"/>
          <w:szCs w:val="24"/>
        </w:rPr>
      </w:pPr>
      <w:r>
        <w:rPr>
          <w:sz w:val="24"/>
          <w:szCs w:val="24"/>
        </w:rPr>
        <w:t>Push down on the PVC tube until the spring scale measures 100 g (1N).</w:t>
      </w:r>
    </w:p>
    <w:p>
      <w:pPr>
        <w:pStyle w:val="ListParagraph"/>
        <w:numPr>
          <w:ilvl w:val="0"/>
          <w:numId w:val="1"/>
        </w:numPr>
        <w:rPr>
          <w:sz w:val="24"/>
          <w:szCs w:val="24"/>
        </w:rPr>
      </w:pPr>
      <w:r>
        <w:rPr>
          <w:sz w:val="24"/>
          <w:szCs w:val="24"/>
        </w:rPr>
        <w:t>Measure the separation distance between the magnets.  Again making sure the small container is level, the magnets are parallel to the tabletop, and the small container “floats” in the center of the large container.  Measure from the bottom of the top magnet to the top of the bottom magnet.  Measure to the nearest 0.1 cm and record the value in the data table.  The total mass is equal to the value registered on the spring scale.</w:t>
      </w:r>
    </w:p>
    <w:p>
      <w:pPr>
        <w:pStyle w:val="ListParagraph"/>
        <w:numPr>
          <w:ilvl w:val="0"/>
          <w:numId w:val="1"/>
        </w:numPr>
        <w:rPr>
          <w:sz w:val="24"/>
          <w:szCs w:val="24"/>
        </w:rPr>
      </w:pPr>
      <w:r>
        <mc:AlternateContent>
          <mc:Choice Requires="wps">
            <w:drawing>
              <wp:anchor behindDoc="0" distT="0" distB="0" distL="114300" distR="114300" simplePos="0" locked="0" layoutInCell="0" allowOverlap="1" relativeHeight="5">
                <wp:simplePos x="0" y="0"/>
                <wp:positionH relativeFrom="column">
                  <wp:posOffset>4376420</wp:posOffset>
                </wp:positionH>
                <wp:positionV relativeFrom="paragraph">
                  <wp:posOffset>205105</wp:posOffset>
                </wp:positionV>
                <wp:extent cx="90805" cy="30575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90720" cy="30574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344.6pt;margin-top:16.15pt;width:7.1pt;height:240.7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6">
                <wp:simplePos x="0" y="0"/>
                <wp:positionH relativeFrom="column">
                  <wp:posOffset>4324350</wp:posOffset>
                </wp:positionH>
                <wp:positionV relativeFrom="paragraph">
                  <wp:posOffset>338455</wp:posOffset>
                </wp:positionV>
                <wp:extent cx="228600" cy="742950"/>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228600" cy="74304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340.5pt;margin-top:26.65pt;width:17.95pt;height:58.4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9">
                <wp:simplePos x="0" y="0"/>
                <wp:positionH relativeFrom="column">
                  <wp:posOffset>4391025</wp:posOffset>
                </wp:positionH>
                <wp:positionV relativeFrom="paragraph">
                  <wp:posOffset>302260</wp:posOffset>
                </wp:positionV>
                <wp:extent cx="58420" cy="60960"/>
                <wp:effectExtent l="6985" t="6985" r="6350" b="6350"/>
                <wp:wrapNone/>
                <wp:docPr id="3" name=""/>
                <a:graphic xmlns:a="http://schemas.openxmlformats.org/drawingml/2006/main">
                  <a:graphicData uri="http://schemas.microsoft.com/office/word/2010/wordprocessingShape">
                    <wps:wsp>
                      <wps:cNvSpPr/>
                      <wps:spPr>
                        <a:xfrm>
                          <a:off x="0" y="0"/>
                          <a:ext cx="58320" cy="60840"/>
                        </a:xfrm>
                        <a:custGeom>
                          <a:avLst/>
                          <a:gdLst/>
                          <a:ahLst/>
                          <a:rect l="0" t="0" r="r" b="b"/>
                          <a:pathLst>
                            <a:path fill="none" w="162" h="169">
                              <a:moveTo>
                                <a:pt x="93" y="52"/>
                              </a:moveTo>
                              <a:cubicBezTo>
                                <a:pt x="91" y="50"/>
                                <a:pt x="91" y="45"/>
                                <a:pt x="85" y="43"/>
                              </a:cubicBezTo>
                              <a:cubicBezTo>
                                <a:pt x="79" y="42"/>
                                <a:pt x="64" y="46"/>
                                <a:pt x="59" y="49"/>
                              </a:cubicBezTo>
                              <a:cubicBezTo>
                                <a:pt x="48" y="55"/>
                                <a:pt x="34" y="63"/>
                                <a:pt x="28" y="74"/>
                              </a:cubicBezTo>
                              <a:cubicBezTo>
                                <a:pt x="21" y="87"/>
                                <a:pt x="22" y="98"/>
                                <a:pt x="28" y="111"/>
                              </a:cubicBezTo>
                              <a:cubicBezTo>
                                <a:pt x="34" y="124"/>
                                <a:pt x="55" y="135"/>
                                <a:pt x="67" y="140"/>
                              </a:cubicBezTo>
                              <a:cubicBezTo>
                                <a:pt x="80" y="145"/>
                                <a:pt x="94" y="146"/>
                                <a:pt x="107" y="146"/>
                              </a:cubicBezTo>
                              <a:cubicBezTo>
                                <a:pt x="116" y="146"/>
                                <a:pt x="122" y="143"/>
                                <a:pt x="127" y="135"/>
                              </a:cubicBezTo>
                              <a:cubicBezTo>
                                <a:pt x="132" y="127"/>
                                <a:pt x="134" y="109"/>
                                <a:pt x="132" y="99"/>
                              </a:cubicBezTo>
                              <a:cubicBezTo>
                                <a:pt x="129" y="86"/>
                                <a:pt x="124" y="63"/>
                                <a:pt x="116" y="52"/>
                              </a:cubicBezTo>
                              <a:cubicBezTo>
                                <a:pt x="108" y="42"/>
                                <a:pt x="101" y="30"/>
                                <a:pt x="90" y="22"/>
                              </a:cubicBezTo>
                              <a:cubicBezTo>
                                <a:pt x="85" y="19"/>
                                <a:pt x="83" y="18"/>
                                <a:pt x="78" y="16"/>
                              </a:cubicBezTo>
                              <a:cubicBezTo>
                                <a:pt x="69" y="17"/>
                                <a:pt x="60" y="21"/>
                                <a:pt x="53" y="28"/>
                              </a:cubicBezTo>
                              <a:cubicBezTo>
                                <a:pt x="42" y="39"/>
                                <a:pt x="34" y="54"/>
                                <a:pt x="31" y="69"/>
                              </a:cubicBezTo>
                              <a:cubicBezTo>
                                <a:pt x="26" y="90"/>
                                <a:pt x="24" y="106"/>
                                <a:pt x="31" y="127"/>
                              </a:cubicBezTo>
                              <a:cubicBezTo>
                                <a:pt x="37" y="144"/>
                                <a:pt x="50" y="156"/>
                                <a:pt x="67" y="163"/>
                              </a:cubicBezTo>
                              <a:cubicBezTo>
                                <a:pt x="78" y="168"/>
                                <a:pt x="105" y="171"/>
                                <a:pt x="116" y="166"/>
                              </a:cubicBezTo>
                              <a:cubicBezTo>
                                <a:pt x="128" y="160"/>
                                <a:pt x="138" y="144"/>
                                <a:pt x="141" y="132"/>
                              </a:cubicBezTo>
                              <a:cubicBezTo>
                                <a:pt x="147" y="111"/>
                                <a:pt x="140" y="100"/>
                                <a:pt x="132" y="80"/>
                              </a:cubicBezTo>
                              <a:cubicBezTo>
                                <a:pt x="124" y="61"/>
                                <a:pt x="111" y="47"/>
                                <a:pt x="93" y="36"/>
                              </a:cubicBezTo>
                              <a:cubicBezTo>
                                <a:pt x="78" y="26"/>
                                <a:pt x="63" y="21"/>
                                <a:pt x="47" y="25"/>
                              </a:cubicBezTo>
                              <a:cubicBezTo>
                                <a:pt x="29" y="29"/>
                                <a:pt x="23" y="38"/>
                                <a:pt x="14" y="52"/>
                              </a:cubicBezTo>
                              <a:cubicBezTo>
                                <a:pt x="5" y="68"/>
                                <a:pt x="-2" y="86"/>
                                <a:pt x="0" y="105"/>
                              </a:cubicBezTo>
                              <a:cubicBezTo>
                                <a:pt x="2" y="124"/>
                                <a:pt x="6" y="135"/>
                                <a:pt x="22" y="146"/>
                              </a:cubicBezTo>
                              <a:cubicBezTo>
                                <a:pt x="38" y="157"/>
                                <a:pt x="62" y="156"/>
                                <a:pt x="81" y="152"/>
                              </a:cubicBezTo>
                              <a:cubicBezTo>
                                <a:pt x="104" y="147"/>
                                <a:pt x="128" y="134"/>
                                <a:pt x="144" y="119"/>
                              </a:cubicBezTo>
                              <a:cubicBezTo>
                                <a:pt x="167" y="95"/>
                                <a:pt x="167" y="66"/>
                                <a:pt x="152" y="39"/>
                              </a:cubicBezTo>
                              <a:cubicBezTo>
                                <a:pt x="143" y="22"/>
                                <a:pt x="126" y="5"/>
                                <a:pt x="107" y="0"/>
                              </a:cubicBezTo>
                              <a:cubicBezTo>
                                <a:pt x="91" y="-4"/>
                                <a:pt x="70" y="2"/>
                                <a:pt x="61" y="16"/>
                              </a:cubicBezTo>
                              <a:cubicBezTo>
                                <a:pt x="50" y="34"/>
                                <a:pt x="47" y="56"/>
                                <a:pt x="47" y="77"/>
                              </a:cubicBezTo>
                              <a:cubicBezTo>
                                <a:pt x="47" y="94"/>
                                <a:pt x="50" y="115"/>
                                <a:pt x="61" y="129"/>
                              </a:cubicBezTo>
                              <a:cubicBezTo>
                                <a:pt x="66" y="136"/>
                                <a:pt x="72" y="137"/>
                                <a:pt x="78" y="140"/>
                              </a:cubicBezTo>
                              <a:cubicBezTo>
                                <a:pt x="92" y="146"/>
                                <a:pt x="65" y="126"/>
                                <a:pt x="61" y="122"/>
                              </a:cubicBezTo>
                            </a:path>
                          </a:pathLst>
                        </a:custGeom>
                        <a:ln cap="rnd" w="12600">
                          <a:solidFill>
                            <a:srgbClr val="000000"/>
                          </a:solidFill>
                          <a:round/>
                        </a:ln>
                      </wps:spPr>
                      <wps:bodyPr/>
                    </wps:wsp>
                  </a:graphicData>
                </a:graphic>
              </wp:anchor>
            </w:drawing>
          </mc:Choice>
          <mc:Fallback>
            <w:pict>
              <v:shape id="shape_0" coordsize="170,176" path="m95,56c93,54,93,49,87,47c81,46,66,50,61,53c50,59,36,67,30,78c23,91,24,102,30,115c36,128,57,139,69,144c82,149,96,150,109,150c118,150,124,147,129,139c134,131,136,113,134,103c131,90,126,67,118,56c110,46,103,34,92,26c87,23,85,22,80,20c71,21,62,25,55,32c44,43,36,58,33,73c28,94,26,110,33,131c39,148,52,160,69,167c80,172,107,175,118,170c130,164,140,148,143,136c149,115,142,104,134,84c126,65,113,51,95,40c80,30,65,25,49,29c31,33,25,42,16,56c7,72,0,90,2,109c4,128,8,139,24,150c40,161,64,160,83,156c106,151,130,138,146,123c169,99,169,70,154,43c145,26,128,9,109,4c93,0,72,6,63,20c52,38,49,60,49,81c49,98,52,119,63,133c68,140,74,141,80,144c94,150,67,130,63,126e" stroked="t" o:allowincell="f" style="position:absolute;margin-left:345.75pt;margin-top:23.8pt;width:4.55pt;height:4.75pt">
                <v:stroke color="black" weight="12600" joinstyle="round" endcap="round"/>
                <v:fill o:detectmouseclick="t" on="false"/>
                <w10:wrap type="none"/>
              </v:shape>
            </w:pict>
          </mc:Fallback>
        </mc:AlternateContent>
      </w:r>
      <w:r>
        <w:rPr>
          <w:sz w:val="24"/>
          <w:szCs w:val="24"/>
        </w:rPr>
        <w:t>Repeat steps 16 and 17 for the 150 g, 200 g, and 250 g total mass forces as shown in the data table.  Record all the appropriate values.</w:t>
      </w:r>
    </w:p>
    <w:p>
      <w:pPr>
        <w:pStyle w:val="ListParagraph"/>
        <w:rPr>
          <w:sz w:val="24"/>
          <w:szCs w:val="24"/>
        </w:rPr>
      </w:pPr>
      <w:r>
        <w:rPr>
          <w:sz w:val="24"/>
          <w:szCs w:val="24"/>
        </w:rPr>
        <mc:AlternateContent>
          <mc:Choice Requires="wps">
            <w:drawing>
              <wp:anchor behindDoc="0" distT="0" distB="0" distL="114300" distR="114300" simplePos="0" locked="0" layoutInCell="0" allowOverlap="1" relativeHeight="11">
                <wp:simplePos x="0" y="0"/>
                <wp:positionH relativeFrom="column">
                  <wp:posOffset>4519295</wp:posOffset>
                </wp:positionH>
                <wp:positionV relativeFrom="paragraph">
                  <wp:posOffset>83185</wp:posOffset>
                </wp:positionV>
                <wp:extent cx="1267460" cy="295910"/>
                <wp:effectExtent l="6350" t="6985" r="6985" b="6985"/>
                <wp:wrapNone/>
                <wp:docPr id="4" name=""/>
                <a:graphic xmlns:a="http://schemas.openxmlformats.org/drawingml/2006/main">
                  <a:graphicData uri="http://schemas.microsoft.com/office/word/2010/wordprocessingShape">
                    <wps:wsp>
                      <wps:cNvSpPr/>
                      <wps:spPr>
                        <a:xfrm>
                          <a:off x="0" y="0"/>
                          <a:ext cx="1267560" cy="295920"/>
                        </a:xfrm>
                        <a:custGeom>
                          <a:avLst/>
                          <a:gdLst/>
                          <a:ahLst/>
                          <a:rect l="0" t="0" r="r" b="b"/>
                          <a:pathLst>
                            <a:path fill="none" w="3521" h="822">
                              <a:moveTo>
                                <a:pt x="0" y="647"/>
                              </a:moveTo>
                              <a:cubicBezTo>
                                <a:pt x="5" y="647"/>
                                <a:pt x="-3" y="647"/>
                                <a:pt x="6" y="647"/>
                              </a:cubicBezTo>
                              <a:cubicBezTo>
                                <a:pt x="20" y="647"/>
                                <a:pt x="34" y="643"/>
                                <a:pt x="48" y="641"/>
                              </a:cubicBezTo>
                              <a:cubicBezTo>
                                <a:pt x="77" y="637"/>
                                <a:pt x="107" y="632"/>
                                <a:pt x="135" y="625"/>
                              </a:cubicBezTo>
                              <a:cubicBezTo>
                                <a:pt x="161" y="618"/>
                                <a:pt x="187" y="609"/>
                                <a:pt x="213" y="602"/>
                              </a:cubicBezTo>
                              <a:cubicBezTo>
                                <a:pt x="222" y="600"/>
                                <a:pt x="243" y="588"/>
                                <a:pt x="250" y="588"/>
                              </a:cubicBezTo>
                              <a:cubicBezTo>
                                <a:pt x="257" y="591"/>
                                <a:pt x="261" y="592"/>
                                <a:pt x="252" y="588"/>
                              </a:cubicBezTo>
                              <a:moveTo>
                                <a:pt x="712" y="437"/>
                              </a:moveTo>
                              <a:cubicBezTo>
                                <a:pt x="707" y="437"/>
                                <a:pt x="697" y="437"/>
                                <a:pt x="689" y="437"/>
                              </a:cubicBezTo>
                              <a:cubicBezTo>
                                <a:pt x="668" y="436"/>
                                <a:pt x="648" y="442"/>
                                <a:pt x="628" y="445"/>
                              </a:cubicBezTo>
                              <a:cubicBezTo>
                                <a:pt x="594" y="450"/>
                                <a:pt x="564" y="460"/>
                                <a:pt x="532" y="471"/>
                              </a:cubicBezTo>
                              <a:cubicBezTo>
                                <a:pt x="509" y="479"/>
                                <a:pt x="491" y="484"/>
                                <a:pt x="474" y="501"/>
                              </a:cubicBezTo>
                              <a:cubicBezTo>
                                <a:pt x="481" y="517"/>
                                <a:pt x="482" y="515"/>
                                <a:pt x="502" y="521"/>
                              </a:cubicBezTo>
                              <a:cubicBezTo>
                                <a:pt x="531" y="530"/>
                                <a:pt x="561" y="534"/>
                                <a:pt x="591" y="541"/>
                              </a:cubicBezTo>
                              <a:cubicBezTo>
                                <a:pt x="623" y="548"/>
                                <a:pt x="655" y="557"/>
                                <a:pt x="684" y="571"/>
                              </a:cubicBezTo>
                              <a:cubicBezTo>
                                <a:pt x="703" y="580"/>
                                <a:pt x="723" y="594"/>
                                <a:pt x="731" y="613"/>
                              </a:cubicBezTo>
                              <a:cubicBezTo>
                                <a:pt x="738" y="631"/>
                                <a:pt x="727" y="648"/>
                                <a:pt x="712" y="658"/>
                              </a:cubicBezTo>
                              <a:cubicBezTo>
                                <a:pt x="687" y="676"/>
                                <a:pt x="662" y="681"/>
                                <a:pt x="633" y="689"/>
                              </a:cubicBezTo>
                              <a:cubicBezTo>
                                <a:pt x="610" y="695"/>
                                <a:pt x="578" y="703"/>
                                <a:pt x="555" y="692"/>
                              </a:cubicBezTo>
                              <a:cubicBezTo>
                                <a:pt x="544" y="683"/>
                                <a:pt x="540" y="680"/>
                                <a:pt x="544" y="669"/>
                              </a:cubicBezTo>
                              <a:moveTo>
                                <a:pt x="832" y="585"/>
                              </a:moveTo>
                              <a:cubicBezTo>
                                <a:pt x="833" y="601"/>
                                <a:pt x="835" y="617"/>
                                <a:pt x="838" y="633"/>
                              </a:cubicBezTo>
                              <a:cubicBezTo>
                                <a:pt x="843" y="658"/>
                                <a:pt x="848" y="683"/>
                                <a:pt x="852" y="709"/>
                              </a:cubicBezTo>
                              <a:cubicBezTo>
                                <a:pt x="855" y="731"/>
                                <a:pt x="861" y="749"/>
                                <a:pt x="866" y="770"/>
                              </a:cubicBezTo>
                              <a:cubicBezTo>
                                <a:pt x="868" y="778"/>
                                <a:pt x="869" y="785"/>
                                <a:pt x="871" y="793"/>
                              </a:cubicBezTo>
                              <a:cubicBezTo>
                                <a:pt x="865" y="782"/>
                                <a:pt x="862" y="774"/>
                                <a:pt x="857" y="762"/>
                              </a:cubicBezTo>
                              <a:cubicBezTo>
                                <a:pt x="846" y="734"/>
                                <a:pt x="836" y="708"/>
                                <a:pt x="829" y="678"/>
                              </a:cubicBezTo>
                              <a:cubicBezTo>
                                <a:pt x="822" y="649"/>
                                <a:pt x="819" y="610"/>
                                <a:pt x="826" y="580"/>
                              </a:cubicBezTo>
                              <a:cubicBezTo>
                                <a:pt x="832" y="556"/>
                                <a:pt x="846" y="526"/>
                                <a:pt x="868" y="513"/>
                              </a:cubicBezTo>
                              <a:cubicBezTo>
                                <a:pt x="886" y="502"/>
                                <a:pt x="911" y="502"/>
                                <a:pt x="930" y="510"/>
                              </a:cubicBezTo>
                              <a:cubicBezTo>
                                <a:pt x="951" y="518"/>
                                <a:pt x="969" y="535"/>
                                <a:pt x="978" y="555"/>
                              </a:cubicBezTo>
                              <a:cubicBezTo>
                                <a:pt x="988" y="576"/>
                                <a:pt x="997" y="595"/>
                                <a:pt x="989" y="619"/>
                              </a:cubicBezTo>
                              <a:cubicBezTo>
                                <a:pt x="980" y="647"/>
                                <a:pt x="953" y="658"/>
                                <a:pt x="927" y="664"/>
                              </a:cubicBezTo>
                              <a:cubicBezTo>
                                <a:pt x="905" y="669"/>
                                <a:pt x="885" y="667"/>
                                <a:pt x="863" y="667"/>
                              </a:cubicBezTo>
                              <a:cubicBezTo>
                                <a:pt x="849" y="667"/>
                                <a:pt x="852" y="662"/>
                                <a:pt x="843" y="653"/>
                              </a:cubicBezTo>
                              <a:moveTo>
                                <a:pt x="1062" y="507"/>
                              </a:moveTo>
                              <a:cubicBezTo>
                                <a:pt x="1068" y="523"/>
                                <a:pt x="1072" y="540"/>
                                <a:pt x="1076" y="557"/>
                              </a:cubicBezTo>
                              <a:cubicBezTo>
                                <a:pt x="1080" y="574"/>
                                <a:pt x="1085" y="591"/>
                                <a:pt x="1090" y="608"/>
                              </a:cubicBezTo>
                              <a:cubicBezTo>
                                <a:pt x="1092" y="615"/>
                                <a:pt x="1094" y="624"/>
                                <a:pt x="1098" y="630"/>
                              </a:cubicBezTo>
                              <a:cubicBezTo>
                                <a:pt x="1095" y="630"/>
                                <a:pt x="1094" y="630"/>
                                <a:pt x="1098" y="630"/>
                              </a:cubicBezTo>
                              <a:cubicBezTo>
                                <a:pt x="1091" y="623"/>
                                <a:pt x="1089" y="612"/>
                                <a:pt x="1084" y="602"/>
                              </a:cubicBezTo>
                              <a:cubicBezTo>
                                <a:pt x="1077" y="588"/>
                                <a:pt x="1070" y="565"/>
                                <a:pt x="1067" y="549"/>
                              </a:cubicBezTo>
                              <a:cubicBezTo>
                                <a:pt x="1065" y="535"/>
                                <a:pt x="1067" y="515"/>
                                <a:pt x="1078" y="504"/>
                              </a:cubicBezTo>
                              <a:cubicBezTo>
                                <a:pt x="1089" y="493"/>
                                <a:pt x="1109" y="490"/>
                                <a:pt x="1123" y="487"/>
                              </a:cubicBezTo>
                              <a:cubicBezTo>
                                <a:pt x="1145" y="483"/>
                                <a:pt x="1156" y="476"/>
                                <a:pt x="1177" y="476"/>
                              </a:cubicBezTo>
                              <a:moveTo>
                                <a:pt x="1305" y="471"/>
                              </a:moveTo>
                              <a:cubicBezTo>
                                <a:pt x="1309" y="493"/>
                                <a:pt x="1313" y="514"/>
                                <a:pt x="1317" y="535"/>
                              </a:cubicBezTo>
                              <a:cubicBezTo>
                                <a:pt x="1321" y="554"/>
                                <a:pt x="1321" y="573"/>
                                <a:pt x="1328" y="591"/>
                              </a:cubicBezTo>
                              <a:cubicBezTo>
                                <a:pt x="1330" y="596"/>
                                <a:pt x="1331" y="600"/>
                                <a:pt x="1333" y="605"/>
                              </a:cubicBezTo>
                              <a:cubicBezTo>
                                <a:pt x="1343" y="603"/>
                                <a:pt x="1334" y="589"/>
                                <a:pt x="1333" y="580"/>
                              </a:cubicBezTo>
                              <a:moveTo>
                                <a:pt x="1261" y="350"/>
                              </a:moveTo>
                              <a:cubicBezTo>
                                <a:pt x="1270" y="356"/>
                                <a:pt x="1268" y="358"/>
                                <a:pt x="1275" y="353"/>
                              </a:cubicBezTo>
                              <a:moveTo>
                                <a:pt x="1434" y="468"/>
                              </a:moveTo>
                              <a:cubicBezTo>
                                <a:pt x="1437" y="488"/>
                                <a:pt x="1442" y="508"/>
                                <a:pt x="1445" y="527"/>
                              </a:cubicBezTo>
                              <a:cubicBezTo>
                                <a:pt x="1448" y="546"/>
                                <a:pt x="1453" y="562"/>
                                <a:pt x="1459" y="580"/>
                              </a:cubicBezTo>
                              <a:cubicBezTo>
                                <a:pt x="1461" y="586"/>
                                <a:pt x="1462" y="591"/>
                                <a:pt x="1465" y="597"/>
                              </a:cubicBezTo>
                              <a:cubicBezTo>
                                <a:pt x="1464" y="586"/>
                                <a:pt x="1460" y="575"/>
                                <a:pt x="1459" y="563"/>
                              </a:cubicBezTo>
                              <a:cubicBezTo>
                                <a:pt x="1457" y="539"/>
                                <a:pt x="1453" y="511"/>
                                <a:pt x="1457" y="487"/>
                              </a:cubicBezTo>
                              <a:cubicBezTo>
                                <a:pt x="1460" y="468"/>
                                <a:pt x="1464" y="440"/>
                                <a:pt x="1482" y="429"/>
                              </a:cubicBezTo>
                              <a:cubicBezTo>
                                <a:pt x="1496" y="420"/>
                                <a:pt x="1516" y="425"/>
                                <a:pt x="1529" y="434"/>
                              </a:cubicBezTo>
                              <a:cubicBezTo>
                                <a:pt x="1547" y="446"/>
                                <a:pt x="1562" y="468"/>
                                <a:pt x="1574" y="485"/>
                              </a:cubicBezTo>
                              <a:cubicBezTo>
                                <a:pt x="1586" y="501"/>
                                <a:pt x="1593" y="520"/>
                                <a:pt x="1602" y="538"/>
                              </a:cubicBezTo>
                              <a:cubicBezTo>
                                <a:pt x="1597" y="543"/>
                                <a:pt x="1598" y="546"/>
                                <a:pt x="1608" y="549"/>
                              </a:cubicBezTo>
                              <a:moveTo>
                                <a:pt x="1780" y="389"/>
                              </a:moveTo>
                              <a:cubicBezTo>
                                <a:pt x="1775" y="385"/>
                                <a:pt x="1771" y="376"/>
                                <a:pt x="1762" y="378"/>
                              </a:cubicBezTo>
                              <a:cubicBezTo>
                                <a:pt x="1748" y="381"/>
                                <a:pt x="1735" y="394"/>
                                <a:pt x="1728" y="406"/>
                              </a:cubicBezTo>
                              <a:cubicBezTo>
                                <a:pt x="1717" y="425"/>
                                <a:pt x="1706" y="449"/>
                                <a:pt x="1703" y="471"/>
                              </a:cubicBezTo>
                              <a:cubicBezTo>
                                <a:pt x="1701" y="483"/>
                                <a:pt x="1701" y="505"/>
                                <a:pt x="1711" y="513"/>
                              </a:cubicBezTo>
                              <a:cubicBezTo>
                                <a:pt x="1721" y="521"/>
                                <a:pt x="1740" y="505"/>
                                <a:pt x="1745" y="499"/>
                              </a:cubicBezTo>
                              <a:cubicBezTo>
                                <a:pt x="1758" y="484"/>
                                <a:pt x="1768" y="466"/>
                                <a:pt x="1775" y="448"/>
                              </a:cubicBezTo>
                              <a:cubicBezTo>
                                <a:pt x="1779" y="436"/>
                                <a:pt x="1781" y="422"/>
                                <a:pt x="1783" y="409"/>
                              </a:cubicBezTo>
                              <a:cubicBezTo>
                                <a:pt x="1783" y="407"/>
                                <a:pt x="1783" y="405"/>
                                <a:pt x="1783" y="403"/>
                              </a:cubicBezTo>
                              <a:cubicBezTo>
                                <a:pt x="1788" y="414"/>
                                <a:pt x="1794" y="425"/>
                                <a:pt x="1800" y="437"/>
                              </a:cubicBezTo>
                              <a:cubicBezTo>
                                <a:pt x="1815" y="468"/>
                                <a:pt x="1833" y="497"/>
                                <a:pt x="1850" y="527"/>
                              </a:cubicBezTo>
                              <a:cubicBezTo>
                                <a:pt x="1876" y="574"/>
                                <a:pt x="1903" y="628"/>
                                <a:pt x="1906" y="683"/>
                              </a:cubicBezTo>
                              <a:cubicBezTo>
                                <a:pt x="1908" y="716"/>
                                <a:pt x="1900" y="757"/>
                                <a:pt x="1881" y="784"/>
                              </a:cubicBezTo>
                              <a:cubicBezTo>
                                <a:pt x="1864" y="808"/>
                                <a:pt x="1834" y="828"/>
                                <a:pt x="1803" y="821"/>
                              </a:cubicBezTo>
                              <a:cubicBezTo>
                                <a:pt x="1768" y="813"/>
                                <a:pt x="1757" y="795"/>
                                <a:pt x="1734" y="770"/>
                              </a:cubicBezTo>
                              <a:moveTo>
                                <a:pt x="2184" y="221"/>
                              </a:moveTo>
                              <a:cubicBezTo>
                                <a:pt x="2180" y="215"/>
                                <a:pt x="2178" y="210"/>
                                <a:pt x="2175" y="205"/>
                              </a:cubicBezTo>
                              <a:cubicBezTo>
                                <a:pt x="2171" y="199"/>
                                <a:pt x="2163" y="197"/>
                                <a:pt x="2156" y="196"/>
                              </a:cubicBezTo>
                              <a:cubicBezTo>
                                <a:pt x="2142" y="195"/>
                                <a:pt x="2127" y="195"/>
                                <a:pt x="2114" y="199"/>
                              </a:cubicBezTo>
                              <a:cubicBezTo>
                                <a:pt x="2098" y="204"/>
                                <a:pt x="2073" y="211"/>
                                <a:pt x="2060" y="221"/>
                              </a:cubicBezTo>
                              <a:cubicBezTo>
                                <a:pt x="2050" y="229"/>
                                <a:pt x="2038" y="241"/>
                                <a:pt x="2046" y="255"/>
                              </a:cubicBezTo>
                              <a:cubicBezTo>
                                <a:pt x="2054" y="268"/>
                                <a:pt x="2072" y="276"/>
                                <a:pt x="2086" y="280"/>
                              </a:cubicBezTo>
                              <a:cubicBezTo>
                                <a:pt x="2111" y="287"/>
                                <a:pt x="2134" y="296"/>
                                <a:pt x="2158" y="305"/>
                              </a:cubicBezTo>
                              <a:cubicBezTo>
                                <a:pt x="2180" y="313"/>
                                <a:pt x="2197" y="322"/>
                                <a:pt x="2214" y="339"/>
                              </a:cubicBezTo>
                              <a:cubicBezTo>
                                <a:pt x="2226" y="351"/>
                                <a:pt x="2230" y="364"/>
                                <a:pt x="2223" y="378"/>
                              </a:cubicBezTo>
                              <a:cubicBezTo>
                                <a:pt x="2214" y="396"/>
                                <a:pt x="2194" y="408"/>
                                <a:pt x="2175" y="415"/>
                              </a:cubicBezTo>
                              <a:cubicBezTo>
                                <a:pt x="2155" y="423"/>
                                <a:pt x="2124" y="431"/>
                                <a:pt x="2102" y="431"/>
                              </a:cubicBezTo>
                              <a:cubicBezTo>
                                <a:pt x="2082" y="431"/>
                                <a:pt x="2071" y="426"/>
                                <a:pt x="2060" y="417"/>
                              </a:cubicBezTo>
                              <a:moveTo>
                                <a:pt x="2424" y="233"/>
                              </a:moveTo>
                              <a:cubicBezTo>
                                <a:pt x="2419" y="230"/>
                                <a:pt x="2414" y="227"/>
                                <a:pt x="2410" y="224"/>
                              </a:cubicBezTo>
                              <a:cubicBezTo>
                                <a:pt x="2406" y="221"/>
                                <a:pt x="2407" y="222"/>
                                <a:pt x="2399" y="221"/>
                              </a:cubicBezTo>
                              <a:cubicBezTo>
                                <a:pt x="2393" y="221"/>
                                <a:pt x="2375" y="227"/>
                                <a:pt x="2371" y="230"/>
                              </a:cubicBezTo>
                              <a:cubicBezTo>
                                <a:pt x="2352" y="242"/>
                                <a:pt x="2344" y="258"/>
                                <a:pt x="2335" y="277"/>
                              </a:cubicBezTo>
                              <a:cubicBezTo>
                                <a:pt x="2326" y="295"/>
                                <a:pt x="2317" y="321"/>
                                <a:pt x="2326" y="342"/>
                              </a:cubicBezTo>
                              <a:cubicBezTo>
                                <a:pt x="2334" y="360"/>
                                <a:pt x="2362" y="373"/>
                                <a:pt x="2380" y="375"/>
                              </a:cubicBezTo>
                              <a:cubicBezTo>
                                <a:pt x="2403" y="378"/>
                                <a:pt x="2434" y="377"/>
                                <a:pt x="2455" y="367"/>
                              </a:cubicBezTo>
                              <a:cubicBezTo>
                                <a:pt x="2471" y="359"/>
                                <a:pt x="2485" y="353"/>
                                <a:pt x="2500" y="345"/>
                              </a:cubicBezTo>
                              <a:moveTo>
                                <a:pt x="2730" y="230"/>
                              </a:moveTo>
                              <a:cubicBezTo>
                                <a:pt x="2729" y="221"/>
                                <a:pt x="2733" y="209"/>
                                <a:pt x="2724" y="202"/>
                              </a:cubicBezTo>
                              <a:cubicBezTo>
                                <a:pt x="2717" y="197"/>
                                <a:pt x="2698" y="193"/>
                                <a:pt x="2688" y="196"/>
                              </a:cubicBezTo>
                              <a:cubicBezTo>
                                <a:pt x="2666" y="202"/>
                                <a:pt x="2651" y="216"/>
                                <a:pt x="2637" y="233"/>
                              </a:cubicBezTo>
                              <a:cubicBezTo>
                                <a:pt x="2620" y="253"/>
                                <a:pt x="2604" y="284"/>
                                <a:pt x="2606" y="311"/>
                              </a:cubicBezTo>
                              <a:cubicBezTo>
                                <a:pt x="2607" y="327"/>
                                <a:pt x="2617" y="340"/>
                                <a:pt x="2632" y="342"/>
                              </a:cubicBezTo>
                              <a:cubicBezTo>
                                <a:pt x="2649" y="345"/>
                                <a:pt x="2667" y="329"/>
                                <a:pt x="2679" y="319"/>
                              </a:cubicBezTo>
                              <a:cubicBezTo>
                                <a:pt x="2698" y="302"/>
                                <a:pt x="2713" y="282"/>
                                <a:pt x="2721" y="258"/>
                              </a:cubicBezTo>
                              <a:cubicBezTo>
                                <a:pt x="2725" y="246"/>
                                <a:pt x="2726" y="244"/>
                                <a:pt x="2724" y="233"/>
                              </a:cubicBezTo>
                              <a:cubicBezTo>
                                <a:pt x="2725" y="243"/>
                                <a:pt x="2726" y="251"/>
                                <a:pt x="2730" y="261"/>
                              </a:cubicBezTo>
                              <a:cubicBezTo>
                                <a:pt x="2735" y="273"/>
                                <a:pt x="2754" y="289"/>
                                <a:pt x="2766" y="294"/>
                              </a:cubicBezTo>
                              <a:cubicBezTo>
                                <a:pt x="2788" y="303"/>
                                <a:pt x="2808" y="299"/>
                                <a:pt x="2830" y="291"/>
                              </a:cubicBezTo>
                              <a:cubicBezTo>
                                <a:pt x="2860" y="280"/>
                                <a:pt x="2874" y="271"/>
                                <a:pt x="2900" y="255"/>
                              </a:cubicBezTo>
                              <a:moveTo>
                                <a:pt x="2892" y="0"/>
                              </a:moveTo>
                              <a:cubicBezTo>
                                <a:pt x="2896" y="21"/>
                                <a:pt x="2899" y="43"/>
                                <a:pt x="2903" y="64"/>
                              </a:cubicBezTo>
                              <a:cubicBezTo>
                                <a:pt x="2909" y="98"/>
                                <a:pt x="2920" y="130"/>
                                <a:pt x="2928" y="163"/>
                              </a:cubicBezTo>
                              <a:cubicBezTo>
                                <a:pt x="2934" y="185"/>
                                <a:pt x="2941" y="207"/>
                                <a:pt x="2954" y="227"/>
                              </a:cubicBezTo>
                              <a:cubicBezTo>
                                <a:pt x="2961" y="237"/>
                                <a:pt x="2967" y="252"/>
                                <a:pt x="2973" y="238"/>
                              </a:cubicBezTo>
                              <a:moveTo>
                                <a:pt x="3080" y="154"/>
                              </a:moveTo>
                              <a:cubicBezTo>
                                <a:pt x="3089" y="158"/>
                                <a:pt x="3097" y="163"/>
                                <a:pt x="3108" y="163"/>
                              </a:cubicBezTo>
                              <a:cubicBezTo>
                                <a:pt x="3124" y="163"/>
                                <a:pt x="3148" y="158"/>
                                <a:pt x="3164" y="151"/>
                              </a:cubicBezTo>
                              <a:cubicBezTo>
                                <a:pt x="3186" y="141"/>
                                <a:pt x="3209" y="129"/>
                                <a:pt x="3228" y="115"/>
                              </a:cubicBezTo>
                              <a:cubicBezTo>
                                <a:pt x="3244" y="103"/>
                                <a:pt x="3262" y="86"/>
                                <a:pt x="3270" y="67"/>
                              </a:cubicBezTo>
                              <a:cubicBezTo>
                                <a:pt x="3275" y="54"/>
                                <a:pt x="3271" y="36"/>
                                <a:pt x="3259" y="28"/>
                              </a:cubicBezTo>
                              <a:cubicBezTo>
                                <a:pt x="3243" y="17"/>
                                <a:pt x="3223" y="25"/>
                                <a:pt x="3208" y="34"/>
                              </a:cubicBezTo>
                              <a:cubicBezTo>
                                <a:pt x="3183" y="48"/>
                                <a:pt x="3171" y="73"/>
                                <a:pt x="3161" y="98"/>
                              </a:cubicBezTo>
                              <a:cubicBezTo>
                                <a:pt x="3151" y="122"/>
                                <a:pt x="3155" y="156"/>
                                <a:pt x="3172" y="177"/>
                              </a:cubicBezTo>
                              <a:cubicBezTo>
                                <a:pt x="3195" y="206"/>
                                <a:pt x="3231" y="214"/>
                                <a:pt x="3265" y="221"/>
                              </a:cubicBezTo>
                              <a:cubicBezTo>
                                <a:pt x="3312" y="231"/>
                                <a:pt x="3359" y="230"/>
                                <a:pt x="3407" y="230"/>
                              </a:cubicBezTo>
                              <a:cubicBezTo>
                                <a:pt x="3441" y="230"/>
                                <a:pt x="3475" y="230"/>
                                <a:pt x="3508" y="221"/>
                              </a:cubicBezTo>
                              <a:cubicBezTo>
                                <a:pt x="3528" y="216"/>
                                <a:pt x="3519" y="219"/>
                                <a:pt x="3519" y="207"/>
                              </a:cubicBezTo>
                            </a:path>
                          </a:pathLst>
                        </a:custGeom>
                        <a:ln cap="rnd" w="12600">
                          <a:solidFill>
                            <a:srgbClr val="000000"/>
                          </a:solidFill>
                          <a:round/>
                        </a:ln>
                      </wps:spPr>
                      <wps:bodyPr/>
                    </wps:wsp>
                  </a:graphicData>
                </a:graphic>
              </wp:anchor>
            </w:drawing>
          </mc:Choice>
          <mc:Fallback>
            <w:pict>
              <v:shape id="shape_0" coordsize="3532,829" path="m3,647c8,647,0,647,9,647c23,647,37,643,51,641c80,637,110,632,138,625c164,618,190,609,216,602c225,600,246,588,253,588c260,591,264,592,255,588xm715,437c710,437,700,437,692,437c671,436,651,442,631,445c597,450,567,460,535,471c512,479,494,484,477,501c484,517,485,515,505,521c534,530,564,534,594,541c626,548,658,557,687,571c706,580,726,594,734,613c741,631,730,648,715,658c690,676,665,681,636,689c613,695,581,703,558,692c547,683,543,680,547,669xm835,585c836,601,838,617,841,633c846,658,851,683,855,709c858,731,864,749,869,770c871,778,872,785,874,793c868,782,865,774,860,762c849,734,839,708,832,678c825,649,822,610,829,580c835,556,849,526,871,513c889,502,914,502,933,510c954,518,972,535,981,555c991,576,1000,595,992,619c983,647,956,658,930,664c908,669,888,667,866,667c852,667,855,662,846,653xm1065,507c1071,523,1075,540,1079,557c1083,574,1088,591,1093,608c1095,615,1097,624,1101,630c1098,630,1097,630,1101,630c1094,623,1092,612,1087,602c1080,588,1073,565,1070,549c1068,535,1070,515,1081,504c1092,493,1112,490,1126,487c1148,483,1159,476,1180,476xm1308,471c1312,493,1316,514,1320,535c1324,554,1324,573,1331,591c1333,596,1334,600,1336,605c1346,603,1337,589,1336,580xm1264,350c1273,356,1271,358,1278,353xm1437,468c1440,488,1445,508,1448,527c1451,546,1456,562,1462,580c1464,586,1465,591,1468,597c1467,586,1463,575,1462,563c1460,539,1456,511,1460,487c1463,468,1467,440,1485,429c1499,420,1519,425,1532,434c1550,446,1565,468,1577,485c1589,501,1596,520,1605,538c1600,543,1601,546,1611,549xm1783,389c1778,385,1774,376,1765,378c1751,381,1738,394,1731,406c1720,425,1709,449,1706,471c1704,483,1704,505,1714,513c1724,521,1743,505,1748,499c1761,484,1771,466,1778,448c1782,436,1784,422,1786,409c1786,407,1786,405,1786,403c1791,414,1797,425,1803,437c1818,468,1836,497,1853,527c1879,574,1906,628,1909,683c1911,716,1903,757,1884,784c1867,808,1837,828,1806,821c1771,813,1760,795,1737,770xm2187,221c2183,215,2181,210,2178,205c2174,199,2166,197,2159,196c2145,195,2130,195,2117,199c2101,204,2076,211,2063,221c2053,229,2041,241,2049,255c2057,268,2075,276,2089,280c2114,287,2137,296,2161,305c2183,313,2200,322,2217,339c2229,351,2233,364,2226,378c2217,396,2197,408,2178,415c2158,423,2127,431,2105,431c2085,431,2074,426,2063,417xm2427,233c2422,230,2417,227,2413,224c2409,221,2410,222,2402,221c2396,221,2378,227,2374,230c2355,242,2347,258,2338,277c2329,295,2320,321,2329,342c2337,360,2365,373,2383,375c2406,378,2437,377,2458,367c2474,359,2488,353,2503,345xm2733,230c2732,221,2736,209,2727,202c2720,197,2701,193,2691,196c2669,202,2654,216,2640,233c2623,253,2607,284,2609,311c2610,327,2620,340,2635,342c2652,345,2670,329,2682,319c2701,302,2716,282,2724,258c2728,246,2729,244,2727,233c2728,243,2729,251,2733,261c2738,273,2757,289,2769,294c2791,303,2811,299,2833,291c2863,280,2877,271,2903,255xm2895,0c2899,21,2902,43,2906,64c2912,98,2923,130,2931,163c2937,185,2944,207,2957,227c2964,237,2970,252,2976,238xm3083,154c3092,158,3100,163,3111,163c3127,163,3151,158,3167,151c3189,141,3212,129,3231,115c3247,103,3265,86,3273,67c3278,54,3274,36,3262,28c3246,17,3226,25,3211,34c3186,48,3174,73,3164,98c3154,122,3158,156,3175,177c3198,206,3234,214,3268,221c3315,231,3362,230,3410,230c3444,230,3478,230,3511,221c3531,216,3522,219,3522,207xe" stroked="t" o:allowincell="f" style="position:absolute;margin-left:355.85pt;margin-top:6.55pt;width:99.75pt;height:23.25pt">
                <v:stroke color="black" weight="12600" joinstyle="round" endcap="round"/>
                <v:fill o:detectmouseclick="t" on="false"/>
                <w10:wrap type="none"/>
              </v:shape>
            </w:pict>
          </mc:Fallback>
        </mc:AlternateContent>
      </w:r>
    </w:p>
    <w:p>
      <w:pPr>
        <w:pStyle w:val="ListParagraph"/>
        <w:rPr>
          <w:sz w:val="24"/>
          <w:szCs w:val="24"/>
        </w:rPr>
      </w:pPr>
      <w:r>
        <w:rPr>
          <w:sz w:val="24"/>
          <w:szCs w:val="24"/>
        </w:rPr>
      </w:r>
    </w:p>
    <w:p>
      <w:pPr>
        <w:pStyle w:val="ListParagraph"/>
        <w:rPr>
          <w:sz w:val="24"/>
          <w:szCs w:val="24"/>
        </w:rPr>
      </w:pPr>
      <w:r>
        <w:rPr>
          <w:sz w:val="24"/>
          <w:szCs w:val="24"/>
        </w:rPr>
        <mc:AlternateContent>
          <mc:Choice Requires="wps">
            <w:drawing>
              <wp:anchor behindDoc="0" distT="0" distB="0" distL="114300" distR="114300" simplePos="0" locked="0" layoutInCell="0" allowOverlap="1" relativeHeight="10">
                <wp:simplePos x="0" y="0"/>
                <wp:positionH relativeFrom="column">
                  <wp:posOffset>990600</wp:posOffset>
                </wp:positionH>
                <wp:positionV relativeFrom="paragraph">
                  <wp:posOffset>132715</wp:posOffset>
                </wp:positionV>
                <wp:extent cx="1256665" cy="615950"/>
                <wp:effectExtent l="6350" t="6350" r="6350" b="6985"/>
                <wp:wrapNone/>
                <wp:docPr id="5" name=""/>
                <a:graphic xmlns:a="http://schemas.openxmlformats.org/drawingml/2006/main">
                  <a:graphicData uri="http://schemas.microsoft.com/office/word/2010/wordprocessingShape">
                    <wps:wsp>
                      <wps:cNvSpPr/>
                      <wps:spPr>
                        <a:xfrm>
                          <a:off x="0" y="0"/>
                          <a:ext cx="1256760" cy="615960"/>
                        </a:xfrm>
                        <a:custGeom>
                          <a:avLst/>
                          <a:gdLst/>
                          <a:ahLst/>
                          <a:rect l="0" t="0" r="r" b="b"/>
                          <a:pathLst>
                            <a:path fill="none" w="3491" h="1711">
                              <a:moveTo>
                                <a:pt x="0" y="1405"/>
                              </a:moveTo>
                              <a:cubicBezTo>
                                <a:pt x="8" y="1416"/>
                                <a:pt x="0" y="1402"/>
                                <a:pt x="3" y="1411"/>
                              </a:cubicBezTo>
                              <a:cubicBezTo>
                                <a:pt x="4" y="1415"/>
                                <a:pt x="5" y="1412"/>
                                <a:pt x="6" y="1416"/>
                              </a:cubicBezTo>
                              <a:cubicBezTo>
                                <a:pt x="10" y="1430"/>
                                <a:pt x="14" y="1440"/>
                                <a:pt x="20" y="1453"/>
                              </a:cubicBezTo>
                              <a:cubicBezTo>
                                <a:pt x="38" y="1495"/>
                                <a:pt x="53" y="1539"/>
                                <a:pt x="68" y="1582"/>
                              </a:cubicBezTo>
                              <a:cubicBezTo>
                                <a:pt x="81" y="1620"/>
                                <a:pt x="91" y="1659"/>
                                <a:pt x="104" y="1697"/>
                              </a:cubicBezTo>
                              <a:cubicBezTo>
                                <a:pt x="107" y="1704"/>
                                <a:pt x="108" y="1707"/>
                                <a:pt x="110" y="1711"/>
                              </a:cubicBezTo>
                              <a:cubicBezTo>
                                <a:pt x="107" y="1705"/>
                                <a:pt x="103" y="1703"/>
                                <a:pt x="101" y="1697"/>
                              </a:cubicBezTo>
                              <a:cubicBezTo>
                                <a:pt x="89" y="1665"/>
                                <a:pt x="81" y="1631"/>
                                <a:pt x="68" y="1599"/>
                              </a:cubicBezTo>
                              <a:cubicBezTo>
                                <a:pt x="49" y="1551"/>
                                <a:pt x="32" y="1501"/>
                                <a:pt x="20" y="1450"/>
                              </a:cubicBezTo>
                              <a:cubicBezTo>
                                <a:pt x="7" y="1395"/>
                                <a:pt x="-4" y="1335"/>
                                <a:pt x="6" y="1279"/>
                              </a:cubicBezTo>
                              <a:cubicBezTo>
                                <a:pt x="13" y="1239"/>
                                <a:pt x="31" y="1203"/>
                                <a:pt x="65" y="1181"/>
                              </a:cubicBezTo>
                              <a:cubicBezTo>
                                <a:pt x="82" y="1169"/>
                                <a:pt x="105" y="1170"/>
                                <a:pt x="124" y="1181"/>
                              </a:cubicBezTo>
                              <a:cubicBezTo>
                                <a:pt x="149" y="1195"/>
                                <a:pt x="161" y="1219"/>
                                <a:pt x="169" y="1246"/>
                              </a:cubicBezTo>
                              <a:cubicBezTo>
                                <a:pt x="180" y="1285"/>
                                <a:pt x="172" y="1322"/>
                                <a:pt x="157" y="1358"/>
                              </a:cubicBezTo>
                              <a:cubicBezTo>
                                <a:pt x="148" y="1380"/>
                                <a:pt x="136" y="1401"/>
                                <a:pt x="121" y="1419"/>
                              </a:cubicBezTo>
                              <a:cubicBezTo>
                                <a:pt x="115" y="1426"/>
                                <a:pt x="106" y="1432"/>
                                <a:pt x="104" y="1433"/>
                              </a:cubicBezTo>
                              <a:cubicBezTo>
                                <a:pt x="105" y="1432"/>
                                <a:pt x="106" y="1432"/>
                                <a:pt x="107" y="1431"/>
                              </a:cubicBezTo>
                              <a:cubicBezTo>
                                <a:pt x="118" y="1420"/>
                                <a:pt x="127" y="1410"/>
                                <a:pt x="138" y="1400"/>
                              </a:cubicBezTo>
                              <a:cubicBezTo>
                                <a:pt x="157" y="1383"/>
                                <a:pt x="177" y="1372"/>
                                <a:pt x="202" y="1366"/>
                              </a:cubicBezTo>
                              <a:cubicBezTo>
                                <a:pt x="226" y="1360"/>
                                <a:pt x="253" y="1371"/>
                                <a:pt x="272" y="1386"/>
                              </a:cubicBezTo>
                              <a:cubicBezTo>
                                <a:pt x="296" y="1406"/>
                                <a:pt x="305" y="1431"/>
                                <a:pt x="314" y="1459"/>
                              </a:cubicBezTo>
                              <a:cubicBezTo>
                                <a:pt x="323" y="1489"/>
                                <a:pt x="319" y="1513"/>
                                <a:pt x="314" y="1543"/>
                              </a:cubicBezTo>
                              <a:cubicBezTo>
                                <a:pt x="310" y="1569"/>
                                <a:pt x="299" y="1596"/>
                                <a:pt x="278" y="1613"/>
                              </a:cubicBezTo>
                              <a:cubicBezTo>
                                <a:pt x="258" y="1629"/>
                                <a:pt x="225" y="1644"/>
                                <a:pt x="199" y="1641"/>
                              </a:cubicBezTo>
                              <a:cubicBezTo>
                                <a:pt x="175" y="1638"/>
                                <a:pt x="140" y="1634"/>
                                <a:pt x="124" y="1613"/>
                              </a:cubicBezTo>
                              <a:cubicBezTo>
                                <a:pt x="112" y="1597"/>
                                <a:pt x="113" y="1591"/>
                                <a:pt x="115" y="1573"/>
                              </a:cubicBezTo>
                              <a:moveTo>
                                <a:pt x="381" y="1461"/>
                              </a:moveTo>
                              <a:cubicBezTo>
                                <a:pt x="392" y="1464"/>
                                <a:pt x="396" y="1462"/>
                                <a:pt x="407" y="1461"/>
                              </a:cubicBezTo>
                              <a:cubicBezTo>
                                <a:pt x="424" y="1459"/>
                                <a:pt x="436" y="1453"/>
                                <a:pt x="451" y="1445"/>
                              </a:cubicBezTo>
                              <a:cubicBezTo>
                                <a:pt x="473" y="1434"/>
                                <a:pt x="482" y="1427"/>
                                <a:pt x="496" y="1408"/>
                              </a:cubicBezTo>
                              <a:cubicBezTo>
                                <a:pt x="507" y="1393"/>
                                <a:pt x="515" y="1380"/>
                                <a:pt x="513" y="1360"/>
                              </a:cubicBezTo>
                              <a:cubicBezTo>
                                <a:pt x="511" y="1345"/>
                                <a:pt x="501" y="1329"/>
                                <a:pt x="491" y="1318"/>
                              </a:cubicBezTo>
                              <a:cubicBezTo>
                                <a:pt x="483" y="1310"/>
                                <a:pt x="466" y="1298"/>
                                <a:pt x="454" y="1304"/>
                              </a:cubicBezTo>
                              <a:cubicBezTo>
                                <a:pt x="440" y="1311"/>
                                <a:pt x="438" y="1321"/>
                                <a:pt x="435" y="1335"/>
                              </a:cubicBezTo>
                              <a:cubicBezTo>
                                <a:pt x="431" y="1354"/>
                                <a:pt x="435" y="1377"/>
                                <a:pt x="446" y="1394"/>
                              </a:cubicBezTo>
                              <a:cubicBezTo>
                                <a:pt x="456" y="1411"/>
                                <a:pt x="479" y="1428"/>
                                <a:pt x="499" y="1431"/>
                              </a:cubicBezTo>
                              <a:cubicBezTo>
                                <a:pt x="523" y="1435"/>
                                <a:pt x="555" y="1426"/>
                                <a:pt x="577" y="1416"/>
                              </a:cubicBezTo>
                              <a:cubicBezTo>
                                <a:pt x="608" y="1402"/>
                                <a:pt x="616" y="1386"/>
                                <a:pt x="636" y="1366"/>
                              </a:cubicBezTo>
                              <a:cubicBezTo>
                                <a:pt x="641" y="1363"/>
                                <a:pt x="645" y="1361"/>
                                <a:pt x="650" y="1358"/>
                              </a:cubicBezTo>
                              <a:moveTo>
                                <a:pt x="625" y="1234"/>
                              </a:moveTo>
                              <a:cubicBezTo>
                                <a:pt x="625" y="1237"/>
                                <a:pt x="626" y="1240"/>
                                <a:pt x="639" y="1251"/>
                              </a:cubicBezTo>
                              <a:cubicBezTo>
                                <a:pt x="657" y="1267"/>
                                <a:pt x="673" y="1284"/>
                                <a:pt x="692" y="1299"/>
                              </a:cubicBezTo>
                              <a:cubicBezTo>
                                <a:pt x="708" y="1312"/>
                                <a:pt x="724" y="1326"/>
                                <a:pt x="740" y="1338"/>
                              </a:cubicBezTo>
                              <a:cubicBezTo>
                                <a:pt x="746" y="1343"/>
                                <a:pt x="749" y="1343"/>
                                <a:pt x="754" y="1346"/>
                              </a:cubicBezTo>
                              <a:cubicBezTo>
                                <a:pt x="748" y="1337"/>
                                <a:pt x="740" y="1327"/>
                                <a:pt x="734" y="1318"/>
                              </a:cubicBezTo>
                              <a:cubicBezTo>
                                <a:pt x="721" y="1296"/>
                                <a:pt x="707" y="1270"/>
                                <a:pt x="698" y="1246"/>
                              </a:cubicBezTo>
                              <a:cubicBezTo>
                                <a:pt x="691" y="1226"/>
                                <a:pt x="681" y="1200"/>
                                <a:pt x="689" y="1178"/>
                              </a:cubicBezTo>
                              <a:cubicBezTo>
                                <a:pt x="695" y="1160"/>
                                <a:pt x="710" y="1159"/>
                                <a:pt x="726" y="1159"/>
                              </a:cubicBezTo>
                              <a:cubicBezTo>
                                <a:pt x="749" y="1158"/>
                                <a:pt x="772" y="1169"/>
                                <a:pt x="793" y="1178"/>
                              </a:cubicBezTo>
                              <a:cubicBezTo>
                                <a:pt x="815" y="1188"/>
                                <a:pt x="828" y="1205"/>
                                <a:pt x="846" y="1218"/>
                              </a:cubicBezTo>
                              <a:cubicBezTo>
                                <a:pt x="856" y="1226"/>
                                <a:pt x="861" y="1231"/>
                                <a:pt x="869" y="1240"/>
                              </a:cubicBezTo>
                              <a:cubicBezTo>
                                <a:pt x="874" y="1245"/>
                                <a:pt x="873" y="1240"/>
                                <a:pt x="874" y="1234"/>
                              </a:cubicBezTo>
                              <a:cubicBezTo>
                                <a:pt x="874" y="1230"/>
                                <a:pt x="874" y="1227"/>
                                <a:pt x="874" y="1223"/>
                              </a:cubicBezTo>
                              <a:moveTo>
                                <a:pt x="877" y="938"/>
                              </a:moveTo>
                              <a:cubicBezTo>
                                <a:pt x="895" y="961"/>
                                <a:pt x="914" y="984"/>
                                <a:pt x="930" y="1008"/>
                              </a:cubicBezTo>
                              <a:cubicBezTo>
                                <a:pt x="950" y="1038"/>
                                <a:pt x="972" y="1062"/>
                                <a:pt x="995" y="1089"/>
                              </a:cubicBezTo>
                              <a:cubicBezTo>
                                <a:pt x="1009" y="1105"/>
                                <a:pt x="1023" y="1121"/>
                                <a:pt x="1037" y="1136"/>
                              </a:cubicBezTo>
                              <a:cubicBezTo>
                                <a:pt x="1041" y="1141"/>
                                <a:pt x="1051" y="1153"/>
                                <a:pt x="1045" y="1150"/>
                              </a:cubicBezTo>
                              <a:cubicBezTo>
                                <a:pt x="1038" y="1143"/>
                                <a:pt x="1037" y="1141"/>
                                <a:pt x="1031" y="1142"/>
                              </a:cubicBezTo>
                              <a:moveTo>
                                <a:pt x="852" y="1075"/>
                              </a:moveTo>
                              <a:cubicBezTo>
                                <a:pt x="847" y="1072"/>
                                <a:pt x="852" y="1071"/>
                                <a:pt x="863" y="1069"/>
                              </a:cubicBezTo>
                              <a:cubicBezTo>
                                <a:pt x="888" y="1065"/>
                                <a:pt x="907" y="1056"/>
                                <a:pt x="930" y="1047"/>
                              </a:cubicBezTo>
                              <a:cubicBezTo>
                                <a:pt x="968" y="1031"/>
                                <a:pt x="1001" y="1010"/>
                                <a:pt x="1037" y="991"/>
                              </a:cubicBezTo>
                              <a:cubicBezTo>
                                <a:pt x="1066" y="976"/>
                                <a:pt x="1079" y="962"/>
                                <a:pt x="1104" y="940"/>
                              </a:cubicBezTo>
                              <a:moveTo>
                                <a:pt x="1479" y="620"/>
                              </a:moveTo>
                              <a:cubicBezTo>
                                <a:pt x="1477" y="635"/>
                                <a:pt x="1484" y="643"/>
                                <a:pt x="1493" y="662"/>
                              </a:cubicBezTo>
                              <a:cubicBezTo>
                                <a:pt x="1511" y="699"/>
                                <a:pt x="1531" y="735"/>
                                <a:pt x="1552" y="771"/>
                              </a:cubicBezTo>
                              <a:cubicBezTo>
                                <a:pt x="1584" y="827"/>
                                <a:pt x="1616" y="885"/>
                                <a:pt x="1653" y="938"/>
                              </a:cubicBezTo>
                              <a:cubicBezTo>
                                <a:pt x="1661" y="950"/>
                                <a:pt x="1689" y="979"/>
                                <a:pt x="1681" y="968"/>
                              </a:cubicBezTo>
                              <a:cubicBezTo>
                                <a:pt x="1676" y="961"/>
                                <a:pt x="1663" y="952"/>
                                <a:pt x="1655" y="946"/>
                              </a:cubicBezTo>
                              <a:moveTo>
                                <a:pt x="1328" y="721"/>
                              </a:moveTo>
                              <a:cubicBezTo>
                                <a:pt x="1313" y="703"/>
                                <a:pt x="1301" y="700"/>
                                <a:pt x="1314" y="676"/>
                              </a:cubicBezTo>
                              <a:cubicBezTo>
                                <a:pt x="1331" y="644"/>
                                <a:pt x="1375" y="620"/>
                                <a:pt x="1406" y="603"/>
                              </a:cubicBezTo>
                              <a:cubicBezTo>
                                <a:pt x="1461" y="572"/>
                                <a:pt x="1523" y="556"/>
                                <a:pt x="1585" y="547"/>
                              </a:cubicBezTo>
                              <a:cubicBezTo>
                                <a:pt x="1641" y="539"/>
                                <a:pt x="1704" y="540"/>
                                <a:pt x="1748" y="581"/>
                              </a:cubicBezTo>
                              <a:cubicBezTo>
                                <a:pt x="1773" y="605"/>
                                <a:pt x="1780" y="638"/>
                                <a:pt x="1773" y="671"/>
                              </a:cubicBezTo>
                              <a:cubicBezTo>
                                <a:pt x="1765" y="708"/>
                                <a:pt x="1744" y="735"/>
                                <a:pt x="1717" y="760"/>
                              </a:cubicBezTo>
                              <a:cubicBezTo>
                                <a:pt x="1694" y="781"/>
                                <a:pt x="1674" y="793"/>
                                <a:pt x="1644" y="802"/>
                              </a:cubicBezTo>
                              <a:cubicBezTo>
                                <a:pt x="1624" y="808"/>
                                <a:pt x="1632" y="796"/>
                                <a:pt x="1630" y="794"/>
                              </a:cubicBezTo>
                              <a:moveTo>
                                <a:pt x="1893" y="741"/>
                              </a:moveTo>
                              <a:cubicBezTo>
                                <a:pt x="1888" y="739"/>
                                <a:pt x="1890" y="740"/>
                                <a:pt x="1885" y="738"/>
                              </a:cubicBezTo>
                              <a:cubicBezTo>
                                <a:pt x="1871" y="733"/>
                                <a:pt x="1858" y="735"/>
                                <a:pt x="1843" y="738"/>
                              </a:cubicBezTo>
                              <a:cubicBezTo>
                                <a:pt x="1822" y="743"/>
                                <a:pt x="1808" y="755"/>
                                <a:pt x="1795" y="771"/>
                              </a:cubicBezTo>
                              <a:cubicBezTo>
                                <a:pt x="1781" y="787"/>
                                <a:pt x="1775" y="811"/>
                                <a:pt x="1776" y="833"/>
                              </a:cubicBezTo>
                              <a:cubicBezTo>
                                <a:pt x="1777" y="851"/>
                                <a:pt x="1785" y="869"/>
                                <a:pt x="1798" y="882"/>
                              </a:cubicBezTo>
                              <a:cubicBezTo>
                                <a:pt x="1807" y="891"/>
                                <a:pt x="1820" y="894"/>
                                <a:pt x="1832" y="887"/>
                              </a:cubicBezTo>
                              <a:cubicBezTo>
                                <a:pt x="1842" y="881"/>
                                <a:pt x="1847" y="865"/>
                                <a:pt x="1849" y="853"/>
                              </a:cubicBezTo>
                              <a:cubicBezTo>
                                <a:pt x="1851" y="842"/>
                                <a:pt x="1849" y="829"/>
                                <a:pt x="1846" y="819"/>
                              </a:cubicBezTo>
                              <a:cubicBezTo>
                                <a:pt x="1846" y="816"/>
                                <a:pt x="1846" y="814"/>
                                <a:pt x="1843" y="813"/>
                              </a:cubicBezTo>
                              <a:cubicBezTo>
                                <a:pt x="1852" y="820"/>
                                <a:pt x="1857" y="823"/>
                                <a:pt x="1868" y="827"/>
                              </a:cubicBezTo>
                              <a:cubicBezTo>
                                <a:pt x="1894" y="835"/>
                                <a:pt x="1926" y="835"/>
                                <a:pt x="1952" y="827"/>
                              </a:cubicBezTo>
                              <a:cubicBezTo>
                                <a:pt x="1970" y="821"/>
                                <a:pt x="2005" y="810"/>
                                <a:pt x="2019" y="797"/>
                              </a:cubicBezTo>
                              <a:cubicBezTo>
                                <a:pt x="2031" y="786"/>
                                <a:pt x="2038" y="773"/>
                                <a:pt x="2039" y="757"/>
                              </a:cubicBezTo>
                              <a:cubicBezTo>
                                <a:pt x="2040" y="742"/>
                                <a:pt x="2028" y="733"/>
                                <a:pt x="2019" y="724"/>
                              </a:cubicBezTo>
                              <a:cubicBezTo>
                                <a:pt x="2012" y="717"/>
                                <a:pt x="2003" y="712"/>
                                <a:pt x="1994" y="707"/>
                              </a:cubicBezTo>
                              <a:cubicBezTo>
                                <a:pt x="1994" y="712"/>
                                <a:pt x="1987" y="716"/>
                                <a:pt x="1991" y="727"/>
                              </a:cubicBezTo>
                              <a:cubicBezTo>
                                <a:pt x="1998" y="746"/>
                                <a:pt x="2013" y="772"/>
                                <a:pt x="2025" y="788"/>
                              </a:cubicBezTo>
                              <a:cubicBezTo>
                                <a:pt x="2040" y="807"/>
                                <a:pt x="2062" y="834"/>
                                <a:pt x="2081" y="850"/>
                              </a:cubicBezTo>
                              <a:cubicBezTo>
                                <a:pt x="2092" y="860"/>
                                <a:pt x="2105" y="867"/>
                                <a:pt x="2117" y="876"/>
                              </a:cubicBezTo>
                              <a:cubicBezTo>
                                <a:pt x="2118" y="877"/>
                                <a:pt x="2119" y="878"/>
                                <a:pt x="2120" y="879"/>
                              </a:cubicBezTo>
                              <a:cubicBezTo>
                                <a:pt x="2116" y="874"/>
                                <a:pt x="2107" y="865"/>
                                <a:pt x="2103" y="859"/>
                              </a:cubicBezTo>
                              <a:cubicBezTo>
                                <a:pt x="2086" y="834"/>
                                <a:pt x="2066" y="813"/>
                                <a:pt x="2050" y="788"/>
                              </a:cubicBezTo>
                              <a:cubicBezTo>
                                <a:pt x="2030" y="756"/>
                                <a:pt x="2010" y="723"/>
                                <a:pt x="1997" y="687"/>
                              </a:cubicBezTo>
                              <a:cubicBezTo>
                                <a:pt x="1986" y="655"/>
                                <a:pt x="1983" y="622"/>
                                <a:pt x="2011" y="601"/>
                              </a:cubicBezTo>
                              <a:cubicBezTo>
                                <a:pt x="2032" y="586"/>
                                <a:pt x="2062" y="586"/>
                                <a:pt x="2087" y="592"/>
                              </a:cubicBezTo>
                              <a:cubicBezTo>
                                <a:pt x="2118" y="600"/>
                                <a:pt x="2151" y="620"/>
                                <a:pt x="2173" y="643"/>
                              </a:cubicBezTo>
                              <a:cubicBezTo>
                                <a:pt x="2193" y="664"/>
                                <a:pt x="2203" y="688"/>
                                <a:pt x="2201" y="715"/>
                              </a:cubicBezTo>
                              <a:cubicBezTo>
                                <a:pt x="2199" y="742"/>
                                <a:pt x="2185" y="760"/>
                                <a:pt x="2162" y="774"/>
                              </a:cubicBezTo>
                              <a:cubicBezTo>
                                <a:pt x="2137" y="788"/>
                                <a:pt x="2114" y="792"/>
                                <a:pt x="2087" y="783"/>
                              </a:cubicBezTo>
                              <a:cubicBezTo>
                                <a:pt x="2069" y="777"/>
                                <a:pt x="2063" y="766"/>
                                <a:pt x="2053" y="752"/>
                              </a:cubicBezTo>
                              <a:moveTo>
                                <a:pt x="2213" y="601"/>
                              </a:moveTo>
                              <a:cubicBezTo>
                                <a:pt x="2218" y="600"/>
                                <a:pt x="2216" y="599"/>
                                <a:pt x="2221" y="598"/>
                              </a:cubicBezTo>
                              <a:cubicBezTo>
                                <a:pt x="2240" y="596"/>
                                <a:pt x="2244" y="586"/>
                                <a:pt x="2257" y="573"/>
                              </a:cubicBezTo>
                              <a:cubicBezTo>
                                <a:pt x="2270" y="560"/>
                                <a:pt x="2286" y="545"/>
                                <a:pt x="2294" y="528"/>
                              </a:cubicBezTo>
                              <a:cubicBezTo>
                                <a:pt x="2300" y="515"/>
                                <a:pt x="2302" y="502"/>
                                <a:pt x="2294" y="489"/>
                              </a:cubicBezTo>
                              <a:cubicBezTo>
                                <a:pt x="2286" y="476"/>
                                <a:pt x="2269" y="475"/>
                                <a:pt x="2257" y="477"/>
                              </a:cubicBezTo>
                              <a:cubicBezTo>
                                <a:pt x="2238" y="481"/>
                                <a:pt x="2226" y="498"/>
                                <a:pt x="2218" y="514"/>
                              </a:cubicBezTo>
                              <a:cubicBezTo>
                                <a:pt x="2207" y="536"/>
                                <a:pt x="2206" y="564"/>
                                <a:pt x="2210" y="587"/>
                              </a:cubicBezTo>
                              <a:cubicBezTo>
                                <a:pt x="2214" y="611"/>
                                <a:pt x="2232" y="638"/>
                                <a:pt x="2255" y="648"/>
                              </a:cubicBezTo>
                              <a:cubicBezTo>
                                <a:pt x="2280" y="659"/>
                                <a:pt x="2319" y="656"/>
                                <a:pt x="2344" y="645"/>
                              </a:cubicBezTo>
                              <a:cubicBezTo>
                                <a:pt x="2369" y="634"/>
                                <a:pt x="2407" y="616"/>
                                <a:pt x="2423" y="592"/>
                              </a:cubicBezTo>
                              <a:cubicBezTo>
                                <a:pt x="2437" y="570"/>
                                <a:pt x="2439" y="547"/>
                                <a:pt x="2437" y="522"/>
                              </a:cubicBezTo>
                              <a:moveTo>
                                <a:pt x="2372" y="427"/>
                              </a:moveTo>
                              <a:cubicBezTo>
                                <a:pt x="2381" y="441"/>
                                <a:pt x="2389" y="455"/>
                                <a:pt x="2398" y="469"/>
                              </a:cubicBezTo>
                              <a:cubicBezTo>
                                <a:pt x="2412" y="490"/>
                                <a:pt x="2423" y="507"/>
                                <a:pt x="2442" y="525"/>
                              </a:cubicBezTo>
                              <a:cubicBezTo>
                                <a:pt x="2451" y="533"/>
                                <a:pt x="2459" y="549"/>
                                <a:pt x="2470" y="553"/>
                              </a:cubicBezTo>
                              <a:cubicBezTo>
                                <a:pt x="2473" y="553"/>
                                <a:pt x="2474" y="553"/>
                                <a:pt x="2476" y="553"/>
                              </a:cubicBezTo>
                              <a:cubicBezTo>
                                <a:pt x="2467" y="544"/>
                                <a:pt x="2455" y="538"/>
                                <a:pt x="2448" y="528"/>
                              </a:cubicBezTo>
                              <a:cubicBezTo>
                                <a:pt x="2434" y="509"/>
                                <a:pt x="2421" y="488"/>
                                <a:pt x="2412" y="466"/>
                              </a:cubicBezTo>
                              <a:cubicBezTo>
                                <a:pt x="2403" y="443"/>
                                <a:pt x="2400" y="417"/>
                                <a:pt x="2409" y="393"/>
                              </a:cubicBezTo>
                              <a:cubicBezTo>
                                <a:pt x="2416" y="374"/>
                                <a:pt x="2432" y="354"/>
                                <a:pt x="2448" y="343"/>
                              </a:cubicBezTo>
                              <a:cubicBezTo>
                                <a:pt x="2463" y="333"/>
                                <a:pt x="2483" y="319"/>
                                <a:pt x="2496" y="307"/>
                              </a:cubicBezTo>
                              <a:cubicBezTo>
                                <a:pt x="2499" y="303"/>
                                <a:pt x="2501" y="299"/>
                                <a:pt x="2504" y="295"/>
                              </a:cubicBezTo>
                              <a:moveTo>
                                <a:pt x="2756" y="290"/>
                              </a:moveTo>
                              <a:cubicBezTo>
                                <a:pt x="2744" y="289"/>
                                <a:pt x="2736" y="292"/>
                                <a:pt x="2725" y="290"/>
                              </a:cubicBezTo>
                              <a:cubicBezTo>
                                <a:pt x="2712" y="288"/>
                                <a:pt x="2724" y="292"/>
                                <a:pt x="2714" y="284"/>
                              </a:cubicBezTo>
                              <a:cubicBezTo>
                                <a:pt x="2711" y="281"/>
                                <a:pt x="2705" y="276"/>
                                <a:pt x="2700" y="273"/>
                              </a:cubicBezTo>
                              <a:cubicBezTo>
                                <a:pt x="2691" y="266"/>
                                <a:pt x="2689" y="266"/>
                                <a:pt x="2678" y="265"/>
                              </a:cubicBezTo>
                              <a:cubicBezTo>
                                <a:pt x="2663" y="264"/>
                                <a:pt x="2650" y="273"/>
                                <a:pt x="2641" y="284"/>
                              </a:cubicBezTo>
                              <a:cubicBezTo>
                                <a:pt x="2627" y="301"/>
                                <a:pt x="2613" y="332"/>
                                <a:pt x="2610" y="354"/>
                              </a:cubicBezTo>
                              <a:cubicBezTo>
                                <a:pt x="2607" y="378"/>
                                <a:pt x="2613" y="411"/>
                                <a:pt x="2630" y="430"/>
                              </a:cubicBezTo>
                              <a:cubicBezTo>
                                <a:pt x="2655" y="458"/>
                                <a:pt x="2690" y="462"/>
                                <a:pt x="2725" y="455"/>
                              </a:cubicBezTo>
                              <a:cubicBezTo>
                                <a:pt x="2761" y="448"/>
                                <a:pt x="2780" y="429"/>
                                <a:pt x="2809" y="410"/>
                              </a:cubicBezTo>
                              <a:cubicBezTo>
                                <a:pt x="2832" y="394"/>
                                <a:pt x="2851" y="371"/>
                                <a:pt x="2862" y="343"/>
                              </a:cubicBezTo>
                              <a:cubicBezTo>
                                <a:pt x="2864" y="336"/>
                                <a:pt x="2866" y="328"/>
                                <a:pt x="2868" y="321"/>
                              </a:cubicBezTo>
                              <a:moveTo>
                                <a:pt x="2748" y="32"/>
                              </a:moveTo>
                              <a:cubicBezTo>
                                <a:pt x="2749" y="33"/>
                                <a:pt x="2749" y="34"/>
                                <a:pt x="2750" y="35"/>
                              </a:cubicBezTo>
                              <a:cubicBezTo>
                                <a:pt x="2747" y="37"/>
                                <a:pt x="2744" y="38"/>
                                <a:pt x="2753" y="52"/>
                              </a:cubicBezTo>
                              <a:cubicBezTo>
                                <a:pt x="2769" y="76"/>
                                <a:pt x="2785" y="101"/>
                                <a:pt x="2801" y="124"/>
                              </a:cubicBezTo>
                              <a:cubicBezTo>
                                <a:pt x="2825" y="159"/>
                                <a:pt x="2851" y="194"/>
                                <a:pt x="2876" y="228"/>
                              </a:cubicBezTo>
                              <a:cubicBezTo>
                                <a:pt x="2893" y="251"/>
                                <a:pt x="2909" y="275"/>
                                <a:pt x="2930" y="295"/>
                              </a:cubicBezTo>
                              <a:cubicBezTo>
                                <a:pt x="2933" y="298"/>
                                <a:pt x="2946" y="312"/>
                                <a:pt x="2952" y="312"/>
                              </a:cubicBezTo>
                              <a:cubicBezTo>
                                <a:pt x="2964" y="311"/>
                                <a:pt x="2953" y="315"/>
                                <a:pt x="2960" y="304"/>
                              </a:cubicBezTo>
                              <a:moveTo>
                                <a:pt x="3036" y="113"/>
                              </a:moveTo>
                              <a:cubicBezTo>
                                <a:pt x="3045" y="131"/>
                                <a:pt x="3054" y="149"/>
                                <a:pt x="3064" y="167"/>
                              </a:cubicBezTo>
                              <a:cubicBezTo>
                                <a:pt x="3077" y="191"/>
                                <a:pt x="3091" y="216"/>
                                <a:pt x="3106" y="239"/>
                              </a:cubicBezTo>
                              <a:cubicBezTo>
                                <a:pt x="3110" y="245"/>
                                <a:pt x="3124" y="274"/>
                                <a:pt x="3134" y="276"/>
                              </a:cubicBezTo>
                              <a:cubicBezTo>
                                <a:pt x="3137" y="273"/>
                                <a:pt x="3138" y="272"/>
                                <a:pt x="3142" y="273"/>
                              </a:cubicBezTo>
                              <a:cubicBezTo>
                                <a:pt x="3140" y="259"/>
                                <a:pt x="3136" y="247"/>
                                <a:pt x="3131" y="234"/>
                              </a:cubicBezTo>
                              <a:moveTo>
                                <a:pt x="2921" y="24"/>
                              </a:moveTo>
                              <a:cubicBezTo>
                                <a:pt x="2921" y="28"/>
                                <a:pt x="2920" y="27"/>
                                <a:pt x="2916" y="21"/>
                              </a:cubicBezTo>
                              <a:cubicBezTo>
                                <a:pt x="2927" y="25"/>
                                <a:pt x="2918" y="19"/>
                                <a:pt x="2941" y="24"/>
                              </a:cubicBezTo>
                              <a:moveTo>
                                <a:pt x="3193" y="85"/>
                              </a:moveTo>
                              <a:cubicBezTo>
                                <a:pt x="3202" y="99"/>
                                <a:pt x="3206" y="113"/>
                                <a:pt x="3212" y="130"/>
                              </a:cubicBezTo>
                              <a:cubicBezTo>
                                <a:pt x="3223" y="162"/>
                                <a:pt x="3241" y="190"/>
                                <a:pt x="3257" y="220"/>
                              </a:cubicBezTo>
                              <a:cubicBezTo>
                                <a:pt x="3273" y="250"/>
                                <a:pt x="3288" y="279"/>
                                <a:pt x="3308" y="307"/>
                              </a:cubicBezTo>
                              <a:cubicBezTo>
                                <a:pt x="3320" y="323"/>
                                <a:pt x="3330" y="341"/>
                                <a:pt x="3341" y="357"/>
                              </a:cubicBezTo>
                              <a:cubicBezTo>
                                <a:pt x="3346" y="363"/>
                                <a:pt x="3346" y="365"/>
                                <a:pt x="3350" y="368"/>
                              </a:cubicBezTo>
                              <a:cubicBezTo>
                                <a:pt x="3344" y="365"/>
                                <a:pt x="3334" y="361"/>
                                <a:pt x="3324" y="351"/>
                              </a:cubicBezTo>
                              <a:cubicBezTo>
                                <a:pt x="3297" y="324"/>
                                <a:pt x="3273" y="294"/>
                                <a:pt x="3252" y="262"/>
                              </a:cubicBezTo>
                              <a:cubicBezTo>
                                <a:pt x="3227" y="224"/>
                                <a:pt x="3203" y="181"/>
                                <a:pt x="3193" y="136"/>
                              </a:cubicBezTo>
                              <a:cubicBezTo>
                                <a:pt x="3186" y="105"/>
                                <a:pt x="3183" y="68"/>
                                <a:pt x="3201" y="40"/>
                              </a:cubicBezTo>
                              <a:cubicBezTo>
                                <a:pt x="3216" y="17"/>
                                <a:pt x="3254" y="4"/>
                                <a:pt x="3280" y="1"/>
                              </a:cubicBezTo>
                              <a:cubicBezTo>
                                <a:pt x="3346" y="-6"/>
                                <a:pt x="3419" y="21"/>
                                <a:pt x="3467" y="66"/>
                              </a:cubicBezTo>
                              <a:cubicBezTo>
                                <a:pt x="3498" y="95"/>
                                <a:pt x="3497" y="137"/>
                                <a:pt x="3470" y="169"/>
                              </a:cubicBezTo>
                              <a:cubicBezTo>
                                <a:pt x="3445" y="200"/>
                                <a:pt x="3410" y="216"/>
                                <a:pt x="3375" y="231"/>
                              </a:cubicBezTo>
                              <a:cubicBezTo>
                                <a:pt x="3320" y="255"/>
                                <a:pt x="3295" y="236"/>
                                <a:pt x="3263" y="192"/>
                              </a:cubicBezTo>
                            </a:path>
                          </a:pathLst>
                        </a:custGeom>
                        <a:ln cap="rnd" w="12600">
                          <a:solidFill>
                            <a:srgbClr val="000000"/>
                          </a:solidFill>
                          <a:round/>
                        </a:ln>
                      </wps:spPr>
                      <wps:bodyPr/>
                    </wps:wsp>
                  </a:graphicData>
                </a:graphic>
              </wp:anchor>
            </w:drawing>
          </mc:Choice>
          <mc:Fallback>
            <w:pict>
              <v:shape id="shape_0" coordsize="3503,1718" path="m4,1411c12,1422,4,1408,7,1417c8,1421,9,1418,10,1422c14,1436,18,1446,24,1459c42,1501,57,1545,72,1588c85,1626,95,1665,108,1703c111,1710,112,1713,114,1717c111,1711,107,1709,105,1703c93,1671,85,1637,72,1605c53,1557,36,1507,24,1456c11,1401,0,1341,10,1285c17,1245,35,1209,69,1187c86,1175,109,1176,128,1187c153,1201,165,1225,173,1252c184,1291,176,1328,161,1364c152,1386,140,1407,125,1425c119,1432,110,1438,108,1439c109,1438,110,1438,111,1437c122,1426,131,1416,142,1406c161,1389,181,1378,206,1372c230,1366,257,1377,276,1392c300,1412,309,1437,318,1465c327,1495,323,1519,318,1549c314,1575,303,1602,282,1619c262,1635,229,1650,203,1647c179,1644,144,1640,128,1619c116,1603,117,1597,119,1579xm385,1467c396,1470,400,1468,411,1467c428,1465,440,1459,455,1451c477,1440,486,1433,500,1414c511,1399,519,1386,517,1366c515,1351,505,1335,495,1324c487,1316,470,1304,458,1310c444,1317,442,1327,439,1341c435,1360,439,1383,450,1400c460,1417,483,1434,503,1437c527,1441,559,1432,581,1422c612,1408,620,1392,640,1372c645,1369,649,1367,654,1364xm629,1240c629,1243,630,1246,643,1257c661,1273,677,1290,696,1305c712,1318,728,1332,744,1344c750,1349,753,1349,758,1352c752,1343,744,1333,738,1324c725,1302,711,1276,702,1252c695,1232,685,1206,693,1184c699,1166,714,1165,730,1165c753,1164,776,1175,797,1184c819,1194,832,1211,850,1224c860,1232,865,1237,873,1246c878,1251,877,1246,878,1240c878,1236,878,1233,878,1229xm881,944c899,967,918,990,934,1014c954,1044,976,1068,999,1095c1013,1111,1027,1127,1041,1142c1045,1147,1055,1159,1049,1156c1042,1149,1041,1147,1035,1148xm856,1081c851,1078,856,1077,867,1075c892,1071,911,1062,934,1053c972,1037,1005,1016,1041,997c1070,982,1083,968,1108,946xm1483,626c1481,641,1488,649,1497,668c1515,705,1535,741,1556,777c1588,833,1620,891,1657,944c1665,956,1693,985,1685,974c1680,967,1667,958,1659,952xm1332,727c1317,709,1305,706,1318,682c1335,650,1379,626,1410,609c1465,578,1527,562,1589,553c1645,545,1708,546,1752,587c1777,611,1784,644,1777,677c1769,714,1748,741,1721,766c1698,787,1678,799,1648,808c1628,814,1636,802,1634,800xm1897,747c1892,745,1894,746,1889,744c1875,739,1862,741,1847,744c1826,749,1812,761,1799,777c1785,793,1779,817,1780,839c1781,857,1789,875,1802,888c1811,897,1824,900,1836,893c1846,887,1851,871,1853,859c1855,848,1853,835,1850,825c1850,822,1850,820,1847,819c1856,826,1861,829,1872,833c1898,841,1930,841,1956,833c1974,827,2009,816,2023,803c2035,792,2042,779,2043,763c2044,748,2032,739,2023,730c2016,723,2007,718,1998,713c1998,718,1991,722,1995,733c2002,752,2017,778,2029,794c2044,813,2066,840,2085,856c2096,866,2109,873,2121,882c2122,883,2123,884,2124,885c2120,880,2111,871,2107,865c2090,840,2070,819,2054,794c2034,762,2014,729,2001,693c1990,661,1987,628,2015,607c2036,592,2066,592,2091,598c2122,606,2155,626,2177,649c2197,670,2207,694,2205,721c2203,748,2189,766,2166,780c2141,794,2118,798,2091,789c2073,783,2067,772,2057,758xm2217,607c2222,606,2220,605,2225,604c2244,602,2248,592,2261,579c2274,566,2290,551,2298,534c2304,521,2306,508,2298,495c2290,482,2273,481,2261,483c2242,487,2230,504,2222,520c2211,542,2210,570,2214,593c2218,617,2236,644,2259,654c2284,665,2323,662,2348,651c2373,640,2411,622,2427,598c2441,576,2443,553,2441,528xm2376,433c2385,447,2393,461,2402,475c2416,496,2427,513,2446,531c2455,539,2463,555,2474,559c2477,559,2478,559,2480,559c2471,550,2459,544,2452,534c2438,515,2425,494,2416,472c2407,449,2404,423,2413,399c2420,380,2436,360,2452,349c2467,339,2487,325,2500,313c2503,309,2505,305,2508,301xm2760,296c2748,295,2740,298,2729,296c2716,294,2728,298,2718,290c2715,287,2709,282,2704,279c2695,272,2693,272,2682,271c2667,270,2654,279,2645,290c2631,307,2617,338,2614,360c2611,384,2617,417,2634,436c2659,464,2694,468,2729,461c2765,454,2784,435,2813,416c2836,400,2855,377,2866,349c2868,342,2870,334,2872,327xm2752,38c2753,39,2753,40,2754,41c2751,43,2748,44,2757,58c2773,82,2789,107,2805,130c2829,165,2855,200,2880,234c2897,257,2913,281,2934,301c2937,304,2950,318,2956,318c2968,317,2957,321,2964,310xm3040,119c3049,137,3058,155,3068,173c3081,197,3095,222,3110,245c3114,251,3128,280,3138,282c3141,279,3142,278,3146,279c3144,265,3140,253,3135,240xm2925,30c2925,34,2924,33,2920,27c2931,31,2922,25,2945,30xm3197,91c3206,105,3210,119,3216,136c3227,168,3245,196,3261,226c3277,256,3292,285,3312,313c3324,329,3334,347,3345,363c3350,369,3350,371,3354,374c3348,371,3338,367,3328,357c3301,330,3277,300,3256,268c3231,230,3207,187,3197,142c3190,111,3187,74,3205,46c3220,23,3258,10,3284,7c3350,0,3423,27,3471,72c3502,101,3501,143,3474,175c3449,206,3414,222,3379,237c3324,261,3299,242,3267,198xe" stroked="t" o:allowincell="f" style="position:absolute;margin-left:78pt;margin-top:10.45pt;width:98.9pt;height:48.45pt">
                <v:stroke color="black" weight="12600" joinstyle="round" endcap="round"/>
                <v:fill o:detectmouseclick="t" on="false"/>
                <w10:wrap type="none"/>
              </v:shape>
            </w:pict>
          </mc:Fallback>
        </mc:AlternateContent>
      </w:r>
    </w:p>
    <w:p>
      <w:pPr>
        <w:pStyle w:val="ListParagraph"/>
        <w:rPr>
          <w:sz w:val="24"/>
          <w:szCs w:val="24"/>
        </w:rPr>
      </w:pPr>
      <w:r>
        <w:rPr>
          <w:sz w:val="24"/>
          <w:szCs w:val="24"/>
        </w:rPr>
        <mc:AlternateContent>
          <mc:Choice Requires="wps">
            <w:drawing>
              <wp:anchor behindDoc="0" distT="0" distB="0" distL="114300" distR="114300" simplePos="0" locked="0" layoutInCell="0" allowOverlap="1" relativeHeight="12">
                <wp:simplePos x="0" y="0"/>
                <wp:positionH relativeFrom="column">
                  <wp:posOffset>4270375</wp:posOffset>
                </wp:positionH>
                <wp:positionV relativeFrom="paragraph">
                  <wp:posOffset>3810</wp:posOffset>
                </wp:positionV>
                <wp:extent cx="1196340" cy="289560"/>
                <wp:effectExtent l="6985" t="6350" r="6350" b="6350"/>
                <wp:wrapNone/>
                <wp:docPr id="6" name=""/>
                <a:graphic xmlns:a="http://schemas.openxmlformats.org/drawingml/2006/main">
                  <a:graphicData uri="http://schemas.microsoft.com/office/word/2010/wordprocessingShape">
                    <wps:wsp>
                      <wps:cNvSpPr/>
                      <wps:spPr>
                        <a:xfrm>
                          <a:off x="0" y="0"/>
                          <a:ext cx="1196280" cy="289440"/>
                        </a:xfrm>
                        <a:custGeom>
                          <a:avLst/>
                          <a:gdLst/>
                          <a:ahLst/>
                          <a:rect l="0" t="0" r="r" b="b"/>
                          <a:pathLst>
                            <a:path fill="none" w="3323" h="804">
                              <a:moveTo>
                                <a:pt x="451" y="199"/>
                              </a:moveTo>
                              <a:cubicBezTo>
                                <a:pt x="450" y="204"/>
                                <a:pt x="449" y="208"/>
                                <a:pt x="448" y="213"/>
                              </a:cubicBezTo>
                              <a:cubicBezTo>
                                <a:pt x="446" y="229"/>
                                <a:pt x="447" y="248"/>
                                <a:pt x="451" y="263"/>
                              </a:cubicBezTo>
                              <a:cubicBezTo>
                                <a:pt x="453" y="273"/>
                                <a:pt x="455" y="282"/>
                                <a:pt x="459" y="291"/>
                              </a:cubicBezTo>
                              <a:cubicBezTo>
                                <a:pt x="462" y="297"/>
                                <a:pt x="464" y="299"/>
                                <a:pt x="465" y="305"/>
                              </a:cubicBezTo>
                              <a:cubicBezTo>
                                <a:pt x="466" y="311"/>
                                <a:pt x="467" y="312"/>
                                <a:pt x="465" y="317"/>
                              </a:cubicBezTo>
                              <a:cubicBezTo>
                                <a:pt x="464" y="314"/>
                                <a:pt x="466" y="314"/>
                                <a:pt x="465" y="311"/>
                              </a:cubicBezTo>
                              <a:cubicBezTo>
                                <a:pt x="462" y="302"/>
                                <a:pt x="460" y="292"/>
                                <a:pt x="456" y="283"/>
                              </a:cubicBezTo>
                              <a:cubicBezTo>
                                <a:pt x="452" y="273"/>
                                <a:pt x="451" y="262"/>
                                <a:pt x="448" y="252"/>
                              </a:cubicBezTo>
                              <a:cubicBezTo>
                                <a:pt x="446" y="246"/>
                                <a:pt x="441" y="241"/>
                                <a:pt x="439" y="235"/>
                              </a:cubicBezTo>
                              <a:cubicBezTo>
                                <a:pt x="439" y="234"/>
                                <a:pt x="439" y="234"/>
                                <a:pt x="439" y="233"/>
                              </a:cubicBezTo>
                              <a:cubicBezTo>
                                <a:pt x="440" y="238"/>
                                <a:pt x="441" y="242"/>
                                <a:pt x="442" y="247"/>
                              </a:cubicBezTo>
                              <a:cubicBezTo>
                                <a:pt x="444" y="259"/>
                                <a:pt x="442" y="271"/>
                                <a:pt x="445" y="283"/>
                              </a:cubicBezTo>
                              <a:cubicBezTo>
                                <a:pt x="448" y="297"/>
                                <a:pt x="450" y="311"/>
                                <a:pt x="451" y="325"/>
                              </a:cubicBezTo>
                              <a:cubicBezTo>
                                <a:pt x="451" y="335"/>
                                <a:pt x="453" y="343"/>
                                <a:pt x="453" y="353"/>
                              </a:cubicBezTo>
                              <a:cubicBezTo>
                                <a:pt x="453" y="358"/>
                                <a:pt x="453" y="356"/>
                                <a:pt x="453" y="361"/>
                              </a:cubicBezTo>
                              <a:cubicBezTo>
                                <a:pt x="452" y="356"/>
                                <a:pt x="451" y="353"/>
                                <a:pt x="451" y="347"/>
                              </a:cubicBezTo>
                              <a:cubicBezTo>
                                <a:pt x="450" y="334"/>
                                <a:pt x="446" y="321"/>
                                <a:pt x="445" y="308"/>
                              </a:cubicBezTo>
                              <a:cubicBezTo>
                                <a:pt x="444" y="294"/>
                                <a:pt x="442" y="280"/>
                                <a:pt x="442" y="266"/>
                              </a:cubicBezTo>
                              <a:cubicBezTo>
                                <a:pt x="442" y="263"/>
                                <a:pt x="442" y="245"/>
                                <a:pt x="442" y="249"/>
                              </a:cubicBezTo>
                              <a:cubicBezTo>
                                <a:pt x="442" y="263"/>
                                <a:pt x="444" y="276"/>
                                <a:pt x="445" y="289"/>
                              </a:cubicBezTo>
                              <a:cubicBezTo>
                                <a:pt x="447" y="313"/>
                                <a:pt x="453" y="336"/>
                                <a:pt x="456" y="359"/>
                              </a:cubicBezTo>
                              <a:cubicBezTo>
                                <a:pt x="458" y="373"/>
                                <a:pt x="458" y="388"/>
                                <a:pt x="462" y="401"/>
                              </a:cubicBezTo>
                              <a:cubicBezTo>
                                <a:pt x="464" y="405"/>
                                <a:pt x="465" y="411"/>
                                <a:pt x="467" y="416"/>
                              </a:cubicBezTo>
                              <a:cubicBezTo>
                                <a:pt x="468" y="418"/>
                                <a:pt x="465" y="414"/>
                                <a:pt x="465" y="411"/>
                              </a:cubicBezTo>
                              <a:cubicBezTo>
                                <a:pt x="467" y="396"/>
                                <a:pt x="463" y="383"/>
                                <a:pt x="462" y="367"/>
                              </a:cubicBezTo>
                              <a:cubicBezTo>
                                <a:pt x="460" y="341"/>
                                <a:pt x="459" y="315"/>
                                <a:pt x="456" y="289"/>
                              </a:cubicBezTo>
                              <a:cubicBezTo>
                                <a:pt x="454" y="270"/>
                                <a:pt x="455" y="248"/>
                                <a:pt x="451" y="230"/>
                              </a:cubicBezTo>
                              <a:cubicBezTo>
                                <a:pt x="450" y="226"/>
                                <a:pt x="449" y="223"/>
                                <a:pt x="448" y="219"/>
                              </a:cubicBezTo>
                              <a:cubicBezTo>
                                <a:pt x="448" y="245"/>
                                <a:pt x="450" y="271"/>
                                <a:pt x="451" y="297"/>
                              </a:cubicBezTo>
                              <a:cubicBezTo>
                                <a:pt x="452" y="328"/>
                                <a:pt x="454" y="358"/>
                                <a:pt x="456" y="389"/>
                              </a:cubicBezTo>
                              <a:cubicBezTo>
                                <a:pt x="457" y="406"/>
                                <a:pt x="458" y="424"/>
                                <a:pt x="459" y="442"/>
                              </a:cubicBezTo>
                              <a:cubicBezTo>
                                <a:pt x="459" y="447"/>
                                <a:pt x="459" y="448"/>
                                <a:pt x="459" y="453"/>
                              </a:cubicBezTo>
                              <a:cubicBezTo>
                                <a:pt x="458" y="446"/>
                                <a:pt x="457" y="446"/>
                                <a:pt x="456" y="439"/>
                              </a:cubicBezTo>
                              <a:cubicBezTo>
                                <a:pt x="454" y="422"/>
                                <a:pt x="452" y="403"/>
                                <a:pt x="448" y="387"/>
                              </a:cubicBezTo>
                              <a:cubicBezTo>
                                <a:pt x="443" y="367"/>
                                <a:pt x="441" y="348"/>
                                <a:pt x="437" y="328"/>
                              </a:cubicBezTo>
                              <a:cubicBezTo>
                                <a:pt x="435" y="321"/>
                                <a:pt x="435" y="320"/>
                                <a:pt x="431" y="314"/>
                              </a:cubicBezTo>
                              <a:cubicBezTo>
                                <a:pt x="431" y="325"/>
                                <a:pt x="434" y="336"/>
                                <a:pt x="434" y="347"/>
                              </a:cubicBezTo>
                              <a:cubicBezTo>
                                <a:pt x="434" y="365"/>
                                <a:pt x="438" y="386"/>
                                <a:pt x="437" y="402"/>
                              </a:cubicBezTo>
                              <a:cubicBezTo>
                                <a:pt x="436" y="414"/>
                                <a:pt x="437" y="424"/>
                                <a:pt x="437" y="436"/>
                              </a:cubicBezTo>
                              <a:cubicBezTo>
                                <a:pt x="437" y="445"/>
                                <a:pt x="437" y="439"/>
                                <a:pt x="439" y="436"/>
                              </a:cubicBezTo>
                              <a:cubicBezTo>
                                <a:pt x="444" y="426"/>
                                <a:pt x="444" y="416"/>
                                <a:pt x="448" y="405"/>
                              </a:cubicBezTo>
                              <a:moveTo>
                                <a:pt x="425" y="472"/>
                              </a:moveTo>
                              <a:cubicBezTo>
                                <a:pt x="430" y="471"/>
                                <a:pt x="427" y="471"/>
                                <a:pt x="431" y="470"/>
                              </a:cubicBezTo>
                              <a:cubicBezTo>
                                <a:pt x="430" y="469"/>
                                <a:pt x="426" y="461"/>
                                <a:pt x="425" y="461"/>
                              </a:cubicBezTo>
                              <a:cubicBezTo>
                                <a:pt x="421" y="459"/>
                                <a:pt x="420" y="460"/>
                                <a:pt x="417" y="458"/>
                              </a:cubicBezTo>
                              <a:cubicBezTo>
                                <a:pt x="411" y="454"/>
                                <a:pt x="404" y="454"/>
                                <a:pt x="397" y="453"/>
                              </a:cubicBezTo>
                              <a:cubicBezTo>
                                <a:pt x="386" y="452"/>
                                <a:pt x="377" y="454"/>
                                <a:pt x="367" y="456"/>
                              </a:cubicBezTo>
                              <a:cubicBezTo>
                                <a:pt x="359" y="457"/>
                                <a:pt x="349" y="458"/>
                                <a:pt x="341" y="461"/>
                              </a:cubicBezTo>
                              <a:cubicBezTo>
                                <a:pt x="325" y="466"/>
                                <a:pt x="312" y="478"/>
                                <a:pt x="297" y="484"/>
                              </a:cubicBezTo>
                              <a:cubicBezTo>
                                <a:pt x="285" y="489"/>
                                <a:pt x="272" y="492"/>
                                <a:pt x="260" y="498"/>
                              </a:cubicBezTo>
                              <a:cubicBezTo>
                                <a:pt x="250" y="503"/>
                                <a:pt x="240" y="508"/>
                                <a:pt x="229" y="512"/>
                              </a:cubicBezTo>
                              <a:cubicBezTo>
                                <a:pt x="217" y="517"/>
                                <a:pt x="207" y="522"/>
                                <a:pt x="196" y="528"/>
                              </a:cubicBezTo>
                              <a:cubicBezTo>
                                <a:pt x="187" y="533"/>
                                <a:pt x="176" y="536"/>
                                <a:pt x="168" y="542"/>
                              </a:cubicBezTo>
                              <a:cubicBezTo>
                                <a:pt x="161" y="547"/>
                                <a:pt x="152" y="554"/>
                                <a:pt x="145" y="559"/>
                              </a:cubicBezTo>
                              <a:cubicBezTo>
                                <a:pt x="138" y="565"/>
                                <a:pt x="131" y="571"/>
                                <a:pt x="123" y="576"/>
                              </a:cubicBezTo>
                              <a:cubicBezTo>
                                <a:pt x="116" y="581"/>
                                <a:pt x="108" y="585"/>
                                <a:pt x="101" y="590"/>
                              </a:cubicBezTo>
                              <a:cubicBezTo>
                                <a:pt x="93" y="595"/>
                                <a:pt x="86" y="602"/>
                                <a:pt x="78" y="607"/>
                              </a:cubicBezTo>
                              <a:cubicBezTo>
                                <a:pt x="70" y="612"/>
                                <a:pt x="66" y="615"/>
                                <a:pt x="59" y="621"/>
                              </a:cubicBezTo>
                              <a:cubicBezTo>
                                <a:pt x="53" y="626"/>
                                <a:pt x="48" y="631"/>
                                <a:pt x="42" y="638"/>
                              </a:cubicBezTo>
                              <a:cubicBezTo>
                                <a:pt x="36" y="644"/>
                                <a:pt x="30" y="650"/>
                                <a:pt x="25" y="657"/>
                              </a:cubicBezTo>
                              <a:cubicBezTo>
                                <a:pt x="21" y="662"/>
                                <a:pt x="14" y="669"/>
                                <a:pt x="11" y="674"/>
                              </a:cubicBezTo>
                              <a:cubicBezTo>
                                <a:pt x="8" y="679"/>
                                <a:pt x="5" y="690"/>
                                <a:pt x="3" y="696"/>
                              </a:cubicBezTo>
                              <a:cubicBezTo>
                                <a:pt x="0" y="706"/>
                                <a:pt x="-1" y="716"/>
                                <a:pt x="0" y="727"/>
                              </a:cubicBezTo>
                              <a:cubicBezTo>
                                <a:pt x="1" y="734"/>
                                <a:pt x="1" y="741"/>
                                <a:pt x="5" y="747"/>
                              </a:cubicBezTo>
                              <a:cubicBezTo>
                                <a:pt x="9" y="752"/>
                                <a:pt x="15" y="761"/>
                                <a:pt x="19" y="764"/>
                              </a:cubicBezTo>
                              <a:cubicBezTo>
                                <a:pt x="21" y="766"/>
                                <a:pt x="34" y="771"/>
                                <a:pt x="39" y="772"/>
                              </a:cubicBezTo>
                              <a:cubicBezTo>
                                <a:pt x="55" y="774"/>
                                <a:pt x="72" y="772"/>
                                <a:pt x="87" y="769"/>
                              </a:cubicBezTo>
                              <a:cubicBezTo>
                                <a:pt x="96" y="767"/>
                                <a:pt x="104" y="764"/>
                                <a:pt x="112" y="761"/>
                              </a:cubicBezTo>
                              <a:cubicBezTo>
                                <a:pt x="118" y="759"/>
                                <a:pt x="124" y="757"/>
                                <a:pt x="129" y="755"/>
                              </a:cubicBezTo>
                              <a:cubicBezTo>
                                <a:pt x="133" y="753"/>
                                <a:pt x="141" y="750"/>
                                <a:pt x="145" y="747"/>
                              </a:cubicBezTo>
                              <a:cubicBezTo>
                                <a:pt x="150" y="743"/>
                                <a:pt x="157" y="738"/>
                                <a:pt x="162" y="733"/>
                              </a:cubicBezTo>
                              <a:cubicBezTo>
                                <a:pt x="172" y="722"/>
                                <a:pt x="180" y="712"/>
                                <a:pt x="190" y="702"/>
                              </a:cubicBezTo>
                              <a:cubicBezTo>
                                <a:pt x="197" y="696"/>
                                <a:pt x="203" y="691"/>
                                <a:pt x="210" y="685"/>
                              </a:cubicBezTo>
                              <a:cubicBezTo>
                                <a:pt x="215" y="681"/>
                                <a:pt x="222" y="677"/>
                                <a:pt x="227" y="674"/>
                              </a:cubicBezTo>
                              <a:cubicBezTo>
                                <a:pt x="233" y="670"/>
                                <a:pt x="239" y="664"/>
                                <a:pt x="246" y="660"/>
                              </a:cubicBezTo>
                              <a:cubicBezTo>
                                <a:pt x="253" y="656"/>
                                <a:pt x="258" y="655"/>
                                <a:pt x="266" y="652"/>
                              </a:cubicBezTo>
                              <a:cubicBezTo>
                                <a:pt x="271" y="650"/>
                                <a:pt x="278" y="644"/>
                                <a:pt x="280" y="643"/>
                              </a:cubicBezTo>
                              <a:cubicBezTo>
                                <a:pt x="284" y="641"/>
                                <a:pt x="279" y="645"/>
                                <a:pt x="283" y="643"/>
                              </a:cubicBezTo>
                              <a:cubicBezTo>
                                <a:pt x="288" y="640"/>
                                <a:pt x="293" y="635"/>
                                <a:pt x="299" y="632"/>
                              </a:cubicBezTo>
                              <a:cubicBezTo>
                                <a:pt x="303" y="630"/>
                                <a:pt x="309" y="628"/>
                                <a:pt x="313" y="626"/>
                              </a:cubicBezTo>
                              <a:cubicBezTo>
                                <a:pt x="313" y="624"/>
                                <a:pt x="313" y="623"/>
                                <a:pt x="313" y="626"/>
                              </a:cubicBezTo>
                              <a:cubicBezTo>
                                <a:pt x="313" y="625"/>
                                <a:pt x="311" y="629"/>
                                <a:pt x="311" y="629"/>
                              </a:cubicBezTo>
                              <a:cubicBezTo>
                                <a:pt x="312" y="628"/>
                                <a:pt x="312" y="618"/>
                                <a:pt x="316" y="612"/>
                              </a:cubicBezTo>
                              <a:cubicBezTo>
                                <a:pt x="318" y="610"/>
                                <a:pt x="320" y="609"/>
                                <a:pt x="322" y="607"/>
                              </a:cubicBezTo>
                              <a:moveTo>
                                <a:pt x="445" y="503"/>
                              </a:moveTo>
                              <a:cubicBezTo>
                                <a:pt x="444" y="504"/>
                                <a:pt x="440" y="507"/>
                                <a:pt x="442" y="506"/>
                              </a:cubicBezTo>
                              <a:cubicBezTo>
                                <a:pt x="444" y="505"/>
                                <a:pt x="446" y="506"/>
                                <a:pt x="451" y="506"/>
                              </a:cubicBezTo>
                              <a:cubicBezTo>
                                <a:pt x="461" y="507"/>
                                <a:pt x="471" y="508"/>
                                <a:pt x="481" y="509"/>
                              </a:cubicBezTo>
                              <a:cubicBezTo>
                                <a:pt x="496" y="510"/>
                                <a:pt x="509" y="512"/>
                                <a:pt x="523" y="514"/>
                              </a:cubicBezTo>
                              <a:cubicBezTo>
                                <a:pt x="542" y="516"/>
                                <a:pt x="560" y="521"/>
                                <a:pt x="579" y="528"/>
                              </a:cubicBezTo>
                              <a:cubicBezTo>
                                <a:pt x="590" y="532"/>
                                <a:pt x="597" y="538"/>
                                <a:pt x="607" y="545"/>
                              </a:cubicBezTo>
                              <a:cubicBezTo>
                                <a:pt x="615" y="551"/>
                                <a:pt x="624" y="556"/>
                                <a:pt x="633" y="562"/>
                              </a:cubicBezTo>
                              <a:cubicBezTo>
                                <a:pt x="639" y="566"/>
                                <a:pt x="649" y="571"/>
                                <a:pt x="655" y="576"/>
                              </a:cubicBezTo>
                              <a:cubicBezTo>
                                <a:pt x="662" y="581"/>
                                <a:pt x="668" y="588"/>
                                <a:pt x="675" y="593"/>
                              </a:cubicBezTo>
                              <a:cubicBezTo>
                                <a:pt x="681" y="598"/>
                                <a:pt x="688" y="602"/>
                                <a:pt x="694" y="607"/>
                              </a:cubicBezTo>
                              <a:cubicBezTo>
                                <a:pt x="703" y="614"/>
                                <a:pt x="711" y="623"/>
                                <a:pt x="719" y="632"/>
                              </a:cubicBezTo>
                              <a:cubicBezTo>
                                <a:pt x="725" y="638"/>
                                <a:pt x="731" y="645"/>
                                <a:pt x="736" y="652"/>
                              </a:cubicBezTo>
                              <a:cubicBezTo>
                                <a:pt x="740" y="657"/>
                                <a:pt x="744" y="663"/>
                                <a:pt x="747" y="668"/>
                              </a:cubicBezTo>
                              <a:cubicBezTo>
                                <a:pt x="751" y="675"/>
                                <a:pt x="756" y="681"/>
                                <a:pt x="759" y="688"/>
                              </a:cubicBezTo>
                              <a:cubicBezTo>
                                <a:pt x="761" y="693"/>
                                <a:pt x="762" y="700"/>
                                <a:pt x="764" y="705"/>
                              </a:cubicBezTo>
                              <a:cubicBezTo>
                                <a:pt x="766" y="709"/>
                                <a:pt x="772" y="715"/>
                                <a:pt x="773" y="719"/>
                              </a:cubicBezTo>
                              <a:cubicBezTo>
                                <a:pt x="775" y="724"/>
                                <a:pt x="775" y="733"/>
                                <a:pt x="775" y="738"/>
                              </a:cubicBezTo>
                              <a:cubicBezTo>
                                <a:pt x="775" y="743"/>
                                <a:pt x="773" y="751"/>
                                <a:pt x="773" y="752"/>
                              </a:cubicBezTo>
                              <a:cubicBezTo>
                                <a:pt x="773" y="759"/>
                                <a:pt x="771" y="766"/>
                                <a:pt x="770" y="769"/>
                              </a:cubicBezTo>
                              <a:cubicBezTo>
                                <a:pt x="768" y="774"/>
                                <a:pt x="770" y="775"/>
                                <a:pt x="767" y="778"/>
                              </a:cubicBezTo>
                              <a:cubicBezTo>
                                <a:pt x="766" y="779"/>
                                <a:pt x="755" y="785"/>
                                <a:pt x="753" y="786"/>
                              </a:cubicBezTo>
                              <a:cubicBezTo>
                                <a:pt x="747" y="790"/>
                                <a:pt x="738" y="795"/>
                                <a:pt x="731" y="797"/>
                              </a:cubicBezTo>
                              <a:cubicBezTo>
                                <a:pt x="721" y="801"/>
                                <a:pt x="708" y="802"/>
                                <a:pt x="697" y="803"/>
                              </a:cubicBezTo>
                              <a:cubicBezTo>
                                <a:pt x="685" y="804"/>
                                <a:pt x="673" y="802"/>
                                <a:pt x="663" y="800"/>
                              </a:cubicBezTo>
                              <a:cubicBezTo>
                                <a:pt x="656" y="798"/>
                                <a:pt x="656" y="798"/>
                                <a:pt x="649" y="794"/>
                              </a:cubicBezTo>
                              <a:cubicBezTo>
                                <a:pt x="646" y="792"/>
                                <a:pt x="643" y="790"/>
                                <a:pt x="641" y="789"/>
                              </a:cubicBezTo>
                              <a:cubicBezTo>
                                <a:pt x="636" y="785"/>
                                <a:pt x="629" y="784"/>
                                <a:pt x="624" y="780"/>
                              </a:cubicBezTo>
                              <a:cubicBezTo>
                                <a:pt x="619" y="776"/>
                                <a:pt x="614" y="773"/>
                                <a:pt x="610" y="769"/>
                              </a:cubicBezTo>
                              <a:cubicBezTo>
                                <a:pt x="604" y="764"/>
                                <a:pt x="598" y="756"/>
                                <a:pt x="593" y="752"/>
                              </a:cubicBezTo>
                              <a:cubicBezTo>
                                <a:pt x="590" y="749"/>
                                <a:pt x="584" y="742"/>
                                <a:pt x="582" y="741"/>
                              </a:cubicBezTo>
                              <a:cubicBezTo>
                                <a:pt x="577" y="738"/>
                                <a:pt x="573" y="737"/>
                                <a:pt x="568" y="733"/>
                              </a:cubicBezTo>
                              <a:cubicBezTo>
                                <a:pt x="563" y="730"/>
                                <a:pt x="560" y="726"/>
                                <a:pt x="557" y="724"/>
                              </a:cubicBezTo>
                              <a:cubicBezTo>
                                <a:pt x="553" y="721"/>
                                <a:pt x="549" y="721"/>
                                <a:pt x="546" y="719"/>
                              </a:cubicBezTo>
                              <a:cubicBezTo>
                                <a:pt x="545" y="718"/>
                                <a:pt x="540" y="715"/>
                                <a:pt x="537" y="713"/>
                              </a:cubicBezTo>
                              <a:cubicBezTo>
                                <a:pt x="535" y="711"/>
                                <a:pt x="533" y="708"/>
                                <a:pt x="529" y="705"/>
                              </a:cubicBezTo>
                              <a:cubicBezTo>
                                <a:pt x="524" y="701"/>
                                <a:pt x="522" y="702"/>
                                <a:pt x="518" y="699"/>
                              </a:cubicBezTo>
                              <a:cubicBezTo>
                                <a:pt x="516" y="697"/>
                                <a:pt x="514" y="696"/>
                                <a:pt x="509" y="694"/>
                              </a:cubicBezTo>
                              <a:cubicBezTo>
                                <a:pt x="505" y="693"/>
                                <a:pt x="503" y="692"/>
                                <a:pt x="498" y="691"/>
                              </a:cubicBezTo>
                              <a:cubicBezTo>
                                <a:pt x="495" y="690"/>
                                <a:pt x="491" y="689"/>
                                <a:pt x="487" y="688"/>
                              </a:cubicBezTo>
                              <a:cubicBezTo>
                                <a:pt x="483" y="687"/>
                                <a:pt x="491" y="689"/>
                                <a:pt x="487" y="688"/>
                              </a:cubicBezTo>
                              <a:cubicBezTo>
                                <a:pt x="483" y="687"/>
                                <a:pt x="484" y="685"/>
                                <a:pt x="487" y="688"/>
                              </a:cubicBezTo>
                              <a:cubicBezTo>
                                <a:pt x="491" y="692"/>
                                <a:pt x="486" y="674"/>
                                <a:pt x="490" y="691"/>
                              </a:cubicBezTo>
                              <a:cubicBezTo>
                                <a:pt x="493" y="686"/>
                                <a:pt x="490" y="687"/>
                                <a:pt x="493" y="682"/>
                              </a:cubicBezTo>
                              <a:moveTo>
                                <a:pt x="837" y="568"/>
                              </a:moveTo>
                              <a:cubicBezTo>
                                <a:pt x="834" y="565"/>
                                <a:pt x="833" y="564"/>
                                <a:pt x="834" y="568"/>
                              </a:cubicBezTo>
                              <a:cubicBezTo>
                                <a:pt x="839" y="568"/>
                                <a:pt x="846" y="569"/>
                                <a:pt x="851" y="570"/>
                              </a:cubicBezTo>
                              <a:cubicBezTo>
                                <a:pt x="865" y="574"/>
                                <a:pt x="883" y="573"/>
                                <a:pt x="899" y="573"/>
                              </a:cubicBezTo>
                              <a:cubicBezTo>
                                <a:pt x="917" y="573"/>
                                <a:pt x="937" y="572"/>
                                <a:pt x="955" y="570"/>
                              </a:cubicBezTo>
                              <a:cubicBezTo>
                                <a:pt x="965" y="569"/>
                                <a:pt x="975" y="566"/>
                                <a:pt x="985" y="565"/>
                              </a:cubicBezTo>
                              <a:cubicBezTo>
                                <a:pt x="991" y="564"/>
                                <a:pt x="996" y="563"/>
                                <a:pt x="999" y="565"/>
                              </a:cubicBezTo>
                              <a:cubicBezTo>
                                <a:pt x="999" y="557"/>
                                <a:pt x="1005" y="559"/>
                                <a:pt x="1011" y="551"/>
                              </a:cubicBezTo>
                              <a:moveTo>
                                <a:pt x="1204" y="439"/>
                              </a:moveTo>
                              <a:cubicBezTo>
                                <a:pt x="1203" y="448"/>
                                <a:pt x="1205" y="457"/>
                                <a:pt x="1207" y="472"/>
                              </a:cubicBezTo>
                              <a:cubicBezTo>
                                <a:pt x="1215" y="523"/>
                                <a:pt x="1227" y="573"/>
                                <a:pt x="1237" y="624"/>
                              </a:cubicBezTo>
                              <a:cubicBezTo>
                                <a:pt x="1241" y="642"/>
                                <a:pt x="1246" y="660"/>
                                <a:pt x="1251" y="677"/>
                              </a:cubicBezTo>
                              <a:cubicBezTo>
                                <a:pt x="1251" y="683"/>
                                <a:pt x="1251" y="685"/>
                                <a:pt x="1254" y="688"/>
                              </a:cubicBezTo>
                              <a:cubicBezTo>
                                <a:pt x="1253" y="679"/>
                                <a:pt x="1252" y="675"/>
                                <a:pt x="1249" y="666"/>
                              </a:cubicBezTo>
                              <a:cubicBezTo>
                                <a:pt x="1241" y="638"/>
                                <a:pt x="1228" y="612"/>
                                <a:pt x="1221" y="584"/>
                              </a:cubicBezTo>
                              <a:cubicBezTo>
                                <a:pt x="1211" y="544"/>
                                <a:pt x="1205" y="502"/>
                                <a:pt x="1209" y="461"/>
                              </a:cubicBezTo>
                              <a:cubicBezTo>
                                <a:pt x="1213" y="420"/>
                                <a:pt x="1234" y="367"/>
                                <a:pt x="1271" y="345"/>
                              </a:cubicBezTo>
                              <a:cubicBezTo>
                                <a:pt x="1296" y="330"/>
                                <a:pt x="1326" y="327"/>
                                <a:pt x="1352" y="339"/>
                              </a:cubicBezTo>
                              <a:cubicBezTo>
                                <a:pt x="1377" y="351"/>
                                <a:pt x="1396" y="377"/>
                                <a:pt x="1408" y="401"/>
                              </a:cubicBezTo>
                              <a:cubicBezTo>
                                <a:pt x="1420" y="424"/>
                                <a:pt x="1425" y="460"/>
                                <a:pt x="1417" y="486"/>
                              </a:cubicBezTo>
                              <a:cubicBezTo>
                                <a:pt x="1410" y="508"/>
                                <a:pt x="1394" y="531"/>
                                <a:pt x="1372" y="540"/>
                              </a:cubicBezTo>
                              <a:cubicBezTo>
                                <a:pt x="1350" y="549"/>
                                <a:pt x="1325" y="555"/>
                                <a:pt x="1302" y="556"/>
                              </a:cubicBezTo>
                              <a:cubicBezTo>
                                <a:pt x="1287" y="557"/>
                                <a:pt x="1275" y="554"/>
                                <a:pt x="1260" y="551"/>
                              </a:cubicBezTo>
                              <a:moveTo>
                                <a:pt x="1607" y="405"/>
                              </a:moveTo>
                              <a:cubicBezTo>
                                <a:pt x="1602" y="398"/>
                                <a:pt x="1599" y="388"/>
                                <a:pt x="1593" y="381"/>
                              </a:cubicBezTo>
                              <a:cubicBezTo>
                                <a:pt x="1587" y="375"/>
                                <a:pt x="1585" y="372"/>
                                <a:pt x="1576" y="370"/>
                              </a:cubicBezTo>
                              <a:cubicBezTo>
                                <a:pt x="1561" y="367"/>
                                <a:pt x="1553" y="375"/>
                                <a:pt x="1543" y="384"/>
                              </a:cubicBezTo>
                              <a:cubicBezTo>
                                <a:pt x="1529" y="397"/>
                                <a:pt x="1517" y="411"/>
                                <a:pt x="1512" y="430"/>
                              </a:cubicBezTo>
                              <a:cubicBezTo>
                                <a:pt x="1507" y="447"/>
                                <a:pt x="1503" y="468"/>
                                <a:pt x="1509" y="486"/>
                              </a:cubicBezTo>
                              <a:cubicBezTo>
                                <a:pt x="1513" y="498"/>
                                <a:pt x="1517" y="505"/>
                                <a:pt x="1529" y="509"/>
                              </a:cubicBezTo>
                              <a:cubicBezTo>
                                <a:pt x="1540" y="512"/>
                                <a:pt x="1546" y="509"/>
                                <a:pt x="1554" y="500"/>
                              </a:cubicBezTo>
                              <a:cubicBezTo>
                                <a:pt x="1564" y="488"/>
                                <a:pt x="1566" y="471"/>
                                <a:pt x="1568" y="456"/>
                              </a:cubicBezTo>
                              <a:cubicBezTo>
                                <a:pt x="1568" y="448"/>
                                <a:pt x="1568" y="447"/>
                                <a:pt x="1568" y="442"/>
                              </a:cubicBezTo>
                              <a:cubicBezTo>
                                <a:pt x="1568" y="441"/>
                                <a:pt x="1566" y="425"/>
                                <a:pt x="1568" y="433"/>
                              </a:cubicBezTo>
                              <a:cubicBezTo>
                                <a:pt x="1570" y="442"/>
                                <a:pt x="1569" y="449"/>
                                <a:pt x="1573" y="458"/>
                              </a:cubicBezTo>
                              <a:cubicBezTo>
                                <a:pt x="1580" y="472"/>
                                <a:pt x="1590" y="485"/>
                                <a:pt x="1604" y="492"/>
                              </a:cubicBezTo>
                              <a:cubicBezTo>
                                <a:pt x="1621" y="500"/>
                                <a:pt x="1652" y="496"/>
                                <a:pt x="1669" y="492"/>
                              </a:cubicBezTo>
                              <a:cubicBezTo>
                                <a:pt x="1694" y="486"/>
                                <a:pt x="1710" y="473"/>
                                <a:pt x="1727" y="456"/>
                              </a:cubicBezTo>
                              <a:cubicBezTo>
                                <a:pt x="1744" y="439"/>
                                <a:pt x="1749" y="425"/>
                                <a:pt x="1755" y="402"/>
                              </a:cubicBezTo>
                              <a:cubicBezTo>
                                <a:pt x="1758" y="389"/>
                                <a:pt x="1758" y="375"/>
                                <a:pt x="1755" y="361"/>
                              </a:cubicBezTo>
                              <a:cubicBezTo>
                                <a:pt x="1754" y="357"/>
                                <a:pt x="1751" y="354"/>
                                <a:pt x="1750" y="350"/>
                              </a:cubicBezTo>
                              <a:cubicBezTo>
                                <a:pt x="1750" y="351"/>
                                <a:pt x="1747" y="361"/>
                                <a:pt x="1747" y="367"/>
                              </a:cubicBezTo>
                              <a:cubicBezTo>
                                <a:pt x="1746" y="389"/>
                                <a:pt x="1748" y="412"/>
                                <a:pt x="1753" y="433"/>
                              </a:cubicBezTo>
                              <a:cubicBezTo>
                                <a:pt x="1760" y="462"/>
                                <a:pt x="1768" y="491"/>
                                <a:pt x="1778" y="520"/>
                              </a:cubicBezTo>
                              <a:cubicBezTo>
                                <a:pt x="1784" y="538"/>
                                <a:pt x="1790" y="553"/>
                                <a:pt x="1800" y="568"/>
                              </a:cubicBezTo>
                              <a:cubicBezTo>
                                <a:pt x="1802" y="571"/>
                                <a:pt x="1804" y="573"/>
                                <a:pt x="1806" y="576"/>
                              </a:cubicBezTo>
                              <a:cubicBezTo>
                                <a:pt x="1804" y="568"/>
                                <a:pt x="1803" y="569"/>
                                <a:pt x="1800" y="562"/>
                              </a:cubicBezTo>
                              <a:cubicBezTo>
                                <a:pt x="1789" y="537"/>
                                <a:pt x="1779" y="512"/>
                                <a:pt x="1769" y="486"/>
                              </a:cubicBezTo>
                              <a:cubicBezTo>
                                <a:pt x="1756" y="452"/>
                                <a:pt x="1744" y="413"/>
                                <a:pt x="1741" y="378"/>
                              </a:cubicBezTo>
                              <a:cubicBezTo>
                                <a:pt x="1738" y="345"/>
                                <a:pt x="1746" y="323"/>
                                <a:pt x="1764" y="297"/>
                              </a:cubicBezTo>
                              <a:cubicBezTo>
                                <a:pt x="1779" y="276"/>
                                <a:pt x="1801" y="270"/>
                                <a:pt x="1826" y="272"/>
                              </a:cubicBezTo>
                              <a:cubicBezTo>
                                <a:pt x="1853" y="274"/>
                                <a:pt x="1873" y="285"/>
                                <a:pt x="1893" y="303"/>
                              </a:cubicBezTo>
                              <a:cubicBezTo>
                                <a:pt x="1914" y="322"/>
                                <a:pt x="1923" y="343"/>
                                <a:pt x="1929" y="370"/>
                              </a:cubicBezTo>
                              <a:cubicBezTo>
                                <a:pt x="1934" y="394"/>
                                <a:pt x="1930" y="416"/>
                                <a:pt x="1915" y="436"/>
                              </a:cubicBezTo>
                              <a:cubicBezTo>
                                <a:pt x="1903" y="452"/>
                                <a:pt x="1885" y="462"/>
                                <a:pt x="1865" y="464"/>
                              </a:cubicBezTo>
                              <a:cubicBezTo>
                                <a:pt x="1844" y="466"/>
                                <a:pt x="1828" y="461"/>
                                <a:pt x="1812" y="450"/>
                              </a:cubicBezTo>
                              <a:cubicBezTo>
                                <a:pt x="1810" y="448"/>
                                <a:pt x="1808" y="446"/>
                                <a:pt x="1806" y="444"/>
                              </a:cubicBezTo>
                              <a:moveTo>
                                <a:pt x="1954" y="370"/>
                              </a:moveTo>
                              <a:cubicBezTo>
                                <a:pt x="1968" y="374"/>
                                <a:pt x="1960" y="374"/>
                                <a:pt x="1974" y="370"/>
                              </a:cubicBezTo>
                              <a:cubicBezTo>
                                <a:pt x="1980" y="369"/>
                                <a:pt x="2004" y="363"/>
                                <a:pt x="2013" y="359"/>
                              </a:cubicBezTo>
                              <a:cubicBezTo>
                                <a:pt x="2029" y="353"/>
                                <a:pt x="2048" y="342"/>
                                <a:pt x="2061" y="331"/>
                              </a:cubicBezTo>
                              <a:cubicBezTo>
                                <a:pt x="2075" y="319"/>
                                <a:pt x="2086" y="301"/>
                                <a:pt x="2097" y="286"/>
                              </a:cubicBezTo>
                              <a:cubicBezTo>
                                <a:pt x="2102" y="279"/>
                                <a:pt x="2112" y="259"/>
                                <a:pt x="2106" y="249"/>
                              </a:cubicBezTo>
                              <a:cubicBezTo>
                                <a:pt x="2101" y="241"/>
                                <a:pt x="2089" y="238"/>
                                <a:pt x="2080" y="241"/>
                              </a:cubicBezTo>
                              <a:cubicBezTo>
                                <a:pt x="2062" y="247"/>
                                <a:pt x="2048" y="265"/>
                                <a:pt x="2038" y="280"/>
                              </a:cubicBezTo>
                              <a:cubicBezTo>
                                <a:pt x="2023" y="303"/>
                                <a:pt x="2015" y="334"/>
                                <a:pt x="2013" y="361"/>
                              </a:cubicBezTo>
                              <a:cubicBezTo>
                                <a:pt x="2011" y="387"/>
                                <a:pt x="2015" y="411"/>
                                <a:pt x="2036" y="428"/>
                              </a:cubicBezTo>
                              <a:cubicBezTo>
                                <a:pt x="2059" y="447"/>
                                <a:pt x="2084" y="442"/>
                                <a:pt x="2111" y="436"/>
                              </a:cubicBezTo>
                              <a:cubicBezTo>
                                <a:pt x="2145" y="428"/>
                                <a:pt x="2167" y="413"/>
                                <a:pt x="2192" y="392"/>
                              </a:cubicBezTo>
                              <a:cubicBezTo>
                                <a:pt x="2214" y="372"/>
                                <a:pt x="2229" y="348"/>
                                <a:pt x="2237" y="319"/>
                              </a:cubicBezTo>
                              <a:cubicBezTo>
                                <a:pt x="2238" y="313"/>
                                <a:pt x="2239" y="306"/>
                                <a:pt x="2240" y="300"/>
                              </a:cubicBezTo>
                              <a:moveTo>
                                <a:pt x="2229" y="230"/>
                              </a:moveTo>
                              <a:cubicBezTo>
                                <a:pt x="2229" y="244"/>
                                <a:pt x="2230" y="255"/>
                                <a:pt x="2232" y="269"/>
                              </a:cubicBezTo>
                              <a:cubicBezTo>
                                <a:pt x="2236" y="289"/>
                                <a:pt x="2241" y="308"/>
                                <a:pt x="2246" y="328"/>
                              </a:cubicBezTo>
                              <a:cubicBezTo>
                                <a:pt x="2250" y="345"/>
                                <a:pt x="2255" y="359"/>
                                <a:pt x="2262" y="375"/>
                              </a:cubicBezTo>
                              <a:cubicBezTo>
                                <a:pt x="2265" y="382"/>
                                <a:pt x="2269" y="383"/>
                                <a:pt x="2274" y="387"/>
                              </a:cubicBezTo>
                              <a:cubicBezTo>
                                <a:pt x="2272" y="372"/>
                                <a:pt x="2268" y="360"/>
                                <a:pt x="2265" y="345"/>
                              </a:cubicBezTo>
                              <a:cubicBezTo>
                                <a:pt x="2259" y="321"/>
                                <a:pt x="2254" y="293"/>
                                <a:pt x="2251" y="269"/>
                              </a:cubicBezTo>
                              <a:cubicBezTo>
                                <a:pt x="2249" y="254"/>
                                <a:pt x="2248" y="227"/>
                                <a:pt x="2257" y="213"/>
                              </a:cubicBezTo>
                              <a:cubicBezTo>
                                <a:pt x="2265" y="201"/>
                                <a:pt x="2282" y="194"/>
                                <a:pt x="2296" y="193"/>
                              </a:cubicBezTo>
                              <a:cubicBezTo>
                                <a:pt x="2314" y="191"/>
                                <a:pt x="2338" y="193"/>
                                <a:pt x="2355" y="188"/>
                              </a:cubicBezTo>
                              <a:cubicBezTo>
                                <a:pt x="2365" y="181"/>
                                <a:pt x="2370" y="178"/>
                                <a:pt x="2380" y="179"/>
                              </a:cubicBezTo>
                              <a:moveTo>
                                <a:pt x="2596" y="207"/>
                              </a:moveTo>
                              <a:cubicBezTo>
                                <a:pt x="2592" y="206"/>
                                <a:pt x="2596" y="208"/>
                                <a:pt x="2593" y="205"/>
                              </a:cubicBezTo>
                              <a:cubicBezTo>
                                <a:pt x="2592" y="204"/>
                                <a:pt x="2585" y="200"/>
                                <a:pt x="2584" y="199"/>
                              </a:cubicBezTo>
                              <a:cubicBezTo>
                                <a:pt x="2580" y="193"/>
                                <a:pt x="2577" y="190"/>
                                <a:pt x="2570" y="185"/>
                              </a:cubicBezTo>
                              <a:cubicBezTo>
                                <a:pt x="2564" y="180"/>
                                <a:pt x="2553" y="177"/>
                                <a:pt x="2545" y="177"/>
                              </a:cubicBezTo>
                              <a:cubicBezTo>
                                <a:pt x="2533" y="177"/>
                                <a:pt x="2523" y="183"/>
                                <a:pt x="2514" y="191"/>
                              </a:cubicBezTo>
                              <a:cubicBezTo>
                                <a:pt x="2499" y="204"/>
                                <a:pt x="2489" y="223"/>
                                <a:pt x="2484" y="241"/>
                              </a:cubicBezTo>
                              <a:cubicBezTo>
                                <a:pt x="2479" y="259"/>
                                <a:pt x="2479" y="282"/>
                                <a:pt x="2484" y="300"/>
                              </a:cubicBezTo>
                              <a:cubicBezTo>
                                <a:pt x="2490" y="319"/>
                                <a:pt x="2506" y="330"/>
                                <a:pt x="2523" y="339"/>
                              </a:cubicBezTo>
                              <a:cubicBezTo>
                                <a:pt x="2545" y="350"/>
                                <a:pt x="2570" y="345"/>
                                <a:pt x="2593" y="342"/>
                              </a:cubicBezTo>
                              <a:cubicBezTo>
                                <a:pt x="2618" y="338"/>
                                <a:pt x="2656" y="323"/>
                                <a:pt x="2677" y="308"/>
                              </a:cubicBezTo>
                              <a:cubicBezTo>
                                <a:pt x="2683" y="302"/>
                                <a:pt x="2688" y="297"/>
                                <a:pt x="2694" y="291"/>
                              </a:cubicBezTo>
                              <a:moveTo>
                                <a:pt x="2708" y="6"/>
                              </a:moveTo>
                              <a:cubicBezTo>
                                <a:pt x="2712" y="16"/>
                                <a:pt x="2715" y="37"/>
                                <a:pt x="2716" y="51"/>
                              </a:cubicBezTo>
                              <a:cubicBezTo>
                                <a:pt x="2719" y="85"/>
                                <a:pt x="2725" y="116"/>
                                <a:pt x="2730" y="149"/>
                              </a:cubicBezTo>
                              <a:cubicBezTo>
                                <a:pt x="2736" y="183"/>
                                <a:pt x="2747" y="214"/>
                                <a:pt x="2758" y="247"/>
                              </a:cubicBezTo>
                              <a:cubicBezTo>
                                <a:pt x="2765" y="267"/>
                                <a:pt x="2772" y="287"/>
                                <a:pt x="2783" y="305"/>
                              </a:cubicBezTo>
                              <a:cubicBezTo>
                                <a:pt x="2795" y="326"/>
                                <a:pt x="2794" y="298"/>
                                <a:pt x="2794" y="291"/>
                              </a:cubicBezTo>
                              <a:moveTo>
                                <a:pt x="2940" y="163"/>
                              </a:moveTo>
                              <a:cubicBezTo>
                                <a:pt x="2945" y="176"/>
                                <a:pt x="2946" y="190"/>
                                <a:pt x="2948" y="205"/>
                              </a:cubicBezTo>
                              <a:cubicBezTo>
                                <a:pt x="2950" y="219"/>
                                <a:pt x="2955" y="233"/>
                                <a:pt x="2957" y="247"/>
                              </a:cubicBezTo>
                              <a:cubicBezTo>
                                <a:pt x="2958" y="254"/>
                                <a:pt x="2958" y="263"/>
                                <a:pt x="2960" y="269"/>
                              </a:cubicBezTo>
                              <a:cubicBezTo>
                                <a:pt x="2965" y="284"/>
                                <a:pt x="2964" y="264"/>
                                <a:pt x="2965" y="258"/>
                              </a:cubicBezTo>
                              <a:moveTo>
                                <a:pt x="2884" y="0"/>
                              </a:moveTo>
                              <a:cubicBezTo>
                                <a:pt x="2878" y="0"/>
                                <a:pt x="2876" y="0"/>
                                <a:pt x="2884" y="0"/>
                              </a:cubicBezTo>
                              <a:moveTo>
                                <a:pt x="3083" y="140"/>
                              </a:moveTo>
                              <a:cubicBezTo>
                                <a:pt x="3089" y="162"/>
                                <a:pt x="3090" y="180"/>
                                <a:pt x="3094" y="202"/>
                              </a:cubicBezTo>
                              <a:cubicBezTo>
                                <a:pt x="3099" y="231"/>
                                <a:pt x="3109" y="260"/>
                                <a:pt x="3114" y="289"/>
                              </a:cubicBezTo>
                              <a:cubicBezTo>
                                <a:pt x="3120" y="321"/>
                                <a:pt x="3126" y="352"/>
                                <a:pt x="3133" y="384"/>
                              </a:cubicBezTo>
                              <a:cubicBezTo>
                                <a:pt x="3135" y="394"/>
                                <a:pt x="3138" y="396"/>
                                <a:pt x="3142" y="402"/>
                              </a:cubicBezTo>
                              <a:cubicBezTo>
                                <a:pt x="3142" y="374"/>
                                <a:pt x="3139" y="347"/>
                                <a:pt x="3136" y="319"/>
                              </a:cubicBezTo>
                              <a:cubicBezTo>
                                <a:pt x="3131" y="278"/>
                                <a:pt x="3128" y="237"/>
                                <a:pt x="3130" y="196"/>
                              </a:cubicBezTo>
                              <a:cubicBezTo>
                                <a:pt x="3132" y="164"/>
                                <a:pt x="3135" y="130"/>
                                <a:pt x="3150" y="101"/>
                              </a:cubicBezTo>
                              <a:cubicBezTo>
                                <a:pt x="3164" y="74"/>
                                <a:pt x="3185" y="60"/>
                                <a:pt x="3214" y="59"/>
                              </a:cubicBezTo>
                              <a:cubicBezTo>
                                <a:pt x="3237" y="58"/>
                                <a:pt x="3261" y="65"/>
                                <a:pt x="3279" y="79"/>
                              </a:cubicBezTo>
                              <a:cubicBezTo>
                                <a:pt x="3297" y="92"/>
                                <a:pt x="3315" y="116"/>
                                <a:pt x="3321" y="137"/>
                              </a:cubicBezTo>
                              <a:cubicBezTo>
                                <a:pt x="3328" y="161"/>
                                <a:pt x="3318" y="184"/>
                                <a:pt x="3301" y="202"/>
                              </a:cubicBezTo>
                              <a:cubicBezTo>
                                <a:pt x="3279" y="224"/>
                                <a:pt x="3251" y="228"/>
                                <a:pt x="3223" y="235"/>
                              </a:cubicBezTo>
                              <a:cubicBezTo>
                                <a:pt x="3184" y="244"/>
                                <a:pt x="3166" y="231"/>
                                <a:pt x="3136" y="207"/>
                              </a:cubicBezTo>
                            </a:path>
                          </a:pathLst>
                        </a:custGeom>
                        <a:ln cap="rnd" w="12600">
                          <a:solidFill>
                            <a:srgbClr val="000000"/>
                          </a:solidFill>
                          <a:round/>
                        </a:ln>
                      </wps:spPr>
                      <wps:bodyPr/>
                    </wps:wsp>
                  </a:graphicData>
                </a:graphic>
              </wp:anchor>
            </w:drawing>
          </mc:Choice>
          <mc:Fallback>
            <w:pict>
              <v:shape id="shape_0" coordsize="3330,805" path="m452,199c451,204,450,208,449,213c447,229,448,248,452,263c454,273,456,282,460,291c463,297,465,299,466,305c467,311,468,312,466,317c465,314,467,314,466,311c463,302,461,292,457,283c453,273,452,262,449,252c447,246,442,241,440,235c440,234,440,234,440,233c441,238,442,242,443,247c445,259,443,271,446,283c449,297,451,311,452,325c452,335,454,343,454,353c454,358,454,356,454,361c453,356,452,353,452,347c451,334,447,321,446,308c445,294,443,280,443,266c443,263,443,245,443,249c443,263,445,276,446,289c448,313,454,336,457,359c459,373,459,388,463,401c465,405,466,411,468,416c469,418,466,414,466,411c468,396,464,383,463,367c461,341,460,315,457,289c455,270,456,248,452,230c451,226,450,223,449,219c449,245,451,271,452,297c453,328,455,358,457,389c458,406,459,424,460,442c460,447,460,448,460,453c459,446,458,446,457,439c455,422,453,403,449,387c444,367,442,348,438,328c436,321,436,320,432,314c432,325,435,336,435,347c435,365,439,386,438,402c437,414,438,424,438,436c438,445,438,439,440,436c445,426,445,416,449,405xm426,472c431,471,428,471,432,470c431,469,427,461,426,461c422,459,421,460,418,458c412,454,405,454,398,453c387,452,378,454,368,456c360,457,350,458,342,461c326,466,313,478,298,484c286,489,273,492,261,498c251,503,241,508,230,512c218,517,208,522,197,528c188,533,177,536,169,542c162,547,153,554,146,559c139,565,132,571,124,576c117,581,109,585,102,590c94,595,87,602,79,607c71,612,67,615,60,621c54,626,49,631,43,638c37,644,31,650,26,657c22,662,15,669,12,674c9,679,6,690,4,696c1,706,0,716,1,727c2,734,2,741,6,747c10,752,16,761,20,764c22,766,35,771,40,772c56,774,73,772,88,769c97,767,105,764,113,761c119,759,125,757,130,755c134,753,142,750,146,747c151,743,158,738,163,733c173,722,181,712,191,702c198,696,204,691,211,685c216,681,223,677,228,674c234,670,240,664,247,660c254,656,259,655,267,652c272,650,279,644,281,643c285,641,280,645,284,643c289,640,294,635,300,632c304,630,310,628,314,626c314,624,314,623,314,626c314,625,312,629,312,629c313,628,313,618,317,612c319,610,321,609,323,607xm446,503c445,504,441,507,443,506c445,505,447,506,452,506c462,507,472,508,482,509c497,510,510,512,524,514c543,516,561,521,580,528c591,532,598,538,608,545c616,551,625,556,634,562c640,566,650,571,656,576c663,581,669,588,676,593c682,598,689,602,695,607c704,614,712,623,720,632c726,638,732,645,737,652c741,657,745,663,748,668c752,675,757,681,760,688c762,693,763,700,765,705c767,709,773,715,774,719c776,724,776,733,776,738c776,743,774,751,774,752c774,759,772,766,771,769c769,774,771,775,768,778c767,779,756,785,754,786c748,790,739,795,732,797c722,801,709,802,698,803c686,804,674,802,664,800c657,798,657,798,650,794c647,792,644,790,642,789c637,785,630,784,625,780c620,776,615,773,611,769c605,764,599,756,594,752c591,749,585,742,583,741c578,738,574,737,569,733c564,730,561,726,558,724c554,721,550,721,547,719c546,718,541,715,538,713c536,711,534,708,530,705c525,701,523,702,519,699c517,697,515,696,510,694c506,693,504,692,499,691c496,690,492,689,488,688c484,687,492,689,488,688c484,687,485,685,488,688c492,692,487,674,491,691c494,686,491,687,494,682xm838,568c835,565,834,564,835,568c840,568,847,569,852,570c866,574,884,573,900,573c918,573,938,572,956,570c966,569,976,566,986,565c992,564,997,563,1000,565c1000,557,1006,559,1012,551xm1205,439c1204,448,1206,457,1208,472c1216,523,1228,573,1238,624c1242,642,1247,660,1252,677c1252,683,1252,685,1255,688c1254,679,1253,675,1250,666c1242,638,1229,612,1222,584c1212,544,1206,502,1210,461c1214,420,1235,367,1272,345c1297,330,1327,327,1353,339c1378,351,1397,377,1409,401c1421,424,1426,460,1418,486c1411,508,1395,531,1373,540c1351,549,1326,555,1303,556c1288,557,1276,554,1261,551xm1608,405c1603,398,1600,388,1594,381c1588,375,1586,372,1577,370c1562,367,1554,375,1544,384c1530,397,1518,411,1513,430c1508,447,1504,468,1510,486c1514,498,1518,505,1530,509c1541,512,1547,509,1555,500c1565,488,1567,471,1569,456c1569,448,1569,447,1569,442c1569,441,1567,425,1569,433c1571,442,1570,449,1574,458c1581,472,1591,485,1605,492c1622,500,1653,496,1670,492c1695,486,1711,473,1728,456c1745,439,1750,425,1756,402c1759,389,1759,375,1756,361c1755,357,1752,354,1751,350c1751,351,1748,361,1748,367c1747,389,1749,412,1754,433c1761,462,1769,491,1779,520c1785,538,1791,553,1801,568c1803,571,1805,573,1807,576c1805,568,1804,569,1801,562c1790,537,1780,512,1770,486c1757,452,1745,413,1742,378c1739,345,1747,323,1765,297c1780,276,1802,270,1827,272c1854,274,1874,285,1894,303c1915,322,1924,343,1930,370c1935,394,1931,416,1916,436c1904,452,1886,462,1866,464c1845,466,1829,461,1813,450c1811,448,1809,446,1807,444xm1955,370c1969,374,1961,374,1975,370c1981,369,2005,363,2014,359c2030,353,2049,342,2062,331c2076,319,2087,301,2098,286c2103,279,2113,259,2107,249c2102,241,2090,238,2081,241c2063,247,2049,265,2039,280c2024,303,2016,334,2014,361c2012,387,2016,411,2037,428c2060,447,2085,442,2112,436c2146,428,2168,413,2193,392c2215,372,2230,348,2238,319c2239,313,2240,306,2241,300xm2230,230c2230,244,2231,255,2233,269c2237,289,2242,308,2247,328c2251,345,2256,359,2263,375c2266,382,2270,383,2275,387c2273,372,2269,360,2266,345c2260,321,2255,293,2252,269c2250,254,2249,227,2258,213c2266,201,2283,194,2297,193c2315,191,2339,193,2356,188c2366,181,2371,178,2381,179xm2597,207c2593,206,2597,208,2594,205c2593,204,2586,200,2585,199c2581,193,2578,190,2571,185c2565,180,2554,177,2546,177c2534,177,2524,183,2515,191c2500,204,2490,223,2485,241c2480,259,2480,282,2485,300c2491,319,2507,330,2524,339c2546,350,2571,345,2594,342c2619,338,2657,323,2678,308c2684,302,2689,297,2695,291xm2709,6c2713,16,2716,37,2717,51c2720,85,2726,116,2731,149c2737,183,2748,214,2759,247c2766,267,2773,287,2784,305c2796,326,2795,298,2795,291xm2941,163c2946,176,2947,190,2949,205c2951,219,2956,233,2958,247c2959,254,2959,263,2961,269c2966,284,2965,264,2966,258xm2885,0c2879,0,2877,0,2885,0xm3084,140c3090,162,3091,180,3095,202c3100,231,3110,260,3115,289c3121,321,3127,352,3134,384c3136,394,3139,396,3143,402c3143,374,3140,347,3137,319c3132,278,3129,237,3131,196c3133,164,3136,130,3151,101c3165,74,3186,60,3215,59c3238,58,3262,65,3280,79c3298,92,3316,116,3322,137c3329,161,3319,184,3302,202c3280,224,3252,228,3224,235c3185,244,3167,231,3137,207xe" stroked="t" o:allowincell="f" style="position:absolute;margin-left:336.25pt;margin-top:0.3pt;width:94.15pt;height:22.75pt">
                <v:stroke color="black" weight="12600" joinstyle="round" endcap="round"/>
                <v:fill o:detectmouseclick="t" on="false"/>
                <w10:wrap type="none"/>
              </v:shape>
            </w:pict>
          </mc:Fallback>
        </mc:AlternateContent>
      </w:r>
    </w:p>
    <w:p>
      <w:pPr>
        <w:pStyle w:val="ListParagraph"/>
        <w:rPr>
          <w:sz w:val="24"/>
          <w:szCs w:val="24"/>
        </w:rPr>
      </w:pPr>
      <w:r>
        <w:rPr>
          <w:sz w:val="24"/>
          <w:szCs w:val="24"/>
        </w:rPr>
        <mc:AlternateContent>
          <mc:Choice Requires="wps">
            <w:drawing>
              <wp:anchor behindDoc="0" distT="0" distB="0" distL="114300" distR="114300" simplePos="0" locked="0" layoutInCell="0" allowOverlap="1" relativeHeight="9">
                <wp:simplePos x="0" y="0"/>
                <wp:positionH relativeFrom="column">
                  <wp:posOffset>4324350</wp:posOffset>
                </wp:positionH>
                <wp:positionV relativeFrom="paragraph">
                  <wp:posOffset>186690</wp:posOffset>
                </wp:positionV>
                <wp:extent cx="228600" cy="1524000"/>
                <wp:effectExtent l="635" t="635" r="1270" b="1270"/>
                <wp:wrapNone/>
                <wp:docPr id="7" name=""/>
                <a:graphic xmlns:a="http://schemas.openxmlformats.org/drawingml/2006/main">
                  <a:graphicData uri="http://schemas.microsoft.com/office/word/2010/wordprocessingShape">
                    <wps:wsp>
                      <wps:cNvSpPr/>
                      <wps:spPr>
                        <a:xfrm>
                          <a:off x="0" y="0"/>
                          <a:ext cx="228600" cy="1523880"/>
                        </a:xfrm>
                        <a:prstGeom prst="can">
                          <a:avLst>
                            <a:gd name="adj"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40.5pt;margin-top:14.7pt;width:17.95pt;height:119.95pt;mso-wrap-style:none;v-text-anchor:middle" type="_x0000_t22">
                <v:fill o:detectmouseclick="t" type="solid" color2="black"/>
                <v:stroke color="black"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158615</wp:posOffset>
                </wp:positionH>
                <wp:positionV relativeFrom="paragraph">
                  <wp:posOffset>88265</wp:posOffset>
                </wp:positionV>
                <wp:extent cx="144780" cy="439420"/>
                <wp:effectExtent l="6350" t="6985" r="6985" b="6350"/>
                <wp:wrapNone/>
                <wp:docPr id="8" name=""/>
                <a:graphic xmlns:a="http://schemas.openxmlformats.org/drawingml/2006/main">
                  <a:graphicData uri="http://schemas.microsoft.com/office/word/2010/wordprocessingShape">
                    <wps:wsp>
                      <wps:cNvSpPr/>
                      <wps:spPr>
                        <a:xfrm>
                          <a:off x="0" y="0"/>
                          <a:ext cx="144720" cy="439560"/>
                        </a:xfrm>
                        <a:custGeom>
                          <a:avLst/>
                          <a:gdLst/>
                          <a:ahLst/>
                          <a:rect l="0" t="0" r="r" b="b"/>
                          <a:pathLst>
                            <a:path fill="none" w="402" h="1221">
                              <a:moveTo>
                                <a:pt x="402" y="0"/>
                              </a:moveTo>
                              <a:cubicBezTo>
                                <a:pt x="398" y="2"/>
                                <a:pt x="397" y="0"/>
                                <a:pt x="394" y="2"/>
                              </a:cubicBezTo>
                              <a:cubicBezTo>
                                <a:pt x="389" y="4"/>
                                <a:pt x="385" y="5"/>
                                <a:pt x="380" y="8"/>
                              </a:cubicBezTo>
                              <a:cubicBezTo>
                                <a:pt x="376" y="10"/>
                                <a:pt x="370" y="13"/>
                                <a:pt x="366" y="16"/>
                              </a:cubicBezTo>
                              <a:cubicBezTo>
                                <a:pt x="360" y="21"/>
                                <a:pt x="351" y="33"/>
                                <a:pt x="346" y="39"/>
                              </a:cubicBezTo>
                              <a:cubicBezTo>
                                <a:pt x="339" y="48"/>
                                <a:pt x="333" y="60"/>
                                <a:pt x="327" y="70"/>
                              </a:cubicBezTo>
                              <a:cubicBezTo>
                                <a:pt x="319" y="83"/>
                                <a:pt x="311" y="95"/>
                                <a:pt x="304" y="109"/>
                              </a:cubicBezTo>
                              <a:cubicBezTo>
                                <a:pt x="297" y="124"/>
                                <a:pt x="293" y="139"/>
                                <a:pt x="287" y="154"/>
                              </a:cubicBezTo>
                              <a:cubicBezTo>
                                <a:pt x="281" y="169"/>
                                <a:pt x="273" y="183"/>
                                <a:pt x="268" y="198"/>
                              </a:cubicBezTo>
                              <a:cubicBezTo>
                                <a:pt x="263" y="214"/>
                                <a:pt x="260" y="230"/>
                                <a:pt x="254" y="246"/>
                              </a:cubicBezTo>
                              <a:cubicBezTo>
                                <a:pt x="249" y="259"/>
                                <a:pt x="247" y="273"/>
                                <a:pt x="243" y="285"/>
                              </a:cubicBezTo>
                              <a:cubicBezTo>
                                <a:pt x="238" y="299"/>
                                <a:pt x="235" y="310"/>
                                <a:pt x="231" y="324"/>
                              </a:cubicBezTo>
                              <a:cubicBezTo>
                                <a:pt x="226" y="342"/>
                                <a:pt x="222" y="360"/>
                                <a:pt x="217" y="378"/>
                              </a:cubicBezTo>
                              <a:cubicBezTo>
                                <a:pt x="211" y="397"/>
                                <a:pt x="207" y="417"/>
                                <a:pt x="200" y="437"/>
                              </a:cubicBezTo>
                              <a:cubicBezTo>
                                <a:pt x="196" y="451"/>
                                <a:pt x="191" y="462"/>
                                <a:pt x="188" y="476"/>
                              </a:cubicBezTo>
                              <a:cubicBezTo>
                                <a:pt x="185" y="487"/>
                                <a:pt x="183" y="497"/>
                                <a:pt x="180" y="507"/>
                              </a:cubicBezTo>
                              <a:cubicBezTo>
                                <a:pt x="172" y="540"/>
                                <a:pt x="157" y="573"/>
                                <a:pt x="149" y="607"/>
                              </a:cubicBezTo>
                              <a:cubicBezTo>
                                <a:pt x="146" y="620"/>
                                <a:pt x="143" y="634"/>
                                <a:pt x="141" y="648"/>
                              </a:cubicBezTo>
                              <a:cubicBezTo>
                                <a:pt x="140" y="656"/>
                                <a:pt x="140" y="669"/>
                                <a:pt x="138" y="679"/>
                              </a:cubicBezTo>
                              <a:cubicBezTo>
                                <a:pt x="136" y="690"/>
                                <a:pt x="132" y="699"/>
                                <a:pt x="130" y="710"/>
                              </a:cubicBezTo>
                              <a:cubicBezTo>
                                <a:pt x="128" y="721"/>
                                <a:pt x="127" y="733"/>
                                <a:pt x="124" y="744"/>
                              </a:cubicBezTo>
                              <a:cubicBezTo>
                                <a:pt x="122" y="753"/>
                                <a:pt x="118" y="762"/>
                                <a:pt x="116" y="772"/>
                              </a:cubicBezTo>
                              <a:cubicBezTo>
                                <a:pt x="114" y="781"/>
                                <a:pt x="112" y="791"/>
                                <a:pt x="110" y="800"/>
                              </a:cubicBezTo>
                              <a:cubicBezTo>
                                <a:pt x="108" y="810"/>
                                <a:pt x="106" y="820"/>
                                <a:pt x="104" y="830"/>
                              </a:cubicBezTo>
                              <a:cubicBezTo>
                                <a:pt x="101" y="842"/>
                                <a:pt x="98" y="853"/>
                                <a:pt x="96" y="864"/>
                              </a:cubicBezTo>
                              <a:cubicBezTo>
                                <a:pt x="94" y="873"/>
                                <a:pt x="91" y="883"/>
                                <a:pt x="90" y="892"/>
                              </a:cubicBezTo>
                              <a:cubicBezTo>
                                <a:pt x="88" y="904"/>
                                <a:pt x="88" y="918"/>
                                <a:pt x="85" y="928"/>
                              </a:cubicBezTo>
                              <a:cubicBezTo>
                                <a:pt x="83" y="934"/>
                                <a:pt x="81" y="940"/>
                                <a:pt x="79" y="945"/>
                              </a:cubicBezTo>
                              <a:cubicBezTo>
                                <a:pt x="77" y="951"/>
                                <a:pt x="76" y="958"/>
                                <a:pt x="74" y="965"/>
                              </a:cubicBezTo>
                              <a:cubicBezTo>
                                <a:pt x="71" y="976"/>
                                <a:pt x="70" y="987"/>
                                <a:pt x="68" y="998"/>
                              </a:cubicBezTo>
                              <a:cubicBezTo>
                                <a:pt x="66" y="1006"/>
                                <a:pt x="64" y="1014"/>
                                <a:pt x="62" y="1021"/>
                              </a:cubicBezTo>
                              <a:cubicBezTo>
                                <a:pt x="60" y="1027"/>
                                <a:pt x="59" y="1034"/>
                                <a:pt x="57" y="1040"/>
                              </a:cubicBezTo>
                              <a:cubicBezTo>
                                <a:pt x="55" y="1045"/>
                                <a:pt x="52" y="1052"/>
                                <a:pt x="51" y="1057"/>
                              </a:cubicBezTo>
                              <a:cubicBezTo>
                                <a:pt x="49" y="1065"/>
                                <a:pt x="46" y="1075"/>
                                <a:pt x="43" y="1082"/>
                              </a:cubicBezTo>
                              <a:cubicBezTo>
                                <a:pt x="41" y="1088"/>
                                <a:pt x="36" y="1093"/>
                                <a:pt x="34" y="1099"/>
                              </a:cubicBezTo>
                              <a:cubicBezTo>
                                <a:pt x="32" y="1106"/>
                                <a:pt x="31" y="1115"/>
                                <a:pt x="29" y="1122"/>
                              </a:cubicBezTo>
                              <a:cubicBezTo>
                                <a:pt x="28" y="1127"/>
                                <a:pt x="24" y="1134"/>
                                <a:pt x="23" y="1138"/>
                              </a:cubicBezTo>
                              <a:cubicBezTo>
                                <a:pt x="21" y="1144"/>
                                <a:pt x="22" y="1149"/>
                                <a:pt x="20" y="1155"/>
                              </a:cubicBezTo>
                              <a:cubicBezTo>
                                <a:pt x="18" y="1161"/>
                                <a:pt x="17" y="1169"/>
                                <a:pt x="15" y="1175"/>
                              </a:cubicBezTo>
                              <a:cubicBezTo>
                                <a:pt x="13" y="1181"/>
                                <a:pt x="10" y="1186"/>
                                <a:pt x="9" y="1192"/>
                              </a:cubicBezTo>
                              <a:cubicBezTo>
                                <a:pt x="8" y="1198"/>
                                <a:pt x="8" y="1199"/>
                                <a:pt x="6" y="1206"/>
                              </a:cubicBezTo>
                              <a:cubicBezTo>
                                <a:pt x="5" y="1210"/>
                                <a:pt x="2" y="1216"/>
                                <a:pt x="1" y="1220"/>
                              </a:cubicBezTo>
                              <a:cubicBezTo>
                                <a:pt x="3" y="1214"/>
                                <a:pt x="-2" y="1212"/>
                                <a:pt x="1" y="1203"/>
                              </a:cubicBezTo>
                              <a:cubicBezTo>
                                <a:pt x="11" y="1196"/>
                                <a:pt x="14" y="1191"/>
                                <a:pt x="12" y="1180"/>
                              </a:cubicBezTo>
                            </a:path>
                          </a:pathLst>
                        </a:custGeom>
                        <a:ln cap="rnd" w="12600">
                          <a:solidFill>
                            <a:srgbClr val="000000"/>
                          </a:solidFill>
                          <a:round/>
                        </a:ln>
                      </wps:spPr>
                      <wps:bodyPr/>
                    </wps:wsp>
                  </a:graphicData>
                </a:graphic>
              </wp:anchor>
            </w:drawing>
          </mc:Choice>
          <mc:Fallback>
            <w:pict>
              <v:shape id="shape_0" coordsize="405,1221" path="m404,0c400,2,399,0,396,2c391,4,387,5,382,8c378,10,372,13,368,16c362,21,353,33,348,39c341,48,335,60,329,70c321,83,313,95,306,109c299,124,295,139,289,154c283,169,275,183,270,198c265,214,262,230,256,246c251,259,249,273,245,285c240,299,237,310,233,324c228,342,224,360,219,378c213,397,209,417,202,437c198,451,193,462,190,476c187,487,185,497,182,507c174,540,159,573,151,607c148,620,145,634,143,648c142,656,142,669,140,679c138,690,134,699,132,710c130,721,129,733,126,744c124,753,120,762,118,772c116,781,114,791,112,800c110,810,108,820,106,830c103,842,100,853,98,864c96,873,93,883,92,892c90,904,90,918,87,928c85,934,83,940,81,945c79,951,78,958,76,965c73,976,72,987,70,998c68,1006,66,1014,64,1021c62,1027,61,1034,59,1040c57,1045,54,1052,53,1057c51,1065,48,1075,45,1082c43,1088,38,1093,36,1099c34,1106,33,1115,31,1122c30,1127,26,1134,25,1138c23,1144,24,1149,22,1155c20,1161,19,1169,17,1175c15,1181,12,1186,11,1192c10,1198,10,1199,8,1206c7,1210,4,1216,3,1220c5,1214,0,1212,3,1203c13,1196,16,1191,14,1180e" stroked="t" o:allowincell="f" style="position:absolute;margin-left:327.45pt;margin-top:6.95pt;width:11.35pt;height:34.55pt">
                <v:stroke color="black" weight="12600" joinstyle="round" endcap="round"/>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4554855</wp:posOffset>
                </wp:positionH>
                <wp:positionV relativeFrom="paragraph">
                  <wp:posOffset>102235</wp:posOffset>
                </wp:positionV>
                <wp:extent cx="1008380" cy="396875"/>
                <wp:effectExtent l="6350" t="6350" r="6985" b="6350"/>
                <wp:wrapNone/>
                <wp:docPr id="9" name=""/>
                <a:graphic xmlns:a="http://schemas.openxmlformats.org/drawingml/2006/main">
                  <a:graphicData uri="http://schemas.microsoft.com/office/word/2010/wordprocessingShape">
                    <wps:wsp>
                      <wps:cNvSpPr/>
                      <wps:spPr>
                        <a:xfrm>
                          <a:off x="0" y="0"/>
                          <a:ext cx="1008360" cy="396720"/>
                        </a:xfrm>
                        <a:custGeom>
                          <a:avLst/>
                          <a:gdLst/>
                          <a:ahLst/>
                          <a:rect l="0" t="0" r="r" b="b"/>
                          <a:pathLst>
                            <a:path fill="none" w="2801" h="1102">
                              <a:moveTo>
                                <a:pt x="13" y="5"/>
                              </a:moveTo>
                              <a:cubicBezTo>
                                <a:pt x="10" y="4"/>
                                <a:pt x="13" y="0"/>
                                <a:pt x="8" y="0"/>
                              </a:cubicBezTo>
                              <a:cubicBezTo>
                                <a:pt x="3" y="0"/>
                                <a:pt x="10" y="0"/>
                                <a:pt x="5" y="0"/>
                              </a:cubicBezTo>
                              <a:cubicBezTo>
                                <a:pt x="1" y="0"/>
                                <a:pt x="-1" y="0"/>
                                <a:pt x="2" y="3"/>
                              </a:cubicBezTo>
                              <a:cubicBezTo>
                                <a:pt x="4" y="6"/>
                                <a:pt x="1" y="2"/>
                                <a:pt x="5" y="5"/>
                              </a:cubicBezTo>
                              <a:cubicBezTo>
                                <a:pt x="8" y="7"/>
                                <a:pt x="8" y="6"/>
                                <a:pt x="11" y="8"/>
                              </a:cubicBezTo>
                              <a:cubicBezTo>
                                <a:pt x="15" y="11"/>
                                <a:pt x="20" y="15"/>
                                <a:pt x="25" y="19"/>
                              </a:cubicBezTo>
                              <a:cubicBezTo>
                                <a:pt x="32" y="24"/>
                                <a:pt x="38" y="30"/>
                                <a:pt x="44" y="36"/>
                              </a:cubicBezTo>
                              <a:cubicBezTo>
                                <a:pt x="52" y="44"/>
                                <a:pt x="63" y="53"/>
                                <a:pt x="69" y="61"/>
                              </a:cubicBezTo>
                              <a:cubicBezTo>
                                <a:pt x="77" y="72"/>
                                <a:pt x="82" y="83"/>
                                <a:pt x="89" y="95"/>
                              </a:cubicBezTo>
                              <a:cubicBezTo>
                                <a:pt x="103" y="120"/>
                                <a:pt x="113" y="148"/>
                                <a:pt x="125" y="173"/>
                              </a:cubicBezTo>
                              <a:cubicBezTo>
                                <a:pt x="131" y="184"/>
                                <a:pt x="140" y="196"/>
                                <a:pt x="145" y="207"/>
                              </a:cubicBezTo>
                              <a:cubicBezTo>
                                <a:pt x="150" y="218"/>
                                <a:pt x="155" y="230"/>
                                <a:pt x="159" y="241"/>
                              </a:cubicBezTo>
                              <a:cubicBezTo>
                                <a:pt x="175" y="282"/>
                                <a:pt x="189" y="322"/>
                                <a:pt x="207" y="361"/>
                              </a:cubicBezTo>
                              <a:cubicBezTo>
                                <a:pt x="211" y="370"/>
                                <a:pt x="214" y="380"/>
                                <a:pt x="218" y="389"/>
                              </a:cubicBezTo>
                              <a:cubicBezTo>
                                <a:pt x="221" y="395"/>
                                <a:pt x="224" y="401"/>
                                <a:pt x="226" y="406"/>
                              </a:cubicBezTo>
                              <a:cubicBezTo>
                                <a:pt x="232" y="418"/>
                                <a:pt x="240" y="431"/>
                                <a:pt x="246" y="442"/>
                              </a:cubicBezTo>
                              <a:cubicBezTo>
                                <a:pt x="249" y="448"/>
                                <a:pt x="251" y="453"/>
                                <a:pt x="254" y="459"/>
                              </a:cubicBezTo>
                              <a:cubicBezTo>
                                <a:pt x="258" y="467"/>
                                <a:pt x="261" y="475"/>
                                <a:pt x="265" y="482"/>
                              </a:cubicBezTo>
                              <a:cubicBezTo>
                                <a:pt x="268" y="488"/>
                                <a:pt x="271" y="495"/>
                                <a:pt x="274" y="501"/>
                              </a:cubicBezTo>
                              <a:cubicBezTo>
                                <a:pt x="278" y="509"/>
                                <a:pt x="282" y="517"/>
                                <a:pt x="285" y="524"/>
                              </a:cubicBezTo>
                              <a:cubicBezTo>
                                <a:pt x="288" y="532"/>
                                <a:pt x="291" y="538"/>
                                <a:pt x="293" y="546"/>
                              </a:cubicBezTo>
                              <a:cubicBezTo>
                                <a:pt x="296" y="557"/>
                                <a:pt x="299" y="567"/>
                                <a:pt x="302" y="577"/>
                              </a:cubicBezTo>
                              <a:cubicBezTo>
                                <a:pt x="305" y="588"/>
                                <a:pt x="306" y="596"/>
                                <a:pt x="310" y="605"/>
                              </a:cubicBezTo>
                              <a:cubicBezTo>
                                <a:pt x="317" y="620"/>
                                <a:pt x="327" y="637"/>
                                <a:pt x="335" y="652"/>
                              </a:cubicBezTo>
                              <a:cubicBezTo>
                                <a:pt x="338" y="658"/>
                                <a:pt x="341" y="663"/>
                                <a:pt x="344" y="669"/>
                              </a:cubicBezTo>
                              <a:cubicBezTo>
                                <a:pt x="347" y="675"/>
                                <a:pt x="352" y="682"/>
                                <a:pt x="355" y="689"/>
                              </a:cubicBezTo>
                              <a:cubicBezTo>
                                <a:pt x="359" y="699"/>
                                <a:pt x="361" y="710"/>
                                <a:pt x="366" y="720"/>
                              </a:cubicBezTo>
                              <a:cubicBezTo>
                                <a:pt x="371" y="731"/>
                                <a:pt x="375" y="742"/>
                                <a:pt x="380" y="753"/>
                              </a:cubicBezTo>
                              <a:cubicBezTo>
                                <a:pt x="383" y="760"/>
                                <a:pt x="387" y="766"/>
                                <a:pt x="389" y="773"/>
                              </a:cubicBezTo>
                              <a:cubicBezTo>
                                <a:pt x="392" y="781"/>
                                <a:pt x="394" y="790"/>
                                <a:pt x="397" y="798"/>
                              </a:cubicBezTo>
                              <a:cubicBezTo>
                                <a:pt x="400" y="806"/>
                                <a:pt x="402" y="812"/>
                                <a:pt x="405" y="820"/>
                              </a:cubicBezTo>
                              <a:cubicBezTo>
                                <a:pt x="408" y="828"/>
                                <a:pt x="412" y="835"/>
                                <a:pt x="414" y="843"/>
                              </a:cubicBezTo>
                              <a:cubicBezTo>
                                <a:pt x="417" y="853"/>
                                <a:pt x="420" y="864"/>
                                <a:pt x="422" y="874"/>
                              </a:cubicBezTo>
                              <a:cubicBezTo>
                                <a:pt x="424" y="884"/>
                                <a:pt x="426" y="894"/>
                                <a:pt x="428" y="904"/>
                              </a:cubicBezTo>
                              <a:cubicBezTo>
                                <a:pt x="430" y="912"/>
                                <a:pt x="431" y="919"/>
                                <a:pt x="433" y="927"/>
                              </a:cubicBezTo>
                              <a:cubicBezTo>
                                <a:pt x="435" y="936"/>
                                <a:pt x="437" y="944"/>
                                <a:pt x="439" y="952"/>
                              </a:cubicBezTo>
                              <a:cubicBezTo>
                                <a:pt x="441" y="959"/>
                                <a:pt x="443" y="966"/>
                                <a:pt x="445" y="972"/>
                              </a:cubicBezTo>
                              <a:cubicBezTo>
                                <a:pt x="449" y="982"/>
                                <a:pt x="453" y="993"/>
                                <a:pt x="459" y="1002"/>
                              </a:cubicBezTo>
                              <a:cubicBezTo>
                                <a:pt x="463" y="1008"/>
                                <a:pt x="467" y="1014"/>
                                <a:pt x="470" y="1019"/>
                              </a:cubicBezTo>
                              <a:cubicBezTo>
                                <a:pt x="471" y="1022"/>
                                <a:pt x="476" y="1029"/>
                                <a:pt x="478" y="1033"/>
                              </a:cubicBezTo>
                              <a:cubicBezTo>
                                <a:pt x="481" y="1039"/>
                                <a:pt x="485" y="1043"/>
                                <a:pt x="487" y="1050"/>
                              </a:cubicBezTo>
                              <a:cubicBezTo>
                                <a:pt x="489" y="1056"/>
                                <a:pt x="490" y="1064"/>
                                <a:pt x="492" y="1070"/>
                              </a:cubicBezTo>
                              <a:cubicBezTo>
                                <a:pt x="494" y="1075"/>
                                <a:pt x="493" y="1079"/>
                                <a:pt x="495" y="1084"/>
                              </a:cubicBezTo>
                              <a:cubicBezTo>
                                <a:pt x="495" y="1087"/>
                                <a:pt x="496" y="1088"/>
                                <a:pt x="498" y="1089"/>
                              </a:cubicBezTo>
                              <a:cubicBezTo>
                                <a:pt x="491" y="1087"/>
                                <a:pt x="498" y="1108"/>
                                <a:pt x="495" y="1100"/>
                              </a:cubicBezTo>
                              <a:cubicBezTo>
                                <a:pt x="495" y="1099"/>
                                <a:pt x="494" y="1095"/>
                                <a:pt x="492" y="1089"/>
                              </a:cubicBezTo>
                              <a:cubicBezTo>
                                <a:pt x="491" y="1084"/>
                                <a:pt x="490" y="1077"/>
                                <a:pt x="489" y="1072"/>
                              </a:cubicBezTo>
                              <a:moveTo>
                                <a:pt x="475" y="456"/>
                              </a:moveTo>
                              <a:cubicBezTo>
                                <a:pt x="468" y="456"/>
                                <a:pt x="463" y="455"/>
                                <a:pt x="456" y="454"/>
                              </a:cubicBezTo>
                              <a:cubicBezTo>
                                <a:pt x="456" y="457"/>
                                <a:pt x="456" y="457"/>
                                <a:pt x="453" y="454"/>
                              </a:cubicBezTo>
                              <a:cubicBezTo>
                                <a:pt x="457" y="455"/>
                                <a:pt x="450" y="455"/>
                                <a:pt x="461" y="456"/>
                              </a:cubicBezTo>
                              <a:cubicBezTo>
                                <a:pt x="501" y="459"/>
                                <a:pt x="542" y="457"/>
                                <a:pt x="582" y="454"/>
                              </a:cubicBezTo>
                              <a:cubicBezTo>
                                <a:pt x="617" y="451"/>
                                <a:pt x="653" y="447"/>
                                <a:pt x="688" y="445"/>
                              </a:cubicBezTo>
                              <a:cubicBezTo>
                                <a:pt x="703" y="444"/>
                                <a:pt x="721" y="445"/>
                                <a:pt x="736" y="442"/>
                              </a:cubicBezTo>
                              <a:cubicBezTo>
                                <a:pt x="739" y="442"/>
                                <a:pt x="740" y="442"/>
                                <a:pt x="739" y="440"/>
                              </a:cubicBezTo>
                              <a:cubicBezTo>
                                <a:pt x="732" y="442"/>
                                <a:pt x="739" y="443"/>
                                <a:pt x="733" y="445"/>
                              </a:cubicBezTo>
                              <a:cubicBezTo>
                                <a:pt x="728" y="445"/>
                                <a:pt x="728" y="445"/>
                                <a:pt x="725" y="445"/>
                              </a:cubicBezTo>
                              <a:moveTo>
                                <a:pt x="1237" y="369"/>
                              </a:moveTo>
                              <a:cubicBezTo>
                                <a:pt x="1230" y="366"/>
                                <a:pt x="1224" y="363"/>
                                <a:pt x="1218" y="361"/>
                              </a:cubicBezTo>
                              <a:cubicBezTo>
                                <a:pt x="1208" y="357"/>
                                <a:pt x="1198" y="353"/>
                                <a:pt x="1187" y="350"/>
                              </a:cubicBezTo>
                              <a:cubicBezTo>
                                <a:pt x="1162" y="343"/>
                                <a:pt x="1137" y="339"/>
                                <a:pt x="1111" y="341"/>
                              </a:cubicBezTo>
                              <a:cubicBezTo>
                                <a:pt x="1083" y="343"/>
                                <a:pt x="1054" y="350"/>
                                <a:pt x="1027" y="358"/>
                              </a:cubicBezTo>
                              <a:cubicBezTo>
                                <a:pt x="1008" y="364"/>
                                <a:pt x="994" y="370"/>
                                <a:pt x="979" y="383"/>
                              </a:cubicBezTo>
                              <a:cubicBezTo>
                                <a:pt x="977" y="385"/>
                                <a:pt x="976" y="387"/>
                                <a:pt x="974" y="389"/>
                              </a:cubicBezTo>
                              <a:cubicBezTo>
                                <a:pt x="982" y="406"/>
                                <a:pt x="984" y="404"/>
                                <a:pt x="1002" y="414"/>
                              </a:cubicBezTo>
                              <a:cubicBezTo>
                                <a:pt x="1028" y="428"/>
                                <a:pt x="1056" y="439"/>
                                <a:pt x="1083" y="451"/>
                              </a:cubicBezTo>
                              <a:cubicBezTo>
                                <a:pt x="1116" y="465"/>
                                <a:pt x="1149" y="477"/>
                                <a:pt x="1181" y="493"/>
                              </a:cubicBezTo>
                              <a:cubicBezTo>
                                <a:pt x="1207" y="505"/>
                                <a:pt x="1229" y="522"/>
                                <a:pt x="1226" y="554"/>
                              </a:cubicBezTo>
                              <a:cubicBezTo>
                                <a:pt x="1223" y="578"/>
                                <a:pt x="1209" y="592"/>
                                <a:pt x="1190" y="605"/>
                              </a:cubicBezTo>
                              <a:cubicBezTo>
                                <a:pt x="1167" y="620"/>
                                <a:pt x="1139" y="628"/>
                                <a:pt x="1111" y="627"/>
                              </a:cubicBezTo>
                              <a:cubicBezTo>
                                <a:pt x="1095" y="627"/>
                                <a:pt x="1049" y="627"/>
                                <a:pt x="1044" y="605"/>
                              </a:cubicBezTo>
                              <a:cubicBezTo>
                                <a:pt x="1038" y="599"/>
                                <a:pt x="1038" y="593"/>
                                <a:pt x="1047" y="585"/>
                              </a:cubicBezTo>
                              <a:moveTo>
                                <a:pt x="1436" y="358"/>
                              </a:moveTo>
                              <a:cubicBezTo>
                                <a:pt x="1442" y="354"/>
                                <a:pt x="1440" y="355"/>
                                <a:pt x="1439" y="347"/>
                              </a:cubicBezTo>
                              <a:cubicBezTo>
                                <a:pt x="1438" y="361"/>
                                <a:pt x="1435" y="375"/>
                                <a:pt x="1436" y="389"/>
                              </a:cubicBezTo>
                              <a:cubicBezTo>
                                <a:pt x="1438" y="420"/>
                                <a:pt x="1440" y="451"/>
                                <a:pt x="1442" y="482"/>
                              </a:cubicBezTo>
                              <a:cubicBezTo>
                                <a:pt x="1444" y="514"/>
                                <a:pt x="1448" y="546"/>
                                <a:pt x="1456" y="577"/>
                              </a:cubicBezTo>
                              <a:cubicBezTo>
                                <a:pt x="1458" y="584"/>
                                <a:pt x="1472" y="615"/>
                                <a:pt x="1470" y="622"/>
                              </a:cubicBezTo>
                              <a:cubicBezTo>
                                <a:pt x="1468" y="629"/>
                                <a:pt x="1464" y="612"/>
                                <a:pt x="1461" y="605"/>
                              </a:cubicBezTo>
                              <a:moveTo>
                                <a:pt x="1318" y="479"/>
                              </a:moveTo>
                              <a:cubicBezTo>
                                <a:pt x="1326" y="479"/>
                                <a:pt x="1322" y="478"/>
                                <a:pt x="1330" y="479"/>
                              </a:cubicBezTo>
                              <a:cubicBezTo>
                                <a:pt x="1351" y="482"/>
                                <a:pt x="1373" y="481"/>
                                <a:pt x="1394" y="479"/>
                              </a:cubicBezTo>
                              <a:cubicBezTo>
                                <a:pt x="1431" y="475"/>
                                <a:pt x="1467" y="469"/>
                                <a:pt x="1503" y="465"/>
                              </a:cubicBezTo>
                              <a:cubicBezTo>
                                <a:pt x="1534" y="462"/>
                                <a:pt x="1567" y="454"/>
                                <a:pt x="1598" y="456"/>
                              </a:cubicBezTo>
                              <a:cubicBezTo>
                                <a:pt x="1618" y="457"/>
                                <a:pt x="1639" y="460"/>
                                <a:pt x="1654" y="473"/>
                              </a:cubicBezTo>
                              <a:cubicBezTo>
                                <a:pt x="1669" y="486"/>
                                <a:pt x="1679" y="507"/>
                                <a:pt x="1685" y="526"/>
                              </a:cubicBezTo>
                              <a:cubicBezTo>
                                <a:pt x="1690" y="541"/>
                                <a:pt x="1693" y="553"/>
                                <a:pt x="1696" y="568"/>
                              </a:cubicBezTo>
                              <a:cubicBezTo>
                                <a:pt x="1697" y="574"/>
                                <a:pt x="1698" y="579"/>
                                <a:pt x="1699" y="585"/>
                              </a:cubicBezTo>
                              <a:cubicBezTo>
                                <a:pt x="1699" y="586"/>
                                <a:pt x="1699" y="587"/>
                                <a:pt x="1699" y="588"/>
                              </a:cubicBezTo>
                              <a:cubicBezTo>
                                <a:pt x="1697" y="580"/>
                                <a:pt x="1696" y="575"/>
                                <a:pt x="1694" y="566"/>
                              </a:cubicBezTo>
                              <a:cubicBezTo>
                                <a:pt x="1689" y="546"/>
                                <a:pt x="1683" y="528"/>
                                <a:pt x="1682" y="507"/>
                              </a:cubicBezTo>
                              <a:cubicBezTo>
                                <a:pt x="1682" y="494"/>
                                <a:pt x="1680" y="480"/>
                                <a:pt x="1691" y="470"/>
                              </a:cubicBezTo>
                              <a:cubicBezTo>
                                <a:pt x="1695" y="466"/>
                                <a:pt x="1715" y="456"/>
                                <a:pt x="1719" y="456"/>
                              </a:cubicBezTo>
                              <a:cubicBezTo>
                                <a:pt x="1732" y="455"/>
                                <a:pt x="1751" y="457"/>
                                <a:pt x="1764" y="459"/>
                              </a:cubicBezTo>
                              <a:moveTo>
                                <a:pt x="1881" y="462"/>
                              </a:moveTo>
                              <a:cubicBezTo>
                                <a:pt x="1886" y="465"/>
                                <a:pt x="1889" y="466"/>
                                <a:pt x="1884" y="462"/>
                              </a:cubicBezTo>
                              <a:cubicBezTo>
                                <a:pt x="1886" y="467"/>
                                <a:pt x="1885" y="474"/>
                                <a:pt x="1887" y="482"/>
                              </a:cubicBezTo>
                              <a:cubicBezTo>
                                <a:pt x="1890" y="496"/>
                                <a:pt x="1891" y="513"/>
                                <a:pt x="1895" y="526"/>
                              </a:cubicBezTo>
                              <a:cubicBezTo>
                                <a:pt x="1899" y="539"/>
                                <a:pt x="1902" y="556"/>
                                <a:pt x="1909" y="566"/>
                              </a:cubicBezTo>
                              <a:cubicBezTo>
                                <a:pt x="1913" y="571"/>
                                <a:pt x="1916" y="574"/>
                                <a:pt x="1920" y="577"/>
                              </a:cubicBezTo>
                              <a:cubicBezTo>
                                <a:pt x="1920" y="563"/>
                                <a:pt x="1923" y="552"/>
                                <a:pt x="1923" y="535"/>
                              </a:cubicBezTo>
                              <a:cubicBezTo>
                                <a:pt x="1923" y="530"/>
                                <a:pt x="1923" y="526"/>
                                <a:pt x="1923" y="521"/>
                              </a:cubicBezTo>
                              <a:moveTo>
                                <a:pt x="1895" y="372"/>
                              </a:moveTo>
                              <a:cubicBezTo>
                                <a:pt x="1889" y="358"/>
                                <a:pt x="1886" y="348"/>
                                <a:pt x="1878" y="336"/>
                              </a:cubicBezTo>
                              <a:cubicBezTo>
                                <a:pt x="1890" y="335"/>
                                <a:pt x="1897" y="334"/>
                                <a:pt x="1909" y="333"/>
                              </a:cubicBezTo>
                              <a:cubicBezTo>
                                <a:pt x="1912" y="332"/>
                                <a:pt x="1915" y="331"/>
                                <a:pt x="1918" y="330"/>
                              </a:cubicBezTo>
                              <a:moveTo>
                                <a:pt x="2052" y="451"/>
                              </a:moveTo>
                              <a:cubicBezTo>
                                <a:pt x="2051" y="457"/>
                                <a:pt x="2045" y="456"/>
                                <a:pt x="2046" y="462"/>
                              </a:cubicBezTo>
                              <a:cubicBezTo>
                                <a:pt x="2048" y="472"/>
                                <a:pt x="2055" y="488"/>
                                <a:pt x="2058" y="498"/>
                              </a:cubicBezTo>
                              <a:cubicBezTo>
                                <a:pt x="2063" y="515"/>
                                <a:pt x="2066" y="532"/>
                                <a:pt x="2069" y="549"/>
                              </a:cubicBezTo>
                              <a:cubicBezTo>
                                <a:pt x="2070" y="555"/>
                                <a:pt x="2076" y="580"/>
                                <a:pt x="2077" y="582"/>
                              </a:cubicBezTo>
                              <a:cubicBezTo>
                                <a:pt x="2079" y="583"/>
                                <a:pt x="2081" y="584"/>
                                <a:pt x="2083" y="585"/>
                              </a:cubicBezTo>
                              <a:cubicBezTo>
                                <a:pt x="2084" y="579"/>
                                <a:pt x="2086" y="565"/>
                                <a:pt x="2086" y="554"/>
                              </a:cubicBezTo>
                              <a:cubicBezTo>
                                <a:pt x="2087" y="531"/>
                                <a:pt x="2083" y="510"/>
                                <a:pt x="2088" y="487"/>
                              </a:cubicBezTo>
                              <a:cubicBezTo>
                                <a:pt x="2092" y="466"/>
                                <a:pt x="2097" y="441"/>
                                <a:pt x="2114" y="426"/>
                              </a:cubicBezTo>
                              <a:cubicBezTo>
                                <a:pt x="2126" y="416"/>
                                <a:pt x="2145" y="410"/>
                                <a:pt x="2161" y="414"/>
                              </a:cubicBezTo>
                              <a:cubicBezTo>
                                <a:pt x="2179" y="419"/>
                                <a:pt x="2198" y="436"/>
                                <a:pt x="2209" y="451"/>
                              </a:cubicBezTo>
                              <a:cubicBezTo>
                                <a:pt x="2221" y="467"/>
                                <a:pt x="2229" y="487"/>
                                <a:pt x="2242" y="501"/>
                              </a:cubicBezTo>
                              <a:cubicBezTo>
                                <a:pt x="2257" y="518"/>
                                <a:pt x="2269" y="522"/>
                                <a:pt x="2287" y="532"/>
                              </a:cubicBezTo>
                              <a:moveTo>
                                <a:pt x="2506" y="440"/>
                              </a:moveTo>
                              <a:cubicBezTo>
                                <a:pt x="2508" y="434"/>
                                <a:pt x="2517" y="423"/>
                                <a:pt x="2517" y="412"/>
                              </a:cubicBezTo>
                              <a:cubicBezTo>
                                <a:pt x="2517" y="397"/>
                                <a:pt x="2508" y="387"/>
                                <a:pt x="2494" y="383"/>
                              </a:cubicBezTo>
                              <a:cubicBezTo>
                                <a:pt x="2474" y="377"/>
                                <a:pt x="2452" y="388"/>
                                <a:pt x="2436" y="398"/>
                              </a:cubicBezTo>
                              <a:cubicBezTo>
                                <a:pt x="2411" y="414"/>
                                <a:pt x="2392" y="437"/>
                                <a:pt x="2377" y="462"/>
                              </a:cubicBezTo>
                              <a:cubicBezTo>
                                <a:pt x="2369" y="476"/>
                                <a:pt x="2360" y="504"/>
                                <a:pt x="2374" y="518"/>
                              </a:cubicBezTo>
                              <a:cubicBezTo>
                                <a:pt x="2394" y="538"/>
                                <a:pt x="2450" y="516"/>
                                <a:pt x="2469" y="507"/>
                              </a:cubicBezTo>
                              <a:cubicBezTo>
                                <a:pt x="2490" y="497"/>
                                <a:pt x="2510" y="482"/>
                                <a:pt x="2528" y="468"/>
                              </a:cubicBezTo>
                              <a:cubicBezTo>
                                <a:pt x="2534" y="463"/>
                                <a:pt x="2542" y="458"/>
                                <a:pt x="2548" y="454"/>
                              </a:cubicBezTo>
                              <a:cubicBezTo>
                                <a:pt x="2555" y="465"/>
                                <a:pt x="2564" y="476"/>
                                <a:pt x="2570" y="487"/>
                              </a:cubicBezTo>
                              <a:cubicBezTo>
                                <a:pt x="2588" y="521"/>
                                <a:pt x="2607" y="553"/>
                                <a:pt x="2629" y="585"/>
                              </a:cubicBezTo>
                              <a:cubicBezTo>
                                <a:pt x="2665" y="638"/>
                                <a:pt x="2695" y="691"/>
                                <a:pt x="2724" y="748"/>
                              </a:cubicBezTo>
                              <a:cubicBezTo>
                                <a:pt x="2745" y="790"/>
                                <a:pt x="2756" y="835"/>
                                <a:pt x="2749" y="882"/>
                              </a:cubicBezTo>
                              <a:cubicBezTo>
                                <a:pt x="2740" y="947"/>
                                <a:pt x="2690" y="1012"/>
                                <a:pt x="2623" y="1025"/>
                              </a:cubicBezTo>
                              <a:cubicBezTo>
                                <a:pt x="2585" y="1033"/>
                                <a:pt x="2551" y="1013"/>
                                <a:pt x="2548" y="974"/>
                              </a:cubicBezTo>
                              <a:cubicBezTo>
                                <a:pt x="2540" y="883"/>
                                <a:pt x="2610" y="805"/>
                                <a:pt x="2662" y="739"/>
                              </a:cubicBezTo>
                              <a:cubicBezTo>
                                <a:pt x="2696" y="696"/>
                                <a:pt x="2738" y="662"/>
                                <a:pt x="2777" y="624"/>
                              </a:cubicBezTo>
                              <a:cubicBezTo>
                                <a:pt x="2785" y="617"/>
                                <a:pt x="2794" y="609"/>
                                <a:pt x="2802" y="602"/>
                              </a:cubicBezTo>
                            </a:path>
                          </a:pathLst>
                        </a:custGeom>
                        <a:ln cap="rnd" w="12600">
                          <a:solidFill>
                            <a:srgbClr val="000000"/>
                          </a:solidFill>
                          <a:round/>
                        </a:ln>
                      </wps:spPr>
                      <wps:bodyPr/>
                    </wps:wsp>
                  </a:graphicData>
                </a:graphic>
              </wp:anchor>
            </w:drawing>
          </mc:Choice>
          <mc:Fallback>
            <w:pict>
              <v:shape id="shape_0" coordsize="2804,1109" path="m14,5c11,4,14,0,9,0c4,0,11,0,6,0c2,0,0,0,3,3c5,6,2,2,6,5c9,7,9,6,12,8c16,11,21,15,26,19c33,24,39,30,45,36c53,44,64,53,70,61c78,72,83,83,90,95c104,120,114,148,126,173c132,184,141,196,146,207c151,218,156,230,160,241c176,282,190,322,208,361c212,370,215,380,219,389c222,395,225,401,227,406c233,418,241,431,247,442c250,448,252,453,255,459c259,467,262,475,266,482c269,488,272,495,275,501c279,509,283,517,286,524c289,532,292,538,294,546c297,557,300,567,303,577c306,588,307,596,311,605c318,620,328,637,336,652c339,658,342,663,345,669c348,675,353,682,356,689c360,699,362,710,367,720c372,731,376,742,381,753c384,760,388,766,390,773c393,781,395,790,398,798c401,806,403,812,406,820c409,828,413,835,415,843c418,853,421,864,423,874c425,884,427,894,429,904c431,912,432,919,434,927c436,936,438,944,440,952c442,959,444,966,446,972c450,982,454,993,460,1002c464,1008,468,1014,471,1019c472,1022,477,1029,479,1033c482,1039,486,1043,488,1050c490,1056,491,1064,493,1070c495,1075,494,1079,496,1084c496,1087,497,1088,499,1089c492,1087,499,1108,496,1100c496,1099,495,1095,493,1089c492,1084,491,1077,490,1072xm476,456c469,456,464,455,457,454c457,457,457,457,454,454c458,455,451,455,462,456c502,459,543,457,583,454c618,451,654,447,689,445c704,444,722,445,737,442c740,442,741,442,740,440c733,442,740,443,734,445c729,445,729,445,726,445xm1238,369c1231,366,1225,363,1219,361c1209,357,1199,353,1188,350c1163,343,1138,339,1112,341c1084,343,1055,350,1028,358c1009,364,995,370,980,383c978,385,977,387,975,389c983,406,985,404,1003,414c1029,428,1057,439,1084,451c1117,465,1150,477,1182,493c1208,505,1230,522,1227,554c1224,578,1210,592,1191,605c1168,620,1140,628,1112,627c1096,627,1050,627,1045,605c1039,599,1039,593,1048,585xm1437,358c1443,354,1441,355,1440,347c1439,361,1436,375,1437,389c1439,420,1441,451,1443,482c1445,514,1449,546,1457,577c1459,584,1473,615,1471,622c1469,629,1465,612,1462,605xm1319,479c1327,479,1323,478,1331,479c1352,482,1374,481,1395,479c1432,475,1468,469,1504,465c1535,462,1568,454,1599,456c1619,457,1640,460,1655,473c1670,486,1680,507,1686,526c1691,541,1694,553,1697,568c1698,574,1699,579,1700,585c1700,586,1700,587,1700,588c1698,580,1697,575,1695,566c1690,546,1684,528,1683,507c1683,494,1681,480,1692,470c1696,466,1716,456,1720,456c1733,455,1752,457,1765,459xm1882,462c1887,465,1890,466,1885,462c1887,467,1886,474,1888,482c1891,496,1892,513,1896,526c1900,539,1903,556,1910,566c1914,571,1917,574,1921,577c1921,563,1924,552,1924,535c1924,530,1924,526,1924,521xm1896,372c1890,358,1887,348,1879,336c1891,335,1898,334,1910,333c1913,332,1916,331,1919,330xm2053,451c2052,457,2046,456,2047,462c2049,472,2056,488,2059,498c2064,515,2067,532,2070,549c2071,555,2077,580,2078,582c2080,583,2082,584,2084,585c2085,579,2087,565,2087,554c2088,531,2084,510,2089,487c2093,466,2098,441,2115,426c2127,416,2146,410,2162,414c2180,419,2199,436,2210,451c2222,467,2230,487,2243,501c2258,518,2270,522,2288,532xm2507,440c2509,434,2518,423,2518,412c2518,397,2509,387,2495,383c2475,377,2453,388,2437,398c2412,414,2393,437,2378,462c2370,476,2361,504,2375,518c2395,538,2451,516,2470,507c2491,497,2511,482,2529,468c2535,463,2543,458,2549,454c2556,465,2565,476,2571,487c2589,521,2608,553,2630,585c2666,638,2696,691,2725,748c2746,790,2757,835,2750,882c2741,947,2691,1012,2624,1025c2586,1033,2552,1013,2549,974c2541,883,2611,805,2663,739c2697,696,2739,662,2778,624c2786,617,2795,609,2803,602xe" stroked="t" o:allowincell="f" style="position:absolute;margin-left:358.65pt;margin-top:8.05pt;width:79.35pt;height:31.2pt">
                <v:stroke color="black" weight="12600" joinstyle="round" endcap="round"/>
                <v:fill o:detectmouseclick="t" on="false"/>
                <w10:wrap type="none"/>
              </v:shape>
            </w:pict>
          </mc:Fallback>
        </mc:AlternateContent>
      </w:r>
    </w:p>
    <w:p>
      <w:pPr>
        <w:pStyle w:val="ListParagraph"/>
        <w:ind w:left="360" w:hanging="0"/>
        <w:rPr>
          <w:sz w:val="24"/>
          <w:szCs w:val="24"/>
        </w:rPr>
      </w:pPr>
      <w:r>
        <w:rPr>
          <w:sz w:val="24"/>
          <w:szCs w:val="24"/>
        </w:rPr>
        <mc:AlternateContent>
          <mc:Choice Requires="wps">
            <w:drawing>
              <wp:anchor behindDoc="0" distT="0" distB="0" distL="114300" distR="114300" simplePos="0" locked="0" layoutInCell="0" allowOverlap="1" relativeHeight="2">
                <wp:simplePos x="0" y="0"/>
                <wp:positionH relativeFrom="column">
                  <wp:posOffset>466090</wp:posOffset>
                </wp:positionH>
                <wp:positionV relativeFrom="paragraph">
                  <wp:posOffset>86360</wp:posOffset>
                </wp:positionV>
                <wp:extent cx="661035" cy="654050"/>
                <wp:effectExtent l="6985" t="6985" r="6350" b="6985"/>
                <wp:wrapNone/>
                <wp:docPr id="10" name=""/>
                <a:graphic xmlns:a="http://schemas.openxmlformats.org/drawingml/2006/main">
                  <a:graphicData uri="http://schemas.microsoft.com/office/word/2010/wordprocessingShape">
                    <wps:wsp>
                      <wps:cNvSpPr/>
                      <wps:spPr>
                        <a:xfrm>
                          <a:off x="0" y="0"/>
                          <a:ext cx="660960" cy="654120"/>
                        </a:xfrm>
                        <a:custGeom>
                          <a:avLst/>
                          <a:gdLst/>
                          <a:ahLst/>
                          <a:rect l="0" t="0" r="r" b="b"/>
                          <a:pathLst>
                            <a:path fill="none" w="1836" h="1817">
                              <a:moveTo>
                                <a:pt x="2" y="132"/>
                              </a:moveTo>
                              <a:cubicBezTo>
                                <a:pt x="3" y="130"/>
                                <a:pt x="-2" y="128"/>
                                <a:pt x="0" y="124"/>
                              </a:cubicBezTo>
                              <a:cubicBezTo>
                                <a:pt x="5" y="113"/>
                                <a:pt x="8" y="104"/>
                                <a:pt x="14" y="93"/>
                              </a:cubicBezTo>
                              <a:cubicBezTo>
                                <a:pt x="34" y="58"/>
                                <a:pt x="61" y="19"/>
                                <a:pt x="98" y="4"/>
                              </a:cubicBezTo>
                              <a:cubicBezTo>
                                <a:pt x="114" y="-2"/>
                                <a:pt x="129" y="3"/>
                                <a:pt x="148" y="1"/>
                              </a:cubicBezTo>
                              <a:cubicBezTo>
                                <a:pt x="171" y="-1"/>
                                <a:pt x="193" y="-1"/>
                                <a:pt x="215" y="1"/>
                              </a:cubicBezTo>
                              <a:cubicBezTo>
                                <a:pt x="245" y="3"/>
                                <a:pt x="275" y="7"/>
                                <a:pt x="305" y="12"/>
                              </a:cubicBezTo>
                              <a:cubicBezTo>
                                <a:pt x="315" y="14"/>
                                <a:pt x="327" y="16"/>
                                <a:pt x="338" y="18"/>
                              </a:cubicBezTo>
                              <a:cubicBezTo>
                                <a:pt x="387" y="25"/>
                                <a:pt x="431" y="35"/>
                                <a:pt x="478" y="51"/>
                              </a:cubicBezTo>
                              <a:cubicBezTo>
                                <a:pt x="502" y="59"/>
                                <a:pt x="527" y="69"/>
                                <a:pt x="551" y="79"/>
                              </a:cubicBezTo>
                              <a:cubicBezTo>
                                <a:pt x="595" y="98"/>
                                <a:pt x="638" y="121"/>
                                <a:pt x="680" y="144"/>
                              </a:cubicBezTo>
                              <a:cubicBezTo>
                                <a:pt x="710" y="160"/>
                                <a:pt x="734" y="177"/>
                                <a:pt x="761" y="197"/>
                              </a:cubicBezTo>
                              <a:cubicBezTo>
                                <a:pt x="803" y="228"/>
                                <a:pt x="841" y="262"/>
                                <a:pt x="879" y="295"/>
                              </a:cubicBezTo>
                              <a:cubicBezTo>
                                <a:pt x="907" y="319"/>
                                <a:pt x="931" y="343"/>
                                <a:pt x="960" y="365"/>
                              </a:cubicBezTo>
                              <a:cubicBezTo>
                                <a:pt x="987" y="385"/>
                                <a:pt x="1007" y="402"/>
                                <a:pt x="1030" y="426"/>
                              </a:cubicBezTo>
                              <a:cubicBezTo>
                                <a:pt x="1089" y="488"/>
                                <a:pt x="1147" y="549"/>
                                <a:pt x="1206" y="611"/>
                              </a:cubicBezTo>
                              <a:cubicBezTo>
                                <a:pt x="1218" y="624"/>
                                <a:pt x="1231" y="635"/>
                                <a:pt x="1243" y="648"/>
                              </a:cubicBezTo>
                              <a:cubicBezTo>
                                <a:pt x="1254" y="659"/>
                                <a:pt x="1265" y="667"/>
                                <a:pt x="1276" y="679"/>
                              </a:cubicBezTo>
                              <a:cubicBezTo>
                                <a:pt x="1287" y="691"/>
                                <a:pt x="1294" y="704"/>
                                <a:pt x="1304" y="715"/>
                              </a:cubicBezTo>
                              <a:cubicBezTo>
                                <a:pt x="1321" y="734"/>
                                <a:pt x="1338" y="754"/>
                                <a:pt x="1355" y="774"/>
                              </a:cubicBezTo>
                              <a:cubicBezTo>
                                <a:pt x="1401" y="829"/>
                                <a:pt x="1432" y="886"/>
                                <a:pt x="1470" y="945"/>
                              </a:cubicBezTo>
                              <a:cubicBezTo>
                                <a:pt x="1475" y="953"/>
                                <a:pt x="1481" y="959"/>
                                <a:pt x="1486" y="967"/>
                              </a:cubicBezTo>
                              <a:cubicBezTo>
                                <a:pt x="1490" y="973"/>
                                <a:pt x="1497" y="979"/>
                                <a:pt x="1500" y="984"/>
                              </a:cubicBezTo>
                              <a:cubicBezTo>
                                <a:pt x="1518" y="1014"/>
                                <a:pt x="1533" y="1041"/>
                                <a:pt x="1554" y="1068"/>
                              </a:cubicBezTo>
                              <a:cubicBezTo>
                                <a:pt x="1596" y="1121"/>
                                <a:pt x="1641" y="1176"/>
                                <a:pt x="1674" y="1236"/>
                              </a:cubicBezTo>
                              <a:cubicBezTo>
                                <a:pt x="1684" y="1254"/>
                                <a:pt x="1691" y="1273"/>
                                <a:pt x="1699" y="1292"/>
                              </a:cubicBezTo>
                              <a:cubicBezTo>
                                <a:pt x="1714" y="1326"/>
                                <a:pt x="1730" y="1359"/>
                                <a:pt x="1744" y="1390"/>
                              </a:cubicBezTo>
                              <a:cubicBezTo>
                                <a:pt x="1752" y="1407"/>
                                <a:pt x="1759" y="1422"/>
                                <a:pt x="1767" y="1438"/>
                              </a:cubicBezTo>
                              <a:cubicBezTo>
                                <a:pt x="1782" y="1471"/>
                                <a:pt x="1798" y="1506"/>
                                <a:pt x="1811" y="1541"/>
                              </a:cubicBezTo>
                              <a:cubicBezTo>
                                <a:pt x="1828" y="1587"/>
                                <a:pt x="1843" y="1636"/>
                                <a:pt x="1831" y="1684"/>
                              </a:cubicBezTo>
                              <a:cubicBezTo>
                                <a:pt x="1829" y="1693"/>
                                <a:pt x="1825" y="1706"/>
                                <a:pt x="1820" y="1715"/>
                              </a:cubicBezTo>
                              <a:cubicBezTo>
                                <a:pt x="1805" y="1743"/>
                                <a:pt x="1779" y="1753"/>
                                <a:pt x="1755" y="1771"/>
                              </a:cubicBezTo>
                              <a:cubicBezTo>
                                <a:pt x="1745" y="1779"/>
                                <a:pt x="1733" y="1784"/>
                                <a:pt x="1722" y="1790"/>
                              </a:cubicBezTo>
                              <a:cubicBezTo>
                                <a:pt x="1712" y="1796"/>
                                <a:pt x="1703" y="1804"/>
                                <a:pt x="1694" y="1807"/>
                              </a:cubicBezTo>
                              <a:cubicBezTo>
                                <a:pt x="1688" y="1809"/>
                                <a:pt x="1685" y="1812"/>
                                <a:pt x="1680" y="1813"/>
                              </a:cubicBezTo>
                              <a:cubicBezTo>
                                <a:pt x="1643" y="1823"/>
                                <a:pt x="1607" y="1811"/>
                                <a:pt x="1573" y="1799"/>
                              </a:cubicBezTo>
                              <a:cubicBezTo>
                                <a:pt x="1557" y="1793"/>
                                <a:pt x="1537" y="1782"/>
                                <a:pt x="1520" y="1774"/>
                              </a:cubicBezTo>
                              <a:cubicBezTo>
                                <a:pt x="1511" y="1770"/>
                                <a:pt x="1497" y="1767"/>
                                <a:pt x="1489" y="1762"/>
                              </a:cubicBezTo>
                              <a:cubicBezTo>
                                <a:pt x="1475" y="1753"/>
                                <a:pt x="1463" y="1743"/>
                                <a:pt x="1450" y="1732"/>
                              </a:cubicBezTo>
                              <a:cubicBezTo>
                                <a:pt x="1433" y="1719"/>
                                <a:pt x="1419" y="1700"/>
                                <a:pt x="1402" y="1687"/>
                              </a:cubicBezTo>
                              <a:cubicBezTo>
                                <a:pt x="1349" y="1647"/>
                                <a:pt x="1305" y="1614"/>
                                <a:pt x="1262" y="1564"/>
                              </a:cubicBezTo>
                              <a:cubicBezTo>
                                <a:pt x="1231" y="1528"/>
                                <a:pt x="1201" y="1492"/>
                                <a:pt x="1170" y="1457"/>
                              </a:cubicBezTo>
                              <a:cubicBezTo>
                                <a:pt x="1163" y="1449"/>
                                <a:pt x="1159" y="1442"/>
                                <a:pt x="1153" y="1435"/>
                              </a:cubicBezTo>
                              <a:cubicBezTo>
                                <a:pt x="1147" y="1428"/>
                                <a:pt x="1140" y="1422"/>
                                <a:pt x="1134" y="1415"/>
                              </a:cubicBezTo>
                              <a:cubicBezTo>
                                <a:pt x="1118" y="1398"/>
                                <a:pt x="1102" y="1382"/>
                                <a:pt x="1086" y="1365"/>
                              </a:cubicBezTo>
                              <a:cubicBezTo>
                                <a:pt x="1048" y="1323"/>
                                <a:pt x="1025" y="1273"/>
                                <a:pt x="991" y="1227"/>
                              </a:cubicBezTo>
                              <a:cubicBezTo>
                                <a:pt x="972" y="1202"/>
                                <a:pt x="951" y="1181"/>
                                <a:pt x="932" y="1157"/>
                              </a:cubicBezTo>
                              <a:cubicBezTo>
                                <a:pt x="917" y="1138"/>
                                <a:pt x="905" y="1118"/>
                                <a:pt x="890" y="1099"/>
                              </a:cubicBezTo>
                              <a:cubicBezTo>
                                <a:pt x="879" y="1085"/>
                                <a:pt x="868" y="1073"/>
                                <a:pt x="859" y="1059"/>
                              </a:cubicBezTo>
                              <a:cubicBezTo>
                                <a:pt x="853" y="1050"/>
                                <a:pt x="847" y="1043"/>
                                <a:pt x="842" y="1034"/>
                              </a:cubicBezTo>
                              <a:cubicBezTo>
                                <a:pt x="832" y="1016"/>
                                <a:pt x="824" y="995"/>
                                <a:pt x="814" y="981"/>
                              </a:cubicBezTo>
                              <a:cubicBezTo>
                                <a:pt x="808" y="972"/>
                                <a:pt x="792" y="961"/>
                                <a:pt x="792" y="961"/>
                              </a:cubicBezTo>
                              <a:cubicBezTo>
                                <a:pt x="791" y="958"/>
                                <a:pt x="793" y="964"/>
                                <a:pt x="792" y="961"/>
                              </a:cubicBezTo>
                              <a:cubicBezTo>
                                <a:pt x="790" y="955"/>
                                <a:pt x="794" y="959"/>
                                <a:pt x="792" y="953"/>
                              </a:cubicBezTo>
                              <a:cubicBezTo>
                                <a:pt x="795" y="950"/>
                                <a:pt x="797" y="948"/>
                                <a:pt x="800" y="947"/>
                              </a:cubicBezTo>
                            </a:path>
                          </a:pathLst>
                        </a:custGeom>
                        <a:ln cap="rnd" w="12600">
                          <a:solidFill>
                            <a:srgbClr val="000000"/>
                          </a:solidFill>
                          <a:round/>
                        </a:ln>
                      </wps:spPr>
                      <wps:bodyPr/>
                    </wps:wsp>
                  </a:graphicData>
                </a:graphic>
              </wp:anchor>
            </w:drawing>
          </mc:Choice>
          <mc:Fallback>
            <w:pict>
              <v:shape id="shape_0" coordsize="1846,1826" path="m4,134c5,132,0,130,2,126c7,115,10,106,16,95c36,60,63,21,100,6c116,0,131,5,150,3c173,1,195,1,217,3c247,5,277,9,307,14c317,16,329,18,340,20c389,27,433,37,480,53c504,61,529,71,553,81c597,100,640,123,682,146c712,162,736,179,763,199c805,230,843,264,881,297c909,321,933,345,962,367c989,387,1009,404,1032,428c1091,490,1149,551,1208,613c1220,626,1233,637,1245,650c1256,661,1267,669,1278,681c1289,693,1296,706,1306,717c1323,736,1340,756,1357,776c1403,831,1434,888,1472,947c1477,955,1483,961,1488,969c1492,975,1499,981,1502,986c1520,1016,1535,1043,1556,1070c1598,1123,1643,1178,1676,1238c1686,1256,1693,1275,1701,1294c1716,1328,1732,1361,1746,1392c1754,1409,1761,1424,1769,1440c1784,1473,1800,1508,1813,1543c1830,1589,1845,1638,1833,1686c1831,1695,1827,1708,1822,1717c1807,1745,1781,1755,1757,1773c1747,1781,1735,1786,1724,1792c1714,1798,1705,1806,1696,1809c1690,1811,1687,1814,1682,1815c1645,1825,1609,1813,1575,1801c1559,1795,1539,1784,1522,1776c1513,1772,1499,1769,1491,1764c1477,1755,1465,1745,1452,1734c1435,1721,1421,1702,1404,1689c1351,1649,1307,1616,1264,1566c1233,1530,1203,1494,1172,1459c1165,1451,1161,1444,1155,1437c1149,1430,1142,1424,1136,1417c1120,1400,1104,1384,1088,1367c1050,1325,1027,1275,993,1229c974,1204,953,1183,934,1159c919,1140,907,1120,892,1101c881,1087,870,1075,861,1061c855,1052,849,1045,844,1036c834,1018,826,997,816,983c810,974,794,963,794,963c793,960,795,966,794,963c792,957,796,961,794,955c797,952,799,950,802,949e" stroked="t" o:allowincell="f" style="position:absolute;margin-left:36.7pt;margin-top:6.8pt;width:52pt;height:51.45pt">
                <v:stroke color="black" weight="12600" joinstyle="round" endcap="round"/>
                <v:fill o:detectmouseclick="t" on="false"/>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6985</wp:posOffset>
                </wp:positionH>
                <wp:positionV relativeFrom="paragraph">
                  <wp:posOffset>128270</wp:posOffset>
                </wp:positionV>
                <wp:extent cx="589280" cy="777240"/>
                <wp:effectExtent l="6985" t="6985" r="6350" b="6985"/>
                <wp:wrapNone/>
                <wp:docPr id="11" name=""/>
                <a:graphic xmlns:a="http://schemas.openxmlformats.org/drawingml/2006/main">
                  <a:graphicData uri="http://schemas.microsoft.com/office/word/2010/wordprocessingShape">
                    <wps:wsp>
                      <wps:cNvSpPr/>
                      <wps:spPr>
                        <a:xfrm>
                          <a:off x="0" y="0"/>
                          <a:ext cx="589320" cy="777240"/>
                        </a:xfrm>
                        <a:custGeom>
                          <a:avLst/>
                          <a:gdLst/>
                          <a:ahLst/>
                          <a:rect l="0" t="0" r="r" b="b"/>
                          <a:pathLst>
                            <a:path fill="none" w="1637" h="2159">
                              <a:moveTo>
                                <a:pt x="1411" y="0"/>
                              </a:moveTo>
                              <a:cubicBezTo>
                                <a:pt x="1408" y="2"/>
                                <a:pt x="1411" y="0"/>
                                <a:pt x="1408" y="2"/>
                              </a:cubicBezTo>
                              <a:cubicBezTo>
                                <a:pt x="1374" y="28"/>
                                <a:pt x="1342" y="58"/>
                                <a:pt x="1310" y="89"/>
                              </a:cubicBezTo>
                              <a:cubicBezTo>
                                <a:pt x="1237" y="160"/>
                                <a:pt x="1170" y="237"/>
                                <a:pt x="1103" y="313"/>
                              </a:cubicBezTo>
                              <a:cubicBezTo>
                                <a:pt x="1061" y="361"/>
                                <a:pt x="1020" y="410"/>
                                <a:pt x="979" y="459"/>
                              </a:cubicBezTo>
                              <a:cubicBezTo>
                                <a:pt x="900" y="555"/>
                                <a:pt x="820" y="651"/>
                                <a:pt x="738" y="745"/>
                              </a:cubicBezTo>
                              <a:cubicBezTo>
                                <a:pt x="703" y="786"/>
                                <a:pt x="668" y="826"/>
                                <a:pt x="634" y="868"/>
                              </a:cubicBezTo>
                              <a:cubicBezTo>
                                <a:pt x="564" y="956"/>
                                <a:pt x="483" y="1037"/>
                                <a:pt x="418" y="1128"/>
                              </a:cubicBezTo>
                              <a:cubicBezTo>
                                <a:pt x="400" y="1153"/>
                                <a:pt x="386" y="1180"/>
                                <a:pt x="368" y="1204"/>
                              </a:cubicBezTo>
                              <a:cubicBezTo>
                                <a:pt x="327" y="1260"/>
                                <a:pt x="288" y="1316"/>
                                <a:pt x="250" y="1375"/>
                              </a:cubicBezTo>
                              <a:cubicBezTo>
                                <a:pt x="209" y="1439"/>
                                <a:pt x="149" y="1495"/>
                                <a:pt x="113" y="1560"/>
                              </a:cubicBezTo>
                              <a:cubicBezTo>
                                <a:pt x="91" y="1601"/>
                                <a:pt x="79" y="1648"/>
                                <a:pt x="60" y="1691"/>
                              </a:cubicBezTo>
                              <a:cubicBezTo>
                                <a:pt x="21" y="1781"/>
                                <a:pt x="-11" y="1880"/>
                                <a:pt x="2" y="1980"/>
                              </a:cubicBezTo>
                              <a:cubicBezTo>
                                <a:pt x="9" y="2038"/>
                                <a:pt x="37" y="2075"/>
                                <a:pt x="85" y="2109"/>
                              </a:cubicBezTo>
                              <a:cubicBezTo>
                                <a:pt x="139" y="2147"/>
                                <a:pt x="205" y="2156"/>
                                <a:pt x="267" y="2159"/>
                              </a:cubicBezTo>
                              <a:cubicBezTo>
                                <a:pt x="297" y="2160"/>
                                <a:pt x="329" y="2161"/>
                                <a:pt x="359" y="2156"/>
                              </a:cubicBezTo>
                              <a:cubicBezTo>
                                <a:pt x="421" y="2145"/>
                                <a:pt x="484" y="2112"/>
                                <a:pt x="539" y="2083"/>
                              </a:cubicBezTo>
                              <a:cubicBezTo>
                                <a:pt x="549" y="2078"/>
                                <a:pt x="558" y="2073"/>
                                <a:pt x="567" y="2067"/>
                              </a:cubicBezTo>
                              <a:cubicBezTo>
                                <a:pt x="591" y="2051"/>
                                <a:pt x="610" y="2033"/>
                                <a:pt x="631" y="2013"/>
                              </a:cubicBezTo>
                              <a:cubicBezTo>
                                <a:pt x="653" y="1993"/>
                                <a:pt x="673" y="1972"/>
                                <a:pt x="695" y="1952"/>
                              </a:cubicBezTo>
                              <a:cubicBezTo>
                                <a:pt x="705" y="1943"/>
                                <a:pt x="717" y="1938"/>
                                <a:pt x="726" y="1929"/>
                              </a:cubicBezTo>
                              <a:cubicBezTo>
                                <a:pt x="763" y="1894"/>
                                <a:pt x="798" y="1856"/>
                                <a:pt x="837" y="1823"/>
                              </a:cubicBezTo>
                              <a:cubicBezTo>
                                <a:pt x="861" y="1802"/>
                                <a:pt x="886" y="1784"/>
                                <a:pt x="909" y="1764"/>
                              </a:cubicBezTo>
                              <a:cubicBezTo>
                                <a:pt x="935" y="1742"/>
                                <a:pt x="957" y="1720"/>
                                <a:pt x="982" y="1697"/>
                              </a:cubicBezTo>
                              <a:cubicBezTo>
                                <a:pt x="990" y="1689"/>
                                <a:pt x="997" y="1681"/>
                                <a:pt x="1005" y="1674"/>
                              </a:cubicBezTo>
                              <a:cubicBezTo>
                                <a:pt x="1012" y="1667"/>
                                <a:pt x="1023" y="1662"/>
                                <a:pt x="1030" y="1655"/>
                              </a:cubicBezTo>
                              <a:cubicBezTo>
                                <a:pt x="1038" y="1647"/>
                                <a:pt x="1045" y="1638"/>
                                <a:pt x="1052" y="1630"/>
                              </a:cubicBezTo>
                              <a:cubicBezTo>
                                <a:pt x="1071" y="1608"/>
                                <a:pt x="1085" y="1582"/>
                                <a:pt x="1105" y="1562"/>
                              </a:cubicBezTo>
                              <a:cubicBezTo>
                                <a:pt x="1113" y="1554"/>
                                <a:pt x="1125" y="1545"/>
                                <a:pt x="1133" y="1537"/>
                              </a:cubicBezTo>
                              <a:cubicBezTo>
                                <a:pt x="1140" y="1530"/>
                                <a:pt x="1146" y="1527"/>
                                <a:pt x="1153" y="1520"/>
                              </a:cubicBezTo>
                              <a:cubicBezTo>
                                <a:pt x="1163" y="1510"/>
                                <a:pt x="1174" y="1500"/>
                                <a:pt x="1184" y="1490"/>
                              </a:cubicBezTo>
                              <a:cubicBezTo>
                                <a:pt x="1190" y="1484"/>
                                <a:pt x="1193" y="1481"/>
                                <a:pt x="1198" y="1476"/>
                              </a:cubicBezTo>
                              <a:cubicBezTo>
                                <a:pt x="1260" y="1417"/>
                                <a:pt x="1330" y="1366"/>
                                <a:pt x="1383" y="1305"/>
                              </a:cubicBezTo>
                              <a:cubicBezTo>
                                <a:pt x="1399" y="1286"/>
                                <a:pt x="1413" y="1265"/>
                                <a:pt x="1427" y="1249"/>
                              </a:cubicBezTo>
                              <a:cubicBezTo>
                                <a:pt x="1431" y="1244"/>
                                <a:pt x="1439" y="1244"/>
                                <a:pt x="1444" y="1238"/>
                              </a:cubicBezTo>
                              <a:cubicBezTo>
                                <a:pt x="1454" y="1226"/>
                                <a:pt x="1463" y="1213"/>
                                <a:pt x="1472" y="1201"/>
                              </a:cubicBezTo>
                              <a:cubicBezTo>
                                <a:pt x="1477" y="1195"/>
                                <a:pt x="1481" y="1185"/>
                                <a:pt x="1486" y="1179"/>
                              </a:cubicBezTo>
                              <a:cubicBezTo>
                                <a:pt x="1491" y="1173"/>
                                <a:pt x="1493" y="1171"/>
                                <a:pt x="1497" y="1165"/>
                              </a:cubicBezTo>
                              <a:cubicBezTo>
                                <a:pt x="1504" y="1155"/>
                                <a:pt x="1510" y="1145"/>
                                <a:pt x="1517" y="1134"/>
                              </a:cubicBezTo>
                              <a:cubicBezTo>
                                <a:pt x="1530" y="1114"/>
                                <a:pt x="1538" y="1098"/>
                                <a:pt x="1553" y="1081"/>
                              </a:cubicBezTo>
                              <a:cubicBezTo>
                                <a:pt x="1564" y="1069"/>
                                <a:pt x="1580" y="1059"/>
                                <a:pt x="1587" y="1050"/>
                              </a:cubicBezTo>
                              <a:cubicBezTo>
                                <a:pt x="1588" y="1048"/>
                                <a:pt x="1592" y="1045"/>
                                <a:pt x="1595" y="1041"/>
                              </a:cubicBezTo>
                              <a:cubicBezTo>
                                <a:pt x="1597" y="1038"/>
                                <a:pt x="1598" y="1037"/>
                                <a:pt x="1601" y="1033"/>
                              </a:cubicBezTo>
                              <a:cubicBezTo>
                                <a:pt x="1603" y="1030"/>
                                <a:pt x="1604" y="1023"/>
                                <a:pt x="1607" y="1019"/>
                              </a:cubicBezTo>
                              <a:cubicBezTo>
                                <a:pt x="1620" y="1004"/>
                                <a:pt x="1624" y="994"/>
                                <a:pt x="1635" y="983"/>
                              </a:cubicBezTo>
                              <a:cubicBezTo>
                                <a:pt x="1641" y="977"/>
                                <a:pt x="1614" y="1001"/>
                                <a:pt x="1623" y="983"/>
                              </a:cubicBezTo>
                            </a:path>
                          </a:pathLst>
                        </a:custGeom>
                        <a:ln cap="rnd" w="12600">
                          <a:solidFill>
                            <a:srgbClr val="000000"/>
                          </a:solidFill>
                          <a:round/>
                        </a:ln>
                      </wps:spPr>
                      <wps:bodyPr/>
                    </wps:wsp>
                  </a:graphicData>
                </a:graphic>
              </wp:anchor>
            </w:drawing>
          </mc:Choice>
          <mc:Fallback>
            <w:pict>
              <v:shape id="shape_0" coordsize="1653,2162" path="m1422,0c1419,2,1422,0,1419,2c1385,28,1353,58,1321,89c1248,160,1181,237,1114,313c1072,361,1031,410,990,459c911,555,831,651,749,745c714,786,679,826,645,868c575,956,494,1037,429,1128c411,1153,397,1180,379,1204c338,1260,299,1316,261,1375c220,1439,160,1495,124,1560c102,1601,90,1648,71,1691c32,1781,0,1880,13,1980c20,2038,48,2075,96,2109c150,2147,216,2156,278,2159c308,2160,340,2161,370,2156c432,2145,495,2112,550,2083c560,2078,569,2073,578,2067c602,2051,621,2033,642,2013c664,1993,684,1972,706,1952c716,1943,728,1938,737,1929c774,1894,809,1856,848,1823c872,1802,897,1784,920,1764c946,1742,968,1720,993,1697c1001,1689,1008,1681,1016,1674c1023,1667,1034,1662,1041,1655c1049,1647,1056,1638,1063,1630c1082,1608,1096,1582,1116,1562c1124,1554,1136,1545,1144,1537c1151,1530,1157,1527,1164,1520c1174,1510,1185,1500,1195,1490c1201,1484,1204,1481,1209,1476c1271,1417,1341,1366,1394,1305c1410,1286,1424,1265,1438,1249c1442,1244,1450,1244,1455,1238c1465,1226,1474,1213,1483,1201c1488,1195,1492,1185,1497,1179c1502,1173,1504,1171,1508,1165c1515,1155,1521,1145,1528,1134c1541,1114,1549,1098,1564,1081c1575,1069,1591,1059,1598,1050c1599,1048,1603,1045,1606,1041c1608,1038,1609,1037,1612,1033c1614,1030,1615,1023,1618,1019c1631,1004,1635,994,1646,983c1652,977,1625,1001,1634,983e" stroked="t" o:allowincell="f" style="position:absolute;margin-left:-0.55pt;margin-top:10.1pt;width:46.35pt;height:61.15pt">
                <v:stroke color="black" weight="12600" joinstyle="round" endcap="round"/>
                <v:fill o:detectmouseclick="t" on="false"/>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3219450</wp:posOffset>
                </wp:positionH>
                <wp:positionV relativeFrom="paragraph">
                  <wp:posOffset>1851660</wp:posOffset>
                </wp:positionV>
                <wp:extent cx="2714625" cy="219075"/>
                <wp:effectExtent l="635" t="635" r="635" b="635"/>
                <wp:wrapNone/>
                <wp:docPr id="12" name=""/>
                <a:graphic xmlns:a="http://schemas.openxmlformats.org/drawingml/2006/main">
                  <a:graphicData uri="http://schemas.microsoft.com/office/word/2010/wordprocessingShape">
                    <wps:wsp>
                      <wps:cNvSpPr/>
                      <wps:nvSpPr>
                        <wps:cNvPr id="2" name=""/>
                        <wps:cNvSpPr/>
                      </wps:nvSpPr>
                      <wps:spPr>
                        <a:xfrm>
                          <a:off x="0" y="0"/>
                          <a:ext cx="2714760" cy="21924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53.5pt;margin-top:145.8pt;width:213.7pt;height:17.2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7">
                <wp:simplePos x="0" y="0"/>
                <wp:positionH relativeFrom="column">
                  <wp:posOffset>4147820</wp:posOffset>
                </wp:positionH>
                <wp:positionV relativeFrom="paragraph">
                  <wp:posOffset>127000</wp:posOffset>
                </wp:positionV>
                <wp:extent cx="590550" cy="1572260"/>
                <wp:effectExtent l="635" t="635" r="1270" b="1270"/>
                <wp:wrapNone/>
                <wp:docPr id="13" name=""/>
                <a:graphic xmlns:a="http://schemas.openxmlformats.org/drawingml/2006/main">
                  <a:graphicData uri="http://schemas.microsoft.com/office/word/2010/wordprocessingShape">
                    <wps:wsp>
                      <wps:cNvSpPr/>
                      <wps:spPr>
                        <a:xfrm>
                          <a:off x="0" y="0"/>
                          <a:ext cx="590400" cy="1572120"/>
                        </a:xfrm>
                        <a:prstGeom prst="can">
                          <a:avLst>
                            <a:gd name="adj"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326.6pt;margin-top:10pt;width:46.45pt;height:123.75pt;mso-wrap-style:none;v-text-anchor:middle" type="_x0000_t22">
                <v:fill o:detectmouseclick="t" type="solid" color2="black"/>
                <v:stroke color="black"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4267200</wp:posOffset>
                </wp:positionH>
                <wp:positionV relativeFrom="paragraph">
                  <wp:posOffset>670560</wp:posOffset>
                </wp:positionV>
                <wp:extent cx="376555" cy="914400"/>
                <wp:effectExtent l="1270" t="635" r="635" b="1270"/>
                <wp:wrapNone/>
                <wp:docPr id="14" name=""/>
                <a:graphic xmlns:a="http://schemas.openxmlformats.org/drawingml/2006/main">
                  <a:graphicData uri="http://schemas.microsoft.com/office/word/2010/wordprocessingShape">
                    <wps:wsp>
                      <wps:cNvSpPr/>
                      <wps:spPr>
                        <a:xfrm>
                          <a:off x="0" y="0"/>
                          <a:ext cx="376560" cy="914400"/>
                        </a:xfrm>
                        <a:prstGeom prst="can">
                          <a:avLst>
                            <a:gd name="adj"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336pt;margin-top:52.8pt;width:29.6pt;height:71.95pt;mso-wrap-style:none;v-text-anchor:middle" type="_x0000_t22">
                <v:fill o:detectmouseclick="t" type="solid" color2="black"/>
                <v:stroke color="black"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4471670</wp:posOffset>
                </wp:positionH>
                <wp:positionV relativeFrom="paragraph">
                  <wp:posOffset>374015</wp:posOffset>
                </wp:positionV>
                <wp:extent cx="1728470" cy="228600"/>
                <wp:effectExtent l="6350" t="6350" r="6985" b="6985"/>
                <wp:wrapNone/>
                <wp:docPr id="15" name=""/>
                <a:graphic xmlns:a="http://schemas.openxmlformats.org/drawingml/2006/main">
                  <a:graphicData uri="http://schemas.microsoft.com/office/word/2010/wordprocessingShape">
                    <wps:wsp>
                      <wps:cNvSpPr/>
                      <wps:spPr>
                        <a:xfrm>
                          <a:off x="0" y="0"/>
                          <a:ext cx="1728360" cy="228600"/>
                        </a:xfrm>
                        <a:custGeom>
                          <a:avLst/>
                          <a:gdLst/>
                          <a:ahLst/>
                          <a:rect l="0" t="0" r="r" b="b"/>
                          <a:pathLst>
                            <a:path fill="none" w="4801" h="635">
                              <a:moveTo>
                                <a:pt x="5" y="615"/>
                              </a:moveTo>
                              <a:cubicBezTo>
                                <a:pt x="8" y="615"/>
                                <a:pt x="-3" y="618"/>
                                <a:pt x="3" y="615"/>
                              </a:cubicBezTo>
                              <a:cubicBezTo>
                                <a:pt x="7" y="613"/>
                                <a:pt x="1" y="620"/>
                                <a:pt x="5" y="618"/>
                              </a:cubicBezTo>
                              <a:cubicBezTo>
                                <a:pt x="8" y="617"/>
                                <a:pt x="1" y="617"/>
                                <a:pt x="8" y="615"/>
                              </a:cubicBezTo>
                              <a:cubicBezTo>
                                <a:pt x="12" y="614"/>
                                <a:pt x="14" y="611"/>
                                <a:pt x="19" y="610"/>
                              </a:cubicBezTo>
                              <a:cubicBezTo>
                                <a:pt x="32" y="607"/>
                                <a:pt x="45" y="604"/>
                                <a:pt x="59" y="601"/>
                              </a:cubicBezTo>
                              <a:cubicBezTo>
                                <a:pt x="86" y="595"/>
                                <a:pt x="113" y="592"/>
                                <a:pt x="140" y="587"/>
                              </a:cubicBezTo>
                              <a:cubicBezTo>
                                <a:pt x="189" y="578"/>
                                <a:pt x="239" y="571"/>
                                <a:pt x="288" y="562"/>
                              </a:cubicBezTo>
                              <a:cubicBezTo>
                                <a:pt x="408" y="540"/>
                                <a:pt x="528" y="517"/>
                                <a:pt x="649" y="498"/>
                              </a:cubicBezTo>
                              <a:cubicBezTo>
                                <a:pt x="722" y="487"/>
                                <a:pt x="797" y="477"/>
                                <a:pt x="871" y="472"/>
                              </a:cubicBezTo>
                              <a:cubicBezTo>
                                <a:pt x="1053" y="460"/>
                                <a:pt x="1235" y="456"/>
                                <a:pt x="1417" y="439"/>
                              </a:cubicBezTo>
                              <a:cubicBezTo>
                                <a:pt x="1485" y="433"/>
                                <a:pt x="1553" y="427"/>
                                <a:pt x="1621" y="422"/>
                              </a:cubicBezTo>
                              <a:cubicBezTo>
                                <a:pt x="1665" y="419"/>
                                <a:pt x="1709" y="415"/>
                                <a:pt x="1753" y="414"/>
                              </a:cubicBezTo>
                              <a:cubicBezTo>
                                <a:pt x="1765" y="414"/>
                                <a:pt x="1807" y="417"/>
                                <a:pt x="1812" y="414"/>
                              </a:cubicBezTo>
                              <a:cubicBezTo>
                                <a:pt x="1815" y="412"/>
                                <a:pt x="1805" y="407"/>
                                <a:pt x="1809" y="402"/>
                              </a:cubicBezTo>
                              <a:cubicBezTo>
                                <a:pt x="1811" y="399"/>
                                <a:pt x="1812" y="397"/>
                                <a:pt x="1814" y="394"/>
                              </a:cubicBezTo>
                              <a:moveTo>
                                <a:pt x="2050" y="366"/>
                              </a:moveTo>
                              <a:cubicBezTo>
                                <a:pt x="2052" y="370"/>
                                <a:pt x="2050" y="365"/>
                                <a:pt x="2052" y="369"/>
                              </a:cubicBezTo>
                              <a:cubicBezTo>
                                <a:pt x="2062" y="387"/>
                                <a:pt x="2067" y="406"/>
                                <a:pt x="2075" y="425"/>
                              </a:cubicBezTo>
                              <a:cubicBezTo>
                                <a:pt x="2089" y="459"/>
                                <a:pt x="2096" y="494"/>
                                <a:pt x="2108" y="528"/>
                              </a:cubicBezTo>
                              <a:cubicBezTo>
                                <a:pt x="2118" y="555"/>
                                <a:pt x="2130" y="583"/>
                                <a:pt x="2134" y="612"/>
                              </a:cubicBezTo>
                              <a:cubicBezTo>
                                <a:pt x="2134" y="624"/>
                                <a:pt x="2134" y="628"/>
                                <a:pt x="2136" y="635"/>
                              </a:cubicBezTo>
                              <a:cubicBezTo>
                                <a:pt x="2136" y="627"/>
                                <a:pt x="2138" y="637"/>
                                <a:pt x="2136" y="629"/>
                              </a:cubicBezTo>
                              <a:cubicBezTo>
                                <a:pt x="2128" y="600"/>
                                <a:pt x="2123" y="571"/>
                                <a:pt x="2117" y="542"/>
                              </a:cubicBezTo>
                              <a:cubicBezTo>
                                <a:pt x="2108" y="496"/>
                                <a:pt x="2102" y="449"/>
                                <a:pt x="2106" y="402"/>
                              </a:cubicBezTo>
                              <a:cubicBezTo>
                                <a:pt x="2109" y="364"/>
                                <a:pt x="2116" y="323"/>
                                <a:pt x="2142" y="294"/>
                              </a:cubicBezTo>
                              <a:cubicBezTo>
                                <a:pt x="2161" y="272"/>
                                <a:pt x="2195" y="266"/>
                                <a:pt x="2223" y="266"/>
                              </a:cubicBezTo>
                              <a:cubicBezTo>
                                <a:pt x="2259" y="267"/>
                                <a:pt x="2301" y="289"/>
                                <a:pt x="2324" y="316"/>
                              </a:cubicBezTo>
                              <a:cubicBezTo>
                                <a:pt x="2344" y="338"/>
                                <a:pt x="2360" y="377"/>
                                <a:pt x="2352" y="408"/>
                              </a:cubicBezTo>
                              <a:cubicBezTo>
                                <a:pt x="2344" y="441"/>
                                <a:pt x="2319" y="464"/>
                                <a:pt x="2288" y="475"/>
                              </a:cubicBezTo>
                              <a:cubicBezTo>
                                <a:pt x="2260" y="485"/>
                                <a:pt x="2231" y="488"/>
                                <a:pt x="2201" y="486"/>
                              </a:cubicBezTo>
                              <a:cubicBezTo>
                                <a:pt x="2191" y="485"/>
                                <a:pt x="2153" y="489"/>
                                <a:pt x="2153" y="470"/>
                              </a:cubicBezTo>
                              <a:cubicBezTo>
                                <a:pt x="2155" y="468"/>
                                <a:pt x="2157" y="466"/>
                                <a:pt x="2159" y="464"/>
                              </a:cubicBezTo>
                              <a:moveTo>
                                <a:pt x="2419" y="272"/>
                              </a:moveTo>
                              <a:cubicBezTo>
                                <a:pt x="2426" y="270"/>
                                <a:pt x="2422" y="276"/>
                                <a:pt x="2425" y="283"/>
                              </a:cubicBezTo>
                              <a:cubicBezTo>
                                <a:pt x="2435" y="304"/>
                                <a:pt x="2444" y="325"/>
                                <a:pt x="2453" y="346"/>
                              </a:cubicBezTo>
                              <a:cubicBezTo>
                                <a:pt x="2467" y="378"/>
                                <a:pt x="2485" y="406"/>
                                <a:pt x="2503" y="436"/>
                              </a:cubicBezTo>
                              <a:cubicBezTo>
                                <a:pt x="2516" y="457"/>
                                <a:pt x="2529" y="480"/>
                                <a:pt x="2545" y="498"/>
                              </a:cubicBezTo>
                              <a:cubicBezTo>
                                <a:pt x="2551" y="505"/>
                                <a:pt x="2560" y="513"/>
                                <a:pt x="2562" y="514"/>
                              </a:cubicBezTo>
                              <a:cubicBezTo>
                                <a:pt x="2563" y="501"/>
                                <a:pt x="2565" y="491"/>
                                <a:pt x="2565" y="478"/>
                              </a:cubicBezTo>
                              <a:cubicBezTo>
                                <a:pt x="2566" y="449"/>
                                <a:pt x="2567" y="420"/>
                                <a:pt x="2570" y="391"/>
                              </a:cubicBezTo>
                              <a:cubicBezTo>
                                <a:pt x="2572" y="368"/>
                                <a:pt x="2574" y="343"/>
                                <a:pt x="2579" y="322"/>
                              </a:cubicBezTo>
                              <a:cubicBezTo>
                                <a:pt x="2580" y="319"/>
                                <a:pt x="2582" y="295"/>
                                <a:pt x="2584" y="294"/>
                              </a:cubicBezTo>
                              <a:cubicBezTo>
                                <a:pt x="2589" y="291"/>
                                <a:pt x="2592" y="298"/>
                                <a:pt x="2598" y="297"/>
                              </a:cubicBezTo>
                              <a:moveTo>
                                <a:pt x="2881" y="280"/>
                              </a:moveTo>
                              <a:cubicBezTo>
                                <a:pt x="2882" y="280"/>
                                <a:pt x="2883" y="280"/>
                                <a:pt x="2884" y="280"/>
                              </a:cubicBezTo>
                              <a:cubicBezTo>
                                <a:pt x="2883" y="269"/>
                                <a:pt x="2890" y="270"/>
                                <a:pt x="2881" y="263"/>
                              </a:cubicBezTo>
                              <a:cubicBezTo>
                                <a:pt x="2877" y="260"/>
                                <a:pt x="2861" y="250"/>
                                <a:pt x="2856" y="249"/>
                              </a:cubicBezTo>
                              <a:cubicBezTo>
                                <a:pt x="2841" y="245"/>
                                <a:pt x="2811" y="246"/>
                                <a:pt x="2797" y="252"/>
                              </a:cubicBezTo>
                              <a:cubicBezTo>
                                <a:pt x="2773" y="262"/>
                                <a:pt x="2742" y="287"/>
                                <a:pt x="2727" y="308"/>
                              </a:cubicBezTo>
                              <a:cubicBezTo>
                                <a:pt x="2708" y="333"/>
                                <a:pt x="2698" y="368"/>
                                <a:pt x="2702" y="400"/>
                              </a:cubicBezTo>
                              <a:cubicBezTo>
                                <a:pt x="2706" y="432"/>
                                <a:pt x="2728" y="453"/>
                                <a:pt x="2755" y="467"/>
                              </a:cubicBezTo>
                              <a:cubicBezTo>
                                <a:pt x="2791" y="485"/>
                                <a:pt x="2828" y="484"/>
                                <a:pt x="2867" y="484"/>
                              </a:cubicBezTo>
                              <a:cubicBezTo>
                                <a:pt x="2897" y="484"/>
                                <a:pt x="2933" y="481"/>
                                <a:pt x="2962" y="470"/>
                              </a:cubicBezTo>
                              <a:cubicBezTo>
                                <a:pt x="2982" y="462"/>
                                <a:pt x="3001" y="459"/>
                                <a:pt x="3013" y="442"/>
                              </a:cubicBezTo>
                              <a:cubicBezTo>
                                <a:pt x="3016" y="438"/>
                                <a:pt x="3018" y="434"/>
                                <a:pt x="3021" y="430"/>
                              </a:cubicBezTo>
                              <a:moveTo>
                                <a:pt x="3416" y="0"/>
                              </a:moveTo>
                              <a:cubicBezTo>
                                <a:pt x="3428" y="16"/>
                                <a:pt x="3434" y="40"/>
                                <a:pt x="3439" y="59"/>
                              </a:cubicBezTo>
                              <a:cubicBezTo>
                                <a:pt x="3450" y="102"/>
                                <a:pt x="3466" y="144"/>
                                <a:pt x="3475" y="188"/>
                              </a:cubicBezTo>
                              <a:cubicBezTo>
                                <a:pt x="3485" y="233"/>
                                <a:pt x="3495" y="280"/>
                                <a:pt x="3503" y="324"/>
                              </a:cubicBezTo>
                              <a:cubicBezTo>
                                <a:pt x="3508" y="350"/>
                                <a:pt x="3510" y="376"/>
                                <a:pt x="3517" y="402"/>
                              </a:cubicBezTo>
                              <a:cubicBezTo>
                                <a:pt x="3519" y="409"/>
                                <a:pt x="3530" y="424"/>
                                <a:pt x="3523" y="422"/>
                              </a:cubicBezTo>
                              <a:cubicBezTo>
                                <a:pt x="3517" y="414"/>
                                <a:pt x="3515" y="412"/>
                                <a:pt x="3514" y="405"/>
                              </a:cubicBezTo>
                              <a:moveTo>
                                <a:pt x="3329" y="244"/>
                              </a:moveTo>
                              <a:cubicBezTo>
                                <a:pt x="3338" y="249"/>
                                <a:pt x="3346" y="256"/>
                                <a:pt x="3357" y="258"/>
                              </a:cubicBezTo>
                              <a:cubicBezTo>
                                <a:pt x="3384" y="263"/>
                                <a:pt x="3427" y="260"/>
                                <a:pt x="3453" y="255"/>
                              </a:cubicBezTo>
                              <a:cubicBezTo>
                                <a:pt x="3493" y="248"/>
                                <a:pt x="3538" y="234"/>
                                <a:pt x="3576" y="221"/>
                              </a:cubicBezTo>
                              <a:cubicBezTo>
                                <a:pt x="3601" y="212"/>
                                <a:pt x="3626" y="201"/>
                                <a:pt x="3651" y="193"/>
                              </a:cubicBezTo>
                              <a:cubicBezTo>
                                <a:pt x="3663" y="189"/>
                                <a:pt x="3666" y="188"/>
                                <a:pt x="3674" y="196"/>
                              </a:cubicBezTo>
                              <a:cubicBezTo>
                                <a:pt x="3690" y="213"/>
                                <a:pt x="3691" y="256"/>
                                <a:pt x="3699" y="277"/>
                              </a:cubicBezTo>
                              <a:cubicBezTo>
                                <a:pt x="3705" y="293"/>
                                <a:pt x="3712" y="315"/>
                                <a:pt x="3724" y="327"/>
                              </a:cubicBezTo>
                              <a:cubicBezTo>
                                <a:pt x="3737" y="341"/>
                                <a:pt x="3747" y="343"/>
                                <a:pt x="3763" y="343"/>
                              </a:cubicBezTo>
                              <a:cubicBezTo>
                                <a:pt x="3779" y="343"/>
                                <a:pt x="3798" y="326"/>
                                <a:pt x="3808" y="316"/>
                              </a:cubicBezTo>
                              <a:cubicBezTo>
                                <a:pt x="3820" y="303"/>
                                <a:pt x="3827" y="283"/>
                                <a:pt x="3831" y="266"/>
                              </a:cubicBezTo>
                              <a:cubicBezTo>
                                <a:pt x="3834" y="253"/>
                                <a:pt x="3832" y="242"/>
                                <a:pt x="3831" y="230"/>
                              </a:cubicBezTo>
                              <a:cubicBezTo>
                                <a:pt x="3831" y="227"/>
                                <a:pt x="3831" y="226"/>
                                <a:pt x="3831" y="224"/>
                              </a:cubicBezTo>
                              <a:cubicBezTo>
                                <a:pt x="3830" y="232"/>
                                <a:pt x="3827" y="242"/>
                                <a:pt x="3828" y="252"/>
                              </a:cubicBezTo>
                              <a:cubicBezTo>
                                <a:pt x="3829" y="270"/>
                                <a:pt x="3830" y="286"/>
                                <a:pt x="3839" y="302"/>
                              </a:cubicBezTo>
                              <a:cubicBezTo>
                                <a:pt x="3850" y="322"/>
                                <a:pt x="3871" y="327"/>
                                <a:pt x="3892" y="329"/>
                              </a:cubicBezTo>
                              <a:cubicBezTo>
                                <a:pt x="3921" y="332"/>
                                <a:pt x="3928" y="328"/>
                                <a:pt x="3954" y="319"/>
                              </a:cubicBezTo>
                              <a:cubicBezTo>
                                <a:pt x="3971" y="314"/>
                                <a:pt x="3977" y="312"/>
                                <a:pt x="3976" y="297"/>
                              </a:cubicBezTo>
                              <a:moveTo>
                                <a:pt x="3937" y="42"/>
                              </a:moveTo>
                              <a:cubicBezTo>
                                <a:pt x="3940" y="54"/>
                                <a:pt x="3945" y="64"/>
                                <a:pt x="3948" y="76"/>
                              </a:cubicBezTo>
                              <a:cubicBezTo>
                                <a:pt x="3957" y="107"/>
                                <a:pt x="3968" y="137"/>
                                <a:pt x="3979" y="168"/>
                              </a:cubicBezTo>
                              <a:cubicBezTo>
                                <a:pt x="3990" y="200"/>
                                <a:pt x="4002" y="231"/>
                                <a:pt x="4013" y="263"/>
                              </a:cubicBezTo>
                              <a:cubicBezTo>
                                <a:pt x="4018" y="276"/>
                                <a:pt x="4021" y="294"/>
                                <a:pt x="4029" y="305"/>
                              </a:cubicBezTo>
                              <a:cubicBezTo>
                                <a:pt x="4030" y="305"/>
                                <a:pt x="4031" y="305"/>
                                <a:pt x="4032" y="305"/>
                              </a:cubicBezTo>
                              <a:cubicBezTo>
                                <a:pt x="4030" y="293"/>
                                <a:pt x="4029" y="281"/>
                                <a:pt x="4027" y="269"/>
                              </a:cubicBezTo>
                              <a:cubicBezTo>
                                <a:pt x="4023" y="242"/>
                                <a:pt x="4019" y="216"/>
                                <a:pt x="4021" y="188"/>
                              </a:cubicBezTo>
                              <a:cubicBezTo>
                                <a:pt x="4023" y="164"/>
                                <a:pt x="4027" y="139"/>
                                <a:pt x="4049" y="126"/>
                              </a:cubicBezTo>
                              <a:cubicBezTo>
                                <a:pt x="4069" y="114"/>
                                <a:pt x="4098" y="119"/>
                                <a:pt x="4119" y="126"/>
                              </a:cubicBezTo>
                              <a:cubicBezTo>
                                <a:pt x="4148" y="135"/>
                                <a:pt x="4173" y="155"/>
                                <a:pt x="4195" y="176"/>
                              </a:cubicBezTo>
                              <a:cubicBezTo>
                                <a:pt x="4216" y="197"/>
                                <a:pt x="4233" y="222"/>
                                <a:pt x="4237" y="252"/>
                              </a:cubicBezTo>
                              <a:cubicBezTo>
                                <a:pt x="4244" y="304"/>
                                <a:pt x="4199" y="328"/>
                                <a:pt x="4158" y="343"/>
                              </a:cubicBezTo>
                              <a:cubicBezTo>
                                <a:pt x="4121" y="357"/>
                                <a:pt x="4068" y="371"/>
                                <a:pt x="4029" y="355"/>
                              </a:cubicBezTo>
                              <a:cubicBezTo>
                                <a:pt x="4009" y="347"/>
                                <a:pt x="4006" y="338"/>
                                <a:pt x="3999" y="322"/>
                              </a:cubicBezTo>
                              <a:moveTo>
                                <a:pt x="4326" y="199"/>
                              </a:moveTo>
                              <a:cubicBezTo>
                                <a:pt x="4339" y="210"/>
                                <a:pt x="4328" y="202"/>
                                <a:pt x="4335" y="204"/>
                              </a:cubicBezTo>
                              <a:cubicBezTo>
                                <a:pt x="4348" y="208"/>
                                <a:pt x="4354" y="204"/>
                                <a:pt x="4365" y="204"/>
                              </a:cubicBezTo>
                              <a:cubicBezTo>
                                <a:pt x="4391" y="203"/>
                                <a:pt x="4410" y="191"/>
                                <a:pt x="4433" y="179"/>
                              </a:cubicBezTo>
                              <a:cubicBezTo>
                                <a:pt x="4460" y="165"/>
                                <a:pt x="4487" y="149"/>
                                <a:pt x="4508" y="126"/>
                              </a:cubicBezTo>
                              <a:cubicBezTo>
                                <a:pt x="4519" y="114"/>
                                <a:pt x="4535" y="94"/>
                                <a:pt x="4533" y="76"/>
                              </a:cubicBezTo>
                              <a:cubicBezTo>
                                <a:pt x="4531" y="60"/>
                                <a:pt x="4516" y="47"/>
                                <a:pt x="4500" y="45"/>
                              </a:cubicBezTo>
                              <a:cubicBezTo>
                                <a:pt x="4471" y="41"/>
                                <a:pt x="4445" y="54"/>
                                <a:pt x="4424" y="73"/>
                              </a:cubicBezTo>
                              <a:cubicBezTo>
                                <a:pt x="4393" y="101"/>
                                <a:pt x="4360" y="145"/>
                                <a:pt x="4357" y="188"/>
                              </a:cubicBezTo>
                              <a:cubicBezTo>
                                <a:pt x="4355" y="224"/>
                                <a:pt x="4377" y="248"/>
                                <a:pt x="4410" y="258"/>
                              </a:cubicBezTo>
                              <a:cubicBezTo>
                                <a:pt x="4458" y="273"/>
                                <a:pt x="4519" y="263"/>
                                <a:pt x="4567" y="255"/>
                              </a:cubicBezTo>
                              <a:cubicBezTo>
                                <a:pt x="4622" y="245"/>
                                <a:pt x="4675" y="232"/>
                                <a:pt x="4729" y="216"/>
                              </a:cubicBezTo>
                              <a:cubicBezTo>
                                <a:pt x="4760" y="207"/>
                                <a:pt x="4771" y="202"/>
                                <a:pt x="4802" y="202"/>
                              </a:cubicBezTo>
                              <a:cubicBezTo>
                                <a:pt x="4799" y="202"/>
                                <a:pt x="4799" y="202"/>
                                <a:pt x="4797" y="202"/>
                              </a:cubicBezTo>
                            </a:path>
                          </a:pathLst>
                        </a:custGeom>
                        <a:ln cap="rnd" w="12600">
                          <a:solidFill>
                            <a:srgbClr val="000000"/>
                          </a:solidFill>
                          <a:round/>
                        </a:ln>
                      </wps:spPr>
                      <wps:bodyPr/>
                    </wps:wsp>
                  </a:graphicData>
                </a:graphic>
              </wp:anchor>
            </w:drawing>
          </mc:Choice>
          <mc:Fallback>
            <w:pict>
              <v:shape id="shape_0" coordsize="4806,638" path="m8,615c11,615,0,618,6,615c10,613,4,620,8,618c11,617,4,617,11,615c15,614,17,611,22,610c35,607,48,604,62,601c89,595,116,592,143,587c192,578,242,571,291,562c411,540,531,517,652,498c725,487,800,477,874,472c1056,460,1238,456,1420,439c1488,433,1556,427,1624,422c1668,419,1712,415,1756,414c1768,414,1810,417,1815,414c1818,412,1808,407,1812,402c1814,399,1815,397,1817,394xm2053,366c2055,370,2053,365,2055,369c2065,387,2070,406,2078,425c2092,459,2099,494,2111,528c2121,555,2133,583,2137,612c2137,624,2137,628,2139,635c2139,627,2141,637,2139,629c2131,600,2126,571,2120,542c2111,496,2105,449,2109,402c2112,364,2119,323,2145,294c2164,272,2198,266,2226,266c2262,267,2304,289,2327,316c2347,338,2363,377,2355,408c2347,441,2322,464,2291,475c2263,485,2234,488,2204,486c2194,485,2156,489,2156,470c2158,468,2160,466,2162,464xm2422,272c2429,270,2425,276,2428,283c2438,304,2447,325,2456,346c2470,378,2488,406,2506,436c2519,457,2532,480,2548,498c2554,505,2563,513,2565,514c2566,501,2568,491,2568,478c2569,449,2570,420,2573,391c2575,368,2577,343,2582,322c2583,319,2585,295,2587,294c2592,291,2595,298,2601,297xm2884,280c2885,280,2886,280,2887,280c2886,269,2893,270,2884,263c2880,260,2864,250,2859,249c2844,245,2814,246,2800,252c2776,262,2745,287,2730,308c2711,333,2701,368,2705,400c2709,432,2731,453,2758,467c2794,485,2831,484,2870,484c2900,484,2936,481,2965,470c2985,462,3004,459,3016,442c3019,438,3021,434,3024,430xm3419,0c3431,16,3437,40,3442,59c3453,102,3469,144,3478,188c3488,233,3498,280,3506,324c3511,350,3513,376,3520,402c3522,409,3533,424,3526,422c3520,414,3518,412,3517,405xm3332,244c3341,249,3349,256,3360,258c3387,263,3430,260,3456,255c3496,248,3541,234,3579,221c3604,212,3629,201,3654,193c3666,189,3669,188,3677,196c3693,213,3694,256,3702,277c3708,293,3715,315,3727,327c3740,341,3750,343,3766,343c3782,343,3801,326,3811,316c3823,303,3830,283,3834,266c3837,253,3835,242,3834,230c3834,227,3834,226,3834,224c3833,232,3830,242,3831,252c3832,270,3833,286,3842,302c3853,322,3874,327,3895,329c3924,332,3931,328,3957,319c3974,314,3980,312,3979,297xm3940,42c3943,54,3948,64,3951,76c3960,107,3971,137,3982,168c3993,200,4005,231,4016,263c4021,276,4024,294,4032,305c4033,305,4034,305,4035,305c4033,293,4032,281,4030,269c4026,242,4022,216,4024,188c4026,164,4030,139,4052,126c4072,114,4101,119,4122,126c4151,135,4176,155,4198,176c4219,197,4236,222,4240,252c4247,304,4202,328,4161,343c4124,357,4071,371,4032,355c4012,347,4009,338,4002,322xm4329,199c4342,210,4331,202,4338,204c4351,208,4357,204,4368,204c4394,203,4413,191,4436,179c4463,165,4490,149,4511,126c4522,114,4538,94,4536,76c4534,60,4519,47,4503,45c4474,41,4448,54,4427,73c4396,101,4363,145,4360,188c4358,224,4380,248,4413,258c4461,273,4522,263,4570,255c4625,245,4678,232,4732,216c4763,207,4774,202,4805,202c4802,202,4802,202,4800,202xe" stroked="t" o:allowincell="f" style="position:absolute;margin-left:352.1pt;margin-top:29.45pt;width:136.05pt;height:17.95pt">
                <v:stroke color="black" weight="12600" joinstyle="round" endcap="round"/>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4594860</wp:posOffset>
                </wp:positionH>
                <wp:positionV relativeFrom="paragraph">
                  <wp:posOffset>868680</wp:posOffset>
                </wp:positionV>
                <wp:extent cx="2154555" cy="261620"/>
                <wp:effectExtent l="6350" t="6350" r="6350" b="6985"/>
                <wp:wrapNone/>
                <wp:docPr id="16" name=""/>
                <a:graphic xmlns:a="http://schemas.openxmlformats.org/drawingml/2006/main">
                  <a:graphicData uri="http://schemas.microsoft.com/office/word/2010/wordprocessingShape">
                    <wps:wsp>
                      <wps:cNvSpPr/>
                      <wps:spPr>
                        <a:xfrm>
                          <a:off x="0" y="0"/>
                          <a:ext cx="2154600" cy="261720"/>
                        </a:xfrm>
                        <a:custGeom>
                          <a:avLst/>
                          <a:gdLst/>
                          <a:ahLst/>
                          <a:rect l="0" t="0" r="r" b="b"/>
                          <a:pathLst>
                            <a:path fill="none" w="5985" h="727">
                              <a:moveTo>
                                <a:pt x="6" y="606"/>
                              </a:moveTo>
                              <a:cubicBezTo>
                                <a:pt x="0" y="603"/>
                                <a:pt x="1" y="603"/>
                                <a:pt x="0" y="603"/>
                              </a:cubicBezTo>
                              <a:cubicBezTo>
                                <a:pt x="1" y="607"/>
                                <a:pt x="5" y="603"/>
                                <a:pt x="3" y="606"/>
                              </a:cubicBezTo>
                              <a:cubicBezTo>
                                <a:pt x="1" y="609"/>
                                <a:pt x="5" y="604"/>
                                <a:pt x="3" y="609"/>
                              </a:cubicBezTo>
                              <a:cubicBezTo>
                                <a:pt x="1" y="613"/>
                                <a:pt x="5" y="604"/>
                                <a:pt x="3" y="609"/>
                              </a:cubicBezTo>
                              <a:cubicBezTo>
                                <a:pt x="2" y="609"/>
                                <a:pt x="1" y="609"/>
                                <a:pt x="0" y="609"/>
                              </a:cubicBezTo>
                              <a:cubicBezTo>
                                <a:pt x="22" y="610"/>
                                <a:pt x="43" y="612"/>
                                <a:pt x="65" y="612"/>
                              </a:cubicBezTo>
                              <a:cubicBezTo>
                                <a:pt x="132" y="613"/>
                                <a:pt x="199" y="614"/>
                                <a:pt x="266" y="614"/>
                              </a:cubicBezTo>
                              <a:cubicBezTo>
                                <a:pt x="316" y="614"/>
                                <a:pt x="368" y="617"/>
                                <a:pt x="418" y="612"/>
                              </a:cubicBezTo>
                              <a:cubicBezTo>
                                <a:pt x="442" y="610"/>
                                <a:pt x="464" y="606"/>
                                <a:pt x="488" y="606"/>
                              </a:cubicBezTo>
                              <a:cubicBezTo>
                                <a:pt x="535" y="605"/>
                                <a:pt x="581" y="603"/>
                                <a:pt x="628" y="603"/>
                              </a:cubicBezTo>
                              <a:cubicBezTo>
                                <a:pt x="692" y="602"/>
                                <a:pt x="757" y="602"/>
                                <a:pt x="821" y="606"/>
                              </a:cubicBezTo>
                              <a:cubicBezTo>
                                <a:pt x="845" y="607"/>
                                <a:pt x="869" y="611"/>
                                <a:pt x="894" y="612"/>
                              </a:cubicBezTo>
                              <a:cubicBezTo>
                                <a:pt x="923" y="613"/>
                                <a:pt x="952" y="616"/>
                                <a:pt x="981" y="617"/>
                              </a:cubicBezTo>
                              <a:cubicBezTo>
                                <a:pt x="1011" y="618"/>
                                <a:pt x="1040" y="618"/>
                                <a:pt x="1070" y="620"/>
                              </a:cubicBezTo>
                              <a:cubicBezTo>
                                <a:pt x="1111" y="623"/>
                                <a:pt x="1152" y="625"/>
                                <a:pt x="1193" y="626"/>
                              </a:cubicBezTo>
                              <a:cubicBezTo>
                                <a:pt x="1224" y="627"/>
                                <a:pt x="1255" y="631"/>
                                <a:pt x="1286" y="634"/>
                              </a:cubicBezTo>
                              <a:cubicBezTo>
                                <a:pt x="1306" y="636"/>
                                <a:pt x="1325" y="638"/>
                                <a:pt x="1345" y="640"/>
                              </a:cubicBezTo>
                              <a:cubicBezTo>
                                <a:pt x="1361" y="641"/>
                                <a:pt x="1376" y="641"/>
                                <a:pt x="1392" y="642"/>
                              </a:cubicBezTo>
                              <a:cubicBezTo>
                                <a:pt x="1399" y="642"/>
                                <a:pt x="1415" y="646"/>
                                <a:pt x="1420" y="645"/>
                              </a:cubicBezTo>
                              <a:cubicBezTo>
                                <a:pt x="1424" y="645"/>
                                <a:pt x="1422" y="645"/>
                                <a:pt x="1429" y="642"/>
                              </a:cubicBezTo>
                              <a:cubicBezTo>
                                <a:pt x="1424" y="640"/>
                                <a:pt x="1422" y="641"/>
                                <a:pt x="1423" y="637"/>
                              </a:cubicBezTo>
                              <a:moveTo>
                                <a:pt x="1837" y="435"/>
                              </a:moveTo>
                              <a:cubicBezTo>
                                <a:pt x="1835" y="435"/>
                                <a:pt x="1824" y="435"/>
                                <a:pt x="1823" y="435"/>
                              </a:cubicBezTo>
                              <a:cubicBezTo>
                                <a:pt x="1812" y="431"/>
                                <a:pt x="1811" y="429"/>
                                <a:pt x="1798" y="432"/>
                              </a:cubicBezTo>
                              <a:cubicBezTo>
                                <a:pt x="1776" y="436"/>
                                <a:pt x="1756" y="440"/>
                                <a:pt x="1734" y="446"/>
                              </a:cubicBezTo>
                              <a:cubicBezTo>
                                <a:pt x="1707" y="454"/>
                                <a:pt x="1683" y="467"/>
                                <a:pt x="1658" y="480"/>
                              </a:cubicBezTo>
                              <a:cubicBezTo>
                                <a:pt x="1641" y="489"/>
                                <a:pt x="1622" y="501"/>
                                <a:pt x="1622" y="522"/>
                              </a:cubicBezTo>
                              <a:cubicBezTo>
                                <a:pt x="1622" y="535"/>
                                <a:pt x="1640" y="548"/>
                                <a:pt x="1650" y="553"/>
                              </a:cubicBezTo>
                              <a:cubicBezTo>
                                <a:pt x="1673" y="566"/>
                                <a:pt x="1699" y="575"/>
                                <a:pt x="1723" y="586"/>
                              </a:cubicBezTo>
                              <a:cubicBezTo>
                                <a:pt x="1753" y="599"/>
                                <a:pt x="1777" y="613"/>
                                <a:pt x="1804" y="631"/>
                              </a:cubicBezTo>
                              <a:cubicBezTo>
                                <a:pt x="1818" y="641"/>
                                <a:pt x="1843" y="655"/>
                                <a:pt x="1849" y="673"/>
                              </a:cubicBezTo>
                              <a:cubicBezTo>
                                <a:pt x="1855" y="690"/>
                                <a:pt x="1839" y="695"/>
                                <a:pt x="1829" y="701"/>
                              </a:cubicBezTo>
                              <a:cubicBezTo>
                                <a:pt x="1807" y="713"/>
                                <a:pt x="1785" y="722"/>
                                <a:pt x="1759" y="724"/>
                              </a:cubicBezTo>
                              <a:cubicBezTo>
                                <a:pt x="1747" y="725"/>
                                <a:pt x="1706" y="732"/>
                                <a:pt x="1697" y="721"/>
                              </a:cubicBezTo>
                              <a:cubicBezTo>
                                <a:pt x="1684" y="705"/>
                                <a:pt x="1698" y="707"/>
                                <a:pt x="1709" y="698"/>
                              </a:cubicBezTo>
                              <a:moveTo>
                                <a:pt x="2008" y="525"/>
                              </a:moveTo>
                              <a:cubicBezTo>
                                <a:pt x="2008" y="536"/>
                                <a:pt x="2008" y="522"/>
                                <a:pt x="2008" y="536"/>
                              </a:cubicBezTo>
                              <a:cubicBezTo>
                                <a:pt x="2008" y="550"/>
                                <a:pt x="2012" y="560"/>
                                <a:pt x="2014" y="575"/>
                              </a:cubicBezTo>
                              <a:cubicBezTo>
                                <a:pt x="2017" y="594"/>
                                <a:pt x="2018" y="610"/>
                                <a:pt x="2025" y="628"/>
                              </a:cubicBezTo>
                              <a:cubicBezTo>
                                <a:pt x="2026" y="631"/>
                                <a:pt x="2031" y="652"/>
                                <a:pt x="2033" y="654"/>
                              </a:cubicBezTo>
                              <a:cubicBezTo>
                                <a:pt x="2036" y="654"/>
                                <a:pt x="2037" y="654"/>
                                <a:pt x="2036" y="651"/>
                              </a:cubicBezTo>
                              <a:cubicBezTo>
                                <a:pt x="2034" y="637"/>
                                <a:pt x="2033" y="627"/>
                                <a:pt x="2036" y="612"/>
                              </a:cubicBezTo>
                              <a:cubicBezTo>
                                <a:pt x="2040" y="589"/>
                                <a:pt x="2044" y="568"/>
                                <a:pt x="2053" y="547"/>
                              </a:cubicBezTo>
                              <a:cubicBezTo>
                                <a:pt x="2060" y="531"/>
                                <a:pt x="2069" y="520"/>
                                <a:pt x="2087" y="519"/>
                              </a:cubicBezTo>
                              <a:cubicBezTo>
                                <a:pt x="2101" y="518"/>
                                <a:pt x="2120" y="537"/>
                                <a:pt x="2129" y="547"/>
                              </a:cubicBezTo>
                              <a:cubicBezTo>
                                <a:pt x="2141" y="560"/>
                                <a:pt x="2151" y="586"/>
                                <a:pt x="2157" y="603"/>
                              </a:cubicBezTo>
                              <a:cubicBezTo>
                                <a:pt x="2161" y="614"/>
                                <a:pt x="2161" y="625"/>
                                <a:pt x="2162" y="637"/>
                              </a:cubicBezTo>
                              <a:cubicBezTo>
                                <a:pt x="2162" y="631"/>
                                <a:pt x="2161" y="632"/>
                                <a:pt x="2162" y="626"/>
                              </a:cubicBezTo>
                              <a:cubicBezTo>
                                <a:pt x="2165" y="609"/>
                                <a:pt x="2175" y="587"/>
                                <a:pt x="2182" y="572"/>
                              </a:cubicBezTo>
                              <a:cubicBezTo>
                                <a:pt x="2191" y="553"/>
                                <a:pt x="2207" y="534"/>
                                <a:pt x="2224" y="522"/>
                              </a:cubicBezTo>
                              <a:cubicBezTo>
                                <a:pt x="2237" y="513"/>
                                <a:pt x="2254" y="512"/>
                                <a:pt x="2269" y="519"/>
                              </a:cubicBezTo>
                              <a:cubicBezTo>
                                <a:pt x="2284" y="526"/>
                                <a:pt x="2295" y="540"/>
                                <a:pt x="2305" y="553"/>
                              </a:cubicBezTo>
                              <a:cubicBezTo>
                                <a:pt x="2314" y="565"/>
                                <a:pt x="2323" y="577"/>
                                <a:pt x="2330" y="589"/>
                              </a:cubicBezTo>
                              <a:cubicBezTo>
                                <a:pt x="2341" y="607"/>
                                <a:pt x="2337" y="606"/>
                                <a:pt x="2353" y="617"/>
                              </a:cubicBezTo>
                              <a:moveTo>
                                <a:pt x="2582" y="533"/>
                              </a:moveTo>
                              <a:cubicBezTo>
                                <a:pt x="2576" y="527"/>
                                <a:pt x="2569" y="521"/>
                                <a:pt x="2563" y="516"/>
                              </a:cubicBezTo>
                              <a:cubicBezTo>
                                <a:pt x="2551" y="506"/>
                                <a:pt x="2547" y="502"/>
                                <a:pt x="2532" y="497"/>
                              </a:cubicBezTo>
                              <a:cubicBezTo>
                                <a:pt x="2517" y="492"/>
                                <a:pt x="2503" y="493"/>
                                <a:pt x="2490" y="502"/>
                              </a:cubicBezTo>
                              <a:cubicBezTo>
                                <a:pt x="2474" y="512"/>
                                <a:pt x="2462" y="531"/>
                                <a:pt x="2453" y="547"/>
                              </a:cubicBezTo>
                              <a:cubicBezTo>
                                <a:pt x="2446" y="559"/>
                                <a:pt x="2443" y="581"/>
                                <a:pt x="2453" y="592"/>
                              </a:cubicBezTo>
                              <a:cubicBezTo>
                                <a:pt x="2462" y="602"/>
                                <a:pt x="2478" y="601"/>
                                <a:pt x="2490" y="600"/>
                              </a:cubicBezTo>
                              <a:cubicBezTo>
                                <a:pt x="2506" y="598"/>
                                <a:pt x="2515" y="592"/>
                                <a:pt x="2526" y="581"/>
                              </a:cubicBezTo>
                              <a:cubicBezTo>
                                <a:pt x="2533" y="574"/>
                                <a:pt x="2537" y="566"/>
                                <a:pt x="2537" y="556"/>
                              </a:cubicBezTo>
                              <a:cubicBezTo>
                                <a:pt x="2537" y="550"/>
                                <a:pt x="2534" y="544"/>
                                <a:pt x="2532" y="539"/>
                              </a:cubicBezTo>
                              <a:cubicBezTo>
                                <a:pt x="2537" y="548"/>
                                <a:pt x="2542" y="556"/>
                                <a:pt x="2549" y="564"/>
                              </a:cubicBezTo>
                              <a:cubicBezTo>
                                <a:pt x="2562" y="578"/>
                                <a:pt x="2577" y="586"/>
                                <a:pt x="2596" y="592"/>
                              </a:cubicBezTo>
                              <a:cubicBezTo>
                                <a:pt x="2622" y="600"/>
                                <a:pt x="2648" y="595"/>
                                <a:pt x="2669" y="589"/>
                              </a:cubicBezTo>
                              <a:cubicBezTo>
                                <a:pt x="2675" y="588"/>
                                <a:pt x="2680" y="587"/>
                                <a:pt x="2686" y="586"/>
                              </a:cubicBezTo>
                              <a:moveTo>
                                <a:pt x="2778" y="294"/>
                              </a:moveTo>
                              <a:cubicBezTo>
                                <a:pt x="2775" y="319"/>
                                <a:pt x="2770" y="338"/>
                                <a:pt x="2770" y="365"/>
                              </a:cubicBezTo>
                              <a:cubicBezTo>
                                <a:pt x="2770" y="397"/>
                                <a:pt x="2778" y="428"/>
                                <a:pt x="2781" y="460"/>
                              </a:cubicBezTo>
                              <a:cubicBezTo>
                                <a:pt x="2783" y="479"/>
                                <a:pt x="2781" y="507"/>
                                <a:pt x="2789" y="525"/>
                              </a:cubicBezTo>
                              <a:cubicBezTo>
                                <a:pt x="2797" y="543"/>
                                <a:pt x="2800" y="536"/>
                                <a:pt x="2812" y="530"/>
                              </a:cubicBezTo>
                              <a:moveTo>
                                <a:pt x="2899" y="300"/>
                              </a:moveTo>
                              <a:cubicBezTo>
                                <a:pt x="2899" y="331"/>
                                <a:pt x="2899" y="361"/>
                                <a:pt x="2899" y="393"/>
                              </a:cubicBezTo>
                              <a:cubicBezTo>
                                <a:pt x="2899" y="425"/>
                                <a:pt x="2901" y="454"/>
                                <a:pt x="2910" y="486"/>
                              </a:cubicBezTo>
                              <a:cubicBezTo>
                                <a:pt x="2910" y="488"/>
                                <a:pt x="2918" y="529"/>
                                <a:pt x="2929" y="522"/>
                              </a:cubicBezTo>
                              <a:cubicBezTo>
                                <a:pt x="2930" y="519"/>
                                <a:pt x="2931" y="517"/>
                                <a:pt x="2932" y="514"/>
                              </a:cubicBezTo>
                              <a:moveTo>
                                <a:pt x="3514" y="336"/>
                              </a:moveTo>
                              <a:cubicBezTo>
                                <a:pt x="3517" y="334"/>
                                <a:pt x="3529" y="329"/>
                                <a:pt x="3531" y="325"/>
                              </a:cubicBezTo>
                              <a:cubicBezTo>
                                <a:pt x="3538" y="314"/>
                                <a:pt x="3542" y="307"/>
                                <a:pt x="3547" y="294"/>
                              </a:cubicBezTo>
                              <a:cubicBezTo>
                                <a:pt x="3552" y="282"/>
                                <a:pt x="3555" y="269"/>
                                <a:pt x="3547" y="258"/>
                              </a:cubicBezTo>
                              <a:cubicBezTo>
                                <a:pt x="3539" y="247"/>
                                <a:pt x="3518" y="243"/>
                                <a:pt x="3505" y="247"/>
                              </a:cubicBezTo>
                              <a:cubicBezTo>
                                <a:pt x="3480" y="254"/>
                                <a:pt x="3452" y="275"/>
                                <a:pt x="3435" y="294"/>
                              </a:cubicBezTo>
                              <a:cubicBezTo>
                                <a:pt x="3413" y="320"/>
                                <a:pt x="3394" y="356"/>
                                <a:pt x="3388" y="390"/>
                              </a:cubicBezTo>
                              <a:cubicBezTo>
                                <a:pt x="3382" y="422"/>
                                <a:pt x="3387" y="451"/>
                                <a:pt x="3407" y="477"/>
                              </a:cubicBezTo>
                              <a:cubicBezTo>
                                <a:pt x="3424" y="499"/>
                                <a:pt x="3456" y="511"/>
                                <a:pt x="3483" y="514"/>
                              </a:cubicBezTo>
                              <a:cubicBezTo>
                                <a:pt x="3508" y="516"/>
                                <a:pt x="3532" y="515"/>
                                <a:pt x="3556" y="511"/>
                              </a:cubicBezTo>
                              <a:moveTo>
                                <a:pt x="3797" y="319"/>
                              </a:moveTo>
                              <a:cubicBezTo>
                                <a:pt x="3787" y="314"/>
                                <a:pt x="3772" y="307"/>
                                <a:pt x="3760" y="308"/>
                              </a:cubicBezTo>
                              <a:cubicBezTo>
                                <a:pt x="3746" y="309"/>
                                <a:pt x="3729" y="320"/>
                                <a:pt x="3721" y="331"/>
                              </a:cubicBezTo>
                              <a:cubicBezTo>
                                <a:pt x="3708" y="348"/>
                                <a:pt x="3699" y="375"/>
                                <a:pt x="3699" y="396"/>
                              </a:cubicBezTo>
                              <a:cubicBezTo>
                                <a:pt x="3699" y="422"/>
                                <a:pt x="3701" y="443"/>
                                <a:pt x="3718" y="463"/>
                              </a:cubicBezTo>
                              <a:cubicBezTo>
                                <a:pt x="3734" y="482"/>
                                <a:pt x="3748" y="487"/>
                                <a:pt x="3771" y="483"/>
                              </a:cubicBezTo>
                              <a:cubicBezTo>
                                <a:pt x="3789" y="480"/>
                                <a:pt x="3811" y="470"/>
                                <a:pt x="3819" y="452"/>
                              </a:cubicBezTo>
                              <a:cubicBezTo>
                                <a:pt x="3829" y="431"/>
                                <a:pt x="3823" y="409"/>
                                <a:pt x="3816" y="388"/>
                              </a:cubicBezTo>
                              <a:cubicBezTo>
                                <a:pt x="3808" y="364"/>
                                <a:pt x="3796" y="340"/>
                                <a:pt x="3783" y="319"/>
                              </a:cubicBezTo>
                              <a:cubicBezTo>
                                <a:pt x="3775" y="309"/>
                                <a:pt x="3772" y="303"/>
                                <a:pt x="3769" y="294"/>
                              </a:cubicBezTo>
                              <a:moveTo>
                                <a:pt x="3939" y="303"/>
                              </a:moveTo>
                              <a:cubicBezTo>
                                <a:pt x="3941" y="312"/>
                                <a:pt x="3937" y="310"/>
                                <a:pt x="3939" y="319"/>
                              </a:cubicBezTo>
                              <a:cubicBezTo>
                                <a:pt x="3945" y="341"/>
                                <a:pt x="3948" y="365"/>
                                <a:pt x="3951" y="388"/>
                              </a:cubicBezTo>
                              <a:cubicBezTo>
                                <a:pt x="3954" y="409"/>
                                <a:pt x="3956" y="431"/>
                                <a:pt x="3962" y="452"/>
                              </a:cubicBezTo>
                              <a:cubicBezTo>
                                <a:pt x="3964" y="459"/>
                                <a:pt x="3960" y="469"/>
                                <a:pt x="3967" y="469"/>
                              </a:cubicBezTo>
                              <a:cubicBezTo>
                                <a:pt x="3967" y="468"/>
                                <a:pt x="3967" y="467"/>
                                <a:pt x="3967" y="466"/>
                              </a:cubicBezTo>
                              <a:cubicBezTo>
                                <a:pt x="3966" y="452"/>
                                <a:pt x="3965" y="439"/>
                                <a:pt x="3967" y="424"/>
                              </a:cubicBezTo>
                              <a:cubicBezTo>
                                <a:pt x="3972" y="389"/>
                                <a:pt x="3987" y="356"/>
                                <a:pt x="4007" y="328"/>
                              </a:cubicBezTo>
                              <a:cubicBezTo>
                                <a:pt x="4019" y="311"/>
                                <a:pt x="4042" y="293"/>
                                <a:pt x="4063" y="294"/>
                              </a:cubicBezTo>
                              <a:cubicBezTo>
                                <a:pt x="4082" y="295"/>
                                <a:pt x="4096" y="311"/>
                                <a:pt x="4105" y="325"/>
                              </a:cubicBezTo>
                              <a:cubicBezTo>
                                <a:pt x="4118" y="344"/>
                                <a:pt x="4123" y="368"/>
                                <a:pt x="4127" y="390"/>
                              </a:cubicBezTo>
                              <a:cubicBezTo>
                                <a:pt x="4130" y="405"/>
                                <a:pt x="4129" y="429"/>
                                <a:pt x="4141" y="441"/>
                              </a:cubicBezTo>
                              <a:cubicBezTo>
                                <a:pt x="4151" y="451"/>
                                <a:pt x="4152" y="439"/>
                                <a:pt x="4163" y="435"/>
                              </a:cubicBezTo>
                              <a:moveTo>
                                <a:pt x="4331" y="84"/>
                              </a:moveTo>
                              <a:cubicBezTo>
                                <a:pt x="4334" y="115"/>
                                <a:pt x="4336" y="151"/>
                                <a:pt x="4334" y="182"/>
                              </a:cubicBezTo>
                              <a:cubicBezTo>
                                <a:pt x="4331" y="227"/>
                                <a:pt x="4332" y="271"/>
                                <a:pt x="4331" y="317"/>
                              </a:cubicBezTo>
                              <a:cubicBezTo>
                                <a:pt x="4330" y="350"/>
                                <a:pt x="4330" y="385"/>
                                <a:pt x="4334" y="418"/>
                              </a:cubicBezTo>
                              <a:cubicBezTo>
                                <a:pt x="4335" y="429"/>
                                <a:pt x="4342" y="460"/>
                                <a:pt x="4343" y="449"/>
                              </a:cubicBezTo>
                              <a:cubicBezTo>
                                <a:pt x="4342" y="445"/>
                                <a:pt x="4341" y="442"/>
                                <a:pt x="4340" y="438"/>
                              </a:cubicBezTo>
                              <a:moveTo>
                                <a:pt x="4214" y="247"/>
                              </a:moveTo>
                              <a:cubicBezTo>
                                <a:pt x="4203" y="238"/>
                                <a:pt x="4215" y="243"/>
                                <a:pt x="4222" y="244"/>
                              </a:cubicBezTo>
                              <a:cubicBezTo>
                                <a:pt x="4245" y="249"/>
                                <a:pt x="4268" y="251"/>
                                <a:pt x="4292" y="252"/>
                              </a:cubicBezTo>
                              <a:cubicBezTo>
                                <a:pt x="4328" y="253"/>
                                <a:pt x="4361" y="248"/>
                                <a:pt x="4396" y="244"/>
                              </a:cubicBezTo>
                              <a:cubicBezTo>
                                <a:pt x="4405" y="244"/>
                                <a:pt x="4415" y="244"/>
                                <a:pt x="4424" y="244"/>
                              </a:cubicBezTo>
                              <a:moveTo>
                                <a:pt x="4595" y="308"/>
                              </a:moveTo>
                              <a:cubicBezTo>
                                <a:pt x="4601" y="304"/>
                                <a:pt x="4602" y="307"/>
                                <a:pt x="4603" y="300"/>
                              </a:cubicBezTo>
                              <a:cubicBezTo>
                                <a:pt x="4604" y="288"/>
                                <a:pt x="4605" y="279"/>
                                <a:pt x="4606" y="266"/>
                              </a:cubicBezTo>
                              <a:cubicBezTo>
                                <a:pt x="4607" y="252"/>
                                <a:pt x="4604" y="238"/>
                                <a:pt x="4597" y="227"/>
                              </a:cubicBezTo>
                              <a:cubicBezTo>
                                <a:pt x="4588" y="213"/>
                                <a:pt x="4575" y="214"/>
                                <a:pt x="4561" y="221"/>
                              </a:cubicBezTo>
                              <a:cubicBezTo>
                                <a:pt x="4536" y="234"/>
                                <a:pt x="4519" y="259"/>
                                <a:pt x="4505" y="283"/>
                              </a:cubicBezTo>
                              <a:cubicBezTo>
                                <a:pt x="4490" y="309"/>
                                <a:pt x="4476" y="345"/>
                                <a:pt x="4471" y="376"/>
                              </a:cubicBezTo>
                              <a:cubicBezTo>
                                <a:pt x="4469" y="390"/>
                                <a:pt x="4471" y="418"/>
                                <a:pt x="4488" y="424"/>
                              </a:cubicBezTo>
                              <a:cubicBezTo>
                                <a:pt x="4504" y="429"/>
                                <a:pt x="4532" y="416"/>
                                <a:pt x="4544" y="407"/>
                              </a:cubicBezTo>
                              <a:cubicBezTo>
                                <a:pt x="4564" y="391"/>
                                <a:pt x="4578" y="372"/>
                                <a:pt x="4592" y="350"/>
                              </a:cubicBezTo>
                              <a:cubicBezTo>
                                <a:pt x="4600" y="337"/>
                                <a:pt x="4605" y="323"/>
                                <a:pt x="4609" y="308"/>
                              </a:cubicBezTo>
                              <a:cubicBezTo>
                                <a:pt x="4610" y="306"/>
                                <a:pt x="4608" y="307"/>
                                <a:pt x="4609" y="305"/>
                              </a:cubicBezTo>
                              <a:cubicBezTo>
                                <a:pt x="4611" y="320"/>
                                <a:pt x="4613" y="331"/>
                                <a:pt x="4617" y="345"/>
                              </a:cubicBezTo>
                              <a:cubicBezTo>
                                <a:pt x="4622" y="365"/>
                                <a:pt x="4629" y="384"/>
                                <a:pt x="4645" y="396"/>
                              </a:cubicBezTo>
                              <a:cubicBezTo>
                                <a:pt x="4665" y="412"/>
                                <a:pt x="4681" y="403"/>
                                <a:pt x="4704" y="399"/>
                              </a:cubicBezTo>
                              <a:cubicBezTo>
                                <a:pt x="4723" y="396"/>
                                <a:pt x="4730" y="395"/>
                                <a:pt x="4740" y="385"/>
                              </a:cubicBezTo>
                              <a:moveTo>
                                <a:pt x="4793" y="227"/>
                              </a:moveTo>
                              <a:cubicBezTo>
                                <a:pt x="4780" y="240"/>
                                <a:pt x="4780" y="258"/>
                                <a:pt x="4779" y="277"/>
                              </a:cubicBezTo>
                              <a:cubicBezTo>
                                <a:pt x="4778" y="303"/>
                                <a:pt x="4776" y="330"/>
                                <a:pt x="4777" y="356"/>
                              </a:cubicBezTo>
                              <a:cubicBezTo>
                                <a:pt x="4778" y="373"/>
                                <a:pt x="4781" y="384"/>
                                <a:pt x="4785" y="399"/>
                              </a:cubicBezTo>
                              <a:cubicBezTo>
                                <a:pt x="4785" y="400"/>
                                <a:pt x="4785" y="401"/>
                                <a:pt x="4785" y="402"/>
                              </a:cubicBezTo>
                              <a:cubicBezTo>
                                <a:pt x="4793" y="402"/>
                                <a:pt x="4796" y="385"/>
                                <a:pt x="4796" y="374"/>
                              </a:cubicBezTo>
                              <a:cubicBezTo>
                                <a:pt x="4795" y="366"/>
                                <a:pt x="4794" y="358"/>
                                <a:pt x="4793" y="350"/>
                              </a:cubicBezTo>
                              <a:moveTo>
                                <a:pt x="4712" y="95"/>
                              </a:moveTo>
                              <a:cubicBezTo>
                                <a:pt x="4700" y="86"/>
                                <a:pt x="4688" y="81"/>
                                <a:pt x="4707" y="81"/>
                              </a:cubicBezTo>
                              <a:moveTo>
                                <a:pt x="4956" y="218"/>
                              </a:moveTo>
                              <a:cubicBezTo>
                                <a:pt x="4956" y="233"/>
                                <a:pt x="4955" y="248"/>
                                <a:pt x="4953" y="263"/>
                              </a:cubicBezTo>
                              <a:cubicBezTo>
                                <a:pt x="4950" y="286"/>
                                <a:pt x="4948" y="308"/>
                                <a:pt x="4945" y="331"/>
                              </a:cubicBezTo>
                              <a:cubicBezTo>
                                <a:pt x="4943" y="346"/>
                                <a:pt x="4943" y="360"/>
                                <a:pt x="4942" y="376"/>
                              </a:cubicBezTo>
                              <a:cubicBezTo>
                                <a:pt x="4942" y="380"/>
                                <a:pt x="4942" y="384"/>
                                <a:pt x="4942" y="388"/>
                              </a:cubicBezTo>
                              <a:cubicBezTo>
                                <a:pt x="4942" y="362"/>
                                <a:pt x="4940" y="336"/>
                                <a:pt x="4945" y="311"/>
                              </a:cubicBezTo>
                              <a:cubicBezTo>
                                <a:pt x="4950" y="283"/>
                                <a:pt x="4955" y="252"/>
                                <a:pt x="4970" y="227"/>
                              </a:cubicBezTo>
                              <a:cubicBezTo>
                                <a:pt x="4984" y="205"/>
                                <a:pt x="5001" y="185"/>
                                <a:pt x="5023" y="171"/>
                              </a:cubicBezTo>
                              <a:cubicBezTo>
                                <a:pt x="5035" y="163"/>
                                <a:pt x="5055" y="161"/>
                                <a:pt x="5065" y="174"/>
                              </a:cubicBezTo>
                              <a:cubicBezTo>
                                <a:pt x="5078" y="192"/>
                                <a:pt x="5082" y="223"/>
                                <a:pt x="5085" y="244"/>
                              </a:cubicBezTo>
                              <a:cubicBezTo>
                                <a:pt x="5088" y="271"/>
                                <a:pt x="5094" y="298"/>
                                <a:pt x="5096" y="325"/>
                              </a:cubicBezTo>
                              <a:cubicBezTo>
                                <a:pt x="5097" y="332"/>
                                <a:pt x="5093" y="355"/>
                                <a:pt x="5101" y="359"/>
                              </a:cubicBezTo>
                              <a:cubicBezTo>
                                <a:pt x="5104" y="360"/>
                                <a:pt x="5115" y="335"/>
                                <a:pt x="5118" y="331"/>
                              </a:cubicBezTo>
                              <a:moveTo>
                                <a:pt x="5284" y="0"/>
                              </a:moveTo>
                              <a:cubicBezTo>
                                <a:pt x="5277" y="24"/>
                                <a:pt x="5278" y="54"/>
                                <a:pt x="5278" y="81"/>
                              </a:cubicBezTo>
                              <a:cubicBezTo>
                                <a:pt x="5277" y="140"/>
                                <a:pt x="5279" y="199"/>
                                <a:pt x="5281" y="258"/>
                              </a:cubicBezTo>
                              <a:cubicBezTo>
                                <a:pt x="5282" y="290"/>
                                <a:pt x="5287" y="321"/>
                                <a:pt x="5289" y="353"/>
                              </a:cubicBezTo>
                              <a:cubicBezTo>
                                <a:pt x="5289" y="358"/>
                                <a:pt x="5293" y="383"/>
                                <a:pt x="5292" y="379"/>
                              </a:cubicBezTo>
                              <a:cubicBezTo>
                                <a:pt x="5289" y="372"/>
                                <a:pt x="5288" y="369"/>
                                <a:pt x="5292" y="365"/>
                              </a:cubicBezTo>
                              <a:moveTo>
                                <a:pt x="5127" y="162"/>
                              </a:moveTo>
                              <a:cubicBezTo>
                                <a:pt x="5135" y="174"/>
                                <a:pt x="5145" y="178"/>
                                <a:pt x="5160" y="179"/>
                              </a:cubicBezTo>
                              <a:cubicBezTo>
                                <a:pt x="5198" y="182"/>
                                <a:pt x="5236" y="182"/>
                                <a:pt x="5275" y="179"/>
                              </a:cubicBezTo>
                              <a:cubicBezTo>
                                <a:pt x="5324" y="175"/>
                                <a:pt x="5370" y="168"/>
                                <a:pt x="5418" y="165"/>
                              </a:cubicBezTo>
                              <a:moveTo>
                                <a:pt x="5482" y="207"/>
                              </a:moveTo>
                              <a:cubicBezTo>
                                <a:pt x="5482" y="211"/>
                                <a:pt x="5478" y="213"/>
                                <a:pt x="5480" y="216"/>
                              </a:cubicBezTo>
                              <a:cubicBezTo>
                                <a:pt x="5483" y="221"/>
                                <a:pt x="5495" y="229"/>
                                <a:pt x="5499" y="232"/>
                              </a:cubicBezTo>
                              <a:cubicBezTo>
                                <a:pt x="5511" y="241"/>
                                <a:pt x="5526" y="237"/>
                                <a:pt x="5538" y="232"/>
                              </a:cubicBezTo>
                              <a:cubicBezTo>
                                <a:pt x="5555" y="225"/>
                                <a:pt x="5569" y="214"/>
                                <a:pt x="5580" y="199"/>
                              </a:cubicBezTo>
                              <a:cubicBezTo>
                                <a:pt x="5590" y="185"/>
                                <a:pt x="5602" y="166"/>
                                <a:pt x="5600" y="148"/>
                              </a:cubicBezTo>
                              <a:cubicBezTo>
                                <a:pt x="5599" y="135"/>
                                <a:pt x="5592" y="116"/>
                                <a:pt x="5580" y="109"/>
                              </a:cubicBezTo>
                              <a:cubicBezTo>
                                <a:pt x="5563" y="99"/>
                                <a:pt x="5548" y="105"/>
                                <a:pt x="5533" y="112"/>
                              </a:cubicBezTo>
                              <a:cubicBezTo>
                                <a:pt x="5506" y="125"/>
                                <a:pt x="5494" y="142"/>
                                <a:pt x="5480" y="168"/>
                              </a:cubicBezTo>
                              <a:cubicBezTo>
                                <a:pt x="5468" y="190"/>
                                <a:pt x="5460" y="222"/>
                                <a:pt x="5466" y="247"/>
                              </a:cubicBezTo>
                              <a:cubicBezTo>
                                <a:pt x="5472" y="269"/>
                                <a:pt x="5490" y="288"/>
                                <a:pt x="5510" y="297"/>
                              </a:cubicBezTo>
                              <a:cubicBezTo>
                                <a:pt x="5539" y="310"/>
                                <a:pt x="5587" y="304"/>
                                <a:pt x="5614" y="291"/>
                              </a:cubicBezTo>
                              <a:cubicBezTo>
                                <a:pt x="5621" y="286"/>
                                <a:pt x="5627" y="280"/>
                                <a:pt x="5634" y="275"/>
                              </a:cubicBezTo>
                              <a:moveTo>
                                <a:pt x="5743" y="134"/>
                              </a:moveTo>
                              <a:cubicBezTo>
                                <a:pt x="5746" y="159"/>
                                <a:pt x="5747" y="183"/>
                                <a:pt x="5751" y="207"/>
                              </a:cubicBezTo>
                              <a:cubicBezTo>
                                <a:pt x="5755" y="232"/>
                                <a:pt x="5761" y="253"/>
                                <a:pt x="5771" y="275"/>
                              </a:cubicBezTo>
                              <a:cubicBezTo>
                                <a:pt x="5775" y="283"/>
                                <a:pt x="5778" y="293"/>
                                <a:pt x="5782" y="300"/>
                              </a:cubicBezTo>
                              <a:cubicBezTo>
                                <a:pt x="5784" y="288"/>
                                <a:pt x="5785" y="276"/>
                                <a:pt x="5785" y="263"/>
                              </a:cubicBezTo>
                              <a:cubicBezTo>
                                <a:pt x="5785" y="235"/>
                                <a:pt x="5789" y="210"/>
                                <a:pt x="5793" y="182"/>
                              </a:cubicBezTo>
                              <a:cubicBezTo>
                                <a:pt x="5796" y="161"/>
                                <a:pt x="5802" y="135"/>
                                <a:pt x="5816" y="118"/>
                              </a:cubicBezTo>
                              <a:cubicBezTo>
                                <a:pt x="5828" y="104"/>
                                <a:pt x="5846" y="101"/>
                                <a:pt x="5863" y="101"/>
                              </a:cubicBezTo>
                              <a:cubicBezTo>
                                <a:pt x="5894" y="100"/>
                                <a:pt x="5917" y="107"/>
                                <a:pt x="5947" y="115"/>
                              </a:cubicBezTo>
                              <a:cubicBezTo>
                                <a:pt x="5965" y="118"/>
                                <a:pt x="5972" y="119"/>
                                <a:pt x="5984" y="123"/>
                              </a:cubicBezTo>
                            </a:path>
                          </a:pathLst>
                        </a:custGeom>
                        <a:ln cap="rnd" w="12600">
                          <a:solidFill>
                            <a:srgbClr val="000000"/>
                          </a:solidFill>
                          <a:round/>
                        </a:ln>
                      </wps:spPr>
                      <wps:bodyPr/>
                    </wps:wsp>
                  </a:graphicData>
                </a:graphic>
              </wp:anchor>
            </w:drawing>
          </mc:Choice>
          <mc:Fallback>
            <w:pict>
              <v:shape id="shape_0" coordsize="5985,733" path="m6,606c0,603,1,603,0,603c1,607,5,603,3,606c1,609,5,604,3,609c1,613,5,604,3,609c2,609,1,609,0,609c22,610,43,612,65,612c132,613,199,614,266,614c316,614,368,617,418,612c442,610,464,606,488,606c535,605,581,603,628,603c692,602,757,602,821,606c845,607,869,611,894,612c923,613,952,616,981,617c1011,618,1040,618,1070,620c1111,623,1152,625,1193,626c1224,627,1255,631,1286,634c1306,636,1325,638,1345,640c1361,641,1376,641,1392,642c1399,642,1415,646,1420,645c1424,645,1422,645,1429,642c1424,640,1422,641,1423,637xm1837,435c1835,435,1824,435,1823,435c1812,431,1811,429,1798,432c1776,436,1756,440,1734,446c1707,454,1683,467,1658,480c1641,489,1622,501,1622,522c1622,535,1640,548,1650,553c1673,566,1699,575,1723,586c1753,599,1777,613,1804,631c1818,641,1843,655,1849,673c1855,690,1839,695,1829,701c1807,713,1785,722,1759,724c1747,725,1706,732,1697,721c1684,705,1698,707,1709,698xm2008,525c2008,536,2008,522,2008,536c2008,550,2012,560,2014,575c2017,594,2018,610,2025,628c2026,631,2031,652,2033,654c2036,654,2037,654,2036,651c2034,637,2033,627,2036,612c2040,589,2044,568,2053,547c2060,531,2069,520,2087,519c2101,518,2120,537,2129,547c2141,560,2151,586,2157,603c2161,614,2161,625,2162,637c2162,631,2161,632,2162,626c2165,609,2175,587,2182,572c2191,553,2207,534,2224,522c2237,513,2254,512,2269,519c2284,526,2295,540,2305,553c2314,565,2323,577,2330,589c2341,607,2337,606,2353,617xm2582,533c2576,527,2569,521,2563,516c2551,506,2547,502,2532,497c2517,492,2503,493,2490,502c2474,512,2462,531,2453,547c2446,559,2443,581,2453,592c2462,602,2478,601,2490,600c2506,598,2515,592,2526,581c2533,574,2537,566,2537,556c2537,550,2534,544,2532,539c2537,548,2542,556,2549,564c2562,578,2577,586,2596,592c2622,600,2648,595,2669,589c2675,588,2680,587,2686,586xm2778,294c2775,319,2770,338,2770,365c2770,397,2778,428,2781,460c2783,479,2781,507,2789,525c2797,543,2800,536,2812,530xm2899,300c2899,331,2899,361,2899,393c2899,425,2901,454,2910,486c2910,488,2918,529,2929,522c2930,519,2931,517,2932,514xm3514,336c3517,334,3529,329,3531,325c3538,314,3542,307,3547,294c3552,282,3555,269,3547,258c3539,247,3518,243,3505,247c3480,254,3452,275,3435,294c3413,320,3394,356,3388,390c3382,422,3387,451,3407,477c3424,499,3456,511,3483,514c3508,516,3532,515,3556,511xm3797,319c3787,314,3772,307,3760,308c3746,309,3729,320,3721,331c3708,348,3699,375,3699,396c3699,422,3701,443,3718,463c3734,482,3748,487,3771,483c3789,480,3811,470,3819,452c3829,431,3823,409,3816,388c3808,364,3796,340,3783,319c3775,309,3772,303,3769,294xm3939,303c3941,312,3937,310,3939,319c3945,341,3948,365,3951,388c3954,409,3956,431,3962,452c3964,459,3960,469,3967,469c3967,468,3967,467,3967,466c3966,452,3965,439,3967,424c3972,389,3987,356,4007,328c4019,311,4042,293,4063,294c4082,295,4096,311,4105,325c4118,344,4123,368,4127,390c4130,405,4129,429,4141,441c4151,451,4152,439,4163,435xm4331,84c4334,115,4336,151,4334,182c4331,227,4332,271,4331,317c4330,350,4330,385,4334,418c4335,429,4342,460,4343,449c4342,445,4341,442,4340,438xm4214,247c4203,238,4215,243,4222,244c4245,249,4268,251,4292,252c4328,253,4361,248,4396,244c4405,244,4415,244,4424,244xm4595,308c4601,304,4602,307,4603,300c4604,288,4605,279,4606,266c4607,252,4604,238,4597,227c4588,213,4575,214,4561,221c4536,234,4519,259,4505,283c4490,309,4476,345,4471,376c4469,390,4471,418,4488,424c4504,429,4532,416,4544,407c4564,391,4578,372,4592,350c4600,337,4605,323,4609,308c4610,306,4608,307,4609,305c4611,320,4613,331,4617,345c4622,365,4629,384,4645,396c4665,412,4681,403,4704,399c4723,396,4730,395,4740,385xm4793,227c4780,240,4780,258,4779,277c4778,303,4776,330,4777,356c4778,373,4781,384,4785,399c4785,400,4785,401,4785,402c4793,402,4796,385,4796,374c4795,366,4794,358,4793,350xm4712,95c4700,86,4688,81,4707,81xm4956,218c4956,233,4955,248,4953,263c4950,286,4948,308,4945,331c4943,346,4943,360,4942,376c4942,380,4942,384,4942,388c4942,362,4940,336,4945,311c4950,283,4955,252,4970,227c4984,205,5001,185,5023,171c5035,163,5055,161,5065,174c5078,192,5082,223,5085,244c5088,271,5094,298,5096,325c5097,332,5093,355,5101,359c5104,360,5115,335,5118,331xm5284,0c5277,24,5278,54,5278,81c5277,140,5279,199,5281,258c5282,290,5287,321,5289,353c5289,358,5293,383,5292,379c5289,372,5288,369,5292,365xm5127,162c5135,174,5145,178,5160,179c5198,182,5236,182,5275,179c5324,175,5370,168,5418,165xm5482,207c5482,211,5478,213,5480,216c5483,221,5495,229,5499,232c5511,241,5526,237,5538,232c5555,225,5569,214,5580,199c5590,185,5602,166,5600,148c5599,135,5592,116,5580,109c5563,99,5548,105,5533,112c5506,125,5494,142,5480,168c5468,190,5460,222,5466,247c5472,269,5490,288,5510,297c5539,310,5587,304,5614,291c5621,286,5627,280,5634,275xm5743,134c5746,159,5747,183,5751,207c5755,232,5761,253,5771,275c5775,283,5778,293,5782,300c5784,288,5785,276,5785,263c5785,235,5789,210,5793,182c5796,161,5802,135,5816,118c5828,104,5846,101,5863,101c5894,100,5917,107,5947,115c5965,118,5972,119,5984,123xe" stroked="t" o:allowincell="f" style="position:absolute;margin-left:361.8pt;margin-top:68.4pt;width:169.6pt;height:20.55pt">
                <v:stroke color="black" weight="12600" joinstyle="round" endcap="round"/>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819525</wp:posOffset>
                </wp:positionH>
                <wp:positionV relativeFrom="paragraph">
                  <wp:posOffset>1273175</wp:posOffset>
                </wp:positionV>
                <wp:extent cx="2879090" cy="440690"/>
                <wp:effectExtent l="6350" t="6350" r="6985" b="6350"/>
                <wp:wrapNone/>
                <wp:docPr id="17" name=""/>
                <a:graphic xmlns:a="http://schemas.openxmlformats.org/drawingml/2006/main">
                  <a:graphicData uri="http://schemas.microsoft.com/office/word/2010/wordprocessingShape">
                    <wps:wsp>
                      <wps:cNvSpPr/>
                      <wps:spPr>
                        <a:xfrm>
                          <a:off x="0" y="0"/>
                          <a:ext cx="2878920" cy="440640"/>
                        </a:xfrm>
                        <a:custGeom>
                          <a:avLst/>
                          <a:gdLst/>
                          <a:ahLst/>
                          <a:rect l="0" t="0" r="r" b="b"/>
                          <a:pathLst>
                            <a:path fill="none" w="7997" h="1224">
                              <a:moveTo>
                                <a:pt x="2632" y="557"/>
                              </a:moveTo>
                              <a:cubicBezTo>
                                <a:pt x="2630" y="557"/>
                                <a:pt x="2628" y="557"/>
                                <a:pt x="2624" y="557"/>
                              </a:cubicBezTo>
                              <a:cubicBezTo>
                                <a:pt x="2619" y="557"/>
                                <a:pt x="2622" y="560"/>
                                <a:pt x="2621" y="560"/>
                              </a:cubicBezTo>
                              <a:cubicBezTo>
                                <a:pt x="2617" y="559"/>
                                <a:pt x="2625" y="561"/>
                                <a:pt x="2621" y="560"/>
                              </a:cubicBezTo>
                              <a:cubicBezTo>
                                <a:pt x="2618" y="560"/>
                                <a:pt x="2623" y="560"/>
                                <a:pt x="2621" y="560"/>
                              </a:cubicBezTo>
                              <a:cubicBezTo>
                                <a:pt x="2616" y="561"/>
                                <a:pt x="2615" y="559"/>
                                <a:pt x="2610" y="560"/>
                              </a:cubicBezTo>
                              <a:cubicBezTo>
                                <a:pt x="2601" y="561"/>
                                <a:pt x="2593" y="562"/>
                                <a:pt x="2585" y="563"/>
                              </a:cubicBezTo>
                              <a:cubicBezTo>
                                <a:pt x="2582" y="563"/>
                                <a:pt x="2573" y="561"/>
                                <a:pt x="2579" y="563"/>
                              </a:cubicBezTo>
                              <a:cubicBezTo>
                                <a:pt x="2583" y="564"/>
                                <a:pt x="2581" y="563"/>
                                <a:pt x="2585" y="563"/>
                              </a:cubicBezTo>
                              <a:cubicBezTo>
                                <a:pt x="2610" y="564"/>
                                <a:pt x="2635" y="559"/>
                                <a:pt x="2660" y="557"/>
                              </a:cubicBezTo>
                              <a:cubicBezTo>
                                <a:pt x="2691" y="555"/>
                                <a:pt x="2722" y="550"/>
                                <a:pt x="2753" y="549"/>
                              </a:cubicBezTo>
                              <a:cubicBezTo>
                                <a:pt x="2783" y="548"/>
                                <a:pt x="2812" y="545"/>
                                <a:pt x="2842" y="543"/>
                              </a:cubicBezTo>
                              <a:cubicBezTo>
                                <a:pt x="2875" y="541"/>
                                <a:pt x="2907" y="544"/>
                                <a:pt x="2940" y="541"/>
                              </a:cubicBezTo>
                              <a:cubicBezTo>
                                <a:pt x="2971" y="539"/>
                                <a:pt x="3002" y="535"/>
                                <a:pt x="3033" y="532"/>
                              </a:cubicBezTo>
                              <a:cubicBezTo>
                                <a:pt x="3058" y="530"/>
                                <a:pt x="3083" y="529"/>
                                <a:pt x="3108" y="529"/>
                              </a:cubicBezTo>
                              <a:cubicBezTo>
                                <a:pt x="3146" y="529"/>
                                <a:pt x="3183" y="524"/>
                                <a:pt x="3220" y="524"/>
                              </a:cubicBezTo>
                              <a:cubicBezTo>
                                <a:pt x="3261" y="523"/>
                                <a:pt x="3303" y="519"/>
                                <a:pt x="3344" y="515"/>
                              </a:cubicBezTo>
                              <a:cubicBezTo>
                                <a:pt x="3376" y="512"/>
                                <a:pt x="3408" y="511"/>
                                <a:pt x="3439" y="510"/>
                              </a:cubicBezTo>
                              <a:cubicBezTo>
                                <a:pt x="3460" y="509"/>
                                <a:pt x="3480" y="509"/>
                                <a:pt x="3500" y="507"/>
                              </a:cubicBezTo>
                              <a:cubicBezTo>
                                <a:pt x="3525" y="505"/>
                                <a:pt x="3550" y="504"/>
                                <a:pt x="3576" y="504"/>
                              </a:cubicBezTo>
                              <a:cubicBezTo>
                                <a:pt x="3630" y="504"/>
                                <a:pt x="3683" y="505"/>
                                <a:pt x="3736" y="507"/>
                              </a:cubicBezTo>
                              <a:cubicBezTo>
                                <a:pt x="3752" y="508"/>
                                <a:pt x="3767" y="508"/>
                                <a:pt x="3783" y="510"/>
                              </a:cubicBezTo>
                              <a:cubicBezTo>
                                <a:pt x="3804" y="512"/>
                                <a:pt x="3824" y="515"/>
                                <a:pt x="3845" y="518"/>
                              </a:cubicBezTo>
                              <a:cubicBezTo>
                                <a:pt x="3856" y="520"/>
                                <a:pt x="3865" y="520"/>
                                <a:pt x="3876" y="521"/>
                              </a:cubicBezTo>
                              <a:cubicBezTo>
                                <a:pt x="3884" y="521"/>
                                <a:pt x="3888" y="519"/>
                                <a:pt x="3895" y="521"/>
                              </a:cubicBezTo>
                              <a:cubicBezTo>
                                <a:pt x="3902" y="524"/>
                                <a:pt x="3887" y="521"/>
                                <a:pt x="3878" y="513"/>
                              </a:cubicBezTo>
                              <a:moveTo>
                                <a:pt x="4156" y="185"/>
                              </a:moveTo>
                              <a:cubicBezTo>
                                <a:pt x="4160" y="189"/>
                                <a:pt x="4155" y="186"/>
                                <a:pt x="4161" y="188"/>
                              </a:cubicBezTo>
                              <a:cubicBezTo>
                                <a:pt x="4162" y="201"/>
                                <a:pt x="4165" y="217"/>
                                <a:pt x="4167" y="232"/>
                              </a:cubicBezTo>
                              <a:cubicBezTo>
                                <a:pt x="4172" y="265"/>
                                <a:pt x="4176" y="297"/>
                                <a:pt x="4181" y="330"/>
                              </a:cubicBezTo>
                              <a:cubicBezTo>
                                <a:pt x="4185" y="357"/>
                                <a:pt x="4189" y="385"/>
                                <a:pt x="4195" y="412"/>
                              </a:cubicBezTo>
                              <a:cubicBezTo>
                                <a:pt x="4198" y="426"/>
                                <a:pt x="4197" y="440"/>
                                <a:pt x="4200" y="454"/>
                              </a:cubicBezTo>
                              <a:cubicBezTo>
                                <a:pt x="4201" y="461"/>
                                <a:pt x="4204" y="470"/>
                                <a:pt x="4206" y="473"/>
                              </a:cubicBezTo>
                              <a:cubicBezTo>
                                <a:pt x="4209" y="476"/>
                                <a:pt x="4210" y="477"/>
                                <a:pt x="4217" y="476"/>
                              </a:cubicBezTo>
                              <a:cubicBezTo>
                                <a:pt x="4231" y="475"/>
                                <a:pt x="4247" y="473"/>
                                <a:pt x="4262" y="471"/>
                              </a:cubicBezTo>
                              <a:cubicBezTo>
                                <a:pt x="4293" y="467"/>
                                <a:pt x="4326" y="461"/>
                                <a:pt x="4357" y="454"/>
                              </a:cubicBezTo>
                              <a:cubicBezTo>
                                <a:pt x="4368" y="451"/>
                                <a:pt x="4380" y="446"/>
                                <a:pt x="4388" y="443"/>
                              </a:cubicBezTo>
                              <a:cubicBezTo>
                                <a:pt x="4405" y="437"/>
                                <a:pt x="4412" y="431"/>
                                <a:pt x="4427" y="420"/>
                              </a:cubicBezTo>
                              <a:moveTo>
                                <a:pt x="4601" y="328"/>
                              </a:moveTo>
                              <a:cubicBezTo>
                                <a:pt x="4592" y="314"/>
                                <a:pt x="4596" y="314"/>
                                <a:pt x="4592" y="297"/>
                              </a:cubicBezTo>
                              <a:cubicBezTo>
                                <a:pt x="4589" y="282"/>
                                <a:pt x="4587" y="275"/>
                                <a:pt x="4578" y="263"/>
                              </a:cubicBezTo>
                              <a:cubicBezTo>
                                <a:pt x="4572" y="254"/>
                                <a:pt x="4563" y="241"/>
                                <a:pt x="4553" y="235"/>
                              </a:cubicBezTo>
                              <a:cubicBezTo>
                                <a:pt x="4545" y="230"/>
                                <a:pt x="4529" y="228"/>
                                <a:pt x="4520" y="232"/>
                              </a:cubicBezTo>
                              <a:cubicBezTo>
                                <a:pt x="4504" y="239"/>
                                <a:pt x="4494" y="265"/>
                                <a:pt x="4489" y="280"/>
                              </a:cubicBezTo>
                              <a:cubicBezTo>
                                <a:pt x="4481" y="303"/>
                                <a:pt x="4474" y="328"/>
                                <a:pt x="4478" y="353"/>
                              </a:cubicBezTo>
                              <a:cubicBezTo>
                                <a:pt x="4481" y="371"/>
                                <a:pt x="4489" y="383"/>
                                <a:pt x="4506" y="389"/>
                              </a:cubicBezTo>
                              <a:cubicBezTo>
                                <a:pt x="4519" y="394"/>
                                <a:pt x="4538" y="393"/>
                                <a:pt x="4550" y="386"/>
                              </a:cubicBezTo>
                              <a:cubicBezTo>
                                <a:pt x="4562" y="379"/>
                                <a:pt x="4581" y="366"/>
                                <a:pt x="4587" y="353"/>
                              </a:cubicBezTo>
                              <a:cubicBezTo>
                                <a:pt x="4595" y="336"/>
                                <a:pt x="4600" y="319"/>
                                <a:pt x="4601" y="300"/>
                              </a:cubicBezTo>
                              <a:cubicBezTo>
                                <a:pt x="4602" y="288"/>
                                <a:pt x="4604" y="280"/>
                                <a:pt x="4601" y="269"/>
                              </a:cubicBezTo>
                              <a:cubicBezTo>
                                <a:pt x="4601" y="270"/>
                                <a:pt x="4601" y="271"/>
                                <a:pt x="4601" y="272"/>
                              </a:cubicBezTo>
                              <a:cubicBezTo>
                                <a:pt x="4599" y="286"/>
                                <a:pt x="4596" y="300"/>
                                <a:pt x="4598" y="314"/>
                              </a:cubicBezTo>
                              <a:cubicBezTo>
                                <a:pt x="4601" y="339"/>
                                <a:pt x="4605" y="358"/>
                                <a:pt x="4618" y="378"/>
                              </a:cubicBezTo>
                              <a:cubicBezTo>
                                <a:pt x="4630" y="397"/>
                                <a:pt x="4647" y="402"/>
                                <a:pt x="4668" y="406"/>
                              </a:cubicBezTo>
                              <a:cubicBezTo>
                                <a:pt x="4686" y="410"/>
                                <a:pt x="4713" y="410"/>
                                <a:pt x="4727" y="395"/>
                              </a:cubicBezTo>
                              <a:cubicBezTo>
                                <a:pt x="4736" y="380"/>
                                <a:pt x="4739" y="375"/>
                                <a:pt x="4752" y="372"/>
                              </a:cubicBezTo>
                              <a:moveTo>
                                <a:pt x="4777" y="218"/>
                              </a:moveTo>
                              <a:cubicBezTo>
                                <a:pt x="4784" y="234"/>
                                <a:pt x="4785" y="249"/>
                                <a:pt x="4791" y="266"/>
                              </a:cubicBezTo>
                              <a:cubicBezTo>
                                <a:pt x="4799" y="290"/>
                                <a:pt x="4811" y="311"/>
                                <a:pt x="4822" y="333"/>
                              </a:cubicBezTo>
                              <a:cubicBezTo>
                                <a:pt x="4828" y="346"/>
                                <a:pt x="4835" y="359"/>
                                <a:pt x="4847" y="367"/>
                              </a:cubicBezTo>
                              <a:cubicBezTo>
                                <a:pt x="4850" y="370"/>
                                <a:pt x="4850" y="371"/>
                                <a:pt x="4853" y="370"/>
                              </a:cubicBezTo>
                              <a:cubicBezTo>
                                <a:pt x="4849" y="362"/>
                                <a:pt x="4845" y="353"/>
                                <a:pt x="4842" y="344"/>
                              </a:cubicBezTo>
                              <a:cubicBezTo>
                                <a:pt x="4835" y="324"/>
                                <a:pt x="4826" y="306"/>
                                <a:pt x="4819" y="286"/>
                              </a:cubicBezTo>
                              <a:cubicBezTo>
                                <a:pt x="4814" y="273"/>
                                <a:pt x="4809" y="252"/>
                                <a:pt x="4816" y="238"/>
                              </a:cubicBezTo>
                              <a:cubicBezTo>
                                <a:pt x="4822" y="226"/>
                                <a:pt x="4848" y="226"/>
                                <a:pt x="4858" y="224"/>
                              </a:cubicBezTo>
                              <a:cubicBezTo>
                                <a:pt x="4884" y="220"/>
                                <a:pt x="4909" y="227"/>
                                <a:pt x="4934" y="224"/>
                              </a:cubicBezTo>
                              <a:cubicBezTo>
                                <a:pt x="4954" y="217"/>
                                <a:pt x="4962" y="216"/>
                                <a:pt x="4976" y="227"/>
                              </a:cubicBezTo>
                              <a:moveTo>
                                <a:pt x="5197" y="291"/>
                              </a:moveTo>
                              <a:cubicBezTo>
                                <a:pt x="5196" y="279"/>
                                <a:pt x="5198" y="272"/>
                                <a:pt x="5192" y="260"/>
                              </a:cubicBezTo>
                              <a:cubicBezTo>
                                <a:pt x="5186" y="249"/>
                                <a:pt x="5179" y="245"/>
                                <a:pt x="5166" y="244"/>
                              </a:cubicBezTo>
                              <a:cubicBezTo>
                                <a:pt x="5139" y="242"/>
                                <a:pt x="5109" y="267"/>
                                <a:pt x="5094" y="288"/>
                              </a:cubicBezTo>
                              <a:cubicBezTo>
                                <a:pt x="5082" y="305"/>
                                <a:pt x="5067" y="345"/>
                                <a:pt x="5080" y="364"/>
                              </a:cubicBezTo>
                              <a:cubicBezTo>
                                <a:pt x="5091" y="380"/>
                                <a:pt x="5104" y="387"/>
                                <a:pt x="5124" y="384"/>
                              </a:cubicBezTo>
                              <a:cubicBezTo>
                                <a:pt x="5144" y="381"/>
                                <a:pt x="5158" y="376"/>
                                <a:pt x="5175" y="364"/>
                              </a:cubicBezTo>
                              <a:cubicBezTo>
                                <a:pt x="5192" y="352"/>
                                <a:pt x="5192" y="337"/>
                                <a:pt x="5192" y="319"/>
                              </a:cubicBezTo>
                              <a:cubicBezTo>
                                <a:pt x="5192" y="307"/>
                                <a:pt x="5188" y="283"/>
                                <a:pt x="5178" y="274"/>
                              </a:cubicBezTo>
                              <a:cubicBezTo>
                                <a:pt x="5167" y="264"/>
                                <a:pt x="5176" y="278"/>
                                <a:pt x="5166" y="272"/>
                              </a:cubicBezTo>
                              <a:cubicBezTo>
                                <a:pt x="5169" y="292"/>
                                <a:pt x="5174" y="310"/>
                                <a:pt x="5178" y="330"/>
                              </a:cubicBezTo>
                              <a:cubicBezTo>
                                <a:pt x="5187" y="370"/>
                                <a:pt x="5202" y="404"/>
                                <a:pt x="5220" y="440"/>
                              </a:cubicBezTo>
                              <a:cubicBezTo>
                                <a:pt x="5255" y="510"/>
                                <a:pt x="5296" y="578"/>
                                <a:pt x="5318" y="652"/>
                              </a:cubicBezTo>
                              <a:cubicBezTo>
                                <a:pt x="5329" y="690"/>
                                <a:pt x="5332" y="729"/>
                                <a:pt x="5312" y="764"/>
                              </a:cubicBezTo>
                              <a:cubicBezTo>
                                <a:pt x="5287" y="809"/>
                                <a:pt x="5229" y="819"/>
                                <a:pt x="5186" y="794"/>
                              </a:cubicBezTo>
                              <a:cubicBezTo>
                                <a:pt x="5153" y="775"/>
                                <a:pt x="5139" y="738"/>
                                <a:pt x="5133" y="702"/>
                              </a:cubicBezTo>
                              <a:cubicBezTo>
                                <a:pt x="5126" y="659"/>
                                <a:pt x="5135" y="622"/>
                                <a:pt x="5150" y="583"/>
                              </a:cubicBezTo>
                              <a:cubicBezTo>
                                <a:pt x="5165" y="543"/>
                                <a:pt x="5192" y="514"/>
                                <a:pt x="5228" y="493"/>
                              </a:cubicBezTo>
                              <a:moveTo>
                                <a:pt x="5323" y="325"/>
                              </a:moveTo>
                              <a:cubicBezTo>
                                <a:pt x="5330" y="324"/>
                                <a:pt x="5334" y="325"/>
                                <a:pt x="5340" y="325"/>
                              </a:cubicBezTo>
                              <a:cubicBezTo>
                                <a:pt x="5358" y="324"/>
                                <a:pt x="5377" y="316"/>
                                <a:pt x="5393" y="308"/>
                              </a:cubicBezTo>
                              <a:cubicBezTo>
                                <a:pt x="5413" y="297"/>
                                <a:pt x="5432" y="281"/>
                                <a:pt x="5449" y="266"/>
                              </a:cubicBezTo>
                              <a:cubicBezTo>
                                <a:pt x="5464" y="252"/>
                                <a:pt x="5467" y="240"/>
                                <a:pt x="5466" y="221"/>
                              </a:cubicBezTo>
                              <a:cubicBezTo>
                                <a:pt x="5465" y="207"/>
                                <a:pt x="5459" y="197"/>
                                <a:pt x="5444" y="193"/>
                              </a:cubicBezTo>
                              <a:cubicBezTo>
                                <a:pt x="5426" y="188"/>
                                <a:pt x="5410" y="191"/>
                                <a:pt x="5393" y="199"/>
                              </a:cubicBezTo>
                              <a:cubicBezTo>
                                <a:pt x="5373" y="208"/>
                                <a:pt x="5354" y="235"/>
                                <a:pt x="5346" y="255"/>
                              </a:cubicBezTo>
                              <a:cubicBezTo>
                                <a:pt x="5335" y="281"/>
                                <a:pt x="5332" y="307"/>
                                <a:pt x="5343" y="333"/>
                              </a:cubicBezTo>
                              <a:cubicBezTo>
                                <a:pt x="5356" y="363"/>
                                <a:pt x="5379" y="370"/>
                                <a:pt x="5410" y="375"/>
                              </a:cubicBezTo>
                              <a:cubicBezTo>
                                <a:pt x="5444" y="381"/>
                                <a:pt x="5477" y="385"/>
                                <a:pt x="5511" y="378"/>
                              </a:cubicBezTo>
                              <a:cubicBezTo>
                                <a:pt x="5520" y="376"/>
                                <a:pt x="5530" y="374"/>
                                <a:pt x="5539" y="372"/>
                              </a:cubicBezTo>
                              <a:moveTo>
                                <a:pt x="5923" y="185"/>
                              </a:moveTo>
                              <a:cubicBezTo>
                                <a:pt x="5923" y="185"/>
                                <a:pt x="5923" y="181"/>
                                <a:pt x="5923" y="179"/>
                              </a:cubicBezTo>
                              <a:cubicBezTo>
                                <a:pt x="5923" y="174"/>
                                <a:pt x="5925" y="170"/>
                                <a:pt x="5923" y="165"/>
                              </a:cubicBezTo>
                              <a:cubicBezTo>
                                <a:pt x="5920" y="157"/>
                                <a:pt x="5915" y="146"/>
                                <a:pt x="5909" y="140"/>
                              </a:cubicBezTo>
                              <a:cubicBezTo>
                                <a:pt x="5896" y="125"/>
                                <a:pt x="5871" y="120"/>
                                <a:pt x="5855" y="134"/>
                              </a:cubicBezTo>
                              <a:cubicBezTo>
                                <a:pt x="5841" y="147"/>
                                <a:pt x="5830" y="172"/>
                                <a:pt x="5825" y="190"/>
                              </a:cubicBezTo>
                              <a:cubicBezTo>
                                <a:pt x="5818" y="217"/>
                                <a:pt x="5815" y="253"/>
                                <a:pt x="5825" y="280"/>
                              </a:cubicBezTo>
                              <a:cubicBezTo>
                                <a:pt x="5831" y="297"/>
                                <a:pt x="5847" y="317"/>
                                <a:pt x="5864" y="325"/>
                              </a:cubicBezTo>
                              <a:cubicBezTo>
                                <a:pt x="5883" y="334"/>
                                <a:pt x="5933" y="332"/>
                                <a:pt x="5951" y="328"/>
                              </a:cubicBezTo>
                              <a:cubicBezTo>
                                <a:pt x="5959" y="324"/>
                                <a:pt x="5968" y="320"/>
                                <a:pt x="5976" y="316"/>
                              </a:cubicBezTo>
                              <a:moveTo>
                                <a:pt x="6161" y="196"/>
                              </a:moveTo>
                              <a:cubicBezTo>
                                <a:pt x="6152" y="189"/>
                                <a:pt x="6151" y="188"/>
                                <a:pt x="6138" y="188"/>
                              </a:cubicBezTo>
                              <a:cubicBezTo>
                                <a:pt x="6129" y="188"/>
                                <a:pt x="6113" y="196"/>
                                <a:pt x="6107" y="202"/>
                              </a:cubicBezTo>
                              <a:cubicBezTo>
                                <a:pt x="6095" y="214"/>
                                <a:pt x="6082" y="235"/>
                                <a:pt x="6082" y="252"/>
                              </a:cubicBezTo>
                              <a:cubicBezTo>
                                <a:pt x="6082" y="270"/>
                                <a:pt x="6089" y="287"/>
                                <a:pt x="6102" y="300"/>
                              </a:cubicBezTo>
                              <a:cubicBezTo>
                                <a:pt x="6115" y="313"/>
                                <a:pt x="6139" y="308"/>
                                <a:pt x="6155" y="305"/>
                              </a:cubicBezTo>
                              <a:cubicBezTo>
                                <a:pt x="6176" y="301"/>
                                <a:pt x="6187" y="293"/>
                                <a:pt x="6197" y="274"/>
                              </a:cubicBezTo>
                              <a:cubicBezTo>
                                <a:pt x="6206" y="258"/>
                                <a:pt x="6213" y="236"/>
                                <a:pt x="6208" y="218"/>
                              </a:cubicBezTo>
                              <a:cubicBezTo>
                                <a:pt x="6201" y="194"/>
                                <a:pt x="6189" y="180"/>
                                <a:pt x="6175" y="162"/>
                              </a:cubicBezTo>
                              <a:cubicBezTo>
                                <a:pt x="6166" y="150"/>
                                <a:pt x="6162" y="146"/>
                                <a:pt x="6155" y="134"/>
                              </a:cubicBezTo>
                              <a:moveTo>
                                <a:pt x="6340" y="157"/>
                              </a:moveTo>
                              <a:cubicBezTo>
                                <a:pt x="6335" y="160"/>
                                <a:pt x="6330" y="163"/>
                                <a:pt x="6331" y="174"/>
                              </a:cubicBezTo>
                              <a:cubicBezTo>
                                <a:pt x="6332" y="193"/>
                                <a:pt x="6338" y="211"/>
                                <a:pt x="6340" y="230"/>
                              </a:cubicBezTo>
                              <a:cubicBezTo>
                                <a:pt x="6342" y="249"/>
                                <a:pt x="6341" y="268"/>
                                <a:pt x="6345" y="286"/>
                              </a:cubicBezTo>
                              <a:cubicBezTo>
                                <a:pt x="6348" y="299"/>
                                <a:pt x="6347" y="298"/>
                                <a:pt x="6345" y="308"/>
                              </a:cubicBezTo>
                              <a:cubicBezTo>
                                <a:pt x="6343" y="295"/>
                                <a:pt x="6343" y="279"/>
                                <a:pt x="6345" y="266"/>
                              </a:cubicBezTo>
                              <a:cubicBezTo>
                                <a:pt x="6347" y="248"/>
                                <a:pt x="6361" y="218"/>
                                <a:pt x="6373" y="204"/>
                              </a:cubicBezTo>
                              <a:cubicBezTo>
                                <a:pt x="6386" y="189"/>
                                <a:pt x="6412" y="171"/>
                                <a:pt x="6432" y="168"/>
                              </a:cubicBezTo>
                              <a:cubicBezTo>
                                <a:pt x="6453" y="164"/>
                                <a:pt x="6476" y="167"/>
                                <a:pt x="6494" y="179"/>
                              </a:cubicBezTo>
                              <a:cubicBezTo>
                                <a:pt x="6511" y="190"/>
                                <a:pt x="6520" y="205"/>
                                <a:pt x="6527" y="224"/>
                              </a:cubicBezTo>
                              <a:cubicBezTo>
                                <a:pt x="6533" y="242"/>
                                <a:pt x="6532" y="259"/>
                                <a:pt x="6536" y="277"/>
                              </a:cubicBezTo>
                              <a:cubicBezTo>
                                <a:pt x="6540" y="299"/>
                                <a:pt x="6533" y="299"/>
                                <a:pt x="6547" y="297"/>
                              </a:cubicBezTo>
                              <a:moveTo>
                                <a:pt x="6659" y="25"/>
                              </a:moveTo>
                              <a:cubicBezTo>
                                <a:pt x="6652" y="48"/>
                                <a:pt x="6648" y="77"/>
                                <a:pt x="6653" y="101"/>
                              </a:cubicBezTo>
                              <a:cubicBezTo>
                                <a:pt x="6660" y="138"/>
                                <a:pt x="6669" y="173"/>
                                <a:pt x="6676" y="210"/>
                              </a:cubicBezTo>
                              <a:cubicBezTo>
                                <a:pt x="6682" y="238"/>
                                <a:pt x="6689" y="266"/>
                                <a:pt x="6693" y="294"/>
                              </a:cubicBezTo>
                              <a:cubicBezTo>
                                <a:pt x="6695" y="305"/>
                                <a:pt x="6704" y="317"/>
                                <a:pt x="6690" y="302"/>
                              </a:cubicBezTo>
                              <a:moveTo>
                                <a:pt x="6541" y="151"/>
                              </a:moveTo>
                              <a:cubicBezTo>
                                <a:pt x="6553" y="163"/>
                                <a:pt x="6566" y="156"/>
                                <a:pt x="6583" y="157"/>
                              </a:cubicBezTo>
                              <a:cubicBezTo>
                                <a:pt x="6622" y="159"/>
                                <a:pt x="6659" y="152"/>
                                <a:pt x="6698" y="154"/>
                              </a:cubicBezTo>
                              <a:cubicBezTo>
                                <a:pt x="6732" y="155"/>
                                <a:pt x="6765" y="156"/>
                                <a:pt x="6799" y="157"/>
                              </a:cubicBezTo>
                              <a:moveTo>
                                <a:pt x="7003" y="193"/>
                              </a:moveTo>
                              <a:cubicBezTo>
                                <a:pt x="6998" y="182"/>
                                <a:pt x="6994" y="172"/>
                                <a:pt x="6984" y="165"/>
                              </a:cubicBezTo>
                              <a:cubicBezTo>
                                <a:pt x="6969" y="154"/>
                                <a:pt x="6960" y="150"/>
                                <a:pt x="6942" y="146"/>
                              </a:cubicBezTo>
                              <a:cubicBezTo>
                                <a:pt x="6916" y="141"/>
                                <a:pt x="6896" y="144"/>
                                <a:pt x="6875" y="160"/>
                              </a:cubicBezTo>
                              <a:cubicBezTo>
                                <a:pt x="6855" y="175"/>
                                <a:pt x="6845" y="193"/>
                                <a:pt x="6838" y="216"/>
                              </a:cubicBezTo>
                              <a:cubicBezTo>
                                <a:pt x="6832" y="235"/>
                                <a:pt x="6835" y="260"/>
                                <a:pt x="6844" y="277"/>
                              </a:cubicBezTo>
                              <a:cubicBezTo>
                                <a:pt x="6853" y="293"/>
                                <a:pt x="6875" y="294"/>
                                <a:pt x="6891" y="291"/>
                              </a:cubicBezTo>
                              <a:cubicBezTo>
                                <a:pt x="6912" y="287"/>
                                <a:pt x="6936" y="272"/>
                                <a:pt x="6950" y="255"/>
                              </a:cubicBezTo>
                              <a:cubicBezTo>
                                <a:pt x="6964" y="239"/>
                                <a:pt x="6974" y="217"/>
                                <a:pt x="6984" y="199"/>
                              </a:cubicBezTo>
                              <a:cubicBezTo>
                                <a:pt x="6988" y="192"/>
                                <a:pt x="6987" y="190"/>
                                <a:pt x="6987" y="182"/>
                              </a:cubicBezTo>
                              <a:cubicBezTo>
                                <a:pt x="6987" y="196"/>
                                <a:pt x="6988" y="203"/>
                                <a:pt x="6992" y="216"/>
                              </a:cubicBezTo>
                              <a:cubicBezTo>
                                <a:pt x="6998" y="235"/>
                                <a:pt x="7002" y="245"/>
                                <a:pt x="7017" y="258"/>
                              </a:cubicBezTo>
                              <a:cubicBezTo>
                                <a:pt x="7028" y="268"/>
                                <a:pt x="7035" y="264"/>
                                <a:pt x="7051" y="266"/>
                              </a:cubicBezTo>
                              <a:moveTo>
                                <a:pt x="7132" y="140"/>
                              </a:moveTo>
                              <a:cubicBezTo>
                                <a:pt x="7140" y="154"/>
                                <a:pt x="7136" y="158"/>
                                <a:pt x="7135" y="174"/>
                              </a:cubicBezTo>
                              <a:cubicBezTo>
                                <a:pt x="7134" y="189"/>
                                <a:pt x="7139" y="203"/>
                                <a:pt x="7141" y="218"/>
                              </a:cubicBezTo>
                              <a:cubicBezTo>
                                <a:pt x="7143" y="234"/>
                                <a:pt x="7150" y="234"/>
                                <a:pt x="7155" y="235"/>
                              </a:cubicBezTo>
                              <a:cubicBezTo>
                                <a:pt x="7164" y="238"/>
                                <a:pt x="7166" y="238"/>
                                <a:pt x="7163" y="227"/>
                              </a:cubicBezTo>
                              <a:moveTo>
                                <a:pt x="7272" y="151"/>
                              </a:moveTo>
                              <a:cubicBezTo>
                                <a:pt x="7270" y="156"/>
                                <a:pt x="7267" y="168"/>
                                <a:pt x="7269" y="176"/>
                              </a:cubicBezTo>
                              <a:cubicBezTo>
                                <a:pt x="7274" y="197"/>
                                <a:pt x="7280" y="216"/>
                                <a:pt x="7281" y="238"/>
                              </a:cubicBezTo>
                              <a:cubicBezTo>
                                <a:pt x="7282" y="253"/>
                                <a:pt x="7285" y="266"/>
                                <a:pt x="7286" y="280"/>
                              </a:cubicBezTo>
                              <a:cubicBezTo>
                                <a:pt x="7286" y="295"/>
                                <a:pt x="7292" y="271"/>
                                <a:pt x="7292" y="269"/>
                              </a:cubicBezTo>
                              <a:cubicBezTo>
                                <a:pt x="7296" y="246"/>
                                <a:pt x="7298" y="225"/>
                                <a:pt x="7306" y="202"/>
                              </a:cubicBezTo>
                              <a:cubicBezTo>
                                <a:pt x="7314" y="179"/>
                                <a:pt x="7327" y="152"/>
                                <a:pt x="7342" y="134"/>
                              </a:cubicBezTo>
                              <a:cubicBezTo>
                                <a:pt x="7354" y="120"/>
                                <a:pt x="7364" y="110"/>
                                <a:pt x="7382" y="115"/>
                              </a:cubicBezTo>
                              <a:cubicBezTo>
                                <a:pt x="7400" y="120"/>
                                <a:pt x="7406" y="134"/>
                                <a:pt x="7415" y="148"/>
                              </a:cubicBezTo>
                              <a:cubicBezTo>
                                <a:pt x="7426" y="166"/>
                                <a:pt x="7431" y="185"/>
                                <a:pt x="7438" y="204"/>
                              </a:cubicBezTo>
                              <a:cubicBezTo>
                                <a:pt x="7444" y="220"/>
                                <a:pt x="7440" y="230"/>
                                <a:pt x="7443" y="244"/>
                              </a:cubicBezTo>
                              <a:moveTo>
                                <a:pt x="7513" y="176"/>
                              </a:moveTo>
                              <a:cubicBezTo>
                                <a:pt x="7518" y="181"/>
                                <a:pt x="7516" y="182"/>
                                <a:pt x="7522" y="185"/>
                              </a:cubicBezTo>
                              <a:cubicBezTo>
                                <a:pt x="7536" y="191"/>
                                <a:pt x="7548" y="182"/>
                                <a:pt x="7561" y="179"/>
                              </a:cubicBezTo>
                              <a:cubicBezTo>
                                <a:pt x="7585" y="173"/>
                                <a:pt x="7606" y="160"/>
                                <a:pt x="7625" y="143"/>
                              </a:cubicBezTo>
                              <a:cubicBezTo>
                                <a:pt x="7638" y="131"/>
                                <a:pt x="7658" y="108"/>
                                <a:pt x="7662" y="90"/>
                              </a:cubicBezTo>
                              <a:cubicBezTo>
                                <a:pt x="7665" y="78"/>
                                <a:pt x="7664" y="56"/>
                                <a:pt x="7650" y="50"/>
                              </a:cubicBezTo>
                              <a:cubicBezTo>
                                <a:pt x="7633" y="42"/>
                                <a:pt x="7618" y="51"/>
                                <a:pt x="7606" y="62"/>
                              </a:cubicBezTo>
                              <a:cubicBezTo>
                                <a:pt x="7576" y="89"/>
                                <a:pt x="7550" y="126"/>
                                <a:pt x="7541" y="165"/>
                              </a:cubicBezTo>
                              <a:cubicBezTo>
                                <a:pt x="7535" y="189"/>
                                <a:pt x="7535" y="212"/>
                                <a:pt x="7558" y="227"/>
                              </a:cubicBezTo>
                              <a:cubicBezTo>
                                <a:pt x="7592" y="250"/>
                                <a:pt x="7640" y="244"/>
                                <a:pt x="7678" y="241"/>
                              </a:cubicBezTo>
                              <a:cubicBezTo>
                                <a:pt x="7723" y="237"/>
                                <a:pt x="7750" y="223"/>
                                <a:pt x="7790" y="204"/>
                              </a:cubicBezTo>
                              <a:moveTo>
                                <a:pt x="7841" y="6"/>
                              </a:moveTo>
                              <a:cubicBezTo>
                                <a:pt x="7845" y="22"/>
                                <a:pt x="7852" y="48"/>
                                <a:pt x="7852" y="64"/>
                              </a:cubicBezTo>
                              <a:cubicBezTo>
                                <a:pt x="7852" y="90"/>
                                <a:pt x="7858" y="114"/>
                                <a:pt x="7863" y="140"/>
                              </a:cubicBezTo>
                              <a:cubicBezTo>
                                <a:pt x="7866" y="156"/>
                                <a:pt x="7873" y="170"/>
                                <a:pt x="7877" y="185"/>
                              </a:cubicBezTo>
                              <a:cubicBezTo>
                                <a:pt x="7877" y="186"/>
                                <a:pt x="7877" y="187"/>
                                <a:pt x="7877" y="188"/>
                              </a:cubicBezTo>
                              <a:cubicBezTo>
                                <a:pt x="7880" y="186"/>
                                <a:pt x="7880" y="186"/>
                                <a:pt x="7880" y="176"/>
                              </a:cubicBezTo>
                              <a:cubicBezTo>
                                <a:pt x="7880" y="154"/>
                                <a:pt x="7883" y="131"/>
                                <a:pt x="7888" y="109"/>
                              </a:cubicBezTo>
                              <a:cubicBezTo>
                                <a:pt x="7894" y="81"/>
                                <a:pt x="7902" y="53"/>
                                <a:pt x="7916" y="28"/>
                              </a:cubicBezTo>
                              <a:cubicBezTo>
                                <a:pt x="7925" y="12"/>
                                <a:pt x="7939" y="-2"/>
                                <a:pt x="7958" y="0"/>
                              </a:cubicBezTo>
                              <a:cubicBezTo>
                                <a:pt x="7976" y="2"/>
                                <a:pt x="7985" y="14"/>
                                <a:pt x="7998" y="25"/>
                              </a:cubicBezTo>
                              <a:moveTo>
                                <a:pt x="1770" y="890"/>
                              </a:moveTo>
                              <a:cubicBezTo>
                                <a:pt x="1767" y="886"/>
                                <a:pt x="1766" y="884"/>
                                <a:pt x="1761" y="881"/>
                              </a:cubicBezTo>
                              <a:cubicBezTo>
                                <a:pt x="1757" y="878"/>
                                <a:pt x="1750" y="872"/>
                                <a:pt x="1745" y="870"/>
                              </a:cubicBezTo>
                              <a:cubicBezTo>
                                <a:pt x="1738" y="867"/>
                                <a:pt x="1729" y="864"/>
                                <a:pt x="1722" y="862"/>
                              </a:cubicBezTo>
                              <a:cubicBezTo>
                                <a:pt x="1714" y="860"/>
                                <a:pt x="1705" y="858"/>
                                <a:pt x="1697" y="856"/>
                              </a:cubicBezTo>
                              <a:cubicBezTo>
                                <a:pt x="1688" y="853"/>
                                <a:pt x="1682" y="853"/>
                                <a:pt x="1672" y="853"/>
                              </a:cubicBezTo>
                              <a:cubicBezTo>
                                <a:pt x="1660" y="853"/>
                                <a:pt x="1649" y="854"/>
                                <a:pt x="1638" y="856"/>
                              </a:cubicBezTo>
                              <a:cubicBezTo>
                                <a:pt x="1630" y="858"/>
                                <a:pt x="1623" y="860"/>
                                <a:pt x="1616" y="862"/>
                              </a:cubicBezTo>
                              <a:cubicBezTo>
                                <a:pt x="1607" y="865"/>
                                <a:pt x="1615" y="863"/>
                                <a:pt x="1613" y="867"/>
                              </a:cubicBezTo>
                              <a:cubicBezTo>
                                <a:pt x="1619" y="869"/>
                                <a:pt x="1623" y="869"/>
                                <a:pt x="1630" y="870"/>
                              </a:cubicBezTo>
                              <a:cubicBezTo>
                                <a:pt x="1648" y="873"/>
                                <a:pt x="1667" y="870"/>
                                <a:pt x="1686" y="867"/>
                              </a:cubicBezTo>
                              <a:cubicBezTo>
                                <a:pt x="1713" y="863"/>
                                <a:pt x="1740" y="860"/>
                                <a:pt x="1767" y="856"/>
                              </a:cubicBezTo>
                              <a:cubicBezTo>
                                <a:pt x="1787" y="853"/>
                                <a:pt x="1806" y="849"/>
                                <a:pt x="1826" y="848"/>
                              </a:cubicBezTo>
                              <a:cubicBezTo>
                                <a:pt x="1836" y="847"/>
                                <a:pt x="1847" y="847"/>
                                <a:pt x="1857" y="845"/>
                              </a:cubicBezTo>
                              <a:cubicBezTo>
                                <a:pt x="1861" y="844"/>
                                <a:pt x="1870" y="840"/>
                                <a:pt x="1871" y="839"/>
                              </a:cubicBezTo>
                              <a:cubicBezTo>
                                <a:pt x="1873" y="839"/>
                                <a:pt x="1874" y="839"/>
                                <a:pt x="1871" y="839"/>
                              </a:cubicBezTo>
                              <a:cubicBezTo>
                                <a:pt x="1866" y="837"/>
                                <a:pt x="1860" y="835"/>
                                <a:pt x="1854" y="834"/>
                              </a:cubicBezTo>
                              <a:cubicBezTo>
                                <a:pt x="1842" y="833"/>
                                <a:pt x="1829" y="832"/>
                                <a:pt x="1817" y="831"/>
                              </a:cubicBezTo>
                              <a:cubicBezTo>
                                <a:pt x="1800" y="829"/>
                                <a:pt x="1784" y="828"/>
                                <a:pt x="1767" y="828"/>
                              </a:cubicBezTo>
                              <a:cubicBezTo>
                                <a:pt x="1746" y="828"/>
                                <a:pt x="1726" y="829"/>
                                <a:pt x="1705" y="831"/>
                              </a:cubicBezTo>
                              <a:cubicBezTo>
                                <a:pt x="1693" y="832"/>
                                <a:pt x="1681" y="832"/>
                                <a:pt x="1669" y="834"/>
                              </a:cubicBezTo>
                              <a:cubicBezTo>
                                <a:pt x="1650" y="837"/>
                                <a:pt x="1638" y="849"/>
                                <a:pt x="1630" y="864"/>
                              </a:cubicBezTo>
                              <a:cubicBezTo>
                                <a:pt x="1626" y="872"/>
                                <a:pt x="1629" y="881"/>
                                <a:pt x="1635" y="887"/>
                              </a:cubicBezTo>
                              <a:cubicBezTo>
                                <a:pt x="1645" y="898"/>
                                <a:pt x="1658" y="901"/>
                                <a:pt x="1672" y="904"/>
                              </a:cubicBezTo>
                              <a:cubicBezTo>
                                <a:pt x="1691" y="908"/>
                                <a:pt x="1712" y="906"/>
                                <a:pt x="1731" y="906"/>
                              </a:cubicBezTo>
                              <a:cubicBezTo>
                                <a:pt x="1748" y="906"/>
                                <a:pt x="1762" y="903"/>
                                <a:pt x="1778" y="901"/>
                              </a:cubicBezTo>
                              <a:cubicBezTo>
                                <a:pt x="1788" y="900"/>
                                <a:pt x="1798" y="897"/>
                                <a:pt x="1806" y="892"/>
                              </a:cubicBezTo>
                              <a:cubicBezTo>
                                <a:pt x="1810" y="889"/>
                                <a:pt x="1808" y="892"/>
                                <a:pt x="1812" y="887"/>
                              </a:cubicBezTo>
                              <a:cubicBezTo>
                                <a:pt x="1809" y="882"/>
                                <a:pt x="1807" y="878"/>
                                <a:pt x="1801" y="873"/>
                              </a:cubicBezTo>
                              <a:cubicBezTo>
                                <a:pt x="1790" y="864"/>
                                <a:pt x="1775" y="859"/>
                                <a:pt x="1761" y="856"/>
                              </a:cubicBezTo>
                              <a:cubicBezTo>
                                <a:pt x="1741" y="851"/>
                                <a:pt x="1721" y="848"/>
                                <a:pt x="1700" y="848"/>
                              </a:cubicBezTo>
                              <a:cubicBezTo>
                                <a:pt x="1682" y="848"/>
                                <a:pt x="1666" y="848"/>
                                <a:pt x="1649" y="853"/>
                              </a:cubicBezTo>
                              <a:cubicBezTo>
                                <a:pt x="1638" y="856"/>
                                <a:pt x="1633" y="862"/>
                                <a:pt x="1624" y="867"/>
                              </a:cubicBezTo>
                              <a:cubicBezTo>
                                <a:pt x="1625" y="878"/>
                                <a:pt x="1624" y="883"/>
                                <a:pt x="1633" y="892"/>
                              </a:cubicBezTo>
                              <a:cubicBezTo>
                                <a:pt x="1646" y="905"/>
                                <a:pt x="1667" y="910"/>
                                <a:pt x="1683" y="915"/>
                              </a:cubicBezTo>
                              <a:cubicBezTo>
                                <a:pt x="1709" y="923"/>
                                <a:pt x="1732" y="923"/>
                                <a:pt x="1759" y="923"/>
                              </a:cubicBezTo>
                              <a:cubicBezTo>
                                <a:pt x="1786" y="923"/>
                                <a:pt x="1812" y="921"/>
                                <a:pt x="1837" y="912"/>
                              </a:cubicBezTo>
                              <a:cubicBezTo>
                                <a:pt x="1852" y="907"/>
                                <a:pt x="1878" y="900"/>
                                <a:pt x="1890" y="890"/>
                              </a:cubicBezTo>
                              <a:cubicBezTo>
                                <a:pt x="1897" y="884"/>
                                <a:pt x="1910" y="872"/>
                                <a:pt x="1913" y="862"/>
                              </a:cubicBezTo>
                              <a:cubicBezTo>
                                <a:pt x="1913" y="856"/>
                                <a:pt x="1913" y="854"/>
                                <a:pt x="1910" y="850"/>
                              </a:cubicBezTo>
                              <a:cubicBezTo>
                                <a:pt x="1898" y="840"/>
                                <a:pt x="1892" y="837"/>
                                <a:pt x="1876" y="834"/>
                              </a:cubicBezTo>
                              <a:cubicBezTo>
                                <a:pt x="1852" y="830"/>
                                <a:pt x="1830" y="831"/>
                                <a:pt x="1806" y="834"/>
                              </a:cubicBezTo>
                              <a:cubicBezTo>
                                <a:pt x="1789" y="836"/>
                                <a:pt x="1765" y="837"/>
                                <a:pt x="1750" y="845"/>
                              </a:cubicBezTo>
                              <a:cubicBezTo>
                                <a:pt x="1740" y="850"/>
                                <a:pt x="1744" y="853"/>
                                <a:pt x="1745" y="859"/>
                              </a:cubicBezTo>
                              <a:cubicBezTo>
                                <a:pt x="1747" y="871"/>
                                <a:pt x="1749" y="862"/>
                                <a:pt x="1761" y="867"/>
                              </a:cubicBezTo>
                              <a:moveTo>
                                <a:pt x="1792" y="1220"/>
                              </a:moveTo>
                              <a:cubicBezTo>
                                <a:pt x="1788" y="1218"/>
                                <a:pt x="1788" y="1216"/>
                                <a:pt x="1781" y="1214"/>
                              </a:cubicBezTo>
                              <a:cubicBezTo>
                                <a:pt x="1775" y="1212"/>
                                <a:pt x="1768" y="1207"/>
                                <a:pt x="1761" y="1206"/>
                              </a:cubicBezTo>
                              <a:cubicBezTo>
                                <a:pt x="1751" y="1205"/>
                                <a:pt x="1741" y="1203"/>
                                <a:pt x="1731" y="1203"/>
                              </a:cubicBezTo>
                              <a:cubicBezTo>
                                <a:pt x="1709" y="1202"/>
                                <a:pt x="1687" y="1203"/>
                                <a:pt x="1666" y="1206"/>
                              </a:cubicBezTo>
                              <a:cubicBezTo>
                                <a:pt x="1659" y="1207"/>
                                <a:pt x="1655" y="1207"/>
                                <a:pt x="1652" y="1209"/>
                              </a:cubicBezTo>
                              <a:cubicBezTo>
                                <a:pt x="1648" y="1211"/>
                                <a:pt x="1649" y="1211"/>
                                <a:pt x="1644" y="1214"/>
                              </a:cubicBezTo>
                              <a:cubicBezTo>
                                <a:pt x="1641" y="1216"/>
                                <a:pt x="1637" y="1216"/>
                                <a:pt x="1633" y="1217"/>
                              </a:cubicBezTo>
                              <a:cubicBezTo>
                                <a:pt x="1626" y="1218"/>
                                <a:pt x="1613" y="1214"/>
                                <a:pt x="1610" y="1220"/>
                              </a:cubicBezTo>
                              <a:cubicBezTo>
                                <a:pt x="1611" y="1221"/>
                                <a:pt x="1612" y="1222"/>
                                <a:pt x="1613" y="1223"/>
                              </a:cubicBezTo>
                              <a:cubicBezTo>
                                <a:pt x="1630" y="1223"/>
                                <a:pt x="1646" y="1223"/>
                                <a:pt x="1663" y="1220"/>
                              </a:cubicBezTo>
                              <a:cubicBezTo>
                                <a:pt x="1684" y="1216"/>
                                <a:pt x="1704" y="1210"/>
                                <a:pt x="1725" y="1206"/>
                              </a:cubicBezTo>
                              <a:cubicBezTo>
                                <a:pt x="1740" y="1203"/>
                                <a:pt x="1755" y="1197"/>
                                <a:pt x="1770" y="1192"/>
                              </a:cubicBezTo>
                              <a:cubicBezTo>
                                <a:pt x="1778" y="1189"/>
                                <a:pt x="1788" y="1183"/>
                                <a:pt x="1795" y="1178"/>
                              </a:cubicBezTo>
                              <a:cubicBezTo>
                                <a:pt x="1799" y="1175"/>
                                <a:pt x="1801" y="1171"/>
                                <a:pt x="1803" y="1167"/>
                              </a:cubicBezTo>
                              <a:cubicBezTo>
                                <a:pt x="1803" y="1165"/>
                                <a:pt x="1803" y="1163"/>
                                <a:pt x="1803" y="1161"/>
                              </a:cubicBezTo>
                              <a:cubicBezTo>
                                <a:pt x="1798" y="1157"/>
                                <a:pt x="1795" y="1153"/>
                                <a:pt x="1789" y="1150"/>
                              </a:cubicBezTo>
                              <a:cubicBezTo>
                                <a:pt x="1776" y="1144"/>
                                <a:pt x="1765" y="1144"/>
                                <a:pt x="1750" y="1144"/>
                              </a:cubicBezTo>
                              <a:cubicBezTo>
                                <a:pt x="1733" y="1144"/>
                                <a:pt x="1717" y="1144"/>
                                <a:pt x="1700" y="1144"/>
                              </a:cubicBezTo>
                              <a:cubicBezTo>
                                <a:pt x="1685" y="1144"/>
                                <a:pt x="1672" y="1143"/>
                                <a:pt x="1658" y="1147"/>
                              </a:cubicBezTo>
                              <a:cubicBezTo>
                                <a:pt x="1647" y="1150"/>
                                <a:pt x="1637" y="1149"/>
                                <a:pt x="1627" y="1153"/>
                              </a:cubicBezTo>
                              <a:cubicBezTo>
                                <a:pt x="1626" y="1154"/>
                                <a:pt x="1614" y="1157"/>
                                <a:pt x="1613" y="1158"/>
                              </a:cubicBezTo>
                              <a:cubicBezTo>
                                <a:pt x="1613" y="1161"/>
                                <a:pt x="1613" y="1163"/>
                                <a:pt x="1610" y="1164"/>
                              </a:cubicBezTo>
                              <a:cubicBezTo>
                                <a:pt x="1612" y="1166"/>
                                <a:pt x="1616" y="1173"/>
                                <a:pt x="1619" y="1175"/>
                              </a:cubicBezTo>
                              <a:cubicBezTo>
                                <a:pt x="1631" y="1184"/>
                                <a:pt x="1647" y="1186"/>
                                <a:pt x="1661" y="1189"/>
                              </a:cubicBezTo>
                              <a:cubicBezTo>
                                <a:pt x="1681" y="1193"/>
                                <a:pt x="1701" y="1192"/>
                                <a:pt x="1722" y="1192"/>
                              </a:cubicBezTo>
                              <a:cubicBezTo>
                                <a:pt x="1744" y="1192"/>
                                <a:pt x="1767" y="1188"/>
                                <a:pt x="1789" y="1184"/>
                              </a:cubicBezTo>
                              <a:cubicBezTo>
                                <a:pt x="1806" y="1181"/>
                                <a:pt x="1823" y="1174"/>
                                <a:pt x="1837" y="1164"/>
                              </a:cubicBezTo>
                              <a:cubicBezTo>
                                <a:pt x="1846" y="1158"/>
                                <a:pt x="1858" y="1151"/>
                                <a:pt x="1859" y="1139"/>
                              </a:cubicBezTo>
                              <a:cubicBezTo>
                                <a:pt x="1860" y="1130"/>
                                <a:pt x="1860" y="1115"/>
                                <a:pt x="1854" y="1108"/>
                              </a:cubicBezTo>
                              <a:cubicBezTo>
                                <a:pt x="1842" y="1092"/>
                                <a:pt x="1814" y="1080"/>
                                <a:pt x="1795" y="1077"/>
                              </a:cubicBezTo>
                              <a:cubicBezTo>
                                <a:pt x="1766" y="1073"/>
                                <a:pt x="1737" y="1076"/>
                                <a:pt x="1708" y="1077"/>
                              </a:cubicBezTo>
                              <a:cubicBezTo>
                                <a:pt x="1682" y="1078"/>
                                <a:pt x="1655" y="1082"/>
                                <a:pt x="1630" y="1091"/>
                              </a:cubicBezTo>
                              <a:cubicBezTo>
                                <a:pt x="1616" y="1096"/>
                                <a:pt x="1598" y="1102"/>
                                <a:pt x="1591" y="1116"/>
                              </a:cubicBezTo>
                              <a:cubicBezTo>
                                <a:pt x="1590" y="1119"/>
                                <a:pt x="1589" y="1122"/>
                                <a:pt x="1588" y="1125"/>
                              </a:cubicBezTo>
                              <a:cubicBezTo>
                                <a:pt x="1589" y="1139"/>
                                <a:pt x="1589" y="1140"/>
                                <a:pt x="1599" y="1150"/>
                              </a:cubicBezTo>
                              <a:cubicBezTo>
                                <a:pt x="1610" y="1161"/>
                                <a:pt x="1623" y="1168"/>
                                <a:pt x="1638" y="1170"/>
                              </a:cubicBezTo>
                              <a:cubicBezTo>
                                <a:pt x="1659" y="1173"/>
                                <a:pt x="1682" y="1173"/>
                                <a:pt x="1703" y="1172"/>
                              </a:cubicBezTo>
                              <a:cubicBezTo>
                                <a:pt x="1729" y="1170"/>
                                <a:pt x="1755" y="1165"/>
                                <a:pt x="1781" y="1161"/>
                              </a:cubicBezTo>
                              <a:cubicBezTo>
                                <a:pt x="1804" y="1157"/>
                                <a:pt x="1823" y="1151"/>
                                <a:pt x="1845" y="1144"/>
                              </a:cubicBezTo>
                              <a:cubicBezTo>
                                <a:pt x="1855" y="1141"/>
                                <a:pt x="1864" y="1139"/>
                                <a:pt x="1873" y="1136"/>
                              </a:cubicBezTo>
                              <a:cubicBezTo>
                                <a:pt x="1878" y="1134"/>
                                <a:pt x="1876" y="1133"/>
                                <a:pt x="1879" y="1130"/>
                              </a:cubicBezTo>
                              <a:cubicBezTo>
                                <a:pt x="1874" y="1128"/>
                                <a:pt x="1871" y="1127"/>
                                <a:pt x="1865" y="1125"/>
                              </a:cubicBezTo>
                              <a:cubicBezTo>
                                <a:pt x="1840" y="1117"/>
                                <a:pt x="1815" y="1114"/>
                                <a:pt x="1789" y="1111"/>
                              </a:cubicBezTo>
                              <a:cubicBezTo>
                                <a:pt x="1759" y="1107"/>
                                <a:pt x="1727" y="1103"/>
                                <a:pt x="1697" y="1105"/>
                              </a:cubicBezTo>
                              <a:cubicBezTo>
                                <a:pt x="1672" y="1106"/>
                                <a:pt x="1645" y="1106"/>
                                <a:pt x="1621" y="1111"/>
                              </a:cubicBezTo>
                              <a:cubicBezTo>
                                <a:pt x="1608" y="1113"/>
                                <a:pt x="1600" y="1116"/>
                                <a:pt x="1593" y="1125"/>
                              </a:cubicBezTo>
                              <a:cubicBezTo>
                                <a:pt x="1595" y="1138"/>
                                <a:pt x="1597" y="1136"/>
                                <a:pt x="1605" y="1147"/>
                              </a:cubicBezTo>
                              <a:cubicBezTo>
                                <a:pt x="1616" y="1161"/>
                                <a:pt x="1630" y="1165"/>
                                <a:pt x="1647" y="1172"/>
                              </a:cubicBezTo>
                              <a:cubicBezTo>
                                <a:pt x="1670" y="1181"/>
                                <a:pt x="1697" y="1185"/>
                                <a:pt x="1722" y="1186"/>
                              </a:cubicBezTo>
                              <a:cubicBezTo>
                                <a:pt x="1746" y="1187"/>
                                <a:pt x="1772" y="1187"/>
                                <a:pt x="1795" y="1184"/>
                              </a:cubicBezTo>
                              <a:cubicBezTo>
                                <a:pt x="1805" y="1183"/>
                                <a:pt x="1825" y="1180"/>
                                <a:pt x="1834" y="1175"/>
                              </a:cubicBezTo>
                              <a:cubicBezTo>
                                <a:pt x="1837" y="1170"/>
                                <a:pt x="1838" y="1168"/>
                                <a:pt x="1843" y="1167"/>
                              </a:cubicBezTo>
                              <a:cubicBezTo>
                                <a:pt x="1841" y="1161"/>
                                <a:pt x="1840" y="1156"/>
                                <a:pt x="1837" y="1150"/>
                              </a:cubicBezTo>
                              <a:cubicBezTo>
                                <a:pt x="1833" y="1141"/>
                                <a:pt x="1824" y="1135"/>
                                <a:pt x="1815" y="1130"/>
                              </a:cubicBezTo>
                              <a:cubicBezTo>
                                <a:pt x="1800" y="1122"/>
                                <a:pt x="1780" y="1116"/>
                                <a:pt x="1764" y="1114"/>
                              </a:cubicBezTo>
                              <a:cubicBezTo>
                                <a:pt x="1745" y="1112"/>
                                <a:pt x="1727" y="1111"/>
                                <a:pt x="1708" y="1111"/>
                              </a:cubicBezTo>
                              <a:cubicBezTo>
                                <a:pt x="1696" y="1111"/>
                                <a:pt x="1685" y="1114"/>
                                <a:pt x="1675" y="1119"/>
                              </a:cubicBezTo>
                              <a:cubicBezTo>
                                <a:pt x="1668" y="1122"/>
                                <a:pt x="1663" y="1127"/>
                                <a:pt x="1666" y="1136"/>
                              </a:cubicBezTo>
                              <a:cubicBezTo>
                                <a:pt x="1668" y="1143"/>
                                <a:pt x="1680" y="1160"/>
                                <a:pt x="1689" y="1161"/>
                              </a:cubicBezTo>
                              <a:cubicBezTo>
                                <a:pt x="1689" y="1159"/>
                                <a:pt x="1689" y="1158"/>
                                <a:pt x="1689" y="1156"/>
                              </a:cubicBezTo>
                              <a:moveTo>
                                <a:pt x="11" y="794"/>
                              </a:moveTo>
                              <a:cubicBezTo>
                                <a:pt x="5" y="793"/>
                                <a:pt x="4" y="792"/>
                                <a:pt x="0" y="792"/>
                              </a:cubicBezTo>
                              <a:lnTo>
                                <a:pt x="0" y="794"/>
                              </a:lnTo>
                              <a:cubicBezTo>
                                <a:pt x="4" y="796"/>
                                <a:pt x="5" y="801"/>
                                <a:pt x="11" y="803"/>
                              </a:cubicBezTo>
                              <a:cubicBezTo>
                                <a:pt x="25" y="808"/>
                                <a:pt x="44" y="814"/>
                                <a:pt x="59" y="817"/>
                              </a:cubicBezTo>
                              <a:cubicBezTo>
                                <a:pt x="90" y="823"/>
                                <a:pt x="123" y="829"/>
                                <a:pt x="154" y="831"/>
                              </a:cubicBezTo>
                              <a:cubicBezTo>
                                <a:pt x="190" y="833"/>
                                <a:pt x="227" y="834"/>
                                <a:pt x="263" y="836"/>
                              </a:cubicBezTo>
                              <a:cubicBezTo>
                                <a:pt x="296" y="838"/>
                                <a:pt x="328" y="842"/>
                                <a:pt x="361" y="845"/>
                              </a:cubicBezTo>
                              <a:cubicBezTo>
                                <a:pt x="403" y="849"/>
                                <a:pt x="445" y="853"/>
                                <a:pt x="487" y="856"/>
                              </a:cubicBezTo>
                              <a:cubicBezTo>
                                <a:pt x="529" y="859"/>
                                <a:pt x="569" y="857"/>
                                <a:pt x="610" y="856"/>
                              </a:cubicBezTo>
                              <a:cubicBezTo>
                                <a:pt x="632" y="855"/>
                                <a:pt x="653" y="855"/>
                                <a:pt x="675" y="853"/>
                              </a:cubicBezTo>
                              <a:cubicBezTo>
                                <a:pt x="698" y="851"/>
                                <a:pt x="721" y="850"/>
                                <a:pt x="745" y="850"/>
                              </a:cubicBezTo>
                              <a:cubicBezTo>
                                <a:pt x="782" y="850"/>
                                <a:pt x="818" y="850"/>
                                <a:pt x="854" y="853"/>
                              </a:cubicBezTo>
                              <a:cubicBezTo>
                                <a:pt x="873" y="855"/>
                                <a:pt x="891" y="859"/>
                                <a:pt x="910" y="862"/>
                              </a:cubicBezTo>
                              <a:cubicBezTo>
                                <a:pt x="956" y="870"/>
                                <a:pt x="1003" y="876"/>
                                <a:pt x="1050" y="878"/>
                              </a:cubicBezTo>
                              <a:cubicBezTo>
                                <a:pt x="1081" y="879"/>
                                <a:pt x="1113" y="880"/>
                                <a:pt x="1143" y="881"/>
                              </a:cubicBezTo>
                              <a:cubicBezTo>
                                <a:pt x="1175" y="882"/>
                                <a:pt x="1206" y="886"/>
                                <a:pt x="1238" y="887"/>
                              </a:cubicBezTo>
                              <a:cubicBezTo>
                                <a:pt x="1291" y="889"/>
                                <a:pt x="1345" y="884"/>
                                <a:pt x="1397" y="890"/>
                              </a:cubicBezTo>
                              <a:cubicBezTo>
                                <a:pt x="1408" y="891"/>
                                <a:pt x="1420" y="894"/>
                                <a:pt x="1431" y="895"/>
                              </a:cubicBezTo>
                              <a:cubicBezTo>
                                <a:pt x="1443" y="896"/>
                                <a:pt x="1455" y="897"/>
                                <a:pt x="1467" y="898"/>
                              </a:cubicBezTo>
                              <a:cubicBezTo>
                                <a:pt x="1482" y="900"/>
                                <a:pt x="1497" y="903"/>
                                <a:pt x="1512" y="904"/>
                              </a:cubicBezTo>
                              <a:cubicBezTo>
                                <a:pt x="1522" y="905"/>
                                <a:pt x="1533" y="905"/>
                                <a:pt x="1543" y="906"/>
                              </a:cubicBezTo>
                              <a:cubicBezTo>
                                <a:pt x="1553" y="907"/>
                                <a:pt x="1564" y="911"/>
                                <a:pt x="1574" y="912"/>
                              </a:cubicBezTo>
                              <a:cubicBezTo>
                                <a:pt x="1590" y="913"/>
                                <a:pt x="1605" y="913"/>
                                <a:pt x="1621" y="915"/>
                              </a:cubicBezTo>
                              <a:cubicBezTo>
                                <a:pt x="1624" y="915"/>
                                <a:pt x="1629" y="917"/>
                                <a:pt x="1633" y="918"/>
                              </a:cubicBezTo>
                              <a:cubicBezTo>
                                <a:pt x="1633" y="914"/>
                                <a:pt x="1633" y="919"/>
                                <a:pt x="1633" y="915"/>
                              </a:cubicBezTo>
                              <a:cubicBezTo>
                                <a:pt x="1635" y="918"/>
                                <a:pt x="1636" y="919"/>
                                <a:pt x="1633" y="915"/>
                              </a:cubicBezTo>
                              <a:moveTo>
                                <a:pt x="162" y="825"/>
                              </a:moveTo>
                              <a:cubicBezTo>
                                <a:pt x="157" y="824"/>
                                <a:pt x="153" y="821"/>
                                <a:pt x="148" y="820"/>
                              </a:cubicBezTo>
                              <a:cubicBezTo>
                                <a:pt x="144" y="819"/>
                                <a:pt x="144" y="820"/>
                                <a:pt x="140" y="820"/>
                              </a:cubicBezTo>
                              <a:cubicBezTo>
                                <a:pt x="132" y="820"/>
                                <a:pt x="127" y="819"/>
                                <a:pt x="118" y="820"/>
                              </a:cubicBezTo>
                              <a:cubicBezTo>
                                <a:pt x="107" y="822"/>
                                <a:pt x="104" y="822"/>
                                <a:pt x="95" y="828"/>
                              </a:cubicBezTo>
                              <a:cubicBezTo>
                                <a:pt x="93" y="829"/>
                                <a:pt x="81" y="833"/>
                                <a:pt x="81" y="834"/>
                              </a:cubicBezTo>
                              <a:cubicBezTo>
                                <a:pt x="78" y="840"/>
                                <a:pt x="76" y="839"/>
                                <a:pt x="78" y="848"/>
                              </a:cubicBezTo>
                              <a:cubicBezTo>
                                <a:pt x="80" y="858"/>
                                <a:pt x="88" y="859"/>
                                <a:pt x="95" y="867"/>
                              </a:cubicBezTo>
                              <a:cubicBezTo>
                                <a:pt x="120" y="895"/>
                                <a:pt x="165" y="904"/>
                                <a:pt x="199" y="915"/>
                              </a:cubicBezTo>
                              <a:cubicBezTo>
                                <a:pt x="233" y="926"/>
                                <a:pt x="267" y="934"/>
                                <a:pt x="302" y="943"/>
                              </a:cubicBezTo>
                              <a:cubicBezTo>
                                <a:pt x="356" y="957"/>
                                <a:pt x="409" y="971"/>
                                <a:pt x="462" y="988"/>
                              </a:cubicBezTo>
                              <a:cubicBezTo>
                                <a:pt x="500" y="1000"/>
                                <a:pt x="538" y="1012"/>
                                <a:pt x="577" y="1021"/>
                              </a:cubicBezTo>
                              <a:cubicBezTo>
                                <a:pt x="621" y="1031"/>
                                <a:pt x="666" y="1037"/>
                                <a:pt x="711" y="1044"/>
                              </a:cubicBezTo>
                              <a:cubicBezTo>
                                <a:pt x="784" y="1056"/>
                                <a:pt x="857" y="1073"/>
                                <a:pt x="930" y="1083"/>
                              </a:cubicBezTo>
                              <a:cubicBezTo>
                                <a:pt x="958" y="1087"/>
                                <a:pt x="988" y="1088"/>
                                <a:pt x="1017" y="1091"/>
                              </a:cubicBezTo>
                              <a:cubicBezTo>
                                <a:pt x="1038" y="1093"/>
                                <a:pt x="1060" y="1095"/>
                                <a:pt x="1081" y="1097"/>
                              </a:cubicBezTo>
                              <a:cubicBezTo>
                                <a:pt x="1100" y="1099"/>
                                <a:pt x="1121" y="1099"/>
                                <a:pt x="1140" y="1102"/>
                              </a:cubicBezTo>
                              <a:cubicBezTo>
                                <a:pt x="1160" y="1105"/>
                                <a:pt x="1179" y="1108"/>
                                <a:pt x="1199" y="1111"/>
                              </a:cubicBezTo>
                              <a:cubicBezTo>
                                <a:pt x="1215" y="1113"/>
                                <a:pt x="1230" y="1115"/>
                                <a:pt x="1246" y="1119"/>
                              </a:cubicBezTo>
                              <a:cubicBezTo>
                                <a:pt x="1290" y="1129"/>
                                <a:pt x="1332" y="1143"/>
                                <a:pt x="1375" y="1156"/>
                              </a:cubicBezTo>
                              <a:cubicBezTo>
                                <a:pt x="1392" y="1161"/>
                                <a:pt x="1410" y="1165"/>
                                <a:pt x="1428" y="1167"/>
                              </a:cubicBezTo>
                              <a:cubicBezTo>
                                <a:pt x="1464" y="1170"/>
                                <a:pt x="1500" y="1168"/>
                                <a:pt x="1535" y="1172"/>
                              </a:cubicBezTo>
                              <a:cubicBezTo>
                                <a:pt x="1543" y="1173"/>
                                <a:pt x="1556" y="1175"/>
                                <a:pt x="1563" y="1175"/>
                              </a:cubicBezTo>
                              <a:cubicBezTo>
                                <a:pt x="1578" y="1176"/>
                                <a:pt x="1605" y="1178"/>
                                <a:pt x="1613" y="1175"/>
                              </a:cubicBezTo>
                              <a:cubicBezTo>
                                <a:pt x="1621" y="1172"/>
                                <a:pt x="1605" y="1169"/>
                                <a:pt x="1610" y="1167"/>
                              </a:cubicBezTo>
                            </a:path>
                          </a:pathLst>
                        </a:custGeom>
                        <a:ln cap="rnd" w="12600">
                          <a:solidFill>
                            <a:srgbClr val="000000"/>
                          </a:solidFill>
                          <a:round/>
                        </a:ln>
                      </wps:spPr>
                      <wps:bodyPr/>
                    </wps:wsp>
                  </a:graphicData>
                </a:graphic>
              </wp:anchor>
            </w:drawing>
          </mc:Choice>
          <mc:Fallback>
            <w:pict>
              <v:shape id="shape_0" coordsize="7999,1226" path="m2632,559c2630,559,2628,559,2624,559c2619,559,2622,562,2621,562c2617,561,2625,563,2621,562c2618,562,2623,562,2621,562c2616,563,2615,561,2610,562c2601,563,2593,564,2585,565c2582,565,2573,563,2579,565c2583,566,2581,565,2585,565c2610,566,2635,561,2660,559c2691,557,2722,552,2753,551c2783,550,2812,547,2842,545c2875,543,2907,546,2940,543c2971,541,3002,537,3033,534c3058,532,3083,531,3108,531c3146,531,3183,526,3220,526c3261,525,3303,521,3344,517c3376,514,3408,513,3439,512c3460,511,3480,511,3500,509c3525,507,3550,506,3576,506c3630,506,3683,507,3736,509c3752,510,3767,510,3783,512c3804,514,3824,517,3845,520c3856,522,3865,522,3876,523c3884,523,3888,521,3895,523c3902,526,3887,523,3878,515xm4156,187c4160,191,4155,188,4161,190c4162,203,4165,219,4167,234c4172,267,4176,299,4181,332c4185,359,4189,387,4195,414c4198,428,4197,442,4200,456c4201,463,4204,472,4206,475c4209,478,4210,479,4217,478c4231,477,4247,475,4262,473c4293,469,4326,463,4357,456c4368,453,4380,448,4388,445c4405,439,4412,433,4427,422xm4601,330c4592,316,4596,316,4592,299c4589,284,4587,277,4578,265c4572,256,4563,243,4553,237c4545,232,4529,230,4520,234c4504,241,4494,267,4489,282c4481,305,4474,330,4478,355c4481,373,4489,385,4506,391c4519,396,4538,395,4550,388c4562,381,4581,368,4587,355c4595,338,4600,321,4601,302c4602,290,4604,282,4601,271c4601,272,4601,273,4601,274c4599,288,4596,302,4598,316c4601,341,4605,360,4618,380c4630,399,4647,404,4668,408c4686,412,4713,412,4727,397c4736,382,4739,377,4752,374xm4777,220c4784,236,4785,251,4791,268c4799,292,4811,313,4822,335c4828,348,4835,361,4847,369c4850,372,4850,373,4853,372c4849,364,4845,355,4842,346c4835,326,4826,308,4819,288c4814,275,4809,254,4816,240c4822,228,4848,228,4858,226c4884,222,4909,229,4934,226c4954,219,4962,218,4976,229xm5197,293c5196,281,5198,274,5192,262c5186,251,5179,247,5166,246c5139,244,5109,269,5094,290c5082,307,5067,347,5080,366c5091,382,5104,389,5124,386c5144,383,5158,378,5175,366c5192,354,5192,339,5192,321c5192,309,5188,285,5178,276c5167,266,5176,280,5166,274c5169,294,5174,312,5178,332c5187,372,5202,406,5220,442c5255,512,5296,580,5318,654c5329,692,5332,731,5312,766c5287,811,5229,821,5186,796c5153,777,5139,740,5133,704c5126,661,5135,624,5150,585c5165,545,5192,516,5228,495xm5323,327c5330,326,5334,327,5340,327c5358,326,5377,318,5393,310c5413,299,5432,283,5449,268c5464,254,5467,242,5466,223c5465,209,5459,199,5444,195c5426,190,5410,193,5393,201c5373,210,5354,237,5346,257c5335,283,5332,309,5343,335c5356,365,5379,372,5410,377c5444,383,5477,387,5511,380c5520,378,5530,376,5539,374xm5923,187c5923,187,5923,183,5923,181c5923,176,5925,172,5923,167c5920,159,5915,148,5909,142c5896,127,5871,122,5855,136c5841,149,5830,174,5825,192c5818,219,5815,255,5825,282c5831,299,5847,319,5864,327c5883,336,5933,334,5951,330c5959,326,5968,322,5976,318xm6161,198c6152,191,6151,190,6138,190c6129,190,6113,198,6107,204c6095,216,6082,237,6082,254c6082,272,6089,289,6102,302c6115,315,6139,310,6155,307c6176,303,6187,295,6197,276c6206,260,6213,238,6208,220c6201,196,6189,182,6175,164c6166,152,6162,148,6155,136xm6340,159c6335,162,6330,165,6331,176c6332,195,6338,213,6340,232c6342,251,6341,270,6345,288c6348,301,6347,300,6345,310c6343,297,6343,281,6345,268c6347,250,6361,220,6373,206c6386,191,6412,173,6432,170c6453,166,6476,169,6494,181c6511,192,6520,207,6527,226c6533,244,6532,261,6536,279c6540,301,6533,301,6547,299xm6659,27c6652,50,6648,79,6653,103c6660,140,6669,175,6676,212c6682,240,6689,268,6693,296c6695,307,6704,319,6690,304xm6541,153c6553,165,6566,158,6583,159c6622,161,6659,154,6698,156c6732,157,6765,158,6799,159xm7003,195c6998,184,6994,174,6984,167c6969,156,6960,152,6942,148c6916,143,6896,146,6875,162c6855,177,6845,195,6838,218c6832,237,6835,262,6844,279c6853,295,6875,296,6891,293c6912,289,6936,274,6950,257c6964,241,6974,219,6984,201c6988,194,6987,192,6987,184c6987,198,6988,205,6992,218c6998,237,7002,247,7017,260c7028,270,7035,266,7051,268xm7132,142c7140,156,7136,160,7135,176c7134,191,7139,205,7141,220c7143,236,7150,236,7155,237c7164,240,7166,240,7163,229xm7272,153c7270,158,7267,170,7269,178c7274,199,7280,218,7281,240c7282,255,7285,268,7286,282c7286,297,7292,273,7292,271c7296,248,7298,227,7306,204c7314,181,7327,154,7342,136c7354,122,7364,112,7382,117c7400,122,7406,136,7415,150c7426,168,7431,187,7438,206c7444,222,7440,232,7443,246xm7513,178c7518,183,7516,184,7522,187c7536,193,7548,184,7561,181c7585,175,7606,162,7625,145c7638,133,7658,110,7662,92c7665,80,7664,58,7650,52c7633,44,7618,53,7606,64c7576,91,7550,128,7541,167c7535,191,7535,214,7558,229c7592,252,7640,246,7678,243c7723,239,7750,225,7790,206xm7841,8c7845,24,7852,50,7852,66c7852,92,7858,116,7863,142c7866,158,7873,172,7877,187c7877,188,7877,189,7877,190c7880,188,7880,188,7880,178c7880,156,7883,133,7888,111c7894,83,7902,55,7916,30c7925,14,7939,0,7958,2c7976,4,7985,16,7998,27xm1770,892c1767,888,1766,886,1761,883c1757,880,1750,874,1745,872c1738,869,1729,866,1722,864c1714,862,1705,860,1697,858c1688,855,1682,855,1672,855c1660,855,1649,856,1638,858c1630,860,1623,862,1616,864c1607,867,1615,865,1613,869c1619,871,1623,871,1630,872c1648,875,1667,872,1686,869c1713,865,1740,862,1767,858c1787,855,1806,851,1826,850c1836,849,1847,849,1857,847c1861,846,1870,842,1871,841c1873,841,1874,841,1871,841c1866,839,1860,837,1854,836c1842,835,1829,834,1817,833c1800,831,1784,830,1767,830c1746,830,1726,831,1705,833c1693,834,1681,834,1669,836c1650,839,1638,851,1630,866c1626,874,1629,883,1635,889c1645,900,1658,903,1672,906c1691,910,1712,908,1731,908c1748,908,1762,905,1778,903c1788,902,1798,899,1806,894c1810,891,1808,894,1812,889c1809,884,1807,880,1801,875c1790,866,1775,861,1761,858c1741,853,1721,850,1700,850c1682,850,1666,850,1649,855c1638,858,1633,864,1624,869c1625,880,1624,885,1633,894c1646,907,1667,912,1683,917c1709,925,1732,925,1759,925c1786,925,1812,923,1837,914c1852,909,1878,902,1890,892c1897,886,1910,874,1913,864c1913,858,1913,856,1910,852c1898,842,1892,839,1876,836c1852,832,1830,833,1806,836c1789,838,1765,839,1750,847c1740,852,1744,855,1745,861c1747,873,1749,864,1761,869xm1792,1222c1788,1220,1788,1218,1781,1216c1775,1214,1768,1209,1761,1208c1751,1207,1741,1205,1731,1205c1709,1204,1687,1205,1666,1208c1659,1209,1655,1209,1652,1211c1648,1213,1649,1213,1644,1216c1641,1218,1637,1218,1633,1219c1626,1220,1613,1216,1610,1222c1611,1223,1612,1224,1613,1225c1630,1225,1646,1225,1663,1222c1684,1218,1704,1212,1725,1208c1740,1205,1755,1199,1770,1194c1778,1191,1788,1185,1795,1180c1799,1177,1801,1173,1803,1169c1803,1167,1803,1165,1803,1163c1798,1159,1795,1155,1789,1152c1776,1146,1765,1146,1750,1146c1733,1146,1717,1146,1700,1146c1685,1146,1672,1145,1658,1149c1647,1152,1637,1151,1627,1155c1626,1156,1614,1159,1613,1160c1613,1163,1613,1165,1610,1166c1612,1168,1616,1175,1619,1177c1631,1186,1647,1188,1661,1191c1681,1195,1701,1194,1722,1194c1744,1194,1767,1190,1789,1186c1806,1183,1823,1176,1837,1166c1846,1160,1858,1153,1859,1141c1860,1132,1860,1117,1854,1110c1842,1094,1814,1082,1795,1079c1766,1075,1737,1078,1708,1079c1682,1080,1655,1084,1630,1093c1616,1098,1598,1104,1591,1118c1590,1121,1589,1124,1588,1127c1589,1141,1589,1142,1599,1152c1610,1163,1623,1170,1638,1172c1659,1175,1682,1175,1703,1174c1729,1172,1755,1167,1781,1163c1804,1159,1823,1153,1845,1146c1855,1143,1864,1141,1873,1138c1878,1136,1876,1135,1879,1132c1874,1130,1871,1129,1865,1127c1840,1119,1815,1116,1789,1113c1759,1109,1727,1105,1697,1107c1672,1108,1645,1108,1621,1113c1608,1115,1600,1118,1593,1127c1595,1140,1597,1138,1605,1149c1616,1163,1630,1167,1647,1174c1670,1183,1697,1187,1722,1188c1746,1189,1772,1189,1795,1186c1805,1185,1825,1182,1834,1177c1837,1172,1838,1170,1843,1169c1841,1163,1840,1158,1837,1152c1833,1143,1824,1137,1815,1132c1800,1124,1780,1118,1764,1116c1745,1114,1727,1113,1708,1113c1696,1113,1685,1116,1675,1121c1668,1124,1663,1129,1666,1138c1668,1145,1680,1162,1689,1163c1689,1161,1689,1160,1689,1158xm11,796c5,795,4,794,0,794l0,796c4,798,5,803,11,805c25,810,44,816,59,819c90,825,123,831,154,833c190,835,227,836,263,838c296,840,328,844,361,847c403,851,445,855,487,858c529,861,569,859,610,858c632,857,653,857,675,855c698,853,721,852,745,852c782,852,818,852,854,855c873,857,891,861,910,864c956,872,1003,878,1050,880c1081,881,1113,882,1143,883c1175,884,1206,888,1238,889c1291,891,1345,886,1397,892c1408,893,1420,896,1431,897c1443,898,1455,899,1467,900c1482,902,1497,905,1512,906c1522,907,1533,907,1543,908c1553,909,1564,913,1574,914c1590,915,1605,915,1621,917c1624,917,1629,919,1633,920c1633,916,1633,921,1633,917c1635,920,1636,921,1633,917xm162,827c157,826,153,823,148,822c144,821,144,822,140,822c132,822,127,821,118,822c107,824,104,824,95,830c93,831,81,835,81,836c78,842,76,841,78,850c80,860,88,861,95,869c120,897,165,906,199,917c233,928,267,936,302,945c356,959,409,973,462,990c500,1002,538,1014,577,1023c621,1033,666,1039,711,1046c784,1058,857,1075,930,1085c958,1089,988,1090,1017,1093c1038,1095,1060,1097,1081,1099c1100,1101,1121,1101,1140,1104c1160,1107,1179,1110,1199,1113c1215,1115,1230,1117,1246,1121c1290,1131,1332,1145,1375,1158c1392,1163,1410,1167,1428,1169c1464,1172,1500,1170,1535,1174c1543,1175,1556,1177,1563,1177c1578,1178,1605,1180,1613,1177c1621,1174,1605,1171,1610,1169xe" stroked="t" o:allowincell="f" style="position:absolute;margin-left:300.75pt;margin-top:100.25pt;width:226.65pt;height:34.65pt">
                <v:stroke color="black" weight="12600" joinstyle="round" endcap="round"/>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055620</wp:posOffset>
                </wp:positionH>
                <wp:positionV relativeFrom="paragraph">
                  <wp:posOffset>1343660</wp:posOffset>
                </wp:positionV>
                <wp:extent cx="648335" cy="288925"/>
                <wp:effectExtent l="6350" t="6985" r="6985" b="6985"/>
                <wp:wrapNone/>
                <wp:docPr id="18" name=""/>
                <a:graphic xmlns:a="http://schemas.openxmlformats.org/drawingml/2006/main">
                  <a:graphicData uri="http://schemas.microsoft.com/office/word/2010/wordprocessingShape">
                    <wps:wsp>
                      <wps:cNvSpPr/>
                      <wps:spPr>
                        <a:xfrm>
                          <a:off x="0" y="0"/>
                          <a:ext cx="648360" cy="289080"/>
                        </a:xfrm>
                        <a:custGeom>
                          <a:avLst/>
                          <a:gdLst/>
                          <a:ahLst/>
                          <a:rect l="0" t="0" r="r" b="b"/>
                          <a:pathLst>
                            <a:path fill="none" w="1801" h="803">
                              <a:moveTo>
                                <a:pt x="12" y="461"/>
                              </a:moveTo>
                              <a:cubicBezTo>
                                <a:pt x="9" y="455"/>
                                <a:pt x="1" y="448"/>
                                <a:pt x="0" y="444"/>
                              </a:cubicBezTo>
                              <a:cubicBezTo>
                                <a:pt x="1" y="444"/>
                                <a:pt x="2" y="444"/>
                                <a:pt x="3" y="444"/>
                              </a:cubicBezTo>
                              <a:cubicBezTo>
                                <a:pt x="3" y="462"/>
                                <a:pt x="6" y="479"/>
                                <a:pt x="9" y="498"/>
                              </a:cubicBezTo>
                              <a:cubicBezTo>
                                <a:pt x="17" y="548"/>
                                <a:pt x="21" y="599"/>
                                <a:pt x="26" y="649"/>
                              </a:cubicBezTo>
                              <a:cubicBezTo>
                                <a:pt x="28" y="675"/>
                                <a:pt x="30" y="701"/>
                                <a:pt x="31" y="727"/>
                              </a:cubicBezTo>
                              <a:cubicBezTo>
                                <a:pt x="31" y="734"/>
                                <a:pt x="31" y="740"/>
                                <a:pt x="31" y="747"/>
                              </a:cubicBezTo>
                              <a:cubicBezTo>
                                <a:pt x="30" y="737"/>
                                <a:pt x="26" y="722"/>
                                <a:pt x="26" y="710"/>
                              </a:cubicBezTo>
                              <a:cubicBezTo>
                                <a:pt x="24" y="636"/>
                                <a:pt x="24" y="564"/>
                                <a:pt x="40" y="492"/>
                              </a:cubicBezTo>
                              <a:cubicBezTo>
                                <a:pt x="46" y="463"/>
                                <a:pt x="51" y="442"/>
                                <a:pt x="73" y="422"/>
                              </a:cubicBezTo>
                              <a:cubicBezTo>
                                <a:pt x="92" y="434"/>
                                <a:pt x="98" y="439"/>
                                <a:pt x="110" y="464"/>
                              </a:cubicBezTo>
                              <a:cubicBezTo>
                                <a:pt x="125" y="496"/>
                                <a:pt x="128" y="528"/>
                                <a:pt x="135" y="562"/>
                              </a:cubicBezTo>
                              <a:cubicBezTo>
                                <a:pt x="139" y="582"/>
                                <a:pt x="142" y="602"/>
                                <a:pt x="149" y="621"/>
                              </a:cubicBezTo>
                              <a:cubicBezTo>
                                <a:pt x="150" y="623"/>
                                <a:pt x="151" y="624"/>
                                <a:pt x="152" y="626"/>
                              </a:cubicBezTo>
                              <a:cubicBezTo>
                                <a:pt x="153" y="595"/>
                                <a:pt x="158" y="567"/>
                                <a:pt x="163" y="537"/>
                              </a:cubicBezTo>
                              <a:cubicBezTo>
                                <a:pt x="170" y="497"/>
                                <a:pt x="182" y="459"/>
                                <a:pt x="199" y="422"/>
                              </a:cubicBezTo>
                              <a:cubicBezTo>
                                <a:pt x="210" y="400"/>
                                <a:pt x="222" y="381"/>
                                <a:pt x="244" y="370"/>
                              </a:cubicBezTo>
                              <a:cubicBezTo>
                                <a:pt x="261" y="385"/>
                                <a:pt x="269" y="392"/>
                                <a:pt x="275" y="416"/>
                              </a:cubicBezTo>
                              <a:cubicBezTo>
                                <a:pt x="284" y="451"/>
                                <a:pt x="291" y="485"/>
                                <a:pt x="300" y="520"/>
                              </a:cubicBezTo>
                              <a:cubicBezTo>
                                <a:pt x="307" y="548"/>
                                <a:pt x="313" y="573"/>
                                <a:pt x="334" y="593"/>
                              </a:cubicBezTo>
                              <a:cubicBezTo>
                                <a:pt x="353" y="611"/>
                                <a:pt x="347" y="598"/>
                                <a:pt x="370" y="601"/>
                              </a:cubicBezTo>
                              <a:moveTo>
                                <a:pt x="518" y="381"/>
                              </a:moveTo>
                              <a:cubicBezTo>
                                <a:pt x="513" y="374"/>
                                <a:pt x="499" y="352"/>
                                <a:pt x="488" y="350"/>
                              </a:cubicBezTo>
                              <a:cubicBezTo>
                                <a:pt x="474" y="347"/>
                                <a:pt x="461" y="352"/>
                                <a:pt x="451" y="361"/>
                              </a:cubicBezTo>
                              <a:cubicBezTo>
                                <a:pt x="433" y="377"/>
                                <a:pt x="417" y="402"/>
                                <a:pt x="409" y="425"/>
                              </a:cubicBezTo>
                              <a:cubicBezTo>
                                <a:pt x="401" y="448"/>
                                <a:pt x="397" y="483"/>
                                <a:pt x="404" y="506"/>
                              </a:cubicBezTo>
                              <a:cubicBezTo>
                                <a:pt x="409" y="523"/>
                                <a:pt x="428" y="537"/>
                                <a:pt x="446" y="537"/>
                              </a:cubicBezTo>
                              <a:cubicBezTo>
                                <a:pt x="466" y="537"/>
                                <a:pt x="490" y="523"/>
                                <a:pt x="504" y="509"/>
                              </a:cubicBezTo>
                              <a:cubicBezTo>
                                <a:pt x="522" y="492"/>
                                <a:pt x="529" y="471"/>
                                <a:pt x="530" y="447"/>
                              </a:cubicBezTo>
                              <a:cubicBezTo>
                                <a:pt x="531" y="429"/>
                                <a:pt x="532" y="411"/>
                                <a:pt x="524" y="395"/>
                              </a:cubicBezTo>
                              <a:cubicBezTo>
                                <a:pt x="520" y="387"/>
                                <a:pt x="518" y="380"/>
                                <a:pt x="518" y="387"/>
                              </a:cubicBezTo>
                              <a:cubicBezTo>
                                <a:pt x="515" y="399"/>
                                <a:pt x="514" y="402"/>
                                <a:pt x="516" y="416"/>
                              </a:cubicBezTo>
                              <a:cubicBezTo>
                                <a:pt x="519" y="441"/>
                                <a:pt x="528" y="461"/>
                                <a:pt x="544" y="481"/>
                              </a:cubicBezTo>
                              <a:cubicBezTo>
                                <a:pt x="563" y="504"/>
                                <a:pt x="576" y="507"/>
                                <a:pt x="602" y="509"/>
                              </a:cubicBezTo>
                              <a:cubicBezTo>
                                <a:pt x="623" y="512"/>
                                <a:pt x="629" y="514"/>
                                <a:pt x="639" y="503"/>
                              </a:cubicBezTo>
                              <a:moveTo>
                                <a:pt x="784" y="319"/>
                              </a:moveTo>
                              <a:cubicBezTo>
                                <a:pt x="767" y="313"/>
                                <a:pt x="754" y="313"/>
                                <a:pt x="737" y="322"/>
                              </a:cubicBezTo>
                              <a:cubicBezTo>
                                <a:pt x="711" y="335"/>
                                <a:pt x="696" y="354"/>
                                <a:pt x="681" y="378"/>
                              </a:cubicBezTo>
                              <a:cubicBezTo>
                                <a:pt x="667" y="401"/>
                                <a:pt x="657" y="426"/>
                                <a:pt x="664" y="453"/>
                              </a:cubicBezTo>
                              <a:cubicBezTo>
                                <a:pt x="669" y="472"/>
                                <a:pt x="677" y="485"/>
                                <a:pt x="698" y="484"/>
                              </a:cubicBezTo>
                              <a:cubicBezTo>
                                <a:pt x="719" y="483"/>
                                <a:pt x="738" y="468"/>
                                <a:pt x="751" y="453"/>
                              </a:cubicBezTo>
                              <a:cubicBezTo>
                                <a:pt x="771" y="430"/>
                                <a:pt x="773" y="406"/>
                                <a:pt x="773" y="378"/>
                              </a:cubicBezTo>
                              <a:cubicBezTo>
                                <a:pt x="773" y="364"/>
                                <a:pt x="772" y="352"/>
                                <a:pt x="770" y="339"/>
                              </a:cubicBezTo>
                              <a:cubicBezTo>
                                <a:pt x="776" y="348"/>
                                <a:pt x="782" y="360"/>
                                <a:pt x="787" y="373"/>
                              </a:cubicBezTo>
                              <a:cubicBezTo>
                                <a:pt x="801" y="409"/>
                                <a:pt x="820" y="444"/>
                                <a:pt x="832" y="481"/>
                              </a:cubicBezTo>
                              <a:cubicBezTo>
                                <a:pt x="847" y="528"/>
                                <a:pt x="857" y="575"/>
                                <a:pt x="860" y="624"/>
                              </a:cubicBezTo>
                              <a:cubicBezTo>
                                <a:pt x="862" y="665"/>
                                <a:pt x="856" y="711"/>
                                <a:pt x="835" y="747"/>
                              </a:cubicBezTo>
                              <a:cubicBezTo>
                                <a:pt x="819" y="773"/>
                                <a:pt x="797" y="799"/>
                                <a:pt x="765" y="803"/>
                              </a:cubicBezTo>
                              <a:cubicBezTo>
                                <a:pt x="731" y="807"/>
                                <a:pt x="717" y="781"/>
                                <a:pt x="712" y="752"/>
                              </a:cubicBezTo>
                              <a:cubicBezTo>
                                <a:pt x="711" y="741"/>
                                <a:pt x="710" y="730"/>
                                <a:pt x="709" y="719"/>
                              </a:cubicBezTo>
                              <a:moveTo>
                                <a:pt x="902" y="300"/>
                              </a:moveTo>
                              <a:cubicBezTo>
                                <a:pt x="903" y="312"/>
                                <a:pt x="903" y="325"/>
                                <a:pt x="907" y="336"/>
                              </a:cubicBezTo>
                              <a:cubicBezTo>
                                <a:pt x="914" y="358"/>
                                <a:pt x="920" y="382"/>
                                <a:pt x="929" y="402"/>
                              </a:cubicBezTo>
                              <a:cubicBezTo>
                                <a:pt x="933" y="412"/>
                                <a:pt x="940" y="434"/>
                                <a:pt x="949" y="442"/>
                              </a:cubicBezTo>
                              <a:cubicBezTo>
                                <a:pt x="951" y="443"/>
                                <a:pt x="952" y="443"/>
                                <a:pt x="954" y="444"/>
                              </a:cubicBezTo>
                              <a:cubicBezTo>
                                <a:pt x="952" y="432"/>
                                <a:pt x="948" y="420"/>
                                <a:pt x="946" y="408"/>
                              </a:cubicBezTo>
                              <a:cubicBezTo>
                                <a:pt x="940" y="381"/>
                                <a:pt x="939" y="357"/>
                                <a:pt x="943" y="328"/>
                              </a:cubicBezTo>
                              <a:cubicBezTo>
                                <a:pt x="945" y="311"/>
                                <a:pt x="946" y="280"/>
                                <a:pt x="963" y="269"/>
                              </a:cubicBezTo>
                              <a:cubicBezTo>
                                <a:pt x="975" y="261"/>
                                <a:pt x="990" y="269"/>
                                <a:pt x="999" y="277"/>
                              </a:cubicBezTo>
                              <a:cubicBezTo>
                                <a:pt x="1015" y="291"/>
                                <a:pt x="1027" y="313"/>
                                <a:pt x="1038" y="331"/>
                              </a:cubicBezTo>
                              <a:cubicBezTo>
                                <a:pt x="1047" y="347"/>
                                <a:pt x="1058" y="367"/>
                                <a:pt x="1064" y="384"/>
                              </a:cubicBezTo>
                              <a:cubicBezTo>
                                <a:pt x="1065" y="386"/>
                                <a:pt x="1070" y="406"/>
                                <a:pt x="1075" y="402"/>
                              </a:cubicBezTo>
                              <a:cubicBezTo>
                                <a:pt x="1072" y="394"/>
                                <a:pt x="1072" y="391"/>
                                <a:pt x="1083" y="392"/>
                              </a:cubicBezTo>
                              <a:moveTo>
                                <a:pt x="1170" y="305"/>
                              </a:moveTo>
                              <a:cubicBezTo>
                                <a:pt x="1174" y="314"/>
                                <a:pt x="1178" y="319"/>
                                <a:pt x="1187" y="322"/>
                              </a:cubicBezTo>
                              <a:cubicBezTo>
                                <a:pt x="1192" y="323"/>
                                <a:pt x="1213" y="319"/>
                                <a:pt x="1220" y="317"/>
                              </a:cubicBezTo>
                              <a:cubicBezTo>
                                <a:pt x="1236" y="311"/>
                                <a:pt x="1252" y="295"/>
                                <a:pt x="1260" y="280"/>
                              </a:cubicBezTo>
                              <a:cubicBezTo>
                                <a:pt x="1271" y="260"/>
                                <a:pt x="1272" y="251"/>
                                <a:pt x="1265" y="230"/>
                              </a:cubicBezTo>
                              <a:cubicBezTo>
                                <a:pt x="1260" y="213"/>
                                <a:pt x="1251" y="205"/>
                                <a:pt x="1232" y="205"/>
                              </a:cubicBezTo>
                              <a:cubicBezTo>
                                <a:pt x="1208" y="205"/>
                                <a:pt x="1191" y="217"/>
                                <a:pt x="1176" y="235"/>
                              </a:cubicBezTo>
                              <a:cubicBezTo>
                                <a:pt x="1157" y="257"/>
                                <a:pt x="1147" y="286"/>
                                <a:pt x="1142" y="314"/>
                              </a:cubicBezTo>
                              <a:cubicBezTo>
                                <a:pt x="1137" y="341"/>
                                <a:pt x="1144" y="365"/>
                                <a:pt x="1164" y="384"/>
                              </a:cubicBezTo>
                              <a:cubicBezTo>
                                <a:pt x="1187" y="405"/>
                                <a:pt x="1217" y="402"/>
                                <a:pt x="1246" y="398"/>
                              </a:cubicBezTo>
                              <a:cubicBezTo>
                                <a:pt x="1288" y="391"/>
                                <a:pt x="1315" y="378"/>
                                <a:pt x="1352" y="359"/>
                              </a:cubicBezTo>
                              <a:moveTo>
                                <a:pt x="1425" y="0"/>
                              </a:moveTo>
                              <a:cubicBezTo>
                                <a:pt x="1433" y="26"/>
                                <a:pt x="1435" y="55"/>
                                <a:pt x="1439" y="84"/>
                              </a:cubicBezTo>
                              <a:cubicBezTo>
                                <a:pt x="1446" y="127"/>
                                <a:pt x="1450" y="172"/>
                                <a:pt x="1453" y="216"/>
                              </a:cubicBezTo>
                              <a:cubicBezTo>
                                <a:pt x="1455" y="251"/>
                                <a:pt x="1458" y="285"/>
                                <a:pt x="1464" y="319"/>
                              </a:cubicBezTo>
                              <a:cubicBezTo>
                                <a:pt x="1465" y="328"/>
                                <a:pt x="1471" y="353"/>
                                <a:pt x="1472" y="353"/>
                              </a:cubicBezTo>
                              <a:cubicBezTo>
                                <a:pt x="1480" y="353"/>
                                <a:pt x="1475" y="339"/>
                                <a:pt x="1475" y="331"/>
                              </a:cubicBezTo>
                              <a:moveTo>
                                <a:pt x="1377" y="221"/>
                              </a:moveTo>
                              <a:cubicBezTo>
                                <a:pt x="1380" y="214"/>
                                <a:pt x="1394" y="212"/>
                                <a:pt x="1405" y="210"/>
                              </a:cubicBezTo>
                              <a:cubicBezTo>
                                <a:pt x="1433" y="204"/>
                                <a:pt x="1459" y="197"/>
                                <a:pt x="1484" y="190"/>
                              </a:cubicBezTo>
                              <a:cubicBezTo>
                                <a:pt x="1493" y="188"/>
                                <a:pt x="1503" y="187"/>
                                <a:pt x="1512" y="185"/>
                              </a:cubicBezTo>
                              <a:moveTo>
                                <a:pt x="1778" y="95"/>
                              </a:moveTo>
                              <a:cubicBezTo>
                                <a:pt x="1771" y="80"/>
                                <a:pt x="1780" y="81"/>
                                <a:pt x="1772" y="70"/>
                              </a:cubicBezTo>
                              <a:cubicBezTo>
                                <a:pt x="1764" y="59"/>
                                <a:pt x="1753" y="60"/>
                                <a:pt x="1741" y="64"/>
                              </a:cubicBezTo>
                              <a:cubicBezTo>
                                <a:pt x="1717" y="72"/>
                                <a:pt x="1702" y="79"/>
                                <a:pt x="1682" y="95"/>
                              </a:cubicBezTo>
                              <a:cubicBezTo>
                                <a:pt x="1664" y="109"/>
                                <a:pt x="1652" y="125"/>
                                <a:pt x="1643" y="146"/>
                              </a:cubicBezTo>
                              <a:cubicBezTo>
                                <a:pt x="1637" y="160"/>
                                <a:pt x="1644" y="172"/>
                                <a:pt x="1654" y="182"/>
                              </a:cubicBezTo>
                              <a:cubicBezTo>
                                <a:pt x="1674" y="202"/>
                                <a:pt x="1701" y="217"/>
                                <a:pt x="1724" y="233"/>
                              </a:cubicBezTo>
                              <a:cubicBezTo>
                                <a:pt x="1743" y="247"/>
                                <a:pt x="1766" y="260"/>
                                <a:pt x="1783" y="277"/>
                              </a:cubicBezTo>
                              <a:cubicBezTo>
                                <a:pt x="1792" y="286"/>
                                <a:pt x="1805" y="302"/>
                                <a:pt x="1800" y="314"/>
                              </a:cubicBezTo>
                              <a:cubicBezTo>
                                <a:pt x="1792" y="333"/>
                                <a:pt x="1762" y="342"/>
                                <a:pt x="1744" y="345"/>
                              </a:cubicBezTo>
                              <a:cubicBezTo>
                                <a:pt x="1706" y="351"/>
                                <a:pt x="1670" y="346"/>
                                <a:pt x="1635" y="336"/>
                              </a:cubicBezTo>
                            </a:path>
                          </a:pathLst>
                        </a:custGeom>
                        <a:ln cap="rnd" w="12600">
                          <a:solidFill>
                            <a:srgbClr val="000000"/>
                          </a:solidFill>
                          <a:round/>
                        </a:ln>
                      </wps:spPr>
                      <wps:bodyPr/>
                    </wps:wsp>
                  </a:graphicData>
                </a:graphic>
              </wp:anchor>
            </w:drawing>
          </mc:Choice>
          <mc:Fallback>
            <w:pict>
              <v:shape id="shape_0" coordsize="1806,808" path="m12,461c9,455,1,448,0,444c1,444,2,444,3,444c3,462,6,479,9,498c17,548,21,599,26,649c28,675,30,701,31,727c31,734,31,740,31,747c30,737,26,722,26,710c24,636,24,564,40,492c46,463,51,442,73,422c92,434,98,439,110,464c125,496,128,528,135,562c139,582,142,602,149,621c150,623,151,624,152,626c153,595,158,567,163,537c170,497,182,459,199,422c210,400,222,381,244,370c261,385,269,392,275,416c284,451,291,485,300,520c307,548,313,573,334,593c353,611,347,598,370,601xm518,381c513,374,499,352,488,350c474,347,461,352,451,361c433,377,417,402,409,425c401,448,397,483,404,506c409,523,428,537,446,537c466,537,490,523,504,509c522,492,529,471,530,447c531,429,532,411,524,395c520,387,518,380,518,387c515,399,514,402,516,416c519,441,528,461,544,481c563,504,576,507,602,509c623,512,629,514,639,503xm784,319c767,313,754,313,737,322c711,335,696,354,681,378c667,401,657,426,664,453c669,472,677,485,698,484c719,483,738,468,751,453c771,430,773,406,773,378c773,364,772,352,770,339c776,348,782,360,787,373c801,409,820,444,832,481c847,528,857,575,860,624c862,665,856,711,835,747c819,773,797,799,765,803c731,807,717,781,712,752c711,741,710,730,709,719xm902,300c903,312,903,325,907,336c914,358,920,382,929,402c933,412,940,434,949,442c951,443,952,443,954,444c952,432,948,420,946,408c940,381,939,357,943,328c945,311,946,280,963,269c975,261,990,269,999,277c1015,291,1027,313,1038,331c1047,347,1058,367,1064,384c1065,386,1070,406,1075,402c1072,394,1072,391,1083,392xm1170,305c1174,314,1178,319,1187,322c1192,323,1213,319,1220,317c1236,311,1252,295,1260,280c1271,260,1272,251,1265,230c1260,213,1251,205,1232,205c1208,205,1191,217,1176,235c1157,257,1147,286,1142,314c1137,341,1144,365,1164,384c1187,405,1217,402,1246,398c1288,391,1315,378,1352,359xm1425,0c1433,26,1435,55,1439,84c1446,127,1450,172,1453,216c1455,251,1458,285,1464,319c1465,328,1471,353,1472,353c1480,353,1475,339,1475,331xm1377,221c1380,214,1394,212,1405,210c1433,204,1459,197,1484,190c1493,188,1503,187,1512,185xm1778,95c1771,80,1780,81,1772,70c1764,59,1753,60,1741,64c1717,72,1702,79,1682,95c1664,109,1652,125,1643,146c1637,160,1644,172,1654,182c1674,202,1701,217,1724,233c1743,247,1766,260,1783,277c1792,286,1805,302,1800,314c1792,333,1762,342,1744,345c1706,351,1670,346,1635,336xe" stroked="t" o:allowincell="f" style="position:absolute;margin-left:240.6pt;margin-top:105.8pt;width:51pt;height:22.7pt">
                <v:stroke color="black" weight="12600" joinstyle="round" endcap="round"/>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ta Table</w:t>
      </w:r>
    </w:p>
    <w:p>
      <w:pPr>
        <w:pStyle w:val="Normal"/>
        <w:rPr/>
      </w:pPr>
      <w:r>
        <w:rPr/>
      </w:r>
    </w:p>
    <w:p>
      <w:pPr>
        <w:pStyle w:val="Normal"/>
        <w:rPr/>
      </w:pPr>
      <w:r>
        <w:rPr/>
        <w:t>Mass of small container and magnet:</w:t>
      </w:r>
    </w:p>
    <w:p>
      <w:pPr>
        <w:pStyle w:val="Normal"/>
        <w:rPr/>
      </w:pPr>
      <w:r>
        <w:rPr/>
        <w:t>Mass of PVC tube:</w:t>
      </w:r>
    </w:p>
    <w:tbl>
      <w:tblPr>
        <w:tblStyle w:val="TableGrid"/>
        <w:tblW w:w="4788" w:type="dxa"/>
        <w:jc w:val="left"/>
        <w:tblInd w:w="0" w:type="dxa"/>
        <w:tblLayout w:type="fixed"/>
        <w:tblCellMar>
          <w:top w:w="0" w:type="dxa"/>
          <w:left w:w="108" w:type="dxa"/>
          <w:bottom w:w="0" w:type="dxa"/>
          <w:right w:w="108" w:type="dxa"/>
        </w:tblCellMar>
        <w:tblLook w:val="04a0"/>
      </w:tblPr>
      <w:tblGrid>
        <w:gridCol w:w="2394"/>
        <w:gridCol w:w="2393"/>
      </w:tblGrid>
      <w:tr>
        <w:trPr/>
        <w:tc>
          <w:tcPr>
            <w:tcW w:w="2394" w:type="dxa"/>
            <w:tcBorders/>
          </w:tcPr>
          <w:p>
            <w:pPr>
              <w:pStyle w:val="Normal"/>
              <w:widowControl/>
              <w:spacing w:before="0" w:after="200"/>
              <w:jc w:val="left"/>
              <w:rPr>
                <w:b/>
                <w:b/>
              </w:rPr>
            </w:pPr>
            <w:r>
              <w:rPr>
                <w:rFonts w:eastAsia="Calibri" w:cs="Times New Roman"/>
                <w:b/>
                <w:kern w:val="0"/>
                <w:sz w:val="20"/>
                <w:lang w:val="en-US" w:eastAsia="en-US" w:bidi="ar-SA"/>
              </w:rPr>
              <w:t xml:space="preserve">Total Mass </w:t>
            </w:r>
          </w:p>
          <w:p>
            <w:pPr>
              <w:pStyle w:val="Normal"/>
              <w:widowControl/>
              <w:spacing w:before="0" w:after="200"/>
              <w:jc w:val="left"/>
              <w:rPr>
                <w:b/>
                <w:b/>
              </w:rPr>
            </w:pPr>
            <w:r>
              <w:rPr>
                <w:rFonts w:eastAsia="Calibri" w:cs="Times New Roman"/>
                <w:b/>
                <w:kern w:val="0"/>
                <w:sz w:val="20"/>
                <w:lang w:val="en-US" w:eastAsia="en-US" w:bidi="ar-SA"/>
              </w:rPr>
              <w:t>(Magnetic Repelling Force)</w:t>
            </w:r>
          </w:p>
        </w:tc>
        <w:tc>
          <w:tcPr>
            <w:tcW w:w="2393" w:type="dxa"/>
            <w:tcBorders/>
          </w:tcPr>
          <w:p>
            <w:pPr>
              <w:pStyle w:val="Normal"/>
              <w:widowControl/>
              <w:spacing w:before="0" w:after="200"/>
              <w:jc w:val="left"/>
              <w:rPr>
                <w:b/>
                <w:b/>
              </w:rPr>
            </w:pPr>
            <w:r>
              <w:rPr>
                <w:rFonts w:eastAsia="Calibri" w:cs="Times New Roman"/>
                <w:b/>
                <w:kern w:val="0"/>
                <w:sz w:val="20"/>
                <w:lang w:val="en-US" w:eastAsia="en-US" w:bidi="ar-SA"/>
              </w:rPr>
              <w:t>Separation Distance</w:t>
            </w:r>
          </w:p>
        </w:tc>
      </w:tr>
      <w:tr>
        <w:trPr/>
        <w:tc>
          <w:tcPr>
            <w:tcW w:w="2394"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r>
          </w:p>
        </w:tc>
        <w:tc>
          <w:tcPr>
            <w:tcW w:w="2393"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r>
          </w:p>
        </w:tc>
      </w:tr>
      <w:tr>
        <w:trPr/>
        <w:tc>
          <w:tcPr>
            <w:tcW w:w="2394"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r>
          </w:p>
        </w:tc>
        <w:tc>
          <w:tcPr>
            <w:tcW w:w="2393"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r>
          </w:p>
        </w:tc>
      </w:tr>
      <w:tr>
        <w:trPr/>
        <w:tc>
          <w:tcPr>
            <w:tcW w:w="2394"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t>100 g</w:t>
            </w:r>
          </w:p>
        </w:tc>
        <w:tc>
          <w:tcPr>
            <w:tcW w:w="2393"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r>
          </w:p>
        </w:tc>
      </w:tr>
      <w:tr>
        <w:trPr/>
        <w:tc>
          <w:tcPr>
            <w:tcW w:w="2394"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t>150 g</w:t>
            </w:r>
          </w:p>
        </w:tc>
        <w:tc>
          <w:tcPr>
            <w:tcW w:w="2393"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r>
          </w:p>
        </w:tc>
      </w:tr>
      <w:tr>
        <w:trPr/>
        <w:tc>
          <w:tcPr>
            <w:tcW w:w="2394"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t>200 g</w:t>
            </w:r>
          </w:p>
        </w:tc>
        <w:tc>
          <w:tcPr>
            <w:tcW w:w="2393"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r>
          </w:p>
        </w:tc>
      </w:tr>
      <w:tr>
        <w:trPr/>
        <w:tc>
          <w:tcPr>
            <w:tcW w:w="2394"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t>250 g</w:t>
            </w:r>
          </w:p>
        </w:tc>
        <w:tc>
          <w:tcPr>
            <w:tcW w:w="2393" w:type="dxa"/>
            <w:tcBorders/>
          </w:tcPr>
          <w:p>
            <w:pPr>
              <w:pStyle w:val="Normal"/>
              <w:widowControl/>
              <w:spacing w:before="0" w:after="200"/>
              <w:jc w:val="left"/>
              <w:rPr>
                <w:rFonts w:ascii="Times New Roman" w:hAnsi="Times New Roman" w:eastAsia="Calibri" w:cs="Times New Roman"/>
                <w:kern w:val="0"/>
                <w:sz w:val="20"/>
                <w:lang w:val="en-US" w:eastAsia="en-US" w:bidi="ar-SA"/>
              </w:rPr>
            </w:pPr>
            <w:r>
              <w:rPr>
                <w:rFonts w:eastAsia="Calibri" w:cs="Times New Roman"/>
                <w:kern w:val="0"/>
                <w:sz w:val="20"/>
                <w:lang w:val="en-US" w:eastAsia="en-US" w:bidi="ar-SA"/>
              </w:rPr>
            </w:r>
          </w:p>
        </w:tc>
      </w:tr>
    </w:tbl>
    <w:p>
      <w:pPr>
        <w:pStyle w:val="Normal"/>
        <w:rPr/>
      </w:pPr>
      <w:r>
        <w:rPr/>
      </w:r>
    </w:p>
    <w:p>
      <w:pPr>
        <w:pStyle w:val="Normal"/>
        <w:rPr/>
      </w:pPr>
      <w:r>
        <w:rPr/>
      </w:r>
    </w:p>
    <w:p>
      <w:pPr>
        <w:pStyle w:val="Normal"/>
        <w:rPr/>
      </w:pPr>
      <w:r>
        <w:rPr/>
      </w:r>
    </w:p>
    <w:p>
      <w:pPr>
        <w:pStyle w:val="Normal"/>
        <w:rPr>
          <w:b/>
          <w:b/>
        </w:rPr>
      </w:pPr>
      <w:r>
        <w:rPr>
          <w:b/>
        </w:rPr>
        <w:t>Calculations and Post Lab Questions</w:t>
      </w:r>
    </w:p>
    <w:p>
      <w:pPr>
        <w:pStyle w:val="Normal"/>
        <w:numPr>
          <w:ilvl w:val="0"/>
          <w:numId w:val="2"/>
        </w:numPr>
        <w:rPr/>
      </w:pPr>
      <w:r>
        <w:rPr/>
        <w:t xml:space="preserve"> </w:t>
      </w:r>
      <w:r>
        <w:rPr/>
        <w:t>Create a table showing the calculated values – log of total mass and log of separation distance</w:t>
      </w:r>
    </w:p>
    <w:p>
      <w:pPr>
        <w:pStyle w:val="Normal"/>
        <w:numPr>
          <w:ilvl w:val="0"/>
          <w:numId w:val="2"/>
        </w:numPr>
        <w:rPr/>
      </w:pPr>
      <w:r>
        <w:rPr/>
        <w:t>Graph the separation distance versus total mass using EXCEL.</w:t>
      </w:r>
    </w:p>
    <w:p>
      <w:pPr>
        <w:pStyle w:val="Normal"/>
        <w:numPr>
          <w:ilvl w:val="0"/>
          <w:numId w:val="2"/>
        </w:numPr>
        <w:rPr/>
      </w:pPr>
      <w:r>
        <w:rPr/>
        <w:t>Graph the log of the separation distance versus the log of the total mass using EXCEL. Draw a best fit line through your data.</w:t>
      </w:r>
    </w:p>
    <w:p>
      <w:pPr>
        <w:pStyle w:val="Normal"/>
        <w:numPr>
          <w:ilvl w:val="0"/>
          <w:numId w:val="2"/>
        </w:numPr>
        <w:rPr/>
      </w:pPr>
      <w:r>
        <w:rPr/>
        <w:t>Calculate the slope of the best fit line.</w:t>
      </w:r>
    </w:p>
    <w:p>
      <w:pPr>
        <w:pStyle w:val="Normal"/>
        <w:numPr>
          <w:ilvl w:val="0"/>
          <w:numId w:val="2"/>
        </w:numPr>
        <w:rPr/>
      </w:pPr>
      <w:r>
        <w:rPr/>
        <w:t>What does the slope of the line indicate?</w:t>
      </w:r>
    </w:p>
    <w:p>
      <w:pPr>
        <w:pStyle w:val="Normal"/>
        <w:numPr>
          <w:ilvl w:val="0"/>
          <w:numId w:val="2"/>
        </w:numPr>
        <w:spacing w:before="0" w:after="200"/>
        <w:rPr/>
      </w:pPr>
      <w:r>
        <w:rPr/>
        <w:t xml:space="preserve">Calculate the value of </w:t>
      </w:r>
      <w:r>
        <w:rPr>
          <w:i/>
        </w:rPr>
        <w:t>n</w:t>
      </w:r>
      <w:r>
        <w:rPr/>
        <w:t xml:space="preserve"> from your slope.  Compare the relationship between the force due to a magnet and the separation distance, and the relationship between force due to gravity and the separation distance.  Does this result make sense based on your experiences with magnets and gravitational force?  Expl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0c96"/>
    <w:pPr>
      <w:widowControl/>
      <w:bidi w:val="0"/>
      <w:spacing w:lineRule="auto" w:line="276" w:before="0" w:after="200"/>
      <w:jc w:val="left"/>
    </w:pPr>
    <w:rPr>
      <w:rFonts w:ascii="Times New Roman" w:hAnsi="Times New Roman"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b2a5f"/>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bd5bb6"/>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ages>4</Pages>
  <Words>747</Words>
  <Characters>4264</Characters>
  <CharactersWithSpaces>5001</CharactersWithSpaces>
  <Paragraphs>10</Paragraphs>
  <Company>CL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39:00Z</dcterms:created>
  <dc:creator> </dc:creator>
  <dc:description/>
  <dc:language>en-US</dc:language>
  <cp:lastModifiedBy> </cp:lastModifiedBy>
  <dcterms:modified xsi:type="dcterms:W3CDTF">2009-03-12T16: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