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POTHESIS, THEORY, OR LAW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>Hypothesis</w:t>
      </w:r>
      <w:r>
        <w:rPr/>
        <w:t xml:space="preserve"> is a proposed answer to a question based on observations.  It is a guess and is un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b/>
        </w:rPr>
        <w:t xml:space="preserve"> Scientific Theory </w:t>
      </w:r>
      <w:r>
        <w:rPr/>
        <w:t>is an explanation of a set of related observations or events based upon a proven hypothesis that has been tested many times by different groups of resear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Scientific Law</w:t>
      </w:r>
      <w:r>
        <w:rPr/>
        <w:t xml:space="preserve"> is a statement of fact meant to explain an action.  It is accepted to be true and can sometimes be expressed by a mathematical equation.  It tends to explain a single a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2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irections:</w:t>
      </w:r>
      <w:r>
        <w:rPr/>
        <w:t xml:space="preserve"> You need to choose 5 different articles to read.  For each one of the articles, answer the following questions.  You may answer the questions on a separate piece of paper or on a word document.  The word document may not be longer than 1 page when 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ticle #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Title of Article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What is the main idea of the artic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Is this article written about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YPOTHESIS</w:t>
        <w:tab/>
        <w:tab/>
        <w:t>THEORY</w:t>
        <w:tab/>
        <w:tab/>
        <w:tab/>
        <w:t xml:space="preserve">LAW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Give the reasoning behind your choice in #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39:00Z</dcterms:created>
  <dc:creator>Cedar Crest</dc:creator>
  <dc:description/>
  <cp:keywords/>
  <dc:language>en-US</dc:language>
  <cp:lastModifiedBy> </cp:lastModifiedBy>
  <dcterms:modified xsi:type="dcterms:W3CDTF">2008-09-14T21:48:00Z</dcterms:modified>
  <cp:revision>3</cp:revision>
  <dc:subject/>
  <dc:title>HYPOTHESIS, THEORY, OR LAW</dc:title>
</cp:coreProperties>
</file>