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Atom Projec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ue Date: Friday, October 30, 200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Using information from class discussion, text book, and internet, you are to create a timeline showing the development of the atomic model.  Your time line must be computer generated and include each of the people, dates, pictures, and statements listed below.  </w:t>
      </w:r>
      <w:r>
        <w:rPr>
          <w:b/>
          <w:sz w:val="24"/>
          <w:szCs w:val="24"/>
        </w:rPr>
        <w:t xml:space="preserve">Your job is to determine where each piece of information belongs and to show these pieces of information in chronological order, beginning at 450 B.C. and going to 1932.  </w:t>
      </w:r>
      <w:r>
        <w:rPr>
          <w:sz w:val="24"/>
          <w:szCs w:val="24"/>
        </w:rPr>
        <w:t>If you are not sure how to make a timeline, click on the following links for help creating a timeline using Microsoft Excel or Microsoft Word: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microsoft.com/Education/CreateTimeline.mspx</w:t>
        </w:r>
      </w:hyperlink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microsoft.com/education/TimelinesWord.mspx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ople</w:t>
      </w:r>
    </w:p>
    <w:p>
      <w:pPr>
        <w:pStyle w:val="Normal"/>
        <w:rPr/>
      </w:pPr>
      <w:r>
        <w:rPr/>
        <w:t>J.J. Thomson</w:t>
      </w:r>
    </w:p>
    <w:p>
      <w:pPr>
        <w:pStyle w:val="Normal"/>
        <w:rPr/>
      </w:pPr>
      <w:r>
        <w:rPr/>
        <w:t>Ernest Rutherford</w:t>
      </w:r>
    </w:p>
    <w:p>
      <w:pPr>
        <w:pStyle w:val="Normal"/>
        <w:rPr/>
      </w:pPr>
      <w:r>
        <w:rPr/>
        <w:t>Erwin Shrodinger</w:t>
      </w:r>
    </w:p>
    <w:p>
      <w:pPr>
        <w:pStyle w:val="Normal"/>
        <w:rPr/>
      </w:pPr>
      <w:r>
        <w:rPr/>
        <w:t>John Dalton</w:t>
      </w:r>
    </w:p>
    <w:p>
      <w:pPr>
        <w:pStyle w:val="Normal"/>
        <w:rPr/>
      </w:pPr>
      <w:r>
        <w:rPr/>
        <w:t>Democritus</w:t>
      </w:r>
    </w:p>
    <w:p>
      <w:pPr>
        <w:pStyle w:val="Normal"/>
        <w:rPr/>
      </w:pPr>
      <w:r>
        <w:rPr/>
        <w:t>Niels Bohr</w:t>
      </w:r>
    </w:p>
    <w:p>
      <w:pPr>
        <w:pStyle w:val="Normal"/>
        <w:rPr/>
      </w:pPr>
      <w:r>
        <w:rPr/>
        <w:t>James Chadwi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s</w:t>
      </w:r>
    </w:p>
    <w:p>
      <w:pPr>
        <w:pStyle w:val="Normal"/>
        <w:rPr/>
      </w:pPr>
      <w:r>
        <w:rPr/>
        <w:t>440 B.C.</w:t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  <w:t>1897</w:t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1926</w:t>
      </w:r>
    </w:p>
    <w:p>
      <w:pPr>
        <w:pStyle w:val="Normal"/>
        <w:rPr/>
      </w:pPr>
      <w:r>
        <w:rPr/>
        <w:t>19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ctur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120" cy="1087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025015" cy="176149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894205" cy="142049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6215" cy="140779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9800" cy="165735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09825" cy="1503680"/>
            <wp:effectExtent l="0" t="0" r="0" b="0"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em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atoms of the same element have the same mas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from one energy level to anoth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elements are made of atom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in fixed orbits around the nucleu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always combine the same way to produce a compoun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randomly in the space around the nucleu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are uncuttabl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 electron has a specific amount of energ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cannot be divid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conducted the cathode-ray tube experimen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contain negative particles called electron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conducted the gold foil experimen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of different elements have different mass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provided the first evidence that atoms are made of smaller particl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of more than one element combine to form compound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model is called the “plum pudding” model of the ato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 types of atoms have specific properti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e particles in the nucleus are called proton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do not move in predictable orbit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 a small, dense, positively charged nucleus in the ato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exist in an “electron cloud.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vered the neutro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Education/CreateTimeline.mspx" TargetMode="External"/><Relationship Id="rId3" Type="http://schemas.openxmlformats.org/officeDocument/2006/relationships/hyperlink" Target="http://www.microsoft.com/education/TimelinesWord.m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0:00Z</dcterms:created>
  <dc:creator> </dc:creator>
  <dc:description/>
  <cp:keywords/>
  <dc:language>en-US</dc:language>
  <cp:lastModifiedBy> </cp:lastModifiedBy>
  <dcterms:modified xsi:type="dcterms:W3CDTF">2009-10-28T18:33:00Z</dcterms:modified>
  <cp:revision>3</cp:revision>
  <dc:subject/>
  <dc:title/>
</cp:coreProperties>
</file>