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ance/Displacement Pract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structions – Determine the distance and displacement for the following problem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213995</wp:posOffset>
                </wp:positionV>
                <wp:extent cx="288925" cy="290830"/>
                <wp:effectExtent l="6985" t="6350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807">
                              <a:moveTo>
                                <a:pt x="2596" y="7057"/>
                              </a:moveTo>
                              <a:cubicBezTo>
                                <a:pt x="2593" y="7054"/>
                                <a:pt x="2592" y="7053"/>
                                <a:pt x="2596" y="7054"/>
                              </a:cubicBezTo>
                              <a:cubicBezTo>
                                <a:pt x="2595" y="7056"/>
                                <a:pt x="2597" y="7061"/>
                                <a:pt x="2596" y="7066"/>
                              </a:cubicBezTo>
                              <a:cubicBezTo>
                                <a:pt x="2593" y="7091"/>
                                <a:pt x="2593" y="7115"/>
                                <a:pt x="2593" y="7141"/>
                              </a:cubicBezTo>
                              <a:cubicBezTo>
                                <a:pt x="2593" y="7186"/>
                                <a:pt x="2593" y="7231"/>
                                <a:pt x="2590" y="7276"/>
                              </a:cubicBezTo>
                              <a:cubicBezTo>
                                <a:pt x="2588" y="7317"/>
                                <a:pt x="2584" y="7358"/>
                                <a:pt x="2582" y="7399"/>
                              </a:cubicBezTo>
                              <a:cubicBezTo>
                                <a:pt x="2581" y="7421"/>
                                <a:pt x="2579" y="7442"/>
                                <a:pt x="2576" y="7463"/>
                              </a:cubicBezTo>
                              <a:cubicBezTo>
                                <a:pt x="2576" y="7465"/>
                                <a:pt x="2576" y="7467"/>
                                <a:pt x="2576" y="7469"/>
                              </a:cubicBezTo>
                              <a:cubicBezTo>
                                <a:pt x="2574" y="7456"/>
                                <a:pt x="2574" y="7452"/>
                                <a:pt x="2571" y="7438"/>
                              </a:cubicBezTo>
                            </a:path>
                            <a:path w="802" h="807">
                              <a:moveTo>
                                <a:pt x="2646" y="6962"/>
                              </a:moveTo>
                              <a:cubicBezTo>
                                <a:pt x="2637" y="6936"/>
                                <a:pt x="2633" y="6920"/>
                                <a:pt x="2613" y="6900"/>
                              </a:cubicBezTo>
                              <a:cubicBezTo>
                                <a:pt x="2593" y="6880"/>
                                <a:pt x="2568" y="6877"/>
                                <a:pt x="2540" y="6878"/>
                              </a:cubicBezTo>
                              <a:cubicBezTo>
                                <a:pt x="2418" y="6880"/>
                                <a:pt x="2306" y="7022"/>
                                <a:pt x="2254" y="7116"/>
                              </a:cubicBezTo>
                              <a:cubicBezTo>
                                <a:pt x="2193" y="7227"/>
                                <a:pt x="2166" y="7362"/>
                                <a:pt x="2207" y="7483"/>
                              </a:cubicBezTo>
                              <a:cubicBezTo>
                                <a:pt x="2234" y="7564"/>
                                <a:pt x="2283" y="7620"/>
                                <a:pt x="2361" y="7656"/>
                              </a:cubicBezTo>
                              <a:cubicBezTo>
                                <a:pt x="2438" y="7692"/>
                                <a:pt x="2518" y="7688"/>
                                <a:pt x="2599" y="7673"/>
                              </a:cubicBezTo>
                              <a:cubicBezTo>
                                <a:pt x="2675" y="7658"/>
                                <a:pt x="2751" y="7622"/>
                                <a:pt x="2814" y="7578"/>
                              </a:cubicBezTo>
                              <a:cubicBezTo>
                                <a:pt x="2868" y="7540"/>
                                <a:pt x="2917" y="7492"/>
                                <a:pt x="2949" y="7435"/>
                              </a:cubicBezTo>
                              <a:cubicBezTo>
                                <a:pt x="2981" y="7378"/>
                                <a:pt x="2992" y="7314"/>
                                <a:pt x="2982" y="7250"/>
                              </a:cubicBezTo>
                              <a:cubicBezTo>
                                <a:pt x="2973" y="7195"/>
                                <a:pt x="2946" y="7137"/>
                                <a:pt x="2915" y="7091"/>
                              </a:cubicBezTo>
                              <a:cubicBezTo>
                                <a:pt x="2870" y="7025"/>
                                <a:pt x="2809" y="6967"/>
                                <a:pt x="2736" y="6934"/>
                              </a:cubicBezTo>
                              <a:cubicBezTo>
                                <a:pt x="2693" y="6914"/>
                                <a:pt x="2647" y="6903"/>
                                <a:pt x="2601" y="6903"/>
                              </a:cubicBezTo>
                              <a:cubicBezTo>
                                <a:pt x="2585" y="6903"/>
                                <a:pt x="2570" y="6903"/>
                                <a:pt x="2554" y="69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87,6878" coordsize="802,807" path="m2596,7057c2593,7054,2592,7053,2596,7054c2595,7056,2597,7061,2596,7066c2593,7091,2593,7115,2593,7141c2593,7186,2593,7231,2590,7276c2588,7317,2584,7358,2582,7399c2581,7421,2579,7442,2576,7463c2576,7465,2576,7467,2576,7469c2574,7456,2574,7452,2571,7438em2646,6962c2637,6936,2633,6920,2613,6900c2593,6880,2568,6877,2540,6878c2418,6880,2306,7022,2254,7116c2193,7227,2166,7362,2207,7483c2234,7564,2283,7620,2361,7656c2438,7692,2518,7688,2599,7673c2675,7658,2751,7622,2814,7578c2868,7540,2917,7492,2949,7435c2981,7378,2992,7314,2982,7250c2973,7195,2946,7137,2915,7091c2870,7025,2809,6967,2736,6934c2693,6914,2647,6903,2601,6903c2585,6903,2570,6903,2554,6903e" stroked="t" o:allowincell="f" style="position:absolute;margin-left:-10pt;margin-top:16.85pt;width:22.7pt;height:22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9305</wp:posOffset>
                </wp:positionH>
                <wp:positionV relativeFrom="paragraph">
                  <wp:posOffset>251460</wp:posOffset>
                </wp:positionV>
                <wp:extent cx="1007745" cy="320675"/>
                <wp:effectExtent l="762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892">
                              <a:moveTo>
                                <a:pt x="4847" y="7707"/>
                              </a:moveTo>
                              <a:cubicBezTo>
                                <a:pt x="4853" y="7706"/>
                                <a:pt x="4841" y="7708"/>
                                <a:pt x="4847" y="7707"/>
                              </a:cubicBezTo>
                              <a:cubicBezTo>
                                <a:pt x="4856" y="7706"/>
                                <a:pt x="4864" y="7705"/>
                                <a:pt x="4875" y="7704"/>
                              </a:cubicBezTo>
                              <a:cubicBezTo>
                                <a:pt x="4914" y="7702"/>
                                <a:pt x="4954" y="7703"/>
                                <a:pt x="4993" y="7701"/>
                              </a:cubicBezTo>
                              <a:cubicBezTo>
                                <a:pt x="5096" y="7696"/>
                                <a:pt x="5198" y="7694"/>
                                <a:pt x="5301" y="7696"/>
                              </a:cubicBezTo>
                              <a:cubicBezTo>
                                <a:pt x="5510" y="7699"/>
                                <a:pt x="5717" y="7717"/>
                                <a:pt x="5925" y="7729"/>
                              </a:cubicBezTo>
                              <a:cubicBezTo>
                                <a:pt x="6016" y="7734"/>
                                <a:pt x="6106" y="7741"/>
                                <a:pt x="6197" y="7743"/>
                              </a:cubicBezTo>
                              <a:cubicBezTo>
                                <a:pt x="6366" y="7746"/>
                                <a:pt x="6535" y="7743"/>
                                <a:pt x="6704" y="7738"/>
                              </a:cubicBezTo>
                              <a:cubicBezTo>
                                <a:pt x="6743" y="7737"/>
                                <a:pt x="6782" y="7733"/>
                                <a:pt x="6821" y="7732"/>
                              </a:cubicBezTo>
                              <a:cubicBezTo>
                                <a:pt x="6864" y="7731"/>
                                <a:pt x="6907" y="7729"/>
                                <a:pt x="6950" y="7729"/>
                              </a:cubicBezTo>
                              <a:cubicBezTo>
                                <a:pt x="6996" y="7729"/>
                                <a:pt x="7041" y="7732"/>
                                <a:pt x="7087" y="7732"/>
                              </a:cubicBezTo>
                              <a:cubicBezTo>
                                <a:pt x="7217" y="7733"/>
                                <a:pt x="7347" y="7729"/>
                                <a:pt x="7477" y="7738"/>
                              </a:cubicBezTo>
                              <a:cubicBezTo>
                                <a:pt x="7488" y="7739"/>
                                <a:pt x="7518" y="7747"/>
                                <a:pt x="7527" y="7743"/>
                              </a:cubicBezTo>
                              <a:cubicBezTo>
                                <a:pt x="7539" y="7738"/>
                                <a:pt x="7518" y="7744"/>
                                <a:pt x="7524" y="7738"/>
                              </a:cubicBezTo>
                              <a:cubicBezTo>
                                <a:pt x="7528" y="7734"/>
                                <a:pt x="7511" y="7729"/>
                                <a:pt x="7516" y="7726"/>
                              </a:cubicBezTo>
                            </a:path>
                            <a:path w="2799" h="892">
                              <a:moveTo>
                                <a:pt x="5046" y="7600"/>
                              </a:moveTo>
                              <a:cubicBezTo>
                                <a:pt x="5046" y="7590"/>
                                <a:pt x="5044" y="7581"/>
                                <a:pt x="5043" y="7572"/>
                              </a:cubicBezTo>
                              <a:cubicBezTo>
                                <a:pt x="5043" y="7567"/>
                                <a:pt x="5040" y="7569"/>
                                <a:pt x="5040" y="7564"/>
                              </a:cubicBezTo>
                              <a:cubicBezTo>
                                <a:pt x="5041" y="7563"/>
                                <a:pt x="5042" y="7562"/>
                                <a:pt x="5043" y="7561"/>
                              </a:cubicBezTo>
                              <a:cubicBezTo>
                                <a:pt x="5038" y="7562"/>
                                <a:pt x="5031" y="7562"/>
                                <a:pt x="5026" y="7564"/>
                              </a:cubicBezTo>
                              <a:cubicBezTo>
                                <a:pt x="5009" y="7570"/>
                                <a:pt x="4989" y="7578"/>
                                <a:pt x="4973" y="7586"/>
                              </a:cubicBezTo>
                              <a:cubicBezTo>
                                <a:pt x="4941" y="7602"/>
                                <a:pt x="4911" y="7622"/>
                                <a:pt x="4881" y="7640"/>
                              </a:cubicBezTo>
                              <a:cubicBezTo>
                                <a:pt x="4848" y="7660"/>
                                <a:pt x="4812" y="7679"/>
                                <a:pt x="4783" y="7704"/>
                              </a:cubicBezTo>
                              <a:cubicBezTo>
                                <a:pt x="4766" y="7719"/>
                                <a:pt x="4736" y="7739"/>
                                <a:pt x="4732" y="7763"/>
                              </a:cubicBezTo>
                              <a:cubicBezTo>
                                <a:pt x="4730" y="7775"/>
                                <a:pt x="4740" y="7782"/>
                                <a:pt x="4749" y="7788"/>
                              </a:cubicBezTo>
                              <a:cubicBezTo>
                                <a:pt x="4768" y="7801"/>
                                <a:pt x="4797" y="7803"/>
                                <a:pt x="4819" y="7808"/>
                              </a:cubicBezTo>
                              <a:cubicBezTo>
                                <a:pt x="4860" y="7817"/>
                                <a:pt x="4900" y="7826"/>
                                <a:pt x="4942" y="7833"/>
                              </a:cubicBezTo>
                              <a:cubicBezTo>
                                <a:pt x="4997" y="7842"/>
                                <a:pt x="5051" y="7852"/>
                                <a:pt x="5105" y="7864"/>
                              </a:cubicBezTo>
                              <a:cubicBezTo>
                                <a:pt x="5114" y="7866"/>
                                <a:pt x="5125" y="7865"/>
                                <a:pt x="5133" y="7869"/>
                              </a:cubicBezTo>
                              <a:cubicBezTo>
                                <a:pt x="5136" y="7871"/>
                                <a:pt x="5130" y="7870"/>
                                <a:pt x="5133" y="7872"/>
                              </a:cubicBezTo>
                              <a:cubicBezTo>
                                <a:pt x="5126" y="7864"/>
                                <a:pt x="5126" y="7861"/>
                                <a:pt x="5122" y="7852"/>
                              </a:cubicBezTo>
                            </a:path>
                            <a:path w="2799" h="892">
                              <a:moveTo>
                                <a:pt x="5595" y="7010"/>
                              </a:moveTo>
                              <a:cubicBezTo>
                                <a:pt x="5595" y="7006"/>
                                <a:pt x="5595" y="7005"/>
                                <a:pt x="5595" y="7001"/>
                              </a:cubicBezTo>
                              <a:cubicBezTo>
                                <a:pt x="5595" y="6996"/>
                                <a:pt x="5595" y="6993"/>
                                <a:pt x="5595" y="6998"/>
                              </a:cubicBezTo>
                              <a:cubicBezTo>
                                <a:pt x="5595" y="7029"/>
                                <a:pt x="5593" y="7060"/>
                                <a:pt x="5592" y="7091"/>
                              </a:cubicBezTo>
                              <a:cubicBezTo>
                                <a:pt x="5590" y="7129"/>
                                <a:pt x="5590" y="7168"/>
                                <a:pt x="5587" y="7206"/>
                              </a:cubicBezTo>
                              <a:cubicBezTo>
                                <a:pt x="5584" y="7239"/>
                                <a:pt x="5582" y="7273"/>
                                <a:pt x="5578" y="7306"/>
                              </a:cubicBezTo>
                              <a:cubicBezTo>
                                <a:pt x="5576" y="7322"/>
                                <a:pt x="5578" y="7342"/>
                                <a:pt x="5573" y="7357"/>
                              </a:cubicBezTo>
                              <a:cubicBezTo>
                                <a:pt x="5572" y="7361"/>
                                <a:pt x="5571" y="7361"/>
                                <a:pt x="5570" y="7362"/>
                              </a:cubicBezTo>
                              <a:cubicBezTo>
                                <a:pt x="5573" y="7355"/>
                                <a:pt x="5570" y="7354"/>
                                <a:pt x="5573" y="7340"/>
                              </a:cubicBezTo>
                              <a:cubicBezTo>
                                <a:pt x="5574" y="7336"/>
                                <a:pt x="5574" y="7333"/>
                                <a:pt x="5575" y="7329"/>
                              </a:cubicBezTo>
                            </a:path>
                            <a:path w="2799" h="892">
                              <a:moveTo>
                                <a:pt x="5833" y="7046"/>
                              </a:moveTo>
                              <a:cubicBezTo>
                                <a:pt x="5833" y="7044"/>
                                <a:pt x="5829" y="7035"/>
                                <a:pt x="5827" y="7029"/>
                              </a:cubicBezTo>
                              <a:cubicBezTo>
                                <a:pt x="5827" y="7028"/>
                                <a:pt x="5827" y="7027"/>
                                <a:pt x="5827" y="7026"/>
                              </a:cubicBezTo>
                              <a:cubicBezTo>
                                <a:pt x="5819" y="7029"/>
                                <a:pt x="5810" y="7030"/>
                                <a:pt x="5802" y="7035"/>
                              </a:cubicBezTo>
                              <a:cubicBezTo>
                                <a:pt x="5782" y="7047"/>
                                <a:pt x="5767" y="7066"/>
                                <a:pt x="5755" y="7085"/>
                              </a:cubicBezTo>
                              <a:cubicBezTo>
                                <a:pt x="5738" y="7112"/>
                                <a:pt x="5726" y="7143"/>
                                <a:pt x="5724" y="7175"/>
                              </a:cubicBezTo>
                              <a:cubicBezTo>
                                <a:pt x="5721" y="7214"/>
                                <a:pt x="5733" y="7244"/>
                                <a:pt x="5752" y="7276"/>
                              </a:cubicBezTo>
                              <a:cubicBezTo>
                                <a:pt x="5770" y="7307"/>
                                <a:pt x="5794" y="7326"/>
                                <a:pt x="5827" y="7340"/>
                              </a:cubicBezTo>
                              <a:cubicBezTo>
                                <a:pt x="5855" y="7352"/>
                                <a:pt x="5887" y="7359"/>
                                <a:pt x="5917" y="7351"/>
                              </a:cubicBezTo>
                              <a:cubicBezTo>
                                <a:pt x="5944" y="7344"/>
                                <a:pt x="5967" y="7330"/>
                                <a:pt x="5981" y="7306"/>
                              </a:cubicBezTo>
                              <a:cubicBezTo>
                                <a:pt x="5994" y="7284"/>
                                <a:pt x="5993" y="7254"/>
                                <a:pt x="5984" y="7231"/>
                              </a:cubicBezTo>
                              <a:cubicBezTo>
                                <a:pt x="5972" y="7200"/>
                                <a:pt x="5947" y="7172"/>
                                <a:pt x="5923" y="7150"/>
                              </a:cubicBezTo>
                              <a:cubicBezTo>
                                <a:pt x="5899" y="7128"/>
                                <a:pt x="5874" y="7114"/>
                                <a:pt x="5847" y="7099"/>
                              </a:cubicBezTo>
                              <a:cubicBezTo>
                                <a:pt x="5836" y="7093"/>
                                <a:pt x="5819" y="7087"/>
                                <a:pt x="5816" y="7094"/>
                              </a:cubicBezTo>
                              <a:cubicBezTo>
                                <a:pt x="5817" y="7096"/>
                                <a:pt x="5818" y="7097"/>
                                <a:pt x="5819" y="7099"/>
                              </a:cubicBezTo>
                            </a:path>
                            <a:path w="2799" h="892">
                              <a:moveTo>
                                <a:pt x="6250" y="7088"/>
                              </a:moveTo>
                              <a:cubicBezTo>
                                <a:pt x="6250" y="7078"/>
                                <a:pt x="6257" y="7069"/>
                                <a:pt x="6242" y="7063"/>
                              </a:cubicBezTo>
                              <a:cubicBezTo>
                                <a:pt x="6234" y="7060"/>
                                <a:pt x="6200" y="7064"/>
                                <a:pt x="6191" y="7066"/>
                              </a:cubicBezTo>
                              <a:cubicBezTo>
                                <a:pt x="6164" y="7071"/>
                                <a:pt x="6139" y="7087"/>
                                <a:pt x="6119" y="7105"/>
                              </a:cubicBezTo>
                              <a:cubicBezTo>
                                <a:pt x="6095" y="7127"/>
                                <a:pt x="6082" y="7157"/>
                                <a:pt x="6079" y="7189"/>
                              </a:cubicBezTo>
                              <a:cubicBezTo>
                                <a:pt x="6076" y="7224"/>
                                <a:pt x="6088" y="7259"/>
                                <a:pt x="6107" y="7287"/>
                              </a:cubicBezTo>
                              <a:cubicBezTo>
                                <a:pt x="6130" y="7320"/>
                                <a:pt x="6157" y="7338"/>
                                <a:pt x="6194" y="7351"/>
                              </a:cubicBezTo>
                              <a:cubicBezTo>
                                <a:pt x="6231" y="7364"/>
                                <a:pt x="6268" y="7363"/>
                                <a:pt x="6306" y="7354"/>
                              </a:cubicBezTo>
                              <a:cubicBezTo>
                                <a:pt x="6342" y="7345"/>
                                <a:pt x="6384" y="7323"/>
                                <a:pt x="6399" y="7287"/>
                              </a:cubicBezTo>
                              <a:cubicBezTo>
                                <a:pt x="6412" y="7257"/>
                                <a:pt x="6402" y="7227"/>
                                <a:pt x="6387" y="7200"/>
                              </a:cubicBezTo>
                              <a:cubicBezTo>
                                <a:pt x="6369" y="7168"/>
                                <a:pt x="6344" y="7142"/>
                                <a:pt x="6312" y="7124"/>
                              </a:cubicBezTo>
                              <a:cubicBezTo>
                                <a:pt x="6293" y="7114"/>
                                <a:pt x="6256" y="7097"/>
                                <a:pt x="6236" y="7096"/>
                              </a:cubicBezTo>
                              <a:cubicBezTo>
                                <a:pt x="6228" y="7096"/>
                                <a:pt x="6227" y="7098"/>
                                <a:pt x="6219" y="7099"/>
                              </a:cubicBezTo>
                            </a:path>
                            <a:path w="2799" h="892">
                              <a:moveTo>
                                <a:pt x="6631" y="6996"/>
                              </a:moveTo>
                              <a:cubicBezTo>
                                <a:pt x="6624" y="6993"/>
                                <a:pt x="6622" y="6991"/>
                                <a:pt x="6628" y="6984"/>
                              </a:cubicBezTo>
                              <a:cubicBezTo>
                                <a:pt x="6629" y="6993"/>
                                <a:pt x="6630" y="6995"/>
                                <a:pt x="6631" y="7004"/>
                              </a:cubicBezTo>
                              <a:cubicBezTo>
                                <a:pt x="6633" y="7036"/>
                                <a:pt x="6643" y="7065"/>
                                <a:pt x="6648" y="7096"/>
                              </a:cubicBezTo>
                              <a:cubicBezTo>
                                <a:pt x="6655" y="7139"/>
                                <a:pt x="6661" y="7182"/>
                                <a:pt x="6670" y="7225"/>
                              </a:cubicBezTo>
                              <a:cubicBezTo>
                                <a:pt x="6676" y="7252"/>
                                <a:pt x="6681" y="7279"/>
                                <a:pt x="6687" y="7306"/>
                              </a:cubicBezTo>
                              <a:cubicBezTo>
                                <a:pt x="6690" y="7318"/>
                                <a:pt x="6690" y="7325"/>
                                <a:pt x="6690" y="7334"/>
                              </a:cubicBezTo>
                              <a:cubicBezTo>
                                <a:pt x="6687" y="7321"/>
                                <a:pt x="6688" y="7310"/>
                                <a:pt x="6690" y="7295"/>
                              </a:cubicBezTo>
                            </a:path>
                            <a:path w="2799" h="892">
                              <a:moveTo>
                                <a:pt x="6917" y="6981"/>
                              </a:moveTo>
                              <a:cubicBezTo>
                                <a:pt x="6921" y="6993"/>
                                <a:pt x="6925" y="6983"/>
                                <a:pt x="6917" y="7001"/>
                              </a:cubicBezTo>
                              <a:cubicBezTo>
                                <a:pt x="6907" y="7025"/>
                                <a:pt x="6883" y="7048"/>
                                <a:pt x="6863" y="7063"/>
                              </a:cubicBezTo>
                              <a:cubicBezTo>
                                <a:pt x="6822" y="7095"/>
                                <a:pt x="6777" y="7122"/>
                                <a:pt x="6732" y="7147"/>
                              </a:cubicBezTo>
                              <a:cubicBezTo>
                                <a:pt x="6712" y="7158"/>
                                <a:pt x="6688" y="7171"/>
                                <a:pt x="6670" y="7186"/>
                              </a:cubicBezTo>
                              <a:cubicBezTo>
                                <a:pt x="6665" y="7189"/>
                                <a:pt x="6663" y="7190"/>
                                <a:pt x="6662" y="7194"/>
                              </a:cubicBezTo>
                              <a:cubicBezTo>
                                <a:pt x="6671" y="7196"/>
                                <a:pt x="6680" y="7198"/>
                                <a:pt x="6690" y="7200"/>
                              </a:cubicBezTo>
                              <a:cubicBezTo>
                                <a:pt x="6734" y="7207"/>
                                <a:pt x="6779" y="7221"/>
                                <a:pt x="6821" y="7234"/>
                              </a:cubicBezTo>
                              <a:cubicBezTo>
                                <a:pt x="6850" y="7243"/>
                                <a:pt x="6882" y="7253"/>
                                <a:pt x="6908" y="7267"/>
                              </a:cubicBezTo>
                              <a:cubicBezTo>
                                <a:pt x="6920" y="7274"/>
                                <a:pt x="6932" y="7285"/>
                                <a:pt x="6942" y="7295"/>
                              </a:cubicBezTo>
                              <a:cubicBezTo>
                                <a:pt x="6948" y="7301"/>
                                <a:pt x="6948" y="7301"/>
                                <a:pt x="6956" y="7292"/>
                              </a:cubicBezTo>
                              <a:cubicBezTo>
                                <a:pt x="6958" y="7289"/>
                                <a:pt x="6959" y="7287"/>
                                <a:pt x="6961" y="7284"/>
                              </a:cubicBezTo>
                            </a:path>
                            <a:path w="2799" h="892">
                              <a:moveTo>
                                <a:pt x="7057" y="7099"/>
                              </a:moveTo>
                              <a:cubicBezTo>
                                <a:pt x="7052" y="7107"/>
                                <a:pt x="7057" y="7104"/>
                                <a:pt x="7057" y="7113"/>
                              </a:cubicBezTo>
                              <a:cubicBezTo>
                                <a:pt x="7056" y="7136"/>
                                <a:pt x="7060" y="7157"/>
                                <a:pt x="7062" y="7180"/>
                              </a:cubicBezTo>
                              <a:cubicBezTo>
                                <a:pt x="7064" y="7208"/>
                                <a:pt x="7069" y="7234"/>
                                <a:pt x="7073" y="7262"/>
                              </a:cubicBezTo>
                              <a:cubicBezTo>
                                <a:pt x="7075" y="7277"/>
                                <a:pt x="7080" y="7292"/>
                                <a:pt x="7082" y="7306"/>
                              </a:cubicBezTo>
                              <a:cubicBezTo>
                                <a:pt x="7082" y="7308"/>
                                <a:pt x="7082" y="7310"/>
                                <a:pt x="7082" y="7312"/>
                              </a:cubicBezTo>
                              <a:cubicBezTo>
                                <a:pt x="7085" y="7299"/>
                                <a:pt x="7084" y="7287"/>
                                <a:pt x="7085" y="7273"/>
                              </a:cubicBezTo>
                              <a:cubicBezTo>
                                <a:pt x="7087" y="7244"/>
                                <a:pt x="7092" y="7218"/>
                                <a:pt x="7096" y="7189"/>
                              </a:cubicBezTo>
                              <a:cubicBezTo>
                                <a:pt x="7099" y="7168"/>
                                <a:pt x="7102" y="7140"/>
                                <a:pt x="7115" y="7122"/>
                              </a:cubicBezTo>
                              <a:cubicBezTo>
                                <a:pt x="7124" y="7109"/>
                                <a:pt x="7132" y="7106"/>
                                <a:pt x="7146" y="7110"/>
                              </a:cubicBezTo>
                              <a:cubicBezTo>
                                <a:pt x="7164" y="7116"/>
                                <a:pt x="7177" y="7147"/>
                                <a:pt x="7185" y="7161"/>
                              </a:cubicBezTo>
                              <a:cubicBezTo>
                                <a:pt x="7196" y="7182"/>
                                <a:pt x="7206" y="7203"/>
                                <a:pt x="7216" y="7225"/>
                              </a:cubicBezTo>
                              <a:cubicBezTo>
                                <a:pt x="7221" y="7235"/>
                                <a:pt x="7224" y="7242"/>
                                <a:pt x="7227" y="7253"/>
                              </a:cubicBezTo>
                              <a:cubicBezTo>
                                <a:pt x="7227" y="7254"/>
                                <a:pt x="7227" y="7255"/>
                                <a:pt x="7227" y="7256"/>
                              </a:cubicBezTo>
                              <a:cubicBezTo>
                                <a:pt x="7229" y="7246"/>
                                <a:pt x="7231" y="7236"/>
                                <a:pt x="7233" y="7225"/>
                              </a:cubicBezTo>
                              <a:cubicBezTo>
                                <a:pt x="7238" y="7198"/>
                                <a:pt x="7246" y="7174"/>
                                <a:pt x="7261" y="7150"/>
                              </a:cubicBezTo>
                              <a:cubicBezTo>
                                <a:pt x="7276" y="7125"/>
                                <a:pt x="7298" y="7102"/>
                                <a:pt x="7325" y="7091"/>
                              </a:cubicBezTo>
                              <a:cubicBezTo>
                                <a:pt x="7352" y="7080"/>
                                <a:pt x="7379" y="7078"/>
                                <a:pt x="7404" y="7094"/>
                              </a:cubicBezTo>
                              <a:cubicBezTo>
                                <a:pt x="7432" y="7112"/>
                                <a:pt x="7452" y="7145"/>
                                <a:pt x="7468" y="7172"/>
                              </a:cubicBezTo>
                              <a:cubicBezTo>
                                <a:pt x="7485" y="7201"/>
                                <a:pt x="7499" y="7237"/>
                                <a:pt x="7505" y="7270"/>
                              </a:cubicBezTo>
                              <a:cubicBezTo>
                                <a:pt x="7509" y="7289"/>
                                <a:pt x="7510" y="7310"/>
                                <a:pt x="7513" y="7329"/>
                              </a:cubicBezTo>
                              <a:cubicBezTo>
                                <a:pt x="7514" y="7336"/>
                                <a:pt x="7513" y="7348"/>
                                <a:pt x="7519" y="7346"/>
                              </a:cubicBezTo>
                              <a:cubicBezTo>
                                <a:pt x="7529" y="7343"/>
                                <a:pt x="7529" y="7328"/>
                                <a:pt x="7530" y="7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32,6981" coordsize="2799,892" path="m4847,7707c4853,7706,4841,7708,4847,7707c4856,7706,4864,7705,4875,7704c4914,7702,4954,7703,4993,7701c5096,7696,5198,7694,5301,7696c5510,7699,5717,7717,5925,7729c6016,7734,6106,7741,6197,7743c6366,7746,6535,7743,6704,7738c6743,7737,6782,7733,6821,7732c6864,7731,6907,7729,6950,7729c6996,7729,7041,7732,7087,7732c7217,7733,7347,7729,7477,7738c7488,7739,7518,7747,7527,7743c7539,7738,7518,7744,7524,7738c7528,7734,7511,7729,7516,7726em5046,7600c5046,7590,5044,7581,5043,7572c5043,7567,5040,7569,5040,7564c5041,7563,5042,7562,5043,7561c5038,7562,5031,7562,5026,7564c5009,7570,4989,7578,4973,7586c4941,7602,4911,7622,4881,7640c4848,7660,4812,7679,4783,7704c4766,7719,4736,7739,4732,7763c4730,7775,4740,7782,4749,7788c4768,7801,4797,7803,4819,7808c4860,7817,4900,7826,4942,7833c4997,7842,5051,7852,5105,7864c5114,7866,5125,7865,5133,7869c5136,7871,5130,7870,5133,7872c5126,7864,5126,7861,5122,7852em5595,7010c5595,7006,5595,7005,5595,7001c5595,6996,5595,6993,5595,6998c5595,7029,5593,7060,5592,7091c5590,7129,5590,7168,5587,7206c5584,7239,5582,7273,5578,7306c5576,7322,5578,7342,5573,7357c5572,7361,5571,7361,5570,7362c5573,7355,5570,7354,5573,7340c5574,7336,5574,7333,5575,7329em5833,7046c5833,7044,5829,7035,5827,7029c5827,7028,5827,7027,5827,7026c5819,7029,5810,7030,5802,7035c5782,7047,5767,7066,5755,7085c5738,7112,5726,7143,5724,7175c5721,7214,5733,7244,5752,7276c5770,7307,5794,7326,5827,7340c5855,7352,5887,7359,5917,7351c5944,7344,5967,7330,5981,7306c5994,7284,5993,7254,5984,7231c5972,7200,5947,7172,5923,7150c5899,7128,5874,7114,5847,7099c5836,7093,5819,7087,5816,7094c5817,7096,5818,7097,5819,7099em6250,7088c6250,7078,6257,7069,6242,7063c6234,7060,6200,7064,6191,7066c6164,7071,6139,7087,6119,7105c6095,7127,6082,7157,6079,7189c6076,7224,6088,7259,6107,7287c6130,7320,6157,7338,6194,7351c6231,7364,6268,7363,6306,7354c6342,7345,6384,7323,6399,7287c6412,7257,6402,7227,6387,7200c6369,7168,6344,7142,6312,7124c6293,7114,6256,7097,6236,7096c6228,7096,6227,7098,6219,7099em6631,6996c6624,6993,6622,6991,6628,6984c6629,6993,6630,6995,6631,7004c6633,7036,6643,7065,6648,7096c6655,7139,6661,7182,6670,7225c6676,7252,6681,7279,6687,7306c6690,7318,6690,7325,6690,7334c6687,7321,6688,7310,6690,7295em6917,6981c6921,6993,6925,6983,6917,7001c6907,7025,6883,7048,6863,7063c6822,7095,6777,7122,6732,7147c6712,7158,6688,7171,6670,7186c6665,7189,6663,7190,6662,7194c6671,7196,6680,7198,6690,7200c6734,7207,6779,7221,6821,7234c6850,7243,6882,7253,6908,7267c6920,7274,6932,7285,6942,7295c6948,7301,6948,7301,6956,7292c6958,7289,6959,7287,6961,7284em7057,7099c7052,7107,7057,7104,7057,7113c7056,7136,7060,7157,7062,7180c7064,7208,7069,7234,7073,7262c7075,7277,7080,7292,7082,7306c7082,7308,7082,7310,7082,7312c7085,7299,7084,7287,7085,7273c7087,7244,7092,7218,7096,7189c7099,7168,7102,7140,7115,7122c7124,7109,7132,7106,7146,7110c7164,7116,7177,7147,7185,7161c7196,7182,7206,7203,7216,7225c7221,7235,7224,7242,7227,7253c7227,7254,7227,7255,7227,7256c7229,7246,7231,7236,7233,7225c7238,7198,7246,7174,7261,7150c7276,7125,7298,7102,7325,7091c7352,7080,7379,7078,7404,7094c7432,7112,7452,7145,7468,7172c7485,7201,7499,7237,7505,7270c7509,7289,7510,7310,7513,7329c7514,7336,7513,7348,7519,7346c7529,7343,7529,7328,7530,7320e" stroked="t" o:allowincell="f" style="position:absolute;margin-left:62.15pt;margin-top:19.8pt;width:79.3pt;height:25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775</wp:posOffset>
                </wp:positionH>
                <wp:positionV relativeFrom="paragraph">
                  <wp:posOffset>582930</wp:posOffset>
                </wp:positionV>
                <wp:extent cx="398145" cy="322580"/>
                <wp:effectExtent l="6350" t="762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897">
                              <a:moveTo>
                                <a:pt x="2282" y="9942"/>
                              </a:moveTo>
                              <a:cubicBezTo>
                                <a:pt x="2285" y="9927"/>
                                <a:pt x="2281" y="9932"/>
                                <a:pt x="2285" y="9919"/>
                              </a:cubicBezTo>
                              <a:cubicBezTo>
                                <a:pt x="2289" y="9908"/>
                                <a:pt x="2293" y="9906"/>
                                <a:pt x="2302" y="9900"/>
                              </a:cubicBezTo>
                              <a:cubicBezTo>
                                <a:pt x="2318" y="9889"/>
                                <a:pt x="2336" y="9880"/>
                                <a:pt x="2355" y="9874"/>
                              </a:cubicBezTo>
                              <a:cubicBezTo>
                                <a:pt x="2379" y="9867"/>
                                <a:pt x="2409" y="9861"/>
                                <a:pt x="2433" y="9872"/>
                              </a:cubicBezTo>
                              <a:cubicBezTo>
                                <a:pt x="2458" y="9883"/>
                                <a:pt x="2479" y="9918"/>
                                <a:pt x="2484" y="9944"/>
                              </a:cubicBezTo>
                              <a:cubicBezTo>
                                <a:pt x="2494" y="9992"/>
                                <a:pt x="2487" y="10040"/>
                                <a:pt x="2475" y="10087"/>
                              </a:cubicBezTo>
                              <a:cubicBezTo>
                                <a:pt x="2461" y="10142"/>
                                <a:pt x="2435" y="10184"/>
                                <a:pt x="2400" y="10227"/>
                              </a:cubicBezTo>
                              <a:cubicBezTo>
                                <a:pt x="2373" y="10260"/>
                                <a:pt x="2341" y="10289"/>
                                <a:pt x="2302" y="10306"/>
                              </a:cubicBezTo>
                              <a:cubicBezTo>
                                <a:pt x="2279" y="10316"/>
                                <a:pt x="2249" y="10320"/>
                                <a:pt x="2232" y="10297"/>
                              </a:cubicBezTo>
                              <a:cubicBezTo>
                                <a:pt x="2222" y="10284"/>
                                <a:pt x="2224" y="10270"/>
                                <a:pt x="2232" y="10258"/>
                              </a:cubicBezTo>
                              <a:cubicBezTo>
                                <a:pt x="2244" y="10240"/>
                                <a:pt x="2285" y="10253"/>
                                <a:pt x="2299" y="10255"/>
                              </a:cubicBezTo>
                              <a:cubicBezTo>
                                <a:pt x="2340" y="10260"/>
                                <a:pt x="2379" y="10271"/>
                                <a:pt x="2419" y="10283"/>
                              </a:cubicBezTo>
                              <a:cubicBezTo>
                                <a:pt x="2461" y="10296"/>
                                <a:pt x="2504" y="10309"/>
                                <a:pt x="2545" y="10320"/>
                              </a:cubicBezTo>
                              <a:cubicBezTo>
                                <a:pt x="2565" y="10325"/>
                                <a:pt x="2553" y="10324"/>
                                <a:pt x="2562" y="10308"/>
                              </a:cubicBezTo>
                            </a:path>
                            <a:path w="1107" h="897">
                              <a:moveTo>
                                <a:pt x="2663" y="9849"/>
                              </a:moveTo>
                              <a:cubicBezTo>
                                <a:pt x="2658" y="9825"/>
                                <a:pt x="2660" y="9802"/>
                                <a:pt x="2649" y="9779"/>
                              </a:cubicBezTo>
                              <a:cubicBezTo>
                                <a:pt x="2640" y="9759"/>
                                <a:pt x="2613" y="9730"/>
                                <a:pt x="2596" y="9715"/>
                              </a:cubicBezTo>
                              <a:cubicBezTo>
                                <a:pt x="2564" y="9687"/>
                                <a:pt x="2525" y="9661"/>
                                <a:pt x="2484" y="9648"/>
                              </a:cubicBezTo>
                              <a:cubicBezTo>
                                <a:pt x="2347" y="9606"/>
                                <a:pt x="2191" y="9646"/>
                                <a:pt x="2081" y="9734"/>
                              </a:cubicBezTo>
                              <a:cubicBezTo>
                                <a:pt x="2009" y="9791"/>
                                <a:pt x="1958" y="9867"/>
                                <a:pt x="1927" y="9953"/>
                              </a:cubicBezTo>
                              <a:cubicBezTo>
                                <a:pt x="1895" y="10040"/>
                                <a:pt x="1887" y="10129"/>
                                <a:pt x="1910" y="10219"/>
                              </a:cubicBezTo>
                              <a:cubicBezTo>
                                <a:pt x="1945" y="10356"/>
                                <a:pt x="2046" y="10441"/>
                                <a:pt x="2173" y="10490"/>
                              </a:cubicBezTo>
                              <a:cubicBezTo>
                                <a:pt x="2269" y="10527"/>
                                <a:pt x="2368" y="10532"/>
                                <a:pt x="2470" y="10527"/>
                              </a:cubicBezTo>
                              <a:cubicBezTo>
                                <a:pt x="2566" y="10522"/>
                                <a:pt x="2657" y="10503"/>
                                <a:pt x="2747" y="10468"/>
                              </a:cubicBezTo>
                              <a:cubicBezTo>
                                <a:pt x="2812" y="10442"/>
                                <a:pt x="2880" y="10405"/>
                                <a:pt x="2926" y="10350"/>
                              </a:cubicBezTo>
                              <a:cubicBezTo>
                                <a:pt x="2970" y="10296"/>
                                <a:pt x="2992" y="10236"/>
                                <a:pt x="2999" y="10168"/>
                              </a:cubicBezTo>
                              <a:cubicBezTo>
                                <a:pt x="3020" y="9977"/>
                                <a:pt x="2906" y="9817"/>
                                <a:pt x="2733" y="9746"/>
                              </a:cubicBezTo>
                              <a:cubicBezTo>
                                <a:pt x="2661" y="9717"/>
                                <a:pt x="2595" y="9713"/>
                                <a:pt x="2523" y="9709"/>
                              </a:cubicBezTo>
                              <a:cubicBezTo>
                                <a:pt x="2508" y="9712"/>
                                <a:pt x="2501" y="9714"/>
                                <a:pt x="2515" y="97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6,9634" coordsize="1107,897" path="m2282,9942c2285,9927,2281,9932,2285,9919c2289,9908,2293,9906,2302,9900c2318,9889,2336,9880,2355,9874c2379,9867,2409,9861,2433,9872c2458,9883,2479,9918,2484,9944c2494,9992,2487,10040,2475,10087c2461,10142,2435,10184,2400,10227c2373,10260,2341,10289,2302,10306c2279,10316,2249,10320,2232,10297c2222,10284,2224,10270,2232,10258c2244,10240,2285,10253,2299,10255c2340,10260,2379,10271,2419,10283c2461,10296,2504,10309,2545,10320c2565,10325,2553,10324,2562,10308em2663,9849c2658,9825,2660,9802,2649,9779c2640,9759,2613,9730,2596,9715c2564,9687,2525,9661,2484,9648c2347,9606,2191,9646,2081,9734c2009,9791,1958,9867,1927,9953c1895,10040,1887,10129,1910,10219c1945,10356,2046,10441,2173,10490c2269,10527,2368,10532,2470,10527c2566,10522,2657,10503,2747,10468c2812,10442,2880,10405,2926,10350c2970,10296,2992,10236,2999,10168c3020,9977,2906,9817,2733,9746c2661,9717,2595,9713,2523,9709c2508,9712,2501,9714,2515,9706e" stroked="t" o:allowincell="f" style="position:absolute;margin-left:-18.25pt;margin-top:45.9pt;width:31.3pt;height:2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</wp:posOffset>
                </wp:positionH>
                <wp:positionV relativeFrom="paragraph">
                  <wp:posOffset>775970</wp:posOffset>
                </wp:positionV>
                <wp:extent cx="325755" cy="170815"/>
                <wp:effectExtent l="7620" t="698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474">
                              <a:moveTo>
                                <a:pt x="4170" y="10297"/>
                              </a:moveTo>
                              <a:cubicBezTo>
                                <a:pt x="4171" y="10288"/>
                                <a:pt x="4169" y="10281"/>
                                <a:pt x="4170" y="10275"/>
                              </a:cubicBezTo>
                              <a:cubicBezTo>
                                <a:pt x="4171" y="10274"/>
                                <a:pt x="4171" y="10273"/>
                                <a:pt x="4172" y="10272"/>
                              </a:cubicBezTo>
                              <a:cubicBezTo>
                                <a:pt x="4173" y="10279"/>
                                <a:pt x="4175" y="10282"/>
                                <a:pt x="4175" y="10289"/>
                              </a:cubicBezTo>
                              <a:cubicBezTo>
                                <a:pt x="4177" y="10322"/>
                                <a:pt x="4187" y="10354"/>
                                <a:pt x="4192" y="10387"/>
                              </a:cubicBezTo>
                              <a:cubicBezTo>
                                <a:pt x="4200" y="10445"/>
                                <a:pt x="4213" y="10501"/>
                                <a:pt x="4226" y="10558"/>
                              </a:cubicBezTo>
                              <a:cubicBezTo>
                                <a:pt x="4232" y="10583"/>
                                <a:pt x="4238" y="10606"/>
                                <a:pt x="4248" y="10630"/>
                              </a:cubicBezTo>
                              <a:cubicBezTo>
                                <a:pt x="4250" y="10637"/>
                                <a:pt x="4250" y="10639"/>
                                <a:pt x="4254" y="10642"/>
                              </a:cubicBezTo>
                              <a:cubicBezTo>
                                <a:pt x="4252" y="10635"/>
                                <a:pt x="4249" y="10635"/>
                                <a:pt x="4248" y="10628"/>
                              </a:cubicBezTo>
                              <a:cubicBezTo>
                                <a:pt x="4248" y="10613"/>
                                <a:pt x="4248" y="10607"/>
                                <a:pt x="4242" y="10597"/>
                              </a:cubicBezTo>
                            </a:path>
                            <a:path w="905" h="474">
                              <a:moveTo>
                                <a:pt x="4377" y="10236"/>
                              </a:moveTo>
                              <a:cubicBezTo>
                                <a:pt x="4378" y="10241"/>
                                <a:pt x="4378" y="10256"/>
                                <a:pt x="4377" y="10266"/>
                              </a:cubicBezTo>
                              <a:cubicBezTo>
                                <a:pt x="4374" y="10290"/>
                                <a:pt x="4372" y="10315"/>
                                <a:pt x="4368" y="10339"/>
                              </a:cubicBezTo>
                              <a:cubicBezTo>
                                <a:pt x="4364" y="10363"/>
                                <a:pt x="4363" y="10389"/>
                                <a:pt x="4357" y="10412"/>
                              </a:cubicBezTo>
                              <a:cubicBezTo>
                                <a:pt x="4354" y="10426"/>
                                <a:pt x="4354" y="10431"/>
                                <a:pt x="4354" y="10443"/>
                              </a:cubicBezTo>
                              <a:cubicBezTo>
                                <a:pt x="4361" y="10438"/>
                                <a:pt x="4370" y="10432"/>
                                <a:pt x="4377" y="10426"/>
                              </a:cubicBezTo>
                              <a:cubicBezTo>
                                <a:pt x="4391" y="10415"/>
                                <a:pt x="4406" y="10398"/>
                                <a:pt x="4424" y="10392"/>
                              </a:cubicBezTo>
                              <a:cubicBezTo>
                                <a:pt x="4445" y="10386"/>
                                <a:pt x="4465" y="10387"/>
                                <a:pt x="4486" y="10390"/>
                              </a:cubicBezTo>
                              <a:cubicBezTo>
                                <a:pt x="4510" y="10393"/>
                                <a:pt x="4524" y="10407"/>
                                <a:pt x="4539" y="10426"/>
                              </a:cubicBezTo>
                              <a:cubicBezTo>
                                <a:pt x="4552" y="10444"/>
                                <a:pt x="4560" y="10471"/>
                                <a:pt x="4562" y="10493"/>
                              </a:cubicBezTo>
                              <a:cubicBezTo>
                                <a:pt x="4564" y="10516"/>
                                <a:pt x="4563" y="10540"/>
                                <a:pt x="4550" y="10560"/>
                              </a:cubicBezTo>
                              <a:cubicBezTo>
                                <a:pt x="4537" y="10581"/>
                                <a:pt x="4523" y="10593"/>
                                <a:pt x="4500" y="10602"/>
                              </a:cubicBezTo>
                              <a:cubicBezTo>
                                <a:pt x="4478" y="10610"/>
                                <a:pt x="4447" y="10614"/>
                                <a:pt x="4424" y="10611"/>
                              </a:cubicBezTo>
                              <a:cubicBezTo>
                                <a:pt x="4408" y="10609"/>
                                <a:pt x="4395" y="10597"/>
                                <a:pt x="4382" y="10588"/>
                              </a:cubicBezTo>
                            </a:path>
                            <a:path w="905" h="474">
                              <a:moveTo>
                                <a:pt x="4321" y="10294"/>
                              </a:moveTo>
                              <a:cubicBezTo>
                                <a:pt x="4330" y="10279"/>
                                <a:pt x="4341" y="10270"/>
                                <a:pt x="4357" y="10261"/>
                              </a:cubicBezTo>
                              <a:cubicBezTo>
                                <a:pt x="4389" y="10244"/>
                                <a:pt x="4425" y="10234"/>
                                <a:pt x="4458" y="10219"/>
                              </a:cubicBezTo>
                              <a:cubicBezTo>
                                <a:pt x="4490" y="10204"/>
                                <a:pt x="4522" y="10188"/>
                                <a:pt x="4553" y="10171"/>
                              </a:cubicBezTo>
                            </a:path>
                            <a:path w="905" h="474">
                              <a:moveTo>
                                <a:pt x="4637" y="10334"/>
                              </a:moveTo>
                              <a:cubicBezTo>
                                <a:pt x="4640" y="10338"/>
                                <a:pt x="4641" y="10335"/>
                                <a:pt x="4643" y="10339"/>
                              </a:cubicBezTo>
                              <a:cubicBezTo>
                                <a:pt x="4647" y="10348"/>
                                <a:pt x="4658" y="10369"/>
                                <a:pt x="4660" y="10378"/>
                              </a:cubicBezTo>
                              <a:cubicBezTo>
                                <a:pt x="4667" y="10404"/>
                                <a:pt x="4679" y="10427"/>
                                <a:pt x="4688" y="10454"/>
                              </a:cubicBezTo>
                              <a:cubicBezTo>
                                <a:pt x="4695" y="10475"/>
                                <a:pt x="4701" y="10495"/>
                                <a:pt x="4710" y="10516"/>
                              </a:cubicBezTo>
                              <a:cubicBezTo>
                                <a:pt x="4713" y="10523"/>
                                <a:pt x="4713" y="10525"/>
                                <a:pt x="4716" y="10532"/>
                              </a:cubicBezTo>
                              <a:cubicBezTo>
                                <a:pt x="4708" y="10518"/>
                                <a:pt x="4707" y="10509"/>
                                <a:pt x="4704" y="10493"/>
                              </a:cubicBezTo>
                              <a:cubicBezTo>
                                <a:pt x="4699" y="10467"/>
                                <a:pt x="4698" y="10446"/>
                                <a:pt x="4699" y="10420"/>
                              </a:cubicBezTo>
                              <a:cubicBezTo>
                                <a:pt x="4700" y="10406"/>
                                <a:pt x="4702" y="10380"/>
                                <a:pt x="4718" y="10373"/>
                              </a:cubicBezTo>
                              <a:cubicBezTo>
                                <a:pt x="4738" y="10364"/>
                                <a:pt x="4752" y="10377"/>
                                <a:pt x="4766" y="10390"/>
                              </a:cubicBezTo>
                              <a:cubicBezTo>
                                <a:pt x="4782" y="10405"/>
                                <a:pt x="4794" y="10424"/>
                                <a:pt x="4805" y="10443"/>
                              </a:cubicBezTo>
                              <a:cubicBezTo>
                                <a:pt x="4811" y="10453"/>
                                <a:pt x="4818" y="10466"/>
                                <a:pt x="4822" y="10476"/>
                              </a:cubicBezTo>
                              <a:cubicBezTo>
                                <a:pt x="4822" y="10477"/>
                                <a:pt x="4822" y="10478"/>
                                <a:pt x="4822" y="10479"/>
                              </a:cubicBezTo>
                              <a:cubicBezTo>
                                <a:pt x="4821" y="10465"/>
                                <a:pt x="4820" y="10454"/>
                                <a:pt x="4822" y="10440"/>
                              </a:cubicBezTo>
                              <a:cubicBezTo>
                                <a:pt x="4828" y="10396"/>
                                <a:pt x="4832" y="10343"/>
                                <a:pt x="4867" y="10311"/>
                              </a:cubicBezTo>
                              <a:cubicBezTo>
                                <a:pt x="4887" y="10293"/>
                                <a:pt x="4912" y="10285"/>
                                <a:pt x="4937" y="10294"/>
                              </a:cubicBezTo>
                              <a:cubicBezTo>
                                <a:pt x="4967" y="10304"/>
                                <a:pt x="4986" y="10326"/>
                                <a:pt x="5004" y="10350"/>
                              </a:cubicBezTo>
                              <a:cubicBezTo>
                                <a:pt x="5022" y="10374"/>
                                <a:pt x="5034" y="10398"/>
                                <a:pt x="5049" y="10423"/>
                              </a:cubicBezTo>
                              <a:cubicBezTo>
                                <a:pt x="5052" y="10429"/>
                                <a:pt x="5062" y="10458"/>
                                <a:pt x="5068" y="10460"/>
                              </a:cubicBezTo>
                              <a:cubicBezTo>
                                <a:pt x="5075" y="10463"/>
                                <a:pt x="5073" y="10448"/>
                                <a:pt x="5074" y="10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70,10171" coordsize="905,474" path="m4170,10297c4171,10288,4169,10281,4170,10275c4171,10274,4171,10273,4172,10272c4173,10279,4175,10282,4175,10289c4177,10322,4187,10354,4192,10387c4200,10445,4213,10501,4226,10558c4232,10583,4238,10606,4248,10630c4250,10637,4250,10639,4254,10642c4252,10635,4249,10635,4248,10628c4248,10613,4248,10607,4242,10597em4377,10236c4378,10241,4378,10256,4377,10266c4374,10290,4372,10315,4368,10339c4364,10363,4363,10389,4357,10412c4354,10426,4354,10431,4354,10443c4361,10438,4370,10432,4377,10426c4391,10415,4406,10398,4424,10392c4445,10386,4465,10387,4486,10390c4510,10393,4524,10407,4539,10426c4552,10444,4560,10471,4562,10493c4564,10516,4563,10540,4550,10560c4537,10581,4523,10593,4500,10602c4478,10610,4447,10614,4424,10611c4408,10609,4395,10597,4382,10588em4321,10294c4330,10279,4341,10270,4357,10261c4389,10244,4425,10234,4458,10219c4490,10204,4522,10188,4553,10171em4637,10334c4640,10338,4641,10335,4643,10339c4647,10348,4658,10369,4660,10378c4667,10404,4679,10427,4688,10454c4695,10475,4701,10495,4710,10516c4713,10523,4713,10525,4716,10532c4708,10518,4707,10509,4704,10493c4699,10467,4698,10446,4699,10420c4700,10406,4702,10380,4718,10373c4738,10364,4752,10377,4766,10390c4782,10405,4794,10424,4805,10443c4811,10453,4818,10466,4822,10476c4822,10477,4822,10478,4822,10479c4821,10465,4820,10454,4822,10440c4828,10396,4832,10343,4867,10311c4887,10293,4912,10285,4937,10294c4967,10304,4986,10326,5004,10350c5022,10374,5034,10398,5049,10423c5052,10429,5062,10458,5068,10460c5075,10463,5073,10448,5074,10443e" stroked="t" o:allowincell="f" style="position:absolute;margin-left:46.2pt;margin-top:61.1pt;width:25.6pt;height:13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190</wp:posOffset>
                </wp:positionH>
                <wp:positionV relativeFrom="paragraph">
                  <wp:posOffset>469900</wp:posOffset>
                </wp:positionV>
                <wp:extent cx="680085" cy="683895"/>
                <wp:effectExtent l="6350" t="698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6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9" h="1900">
                              <a:moveTo>
                                <a:pt x="5909" y="11219"/>
                              </a:moveTo>
                              <a:cubicBezTo>
                                <a:pt x="5910" y="11215"/>
                                <a:pt x="5907" y="11222"/>
                                <a:pt x="5909" y="11219"/>
                              </a:cubicBezTo>
                              <a:cubicBezTo>
                                <a:pt x="5910" y="11218"/>
                                <a:pt x="5910" y="11217"/>
                                <a:pt x="5911" y="11216"/>
                              </a:cubicBezTo>
                              <a:cubicBezTo>
                                <a:pt x="5912" y="11209"/>
                                <a:pt x="5909" y="11220"/>
                                <a:pt x="5911" y="11213"/>
                              </a:cubicBezTo>
                              <a:cubicBezTo>
                                <a:pt x="5913" y="11207"/>
                                <a:pt x="5916" y="11209"/>
                                <a:pt x="5917" y="11202"/>
                              </a:cubicBezTo>
                              <a:cubicBezTo>
                                <a:pt x="5920" y="11182"/>
                                <a:pt x="5921" y="11163"/>
                                <a:pt x="5923" y="11143"/>
                              </a:cubicBezTo>
                              <a:cubicBezTo>
                                <a:pt x="5925" y="11125"/>
                                <a:pt x="5926" y="11108"/>
                                <a:pt x="5928" y="11090"/>
                              </a:cubicBezTo>
                              <a:cubicBezTo>
                                <a:pt x="5931" y="11061"/>
                                <a:pt x="5935" y="11032"/>
                                <a:pt x="5937" y="11003"/>
                              </a:cubicBezTo>
                              <a:cubicBezTo>
                                <a:pt x="5939" y="10975"/>
                                <a:pt x="5941" y="10947"/>
                                <a:pt x="5942" y="10919"/>
                              </a:cubicBezTo>
                              <a:cubicBezTo>
                                <a:pt x="5945" y="10802"/>
                                <a:pt x="5941" y="10686"/>
                                <a:pt x="5945" y="10569"/>
                              </a:cubicBezTo>
                              <a:cubicBezTo>
                                <a:pt x="5947" y="10519"/>
                                <a:pt x="5947" y="10468"/>
                                <a:pt x="5951" y="10418"/>
                              </a:cubicBezTo>
                              <a:cubicBezTo>
                                <a:pt x="5953" y="10389"/>
                                <a:pt x="5956" y="10360"/>
                                <a:pt x="5959" y="10331"/>
                              </a:cubicBezTo>
                              <a:cubicBezTo>
                                <a:pt x="5962" y="10305"/>
                                <a:pt x="5964" y="10278"/>
                                <a:pt x="5967" y="10252"/>
                              </a:cubicBezTo>
                              <a:cubicBezTo>
                                <a:pt x="5970" y="10226"/>
                                <a:pt x="5973" y="10200"/>
                                <a:pt x="5976" y="10174"/>
                              </a:cubicBezTo>
                              <a:cubicBezTo>
                                <a:pt x="5982" y="10119"/>
                                <a:pt x="5988" y="10064"/>
                                <a:pt x="5995" y="10009"/>
                              </a:cubicBezTo>
                              <a:cubicBezTo>
                                <a:pt x="5999" y="9977"/>
                                <a:pt x="5999" y="9948"/>
                                <a:pt x="6001" y="9916"/>
                              </a:cubicBezTo>
                              <a:cubicBezTo>
                                <a:pt x="6005" y="9841"/>
                                <a:pt x="6009" y="9762"/>
                                <a:pt x="6007" y="9687"/>
                              </a:cubicBezTo>
                              <a:cubicBezTo>
                                <a:pt x="6006" y="9651"/>
                                <a:pt x="6006" y="9613"/>
                                <a:pt x="6001" y="9578"/>
                              </a:cubicBezTo>
                              <a:cubicBezTo>
                                <a:pt x="5998" y="9555"/>
                                <a:pt x="5993" y="9533"/>
                                <a:pt x="5990" y="9510"/>
                              </a:cubicBezTo>
                              <a:cubicBezTo>
                                <a:pt x="5987" y="9490"/>
                                <a:pt x="5987" y="9469"/>
                                <a:pt x="5984" y="9449"/>
                              </a:cubicBezTo>
                              <a:cubicBezTo>
                                <a:pt x="5983" y="9439"/>
                                <a:pt x="5980" y="9428"/>
                                <a:pt x="5979" y="9418"/>
                              </a:cubicBezTo>
                              <a:cubicBezTo>
                                <a:pt x="5978" y="9404"/>
                                <a:pt x="5980" y="9390"/>
                                <a:pt x="5979" y="9376"/>
                              </a:cubicBezTo>
                              <a:cubicBezTo>
                                <a:pt x="5979" y="9377"/>
                                <a:pt x="5982" y="9380"/>
                                <a:pt x="5979" y="9395"/>
                              </a:cubicBezTo>
                              <a:cubicBezTo>
                                <a:pt x="5979" y="9406"/>
                                <a:pt x="5978" y="9411"/>
                                <a:pt x="5973" y="9418"/>
                              </a:cubicBezTo>
                            </a:path>
                            <a:path w="1889" h="1900">
                              <a:moveTo>
                                <a:pt x="5713" y="9754"/>
                              </a:moveTo>
                              <a:cubicBezTo>
                                <a:pt x="5710" y="9759"/>
                                <a:pt x="5713" y="9755"/>
                                <a:pt x="5710" y="9760"/>
                              </a:cubicBezTo>
                              <a:cubicBezTo>
                                <a:pt x="5709" y="9762"/>
                                <a:pt x="5708" y="9763"/>
                                <a:pt x="5707" y="9765"/>
                              </a:cubicBezTo>
                              <a:cubicBezTo>
                                <a:pt x="5715" y="9753"/>
                                <a:pt x="5724" y="9741"/>
                                <a:pt x="5732" y="9729"/>
                              </a:cubicBezTo>
                              <a:cubicBezTo>
                                <a:pt x="5761" y="9685"/>
                                <a:pt x="5788" y="9637"/>
                                <a:pt x="5819" y="9594"/>
                              </a:cubicBezTo>
                              <a:cubicBezTo>
                                <a:pt x="5850" y="9551"/>
                                <a:pt x="5876" y="9504"/>
                                <a:pt x="5900" y="9457"/>
                              </a:cubicBezTo>
                              <a:cubicBezTo>
                                <a:pt x="5915" y="9427"/>
                                <a:pt x="5928" y="9396"/>
                                <a:pt x="5942" y="9367"/>
                              </a:cubicBezTo>
                              <a:cubicBezTo>
                                <a:pt x="5947" y="9357"/>
                                <a:pt x="5956" y="9332"/>
                                <a:pt x="5965" y="9325"/>
                              </a:cubicBezTo>
                              <a:cubicBezTo>
                                <a:pt x="5974" y="9318"/>
                                <a:pt x="5977" y="9323"/>
                                <a:pt x="5987" y="9325"/>
                              </a:cubicBezTo>
                              <a:cubicBezTo>
                                <a:pt x="6006" y="9328"/>
                                <a:pt x="6023" y="9337"/>
                                <a:pt x="6040" y="9345"/>
                              </a:cubicBezTo>
                              <a:cubicBezTo>
                                <a:pt x="6069" y="9358"/>
                                <a:pt x="6093" y="9376"/>
                                <a:pt x="6116" y="9398"/>
                              </a:cubicBezTo>
                              <a:cubicBezTo>
                                <a:pt x="6144" y="9425"/>
                                <a:pt x="6167" y="9456"/>
                                <a:pt x="6189" y="9488"/>
                              </a:cubicBezTo>
                              <a:cubicBezTo>
                                <a:pt x="6207" y="9515"/>
                                <a:pt x="6227" y="9543"/>
                                <a:pt x="6242" y="9572"/>
                              </a:cubicBezTo>
                              <a:cubicBezTo>
                                <a:pt x="6251" y="9588"/>
                                <a:pt x="6259" y="9605"/>
                                <a:pt x="6270" y="9620"/>
                              </a:cubicBezTo>
                              <a:cubicBezTo>
                                <a:pt x="6274" y="9626"/>
                                <a:pt x="6280" y="9631"/>
                                <a:pt x="6284" y="9636"/>
                              </a:cubicBezTo>
                              <a:cubicBezTo>
                                <a:pt x="6270" y="9636"/>
                                <a:pt x="6273" y="9645"/>
                                <a:pt x="6259" y="9636"/>
                              </a:cubicBezTo>
                              <a:cubicBezTo>
                                <a:pt x="6258" y="9633"/>
                                <a:pt x="6257" y="9631"/>
                                <a:pt x="6256" y="9628"/>
                              </a:cubicBezTo>
                            </a:path>
                            <a:path w="1889" h="1900">
                              <a:moveTo>
                                <a:pt x="6301" y="9379"/>
                              </a:moveTo>
                              <a:cubicBezTo>
                                <a:pt x="6300" y="9375"/>
                                <a:pt x="6299" y="9374"/>
                                <a:pt x="6298" y="9370"/>
                              </a:cubicBezTo>
                              <a:cubicBezTo>
                                <a:pt x="6297" y="9360"/>
                                <a:pt x="6298" y="9369"/>
                                <a:pt x="6298" y="9362"/>
                              </a:cubicBezTo>
                              <a:cubicBezTo>
                                <a:pt x="6299" y="9367"/>
                                <a:pt x="6296" y="9359"/>
                                <a:pt x="6298" y="9370"/>
                              </a:cubicBezTo>
                              <a:cubicBezTo>
                                <a:pt x="6300" y="9381"/>
                                <a:pt x="6302" y="9395"/>
                                <a:pt x="6303" y="9407"/>
                              </a:cubicBezTo>
                              <a:cubicBezTo>
                                <a:pt x="6305" y="9432"/>
                                <a:pt x="6307" y="9457"/>
                                <a:pt x="6309" y="9482"/>
                              </a:cubicBezTo>
                              <a:cubicBezTo>
                                <a:pt x="6312" y="9512"/>
                                <a:pt x="6313" y="9542"/>
                                <a:pt x="6315" y="9572"/>
                              </a:cubicBezTo>
                              <a:cubicBezTo>
                                <a:pt x="6317" y="9600"/>
                                <a:pt x="6317" y="9628"/>
                                <a:pt x="6320" y="9656"/>
                              </a:cubicBezTo>
                              <a:cubicBezTo>
                                <a:pt x="6322" y="9680"/>
                                <a:pt x="6326" y="9704"/>
                                <a:pt x="6326" y="9729"/>
                              </a:cubicBezTo>
                              <a:cubicBezTo>
                                <a:pt x="6327" y="9787"/>
                                <a:pt x="6326" y="9845"/>
                                <a:pt x="6323" y="9902"/>
                              </a:cubicBezTo>
                              <a:cubicBezTo>
                                <a:pt x="6322" y="9916"/>
                                <a:pt x="6321" y="9930"/>
                                <a:pt x="6320" y="9944"/>
                              </a:cubicBezTo>
                              <a:cubicBezTo>
                                <a:pt x="6319" y="9969"/>
                                <a:pt x="6318" y="9995"/>
                                <a:pt x="6317" y="10020"/>
                              </a:cubicBezTo>
                              <a:cubicBezTo>
                                <a:pt x="6315" y="10054"/>
                                <a:pt x="6315" y="10087"/>
                                <a:pt x="6315" y="10121"/>
                              </a:cubicBezTo>
                              <a:cubicBezTo>
                                <a:pt x="6315" y="10155"/>
                                <a:pt x="6317" y="10190"/>
                                <a:pt x="6317" y="10224"/>
                              </a:cubicBezTo>
                              <a:cubicBezTo>
                                <a:pt x="6317" y="10238"/>
                                <a:pt x="6319" y="10250"/>
                                <a:pt x="6320" y="10264"/>
                              </a:cubicBezTo>
                              <a:cubicBezTo>
                                <a:pt x="6320" y="10273"/>
                                <a:pt x="6322" y="10282"/>
                                <a:pt x="6323" y="10289"/>
                              </a:cubicBezTo>
                              <a:cubicBezTo>
                                <a:pt x="6322" y="10272"/>
                                <a:pt x="6323" y="10251"/>
                                <a:pt x="6317" y="10236"/>
                              </a:cubicBezTo>
                              <a:cubicBezTo>
                                <a:pt x="6309" y="10217"/>
                                <a:pt x="6293" y="10197"/>
                                <a:pt x="6281" y="10180"/>
                              </a:cubicBezTo>
                              <a:cubicBezTo>
                                <a:pt x="6273" y="10169"/>
                                <a:pt x="6265" y="10163"/>
                                <a:pt x="6256" y="10154"/>
                              </a:cubicBezTo>
                              <a:cubicBezTo>
                                <a:pt x="6251" y="10149"/>
                                <a:pt x="6242" y="10142"/>
                                <a:pt x="6239" y="10138"/>
                              </a:cubicBezTo>
                              <a:cubicBezTo>
                                <a:pt x="6239" y="10135"/>
                                <a:pt x="6239" y="10134"/>
                                <a:pt x="6239" y="10132"/>
                              </a:cubicBezTo>
                              <a:cubicBezTo>
                                <a:pt x="6241" y="10137"/>
                                <a:pt x="6243" y="10143"/>
                                <a:pt x="6245" y="10149"/>
                              </a:cubicBezTo>
                              <a:cubicBezTo>
                                <a:pt x="6250" y="10165"/>
                                <a:pt x="6255" y="10175"/>
                                <a:pt x="6264" y="10191"/>
                              </a:cubicBezTo>
                              <a:cubicBezTo>
                                <a:pt x="6274" y="10209"/>
                                <a:pt x="6286" y="10224"/>
                                <a:pt x="6298" y="10241"/>
                              </a:cubicBezTo>
                              <a:cubicBezTo>
                                <a:pt x="6306" y="10252"/>
                                <a:pt x="6314" y="10262"/>
                                <a:pt x="6323" y="10272"/>
                              </a:cubicBezTo>
                              <a:cubicBezTo>
                                <a:pt x="6326" y="10276"/>
                                <a:pt x="6332" y="10281"/>
                                <a:pt x="6334" y="10283"/>
                              </a:cubicBezTo>
                              <a:cubicBezTo>
                                <a:pt x="6334" y="10284"/>
                                <a:pt x="6334" y="10285"/>
                                <a:pt x="6334" y="10286"/>
                              </a:cubicBezTo>
                              <a:cubicBezTo>
                                <a:pt x="6338" y="10280"/>
                                <a:pt x="6341" y="10278"/>
                                <a:pt x="6345" y="10272"/>
                              </a:cubicBezTo>
                              <a:cubicBezTo>
                                <a:pt x="6354" y="10259"/>
                                <a:pt x="6363" y="10246"/>
                                <a:pt x="6371" y="10233"/>
                              </a:cubicBezTo>
                              <a:cubicBezTo>
                                <a:pt x="6382" y="10215"/>
                                <a:pt x="6393" y="10198"/>
                                <a:pt x="6404" y="10180"/>
                              </a:cubicBezTo>
                              <a:cubicBezTo>
                                <a:pt x="6411" y="10170"/>
                                <a:pt x="6417" y="10160"/>
                                <a:pt x="6421" y="10149"/>
                              </a:cubicBezTo>
                              <a:cubicBezTo>
                                <a:pt x="6425" y="10137"/>
                                <a:pt x="6417" y="10149"/>
                                <a:pt x="6418" y="10143"/>
                              </a:cubicBezTo>
                              <a:cubicBezTo>
                                <a:pt x="6419" y="10141"/>
                                <a:pt x="6420" y="10140"/>
                                <a:pt x="6421" y="10138"/>
                              </a:cubicBezTo>
                            </a:path>
                            <a:path w="1889" h="1900">
                              <a:moveTo>
                                <a:pt x="6651" y="9606"/>
                              </a:moveTo>
                              <a:cubicBezTo>
                                <a:pt x="6639" y="9605"/>
                                <a:pt x="6644" y="9604"/>
                                <a:pt x="6639" y="9603"/>
                              </a:cubicBezTo>
                              <a:cubicBezTo>
                                <a:pt x="6640" y="9604"/>
                                <a:pt x="6633" y="9607"/>
                                <a:pt x="6642" y="9603"/>
                              </a:cubicBezTo>
                              <a:cubicBezTo>
                                <a:pt x="6651" y="9599"/>
                                <a:pt x="6656" y="9597"/>
                                <a:pt x="6665" y="9594"/>
                              </a:cubicBezTo>
                              <a:cubicBezTo>
                                <a:pt x="6685" y="9587"/>
                                <a:pt x="6706" y="9580"/>
                                <a:pt x="6726" y="9572"/>
                              </a:cubicBezTo>
                              <a:cubicBezTo>
                                <a:pt x="6752" y="9561"/>
                                <a:pt x="6780" y="9550"/>
                                <a:pt x="6807" y="9541"/>
                              </a:cubicBezTo>
                              <a:cubicBezTo>
                                <a:pt x="6831" y="9533"/>
                                <a:pt x="6857" y="9526"/>
                                <a:pt x="6880" y="9516"/>
                              </a:cubicBezTo>
                              <a:cubicBezTo>
                                <a:pt x="6888" y="9513"/>
                                <a:pt x="6893" y="9509"/>
                                <a:pt x="6900" y="9507"/>
                              </a:cubicBezTo>
                              <a:cubicBezTo>
                                <a:pt x="6901" y="9507"/>
                                <a:pt x="6902" y="9507"/>
                                <a:pt x="6903" y="9507"/>
                              </a:cubicBezTo>
                              <a:cubicBezTo>
                                <a:pt x="6904" y="9515"/>
                                <a:pt x="6904" y="9522"/>
                                <a:pt x="6905" y="9530"/>
                              </a:cubicBezTo>
                              <a:cubicBezTo>
                                <a:pt x="6909" y="9553"/>
                                <a:pt x="6908" y="9576"/>
                                <a:pt x="6908" y="9600"/>
                              </a:cubicBezTo>
                              <a:cubicBezTo>
                                <a:pt x="6908" y="9643"/>
                                <a:pt x="6904" y="9686"/>
                                <a:pt x="6900" y="9729"/>
                              </a:cubicBezTo>
                              <a:cubicBezTo>
                                <a:pt x="6896" y="9773"/>
                                <a:pt x="6890" y="9816"/>
                                <a:pt x="6889" y="9860"/>
                              </a:cubicBezTo>
                              <a:cubicBezTo>
                                <a:pt x="6889" y="9871"/>
                                <a:pt x="6890" y="9884"/>
                                <a:pt x="6891" y="9894"/>
                              </a:cubicBezTo>
                              <a:cubicBezTo>
                                <a:pt x="6891" y="9895"/>
                                <a:pt x="6891" y="9896"/>
                                <a:pt x="6891" y="9897"/>
                              </a:cubicBezTo>
                              <a:cubicBezTo>
                                <a:pt x="6890" y="9891"/>
                                <a:pt x="6889" y="9892"/>
                                <a:pt x="6889" y="9886"/>
                              </a:cubicBezTo>
                              <a:cubicBezTo>
                                <a:pt x="6889" y="9877"/>
                                <a:pt x="6889" y="9867"/>
                                <a:pt x="6889" y="9858"/>
                              </a:cubicBezTo>
                            </a:path>
                            <a:path w="1889" h="1900">
                              <a:moveTo>
                                <a:pt x="7068" y="9698"/>
                              </a:moveTo>
                              <a:cubicBezTo>
                                <a:pt x="7068" y="9691"/>
                                <a:pt x="7068" y="9699"/>
                                <a:pt x="7068" y="9692"/>
                              </a:cubicBezTo>
                              <a:cubicBezTo>
                                <a:pt x="7068" y="9699"/>
                                <a:pt x="7067" y="9699"/>
                                <a:pt x="7068" y="9706"/>
                              </a:cubicBezTo>
                              <a:cubicBezTo>
                                <a:pt x="7072" y="9725"/>
                                <a:pt x="7071" y="9746"/>
                                <a:pt x="7076" y="9765"/>
                              </a:cubicBezTo>
                              <a:cubicBezTo>
                                <a:pt x="7084" y="9797"/>
                                <a:pt x="7092" y="9831"/>
                                <a:pt x="7099" y="9863"/>
                              </a:cubicBezTo>
                              <a:cubicBezTo>
                                <a:pt x="7101" y="9871"/>
                                <a:pt x="7102" y="9879"/>
                                <a:pt x="7104" y="9886"/>
                              </a:cubicBezTo>
                              <a:cubicBezTo>
                                <a:pt x="7105" y="9859"/>
                                <a:pt x="7107" y="9833"/>
                                <a:pt x="7110" y="9807"/>
                              </a:cubicBezTo>
                              <a:cubicBezTo>
                                <a:pt x="7113" y="9778"/>
                                <a:pt x="7118" y="9751"/>
                                <a:pt x="7127" y="9723"/>
                              </a:cubicBezTo>
                              <a:cubicBezTo>
                                <a:pt x="7131" y="9712"/>
                                <a:pt x="7140" y="9683"/>
                                <a:pt x="7155" y="9681"/>
                              </a:cubicBezTo>
                              <a:cubicBezTo>
                                <a:pt x="7170" y="9679"/>
                                <a:pt x="7186" y="9699"/>
                                <a:pt x="7197" y="9709"/>
                              </a:cubicBezTo>
                              <a:cubicBezTo>
                                <a:pt x="7218" y="9729"/>
                                <a:pt x="7227" y="9752"/>
                                <a:pt x="7241" y="9776"/>
                              </a:cubicBezTo>
                              <a:cubicBezTo>
                                <a:pt x="7248" y="9789"/>
                                <a:pt x="7260" y="9807"/>
                                <a:pt x="7264" y="9821"/>
                              </a:cubicBezTo>
                              <a:cubicBezTo>
                                <a:pt x="7265" y="9826"/>
                                <a:pt x="7262" y="9825"/>
                                <a:pt x="7264" y="9830"/>
                              </a:cubicBezTo>
                              <a:cubicBezTo>
                                <a:pt x="7264" y="9829"/>
                                <a:pt x="7264" y="9828"/>
                                <a:pt x="7264" y="9827"/>
                              </a:cubicBezTo>
                              <a:cubicBezTo>
                                <a:pt x="7264" y="9794"/>
                                <a:pt x="7270" y="9764"/>
                                <a:pt x="7286" y="9734"/>
                              </a:cubicBezTo>
                              <a:cubicBezTo>
                                <a:pt x="7303" y="9702"/>
                                <a:pt x="7338" y="9661"/>
                                <a:pt x="7373" y="9648"/>
                              </a:cubicBezTo>
                              <a:cubicBezTo>
                                <a:pt x="7395" y="9640"/>
                                <a:pt x="7428" y="9640"/>
                                <a:pt x="7449" y="9650"/>
                              </a:cubicBezTo>
                              <a:cubicBezTo>
                                <a:pt x="7479" y="9665"/>
                                <a:pt x="7501" y="9691"/>
                                <a:pt x="7519" y="9718"/>
                              </a:cubicBezTo>
                              <a:cubicBezTo>
                                <a:pt x="7537" y="9745"/>
                                <a:pt x="7550" y="9772"/>
                                <a:pt x="7561" y="9802"/>
                              </a:cubicBezTo>
                              <a:cubicBezTo>
                                <a:pt x="7566" y="9815"/>
                                <a:pt x="7572" y="9830"/>
                                <a:pt x="7575" y="9844"/>
                              </a:cubicBezTo>
                              <a:cubicBezTo>
                                <a:pt x="7575" y="9848"/>
                                <a:pt x="7575" y="9849"/>
                                <a:pt x="7575" y="9852"/>
                              </a:cubicBezTo>
                              <a:cubicBezTo>
                                <a:pt x="7586" y="9840"/>
                                <a:pt x="7585" y="9846"/>
                                <a:pt x="7589" y="9824"/>
                              </a:cubicBezTo>
                              <a:cubicBezTo>
                                <a:pt x="7590" y="9817"/>
                                <a:pt x="7591" y="9809"/>
                                <a:pt x="7592" y="98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4,9320" coordsize="1889,1900" path="m5909,11219c5910,11215,5907,11222,5909,11219c5910,11218,5910,11217,5911,11216c5912,11209,5909,11220,5911,11213c5913,11207,5916,11209,5917,11202c5920,11182,5921,11163,5923,11143c5925,11125,5926,11108,5928,11090c5931,11061,5935,11032,5937,11003c5939,10975,5941,10947,5942,10919c5945,10802,5941,10686,5945,10569c5947,10519,5947,10468,5951,10418c5953,10389,5956,10360,5959,10331c5962,10305,5964,10278,5967,10252c5970,10226,5973,10200,5976,10174c5982,10119,5988,10064,5995,10009c5999,9977,5999,9948,6001,9916c6005,9841,6009,9762,6007,9687c6006,9651,6006,9613,6001,9578c5998,9555,5993,9533,5990,9510c5987,9490,5987,9469,5984,9449c5983,9439,5980,9428,5979,9418c5978,9404,5980,9390,5979,9376c5979,9377,5982,9380,5979,9395c5979,9406,5978,9411,5973,9418em5713,9754c5710,9759,5713,9755,5710,9760c5709,9762,5708,9763,5707,9765c5715,9753,5724,9741,5732,9729c5761,9685,5788,9637,5819,9594c5850,9551,5876,9504,5900,9457c5915,9427,5928,9396,5942,9367c5947,9357,5956,9332,5965,9325c5974,9318,5977,9323,5987,9325c6006,9328,6023,9337,6040,9345c6069,9358,6093,9376,6116,9398c6144,9425,6167,9456,6189,9488c6207,9515,6227,9543,6242,9572c6251,9588,6259,9605,6270,9620c6274,9626,6280,9631,6284,9636c6270,9636,6273,9645,6259,9636c6258,9633,6257,9631,6256,9628em6301,9379c6300,9375,6299,9374,6298,9370c6297,9360,6298,9369,6298,9362c6299,9367,6296,9359,6298,9370c6300,9381,6302,9395,6303,9407c6305,9432,6307,9457,6309,9482c6312,9512,6313,9542,6315,9572c6317,9600,6317,9628,6320,9656c6322,9680,6326,9704,6326,9729c6327,9787,6326,9845,6323,9902c6322,9916,6321,9930,6320,9944c6319,9969,6318,9995,6317,10020c6315,10054,6315,10087,6315,10121c6315,10155,6317,10190,6317,10224c6317,10238,6319,10250,6320,10264c6320,10273,6322,10282,6323,10289c6322,10272,6323,10251,6317,10236c6309,10217,6293,10197,6281,10180c6273,10169,6265,10163,6256,10154c6251,10149,6242,10142,6239,10138c6239,10135,6239,10134,6239,10132c6241,10137,6243,10143,6245,10149c6250,10165,6255,10175,6264,10191c6274,10209,6286,10224,6298,10241c6306,10252,6314,10262,6323,10272c6326,10276,6332,10281,6334,10283c6334,10284,6334,10285,6334,10286c6338,10280,6341,10278,6345,10272c6354,10259,6363,10246,6371,10233c6382,10215,6393,10198,6404,10180c6411,10170,6417,10160,6421,10149c6425,10137,6417,10149,6418,10143c6419,10141,6420,10140,6421,10138em6651,9606c6639,9605,6644,9604,6639,9603c6640,9604,6633,9607,6642,9603c6651,9599,6656,9597,6665,9594c6685,9587,6706,9580,6726,9572c6752,9561,6780,9550,6807,9541c6831,9533,6857,9526,6880,9516c6888,9513,6893,9509,6900,9507c6901,9507,6902,9507,6903,9507c6904,9515,6904,9522,6905,9530c6909,9553,6908,9576,6908,9600c6908,9643,6904,9686,6900,9729c6896,9773,6890,9816,6889,9860c6889,9871,6890,9884,6891,9894c6891,9895,6891,9896,6891,9897c6890,9891,6889,9892,6889,9886c6889,9877,6889,9867,6889,9858em7068,9698c7068,9691,7068,9699,7068,9692c7068,9699,7067,9699,7068,9706c7072,9725,7071,9746,7076,9765c7084,9797,7092,9831,7099,9863c7101,9871,7102,9879,7104,9886c7105,9859,7107,9833,7110,9807c7113,9778,7118,9751,7127,9723c7131,9712,7140,9683,7155,9681c7170,9679,7186,9699,7197,9709c7218,9729,7227,9752,7241,9776c7248,9789,7260,9807,7264,9821c7265,9826,7262,9825,7264,9830c7264,9829,7264,9828,7264,9827c7264,9794,7270,9764,7286,9734c7303,9702,7338,9661,7373,9648c7395,9640,7428,9640,7449,9650c7479,9665,7501,9691,7519,9718c7537,9745,7550,9772,7561,9802c7566,9815,7572,9830,7575,9844c7575,9848,7575,9849,7575,9852c7586,9840,7585,9846,7589,9824c7590,9817,7591,9809,7592,9802e" stroked="t" o:allowincell="f" style="position:absolute;margin-left:89.7pt;margin-top:37pt;width:53.5pt;height:53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0505</wp:posOffset>
                </wp:positionH>
                <wp:positionV relativeFrom="paragraph">
                  <wp:posOffset>1691640</wp:posOffset>
                </wp:positionV>
                <wp:extent cx="401955" cy="32893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914">
                              <a:moveTo>
                                <a:pt x="2249" y="13014"/>
                              </a:moveTo>
                              <a:cubicBezTo>
                                <a:pt x="2251" y="13010"/>
                                <a:pt x="2258" y="13005"/>
                                <a:pt x="2254" y="13008"/>
                              </a:cubicBezTo>
                              <a:cubicBezTo>
                                <a:pt x="2251" y="13010"/>
                                <a:pt x="2249" y="13012"/>
                                <a:pt x="2257" y="13005"/>
                              </a:cubicBezTo>
                              <a:cubicBezTo>
                                <a:pt x="2262" y="13001"/>
                                <a:pt x="2261" y="13004"/>
                                <a:pt x="2265" y="13000"/>
                              </a:cubicBezTo>
                              <a:cubicBezTo>
                                <a:pt x="2272" y="12993"/>
                                <a:pt x="2278" y="12981"/>
                                <a:pt x="2288" y="12977"/>
                              </a:cubicBezTo>
                              <a:cubicBezTo>
                                <a:pt x="2304" y="12969"/>
                                <a:pt x="2326" y="12963"/>
                                <a:pt x="2344" y="12960"/>
                              </a:cubicBezTo>
                              <a:cubicBezTo>
                                <a:pt x="2363" y="12956"/>
                                <a:pt x="2385" y="12955"/>
                                <a:pt x="2403" y="12963"/>
                              </a:cubicBezTo>
                              <a:cubicBezTo>
                                <a:pt x="2419" y="12970"/>
                                <a:pt x="2425" y="12977"/>
                                <a:pt x="2431" y="12994"/>
                              </a:cubicBezTo>
                              <a:cubicBezTo>
                                <a:pt x="2438" y="13013"/>
                                <a:pt x="2430" y="13035"/>
                                <a:pt x="2422" y="13053"/>
                              </a:cubicBezTo>
                              <a:cubicBezTo>
                                <a:pt x="2413" y="13073"/>
                                <a:pt x="2394" y="13093"/>
                                <a:pt x="2377" y="13106"/>
                              </a:cubicBezTo>
                              <a:cubicBezTo>
                                <a:pt x="2364" y="13116"/>
                                <a:pt x="2351" y="13125"/>
                                <a:pt x="2338" y="13134"/>
                              </a:cubicBezTo>
                              <a:cubicBezTo>
                                <a:pt x="2334" y="13134"/>
                                <a:pt x="2332" y="13133"/>
                                <a:pt x="2333" y="13137"/>
                              </a:cubicBezTo>
                              <a:cubicBezTo>
                                <a:pt x="2342" y="13136"/>
                                <a:pt x="2350" y="13138"/>
                                <a:pt x="2361" y="13134"/>
                              </a:cubicBezTo>
                              <a:cubicBezTo>
                                <a:pt x="2380" y="13128"/>
                                <a:pt x="2399" y="13124"/>
                                <a:pt x="2419" y="13120"/>
                              </a:cubicBezTo>
                              <a:cubicBezTo>
                                <a:pt x="2442" y="13116"/>
                                <a:pt x="2459" y="13116"/>
                                <a:pt x="2481" y="13123"/>
                              </a:cubicBezTo>
                              <a:cubicBezTo>
                                <a:pt x="2500" y="13129"/>
                                <a:pt x="2516" y="13146"/>
                                <a:pt x="2523" y="13165"/>
                              </a:cubicBezTo>
                              <a:cubicBezTo>
                                <a:pt x="2532" y="13188"/>
                                <a:pt x="2527" y="13218"/>
                                <a:pt x="2520" y="13240"/>
                              </a:cubicBezTo>
                              <a:cubicBezTo>
                                <a:pt x="2511" y="13270"/>
                                <a:pt x="2496" y="13295"/>
                                <a:pt x="2475" y="13319"/>
                              </a:cubicBezTo>
                              <a:cubicBezTo>
                                <a:pt x="2456" y="13340"/>
                                <a:pt x="2439" y="13351"/>
                                <a:pt x="2411" y="13353"/>
                              </a:cubicBezTo>
                              <a:cubicBezTo>
                                <a:pt x="2378" y="13356"/>
                                <a:pt x="2361" y="13348"/>
                                <a:pt x="2333" y="13333"/>
                              </a:cubicBezTo>
                              <a:cubicBezTo>
                                <a:pt x="2316" y="13324"/>
                                <a:pt x="2311" y="13322"/>
                                <a:pt x="2305" y="13310"/>
                              </a:cubicBezTo>
                            </a:path>
                            <a:path w="1118" h="914">
                              <a:moveTo>
                                <a:pt x="2545" y="12913"/>
                              </a:moveTo>
                              <a:cubicBezTo>
                                <a:pt x="2541" y="12897"/>
                                <a:pt x="2535" y="12878"/>
                                <a:pt x="2529" y="12860"/>
                              </a:cubicBezTo>
                              <a:cubicBezTo>
                                <a:pt x="2521" y="12838"/>
                                <a:pt x="2512" y="12821"/>
                                <a:pt x="2498" y="12801"/>
                              </a:cubicBezTo>
                              <a:cubicBezTo>
                                <a:pt x="2479" y="12775"/>
                                <a:pt x="2465" y="12758"/>
                                <a:pt x="2436" y="12742"/>
                              </a:cubicBezTo>
                              <a:cubicBezTo>
                                <a:pt x="2398" y="12720"/>
                                <a:pt x="2357" y="12711"/>
                                <a:pt x="2313" y="12714"/>
                              </a:cubicBezTo>
                              <a:cubicBezTo>
                                <a:pt x="2230" y="12720"/>
                                <a:pt x="2158" y="12756"/>
                                <a:pt x="2095" y="12809"/>
                              </a:cubicBezTo>
                              <a:cubicBezTo>
                                <a:pt x="2030" y="12864"/>
                                <a:pt x="1976" y="12940"/>
                                <a:pt x="1943" y="13019"/>
                              </a:cubicBezTo>
                              <a:cubicBezTo>
                                <a:pt x="1908" y="13103"/>
                                <a:pt x="1889" y="13198"/>
                                <a:pt x="1904" y="13288"/>
                              </a:cubicBezTo>
                              <a:cubicBezTo>
                                <a:pt x="1918" y="13375"/>
                                <a:pt x="1964" y="13452"/>
                                <a:pt x="2030" y="13509"/>
                              </a:cubicBezTo>
                              <a:cubicBezTo>
                                <a:pt x="2163" y="13623"/>
                                <a:pt x="2356" y="13644"/>
                                <a:pt x="2523" y="13616"/>
                              </a:cubicBezTo>
                              <a:cubicBezTo>
                                <a:pt x="2620" y="13599"/>
                                <a:pt x="2715" y="13569"/>
                                <a:pt x="2803" y="13523"/>
                              </a:cubicBezTo>
                              <a:cubicBezTo>
                                <a:pt x="2872" y="13487"/>
                                <a:pt x="2935" y="13444"/>
                                <a:pt x="2977" y="13378"/>
                              </a:cubicBezTo>
                              <a:cubicBezTo>
                                <a:pt x="3014" y="13319"/>
                                <a:pt x="3019" y="13254"/>
                                <a:pt x="3010" y="13187"/>
                              </a:cubicBezTo>
                              <a:cubicBezTo>
                                <a:pt x="2996" y="13079"/>
                                <a:pt x="2938" y="12976"/>
                                <a:pt x="2859" y="12902"/>
                              </a:cubicBezTo>
                              <a:cubicBezTo>
                                <a:pt x="2791" y="12838"/>
                                <a:pt x="2708" y="12797"/>
                                <a:pt x="2618" y="12776"/>
                              </a:cubicBezTo>
                              <a:cubicBezTo>
                                <a:pt x="2546" y="12759"/>
                                <a:pt x="2494" y="12767"/>
                                <a:pt x="2428" y="12787"/>
                              </a:cubicBezTo>
                              <a:cubicBezTo>
                                <a:pt x="2429" y="12786"/>
                                <a:pt x="2430" y="12785"/>
                                <a:pt x="2431" y="127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9,12714" coordsize="1118,914" path="m2249,13014c2251,13010,2258,13005,2254,13008c2251,13010,2249,13012,2257,13005c2262,13001,2261,13004,2265,13000c2272,12993,2278,12981,2288,12977c2304,12969,2326,12963,2344,12960c2363,12956,2385,12955,2403,12963c2419,12970,2425,12977,2431,12994c2438,13013,2430,13035,2422,13053c2413,13073,2394,13093,2377,13106c2364,13116,2351,13125,2338,13134c2334,13134,2332,13133,2333,13137c2342,13136,2350,13138,2361,13134c2380,13128,2399,13124,2419,13120c2442,13116,2459,13116,2481,13123c2500,13129,2516,13146,2523,13165c2532,13188,2527,13218,2520,13240c2511,13270,2496,13295,2475,13319c2456,13340,2439,13351,2411,13353c2378,13356,2361,13348,2333,13333c2316,13324,2311,13322,2305,13310em2545,12913c2541,12897,2535,12878,2529,12860c2521,12838,2512,12821,2498,12801c2479,12775,2465,12758,2436,12742c2398,12720,2357,12711,2313,12714c2230,12720,2158,12756,2095,12809c2030,12864,1976,12940,1943,13019c1908,13103,1889,13198,1904,13288c1918,13375,1964,13452,2030,13509c2163,13623,2356,13644,2523,13616c2620,13599,2715,13569,2803,13523c2872,13487,2935,13444,2977,13378c3014,13319,3019,13254,3010,13187c2996,13079,2938,12976,2859,12902c2791,12838,2708,12797,2618,12776c2546,12759,2494,12767,2428,12787c2429,12786,2430,12785,2431,12784e" stroked="t" o:allowincell="f" style="position:absolute;margin-left:-18.15pt;margin-top:133.2pt;width:31.6pt;height:25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315</wp:posOffset>
                </wp:positionH>
                <wp:positionV relativeFrom="paragraph">
                  <wp:posOffset>2955925</wp:posOffset>
                </wp:positionV>
                <wp:extent cx="431165" cy="375920"/>
                <wp:effectExtent l="6350" t="6985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045">
                              <a:moveTo>
                                <a:pt x="2288" y="16509"/>
                              </a:moveTo>
                              <a:cubicBezTo>
                                <a:pt x="2289" y="16506"/>
                                <a:pt x="2290" y="16503"/>
                                <a:pt x="2291" y="16500"/>
                              </a:cubicBezTo>
                              <a:cubicBezTo>
                                <a:pt x="2286" y="16506"/>
                                <a:pt x="2285" y="16506"/>
                                <a:pt x="2285" y="16511"/>
                              </a:cubicBezTo>
                              <a:cubicBezTo>
                                <a:pt x="2286" y="16524"/>
                                <a:pt x="2286" y="16540"/>
                                <a:pt x="2288" y="16553"/>
                              </a:cubicBezTo>
                              <a:cubicBezTo>
                                <a:pt x="2291" y="16578"/>
                                <a:pt x="2286" y="16601"/>
                                <a:pt x="2285" y="16626"/>
                              </a:cubicBezTo>
                              <a:cubicBezTo>
                                <a:pt x="2284" y="16650"/>
                                <a:pt x="2281" y="16673"/>
                                <a:pt x="2279" y="16696"/>
                              </a:cubicBezTo>
                              <a:cubicBezTo>
                                <a:pt x="2278" y="16709"/>
                                <a:pt x="2275" y="16732"/>
                                <a:pt x="2285" y="16741"/>
                              </a:cubicBezTo>
                              <a:cubicBezTo>
                                <a:pt x="2297" y="16752"/>
                                <a:pt x="2307" y="16753"/>
                                <a:pt x="2324" y="16755"/>
                              </a:cubicBezTo>
                              <a:cubicBezTo>
                                <a:pt x="2351" y="16759"/>
                                <a:pt x="2378" y="16755"/>
                                <a:pt x="2405" y="16752"/>
                              </a:cubicBezTo>
                              <a:cubicBezTo>
                                <a:pt x="2431" y="16749"/>
                                <a:pt x="2456" y="16743"/>
                                <a:pt x="2481" y="16735"/>
                              </a:cubicBezTo>
                              <a:cubicBezTo>
                                <a:pt x="2496" y="16730"/>
                                <a:pt x="2508" y="16727"/>
                                <a:pt x="2523" y="16721"/>
                              </a:cubicBezTo>
                              <a:cubicBezTo>
                                <a:pt x="2525" y="16720"/>
                                <a:pt x="2527" y="16720"/>
                                <a:pt x="2529" y="16719"/>
                              </a:cubicBezTo>
                            </a:path>
                            <a:path w="1197" h="1045">
                              <a:moveTo>
                                <a:pt x="2495" y="16528"/>
                              </a:moveTo>
                              <a:cubicBezTo>
                                <a:pt x="2490" y="16530"/>
                                <a:pt x="2483" y="16523"/>
                                <a:pt x="2489" y="16542"/>
                              </a:cubicBezTo>
                              <a:cubicBezTo>
                                <a:pt x="2497" y="16566"/>
                                <a:pt x="2495" y="16596"/>
                                <a:pt x="2498" y="16623"/>
                              </a:cubicBezTo>
                              <a:cubicBezTo>
                                <a:pt x="2504" y="16672"/>
                                <a:pt x="2504" y="16720"/>
                                <a:pt x="2509" y="16769"/>
                              </a:cubicBezTo>
                              <a:cubicBezTo>
                                <a:pt x="2514" y="16816"/>
                                <a:pt x="2515" y="16865"/>
                                <a:pt x="2523" y="16912"/>
                              </a:cubicBezTo>
                              <a:cubicBezTo>
                                <a:pt x="2527" y="16935"/>
                                <a:pt x="2538" y="16964"/>
                                <a:pt x="2537" y="16987"/>
                              </a:cubicBezTo>
                              <a:cubicBezTo>
                                <a:pt x="2537" y="16993"/>
                                <a:pt x="2537" y="16993"/>
                                <a:pt x="2537" y="16999"/>
                              </a:cubicBezTo>
                              <a:cubicBezTo>
                                <a:pt x="2540" y="16986"/>
                                <a:pt x="2542" y="16980"/>
                                <a:pt x="2543" y="16971"/>
                              </a:cubicBezTo>
                            </a:path>
                            <a:path w="1197" h="1045">
                              <a:moveTo>
                                <a:pt x="2660" y="16388"/>
                              </a:moveTo>
                              <a:cubicBezTo>
                                <a:pt x="2638" y="16357"/>
                                <a:pt x="2621" y="16328"/>
                                <a:pt x="2593" y="16301"/>
                              </a:cubicBezTo>
                              <a:cubicBezTo>
                                <a:pt x="2557" y="16267"/>
                                <a:pt x="2522" y="16246"/>
                                <a:pt x="2473" y="16234"/>
                              </a:cubicBezTo>
                              <a:cubicBezTo>
                                <a:pt x="2405" y="16217"/>
                                <a:pt x="2336" y="16229"/>
                                <a:pt x="2271" y="16251"/>
                              </a:cubicBezTo>
                              <a:cubicBezTo>
                                <a:pt x="2175" y="16284"/>
                                <a:pt x="2103" y="16345"/>
                                <a:pt x="2039" y="16422"/>
                              </a:cubicBezTo>
                              <a:cubicBezTo>
                                <a:pt x="1896" y="16593"/>
                                <a:pt x="1839" y="16845"/>
                                <a:pt x="1949" y="17049"/>
                              </a:cubicBezTo>
                              <a:cubicBezTo>
                                <a:pt x="2012" y="17165"/>
                                <a:pt x="2126" y="17237"/>
                                <a:pt x="2254" y="17262"/>
                              </a:cubicBezTo>
                              <a:cubicBezTo>
                                <a:pt x="2478" y="17305"/>
                                <a:pt x="2724" y="17215"/>
                                <a:pt x="2904" y="17085"/>
                              </a:cubicBezTo>
                              <a:cubicBezTo>
                                <a:pt x="3005" y="17012"/>
                                <a:pt x="3085" y="16911"/>
                                <a:pt x="3086" y="16780"/>
                              </a:cubicBezTo>
                              <a:cubicBezTo>
                                <a:pt x="3086" y="16693"/>
                                <a:pt x="3045" y="16607"/>
                                <a:pt x="2996" y="16537"/>
                              </a:cubicBezTo>
                              <a:cubicBezTo>
                                <a:pt x="2940" y="16457"/>
                                <a:pt x="2861" y="16387"/>
                                <a:pt x="2775" y="16341"/>
                              </a:cubicBezTo>
                              <a:cubicBezTo>
                                <a:pt x="2712" y="16307"/>
                                <a:pt x="2630" y="16282"/>
                                <a:pt x="2559" y="16290"/>
                              </a:cubicBezTo>
                              <a:cubicBezTo>
                                <a:pt x="2537" y="16293"/>
                                <a:pt x="2504" y="16303"/>
                                <a:pt x="2484" y="163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0,16226" coordsize="1197,1045" path="m2288,16509c2289,16506,2290,16503,2291,16500c2286,16506,2285,16506,2285,16511c2286,16524,2286,16540,2288,16553c2291,16578,2286,16601,2285,16626c2284,16650,2281,16673,2279,16696c2278,16709,2275,16732,2285,16741c2297,16752,2307,16753,2324,16755c2351,16759,2378,16755,2405,16752c2431,16749,2456,16743,2481,16735c2496,16730,2508,16727,2523,16721c2525,16720,2527,16720,2529,16719em2495,16528c2490,16530,2483,16523,2489,16542c2497,16566,2495,16596,2498,16623c2504,16672,2504,16720,2509,16769c2514,16816,2515,16865,2523,16912c2527,16935,2538,16964,2537,16987c2537,16993,2537,16993,2537,16999c2540,16986,2542,16980,2543,16971em2660,16388c2638,16357,2621,16328,2593,16301c2557,16267,2522,16246,2473,16234c2405,16217,2336,16229,2271,16251c2175,16284,2103,16345,2039,16422c1896,16593,1839,16845,1949,17049c2012,17165,2126,17237,2254,17262c2478,17305,2724,17215,2904,17085c3005,17012,3085,16911,3086,16780c3086,16693,3045,16607,2996,16537c2940,16457,2861,16387,2775,16341c2712,16307,2630,16282,2559,16290c2537,16293,2504,16303,2484,16307e" stroked="t" o:allowincell="f" style="position:absolute;margin-left:-18.45pt;margin-top:232.75pt;width:33.9pt;height:2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1225</wp:posOffset>
                </wp:positionH>
                <wp:positionV relativeFrom="paragraph">
                  <wp:posOffset>3100070</wp:posOffset>
                </wp:positionV>
                <wp:extent cx="1982470" cy="7556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75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7" h="2099">
                              <a:moveTo>
                                <a:pt x="5119" y="17298"/>
                              </a:moveTo>
                              <a:cubicBezTo>
                                <a:pt x="5124" y="17299"/>
                                <a:pt x="5114" y="17297"/>
                                <a:pt x="5119" y="17298"/>
                              </a:cubicBezTo>
                              <a:cubicBezTo>
                                <a:pt x="5124" y="17299"/>
                                <a:pt x="5117" y="17298"/>
                                <a:pt x="5122" y="17298"/>
                              </a:cubicBezTo>
                              <a:cubicBezTo>
                                <a:pt x="5133" y="17299"/>
                                <a:pt x="5151" y="17301"/>
                                <a:pt x="5164" y="17301"/>
                              </a:cubicBezTo>
                              <a:cubicBezTo>
                                <a:pt x="5208" y="17300"/>
                                <a:pt x="5251" y="17298"/>
                                <a:pt x="5295" y="17298"/>
                              </a:cubicBezTo>
                              <a:cubicBezTo>
                                <a:pt x="5483" y="17298"/>
                                <a:pt x="5671" y="17292"/>
                                <a:pt x="5858" y="17279"/>
                              </a:cubicBezTo>
                              <a:cubicBezTo>
                                <a:pt x="5942" y="17273"/>
                                <a:pt x="6026" y="17271"/>
                                <a:pt x="6110" y="17268"/>
                              </a:cubicBezTo>
                              <a:cubicBezTo>
                                <a:pt x="6184" y="17265"/>
                                <a:pt x="6257" y="17263"/>
                                <a:pt x="6331" y="17259"/>
                              </a:cubicBezTo>
                              <a:cubicBezTo>
                                <a:pt x="6398" y="17255"/>
                                <a:pt x="6466" y="17252"/>
                                <a:pt x="6533" y="17251"/>
                              </a:cubicBezTo>
                              <a:cubicBezTo>
                                <a:pt x="6566" y="17250"/>
                                <a:pt x="6598" y="17250"/>
                                <a:pt x="6631" y="17248"/>
                              </a:cubicBezTo>
                              <a:cubicBezTo>
                                <a:pt x="6652" y="17247"/>
                                <a:pt x="6673" y="17246"/>
                                <a:pt x="6695" y="17245"/>
                              </a:cubicBezTo>
                              <a:cubicBezTo>
                                <a:pt x="6713" y="17245"/>
                                <a:pt x="6733" y="17249"/>
                                <a:pt x="6749" y="17248"/>
                              </a:cubicBezTo>
                              <a:cubicBezTo>
                                <a:pt x="6752" y="17248"/>
                                <a:pt x="6756" y="17245"/>
                                <a:pt x="6757" y="17245"/>
                              </a:cubicBezTo>
                              <a:cubicBezTo>
                                <a:pt x="6752" y="17245"/>
                                <a:pt x="6756" y="17244"/>
                                <a:pt x="6751" y="17245"/>
                              </a:cubicBezTo>
                              <a:cubicBezTo>
                                <a:pt x="6735" y="17248"/>
                                <a:pt x="6724" y="17245"/>
                                <a:pt x="6709" y="17245"/>
                              </a:cubicBezTo>
                              <a:cubicBezTo>
                                <a:pt x="6679" y="17244"/>
                                <a:pt x="6653" y="17243"/>
                                <a:pt x="6623" y="17237"/>
                              </a:cubicBezTo>
                              <a:cubicBezTo>
                                <a:pt x="6537" y="17220"/>
                                <a:pt x="6458" y="17179"/>
                                <a:pt x="6385" y="17133"/>
                              </a:cubicBezTo>
                              <a:cubicBezTo>
                                <a:pt x="6371" y="17124"/>
                                <a:pt x="6356" y="17120"/>
                                <a:pt x="6345" y="17113"/>
                              </a:cubicBezTo>
                              <a:cubicBezTo>
                                <a:pt x="6344" y="17111"/>
                                <a:pt x="6344" y="17110"/>
                                <a:pt x="6343" y="17108"/>
                              </a:cubicBezTo>
                              <a:cubicBezTo>
                                <a:pt x="6349" y="17109"/>
                                <a:pt x="6348" y="17107"/>
                                <a:pt x="6354" y="17108"/>
                              </a:cubicBezTo>
                              <a:cubicBezTo>
                                <a:pt x="6377" y="17112"/>
                                <a:pt x="6401" y="17117"/>
                                <a:pt x="6424" y="17122"/>
                              </a:cubicBezTo>
                              <a:cubicBezTo>
                                <a:pt x="6485" y="17136"/>
                                <a:pt x="6548" y="17146"/>
                                <a:pt x="6609" y="17161"/>
                              </a:cubicBezTo>
                              <a:cubicBezTo>
                                <a:pt x="6661" y="17174"/>
                                <a:pt x="6723" y="17189"/>
                                <a:pt x="6771" y="17214"/>
                              </a:cubicBezTo>
                              <a:cubicBezTo>
                                <a:pt x="6785" y="17221"/>
                                <a:pt x="6823" y="17244"/>
                                <a:pt x="6830" y="17259"/>
                              </a:cubicBezTo>
                              <a:cubicBezTo>
                                <a:pt x="6838" y="17276"/>
                                <a:pt x="6836" y="17282"/>
                                <a:pt x="6827" y="17298"/>
                              </a:cubicBezTo>
                              <a:cubicBezTo>
                                <a:pt x="6803" y="17341"/>
                                <a:pt x="6728" y="17363"/>
                                <a:pt x="6687" y="17382"/>
                              </a:cubicBezTo>
                              <a:cubicBezTo>
                                <a:pt x="6630" y="17409"/>
                                <a:pt x="6502" y="17523"/>
                                <a:pt x="6525" y="17464"/>
                              </a:cubicBezTo>
                              <a:cubicBezTo>
                                <a:pt x="6529" y="17454"/>
                                <a:pt x="6550" y="17439"/>
                                <a:pt x="6558" y="17430"/>
                              </a:cubicBezTo>
                            </a:path>
                            <a:path w="5507" h="2099">
                              <a:moveTo>
                                <a:pt x="5186" y="16626"/>
                              </a:moveTo>
                              <a:cubicBezTo>
                                <a:pt x="5180" y="16638"/>
                                <a:pt x="5170" y="16658"/>
                                <a:pt x="5166" y="16671"/>
                              </a:cubicBezTo>
                              <a:cubicBezTo>
                                <a:pt x="5158" y="16699"/>
                                <a:pt x="5147" y="16724"/>
                                <a:pt x="5138" y="16752"/>
                              </a:cubicBezTo>
                              <a:cubicBezTo>
                                <a:pt x="5130" y="16776"/>
                                <a:pt x="5123" y="16800"/>
                                <a:pt x="5116" y="16825"/>
                              </a:cubicBezTo>
                              <a:cubicBezTo>
                                <a:pt x="5114" y="16832"/>
                                <a:pt x="5110" y="16840"/>
                                <a:pt x="5108" y="16847"/>
                              </a:cubicBezTo>
                              <a:cubicBezTo>
                                <a:pt x="5114" y="16841"/>
                                <a:pt x="5118" y="16834"/>
                                <a:pt x="5124" y="16828"/>
                              </a:cubicBezTo>
                              <a:cubicBezTo>
                                <a:pt x="5138" y="16815"/>
                                <a:pt x="5157" y="16801"/>
                                <a:pt x="5175" y="16794"/>
                              </a:cubicBezTo>
                              <a:cubicBezTo>
                                <a:pt x="5197" y="16785"/>
                                <a:pt x="5225" y="16780"/>
                                <a:pt x="5248" y="16783"/>
                              </a:cubicBezTo>
                              <a:cubicBezTo>
                                <a:pt x="5266" y="16785"/>
                                <a:pt x="5287" y="16800"/>
                                <a:pt x="5295" y="16817"/>
                              </a:cubicBezTo>
                              <a:cubicBezTo>
                                <a:pt x="5304" y="16838"/>
                                <a:pt x="5306" y="16865"/>
                                <a:pt x="5301" y="16887"/>
                              </a:cubicBezTo>
                              <a:cubicBezTo>
                                <a:pt x="5296" y="16912"/>
                                <a:pt x="5280" y="16939"/>
                                <a:pt x="5262" y="16957"/>
                              </a:cubicBezTo>
                              <a:cubicBezTo>
                                <a:pt x="5231" y="16988"/>
                                <a:pt x="5182" y="17006"/>
                                <a:pt x="5138" y="17007"/>
                              </a:cubicBezTo>
                              <a:cubicBezTo>
                                <a:pt x="5117" y="17007"/>
                                <a:pt x="5092" y="17001"/>
                                <a:pt x="5071" y="16999"/>
                              </a:cubicBezTo>
                            </a:path>
                            <a:path w="5507" h="2099">
                              <a:moveTo>
                                <a:pt x="5144" y="16713"/>
                              </a:moveTo>
                              <a:cubicBezTo>
                                <a:pt x="5154" y="16706"/>
                                <a:pt x="5167" y="16704"/>
                                <a:pt x="5180" y="16699"/>
                              </a:cubicBezTo>
                              <a:cubicBezTo>
                                <a:pt x="5206" y="16690"/>
                                <a:pt x="5233" y="16680"/>
                                <a:pt x="5259" y="16671"/>
                              </a:cubicBezTo>
                              <a:cubicBezTo>
                                <a:pt x="5286" y="16662"/>
                                <a:pt x="5313" y="16655"/>
                                <a:pt x="5340" y="16646"/>
                              </a:cubicBezTo>
                              <a:cubicBezTo>
                                <a:pt x="5359" y="16638"/>
                                <a:pt x="5363" y="16635"/>
                                <a:pt x="5376" y="16637"/>
                              </a:cubicBezTo>
                            </a:path>
                            <a:path w="5507" h="2099">
                              <a:moveTo>
                                <a:pt x="5525" y="16654"/>
                              </a:moveTo>
                              <a:cubicBezTo>
                                <a:pt x="5504" y="16662"/>
                                <a:pt x="5527" y="16646"/>
                                <a:pt x="5508" y="16651"/>
                              </a:cubicBezTo>
                              <a:cubicBezTo>
                                <a:pt x="5498" y="16654"/>
                                <a:pt x="5484" y="16667"/>
                                <a:pt x="5477" y="16674"/>
                              </a:cubicBezTo>
                              <a:cubicBezTo>
                                <a:pt x="5459" y="16694"/>
                                <a:pt x="5440" y="16716"/>
                                <a:pt x="5430" y="16741"/>
                              </a:cubicBezTo>
                              <a:cubicBezTo>
                                <a:pt x="5418" y="16771"/>
                                <a:pt x="5409" y="16803"/>
                                <a:pt x="5410" y="16836"/>
                              </a:cubicBezTo>
                              <a:cubicBezTo>
                                <a:pt x="5411" y="16858"/>
                                <a:pt x="5420" y="16892"/>
                                <a:pt x="5435" y="16909"/>
                              </a:cubicBezTo>
                              <a:cubicBezTo>
                                <a:pt x="5448" y="16924"/>
                                <a:pt x="5480" y="16940"/>
                                <a:pt x="5500" y="16943"/>
                              </a:cubicBezTo>
                              <a:cubicBezTo>
                                <a:pt x="5524" y="16947"/>
                                <a:pt x="5553" y="16939"/>
                                <a:pt x="5575" y="16929"/>
                              </a:cubicBezTo>
                              <a:cubicBezTo>
                                <a:pt x="5597" y="16918"/>
                                <a:pt x="5622" y="16898"/>
                                <a:pt x="5629" y="16873"/>
                              </a:cubicBezTo>
                              <a:cubicBezTo>
                                <a:pt x="5637" y="16846"/>
                                <a:pt x="5631" y="16813"/>
                                <a:pt x="5620" y="16789"/>
                              </a:cubicBezTo>
                              <a:cubicBezTo>
                                <a:pt x="5604" y="16753"/>
                                <a:pt x="5566" y="16707"/>
                                <a:pt x="5528" y="16691"/>
                              </a:cubicBezTo>
                              <a:cubicBezTo>
                                <a:pt x="5523" y="16689"/>
                                <a:pt x="5500" y="16685"/>
                                <a:pt x="5503" y="16679"/>
                              </a:cubicBezTo>
                              <a:cubicBezTo>
                                <a:pt x="5507" y="16679"/>
                                <a:pt x="5510" y="16679"/>
                                <a:pt x="5514" y="16679"/>
                              </a:cubicBezTo>
                            </a:path>
                            <a:path w="5507" h="2099">
                              <a:moveTo>
                                <a:pt x="5760" y="16763"/>
                              </a:moveTo>
                              <a:cubicBezTo>
                                <a:pt x="5751" y="16772"/>
                                <a:pt x="5745" y="16769"/>
                                <a:pt x="5741" y="16783"/>
                              </a:cubicBezTo>
                              <a:cubicBezTo>
                                <a:pt x="5737" y="16796"/>
                                <a:pt x="5737" y="16820"/>
                                <a:pt x="5738" y="16833"/>
                              </a:cubicBezTo>
                              <a:cubicBezTo>
                                <a:pt x="5739" y="16849"/>
                                <a:pt x="5742" y="16872"/>
                                <a:pt x="5749" y="16887"/>
                              </a:cubicBezTo>
                              <a:cubicBezTo>
                                <a:pt x="5753" y="16895"/>
                                <a:pt x="5757" y="16902"/>
                                <a:pt x="5760" y="16909"/>
                              </a:cubicBezTo>
                              <a:cubicBezTo>
                                <a:pt x="5761" y="16906"/>
                                <a:pt x="5764" y="16901"/>
                                <a:pt x="5766" y="16895"/>
                              </a:cubicBezTo>
                              <a:cubicBezTo>
                                <a:pt x="5771" y="16877"/>
                                <a:pt x="5772" y="16860"/>
                                <a:pt x="5777" y="16842"/>
                              </a:cubicBezTo>
                              <a:cubicBezTo>
                                <a:pt x="5786" y="16813"/>
                                <a:pt x="5790" y="16780"/>
                                <a:pt x="5813" y="16758"/>
                              </a:cubicBezTo>
                              <a:cubicBezTo>
                                <a:pt x="5828" y="16744"/>
                                <a:pt x="5840" y="16738"/>
                                <a:pt x="5858" y="16749"/>
                              </a:cubicBezTo>
                              <a:cubicBezTo>
                                <a:pt x="5884" y="16766"/>
                                <a:pt x="5896" y="16791"/>
                                <a:pt x="5909" y="16817"/>
                              </a:cubicBezTo>
                              <a:cubicBezTo>
                                <a:pt x="5918" y="16836"/>
                                <a:pt x="5921" y="16853"/>
                                <a:pt x="5923" y="16873"/>
                              </a:cubicBezTo>
                              <a:cubicBezTo>
                                <a:pt x="5924" y="16881"/>
                                <a:pt x="5923" y="16887"/>
                                <a:pt x="5923" y="16887"/>
                              </a:cubicBezTo>
                              <a:cubicBezTo>
                                <a:pt x="5924" y="16868"/>
                                <a:pt x="5925" y="16849"/>
                                <a:pt x="5931" y="16831"/>
                              </a:cubicBezTo>
                              <a:cubicBezTo>
                                <a:pt x="5940" y="16803"/>
                                <a:pt x="5954" y="16772"/>
                                <a:pt x="5973" y="16749"/>
                              </a:cubicBezTo>
                              <a:cubicBezTo>
                                <a:pt x="5990" y="16729"/>
                                <a:pt x="6008" y="16713"/>
                                <a:pt x="6035" y="16710"/>
                              </a:cubicBezTo>
                              <a:cubicBezTo>
                                <a:pt x="6058" y="16707"/>
                                <a:pt x="6084" y="16721"/>
                                <a:pt x="6099" y="16738"/>
                              </a:cubicBezTo>
                              <a:cubicBezTo>
                                <a:pt x="6113" y="16754"/>
                                <a:pt x="6133" y="16781"/>
                                <a:pt x="6141" y="16800"/>
                              </a:cubicBezTo>
                              <a:cubicBezTo>
                                <a:pt x="6145" y="16810"/>
                                <a:pt x="6150" y="16837"/>
                                <a:pt x="6158" y="16845"/>
                              </a:cubicBezTo>
                              <a:cubicBezTo>
                                <a:pt x="6170" y="16856"/>
                                <a:pt x="6180" y="16854"/>
                                <a:pt x="6189" y="16853"/>
                              </a:cubicBezTo>
                              <a:cubicBezTo>
                                <a:pt x="6191" y="16853"/>
                                <a:pt x="6192" y="16853"/>
                                <a:pt x="6194" y="16853"/>
                              </a:cubicBezTo>
                            </a:path>
                            <a:path w="5507" h="2099">
                              <a:moveTo>
                                <a:pt x="6768" y="17231"/>
                              </a:moveTo>
                              <a:cubicBezTo>
                                <a:pt x="6767" y="17232"/>
                                <a:pt x="6766" y="17233"/>
                                <a:pt x="6765" y="17234"/>
                              </a:cubicBezTo>
                              <a:cubicBezTo>
                                <a:pt x="6769" y="17237"/>
                                <a:pt x="6769" y="17223"/>
                                <a:pt x="6771" y="17228"/>
                              </a:cubicBezTo>
                              <a:cubicBezTo>
                                <a:pt x="6773" y="17232"/>
                                <a:pt x="6770" y="17227"/>
                                <a:pt x="6771" y="17231"/>
                              </a:cubicBezTo>
                              <a:cubicBezTo>
                                <a:pt x="6773" y="17238"/>
                                <a:pt x="6775" y="17244"/>
                                <a:pt x="6777" y="17251"/>
                              </a:cubicBezTo>
                              <a:cubicBezTo>
                                <a:pt x="6781" y="17269"/>
                                <a:pt x="6783" y="17289"/>
                                <a:pt x="6785" y="17307"/>
                              </a:cubicBezTo>
                              <a:cubicBezTo>
                                <a:pt x="6788" y="17331"/>
                                <a:pt x="6790" y="17356"/>
                                <a:pt x="6791" y="17380"/>
                              </a:cubicBezTo>
                              <a:cubicBezTo>
                                <a:pt x="6792" y="17404"/>
                                <a:pt x="6793" y="17428"/>
                                <a:pt x="6793" y="17452"/>
                              </a:cubicBezTo>
                              <a:cubicBezTo>
                                <a:pt x="6794" y="17510"/>
                                <a:pt x="6789" y="17568"/>
                                <a:pt x="6788" y="17626"/>
                              </a:cubicBezTo>
                              <a:cubicBezTo>
                                <a:pt x="6787" y="17671"/>
                                <a:pt x="6785" y="17715"/>
                                <a:pt x="6785" y="17760"/>
                              </a:cubicBezTo>
                              <a:cubicBezTo>
                                <a:pt x="6785" y="17806"/>
                                <a:pt x="6787" y="17852"/>
                                <a:pt x="6788" y="17898"/>
                              </a:cubicBezTo>
                              <a:cubicBezTo>
                                <a:pt x="6789" y="17943"/>
                                <a:pt x="6790" y="17988"/>
                                <a:pt x="6791" y="18032"/>
                              </a:cubicBezTo>
                              <a:cubicBezTo>
                                <a:pt x="6792" y="18057"/>
                                <a:pt x="6790" y="18083"/>
                                <a:pt x="6793" y="18108"/>
                              </a:cubicBezTo>
                              <a:cubicBezTo>
                                <a:pt x="6796" y="18134"/>
                                <a:pt x="6799" y="18160"/>
                                <a:pt x="6802" y="18186"/>
                              </a:cubicBezTo>
                              <a:cubicBezTo>
                                <a:pt x="6809" y="18246"/>
                                <a:pt x="6822" y="18306"/>
                                <a:pt x="6830" y="18365"/>
                              </a:cubicBezTo>
                              <a:cubicBezTo>
                                <a:pt x="6832" y="18380"/>
                                <a:pt x="6833" y="18395"/>
                                <a:pt x="6835" y="18410"/>
                              </a:cubicBezTo>
                              <a:cubicBezTo>
                                <a:pt x="6837" y="18425"/>
                                <a:pt x="6836" y="18440"/>
                                <a:pt x="6838" y="18455"/>
                              </a:cubicBezTo>
                              <a:cubicBezTo>
                                <a:pt x="6840" y="18468"/>
                                <a:pt x="6846" y="18481"/>
                                <a:pt x="6847" y="18494"/>
                              </a:cubicBezTo>
                              <a:cubicBezTo>
                                <a:pt x="6848" y="18503"/>
                                <a:pt x="6847" y="18514"/>
                                <a:pt x="6847" y="18522"/>
                              </a:cubicBezTo>
                              <a:cubicBezTo>
                                <a:pt x="6847" y="18530"/>
                                <a:pt x="6847" y="18537"/>
                                <a:pt x="6847" y="18545"/>
                              </a:cubicBezTo>
                              <a:cubicBezTo>
                                <a:pt x="6847" y="18551"/>
                                <a:pt x="6847" y="18558"/>
                                <a:pt x="6847" y="18564"/>
                              </a:cubicBezTo>
                              <a:cubicBezTo>
                                <a:pt x="6846" y="18561"/>
                                <a:pt x="6848" y="18573"/>
                                <a:pt x="6847" y="18570"/>
                              </a:cubicBezTo>
                              <a:cubicBezTo>
                                <a:pt x="6845" y="18564"/>
                                <a:pt x="6844" y="18557"/>
                                <a:pt x="6841" y="18550"/>
                              </a:cubicBezTo>
                              <a:cubicBezTo>
                                <a:pt x="6833" y="18530"/>
                                <a:pt x="6826" y="18510"/>
                                <a:pt x="6816" y="18491"/>
                              </a:cubicBezTo>
                              <a:cubicBezTo>
                                <a:pt x="6805" y="18471"/>
                                <a:pt x="6790" y="18453"/>
                                <a:pt x="6777" y="18433"/>
                              </a:cubicBezTo>
                              <a:cubicBezTo>
                                <a:pt x="6766" y="18416"/>
                                <a:pt x="6757" y="18399"/>
                                <a:pt x="6746" y="18382"/>
                              </a:cubicBezTo>
                              <a:cubicBezTo>
                                <a:pt x="6739" y="18372"/>
                                <a:pt x="6732" y="18360"/>
                                <a:pt x="6726" y="18351"/>
                              </a:cubicBezTo>
                              <a:cubicBezTo>
                                <a:pt x="6726" y="18348"/>
                                <a:pt x="6726" y="18347"/>
                                <a:pt x="6723" y="18348"/>
                              </a:cubicBezTo>
                              <a:cubicBezTo>
                                <a:pt x="6724" y="18350"/>
                                <a:pt x="6733" y="18360"/>
                                <a:pt x="6735" y="18365"/>
                              </a:cubicBezTo>
                              <a:cubicBezTo>
                                <a:pt x="6749" y="18395"/>
                                <a:pt x="6764" y="18427"/>
                                <a:pt x="6777" y="18458"/>
                              </a:cubicBezTo>
                              <a:cubicBezTo>
                                <a:pt x="6788" y="18483"/>
                                <a:pt x="6799" y="18507"/>
                                <a:pt x="6813" y="18531"/>
                              </a:cubicBezTo>
                              <a:cubicBezTo>
                                <a:pt x="6824" y="18550"/>
                                <a:pt x="6836" y="18572"/>
                                <a:pt x="6849" y="18589"/>
                              </a:cubicBezTo>
                              <a:cubicBezTo>
                                <a:pt x="6852" y="18594"/>
                                <a:pt x="6855" y="18593"/>
                                <a:pt x="6858" y="18598"/>
                              </a:cubicBezTo>
                              <a:cubicBezTo>
                                <a:pt x="6862" y="18591"/>
                                <a:pt x="6867" y="18583"/>
                                <a:pt x="6872" y="18575"/>
                              </a:cubicBezTo>
                              <a:cubicBezTo>
                                <a:pt x="6885" y="18553"/>
                                <a:pt x="6899" y="18533"/>
                                <a:pt x="6911" y="18511"/>
                              </a:cubicBezTo>
                              <a:cubicBezTo>
                                <a:pt x="6925" y="18485"/>
                                <a:pt x="6940" y="18459"/>
                                <a:pt x="6953" y="18433"/>
                              </a:cubicBezTo>
                              <a:cubicBezTo>
                                <a:pt x="6961" y="18418"/>
                                <a:pt x="6965" y="18398"/>
                                <a:pt x="6975" y="18385"/>
                              </a:cubicBezTo>
                              <a:cubicBezTo>
                                <a:pt x="6979" y="18380"/>
                                <a:pt x="6973" y="18387"/>
                                <a:pt x="6978" y="18382"/>
                              </a:cubicBezTo>
                              <a:cubicBezTo>
                                <a:pt x="6983" y="18382"/>
                                <a:pt x="6986" y="18381"/>
                                <a:pt x="6989" y="18376"/>
                              </a:cubicBezTo>
                            </a:path>
                            <a:path w="5507" h="2099">
                              <a:moveTo>
                                <a:pt x="6805" y="18640"/>
                              </a:moveTo>
                              <a:cubicBezTo>
                                <a:pt x="6813" y="18639"/>
                                <a:pt x="6814" y="18638"/>
                                <a:pt x="6821" y="18637"/>
                              </a:cubicBezTo>
                              <a:cubicBezTo>
                                <a:pt x="6911" y="18624"/>
                                <a:pt x="7002" y="18612"/>
                                <a:pt x="7093" y="18601"/>
                              </a:cubicBezTo>
                              <a:cubicBezTo>
                                <a:pt x="7278" y="18579"/>
                                <a:pt x="7463" y="18566"/>
                                <a:pt x="7648" y="18592"/>
                              </a:cubicBezTo>
                              <a:cubicBezTo>
                                <a:pt x="7752" y="18606"/>
                                <a:pt x="7853" y="18606"/>
                                <a:pt x="7958" y="18603"/>
                              </a:cubicBezTo>
                              <a:cubicBezTo>
                                <a:pt x="8188" y="18597"/>
                                <a:pt x="8418" y="18580"/>
                                <a:pt x="8647" y="18567"/>
                              </a:cubicBezTo>
                              <a:cubicBezTo>
                                <a:pt x="8951" y="18549"/>
                                <a:pt x="9256" y="18524"/>
                                <a:pt x="9560" y="18522"/>
                              </a:cubicBezTo>
                              <a:cubicBezTo>
                                <a:pt x="9599" y="18522"/>
                                <a:pt x="9637" y="18524"/>
                                <a:pt x="9675" y="18525"/>
                              </a:cubicBezTo>
                              <a:cubicBezTo>
                                <a:pt x="9705" y="18526"/>
                                <a:pt x="9727" y="18527"/>
                                <a:pt x="9756" y="18522"/>
                              </a:cubicBezTo>
                              <a:cubicBezTo>
                                <a:pt x="9768" y="18520"/>
                                <a:pt x="9782" y="18512"/>
                                <a:pt x="9793" y="18511"/>
                              </a:cubicBezTo>
                              <a:cubicBezTo>
                                <a:pt x="9803" y="18510"/>
                                <a:pt x="9808" y="18512"/>
                                <a:pt x="9818" y="18511"/>
                              </a:cubicBezTo>
                              <a:cubicBezTo>
                                <a:pt x="9832" y="18509"/>
                                <a:pt x="9839" y="18512"/>
                                <a:pt x="9849" y="18511"/>
                              </a:cubicBezTo>
                              <a:cubicBezTo>
                                <a:pt x="9882" y="18509"/>
                                <a:pt x="9914" y="18507"/>
                                <a:pt x="9947" y="18508"/>
                              </a:cubicBezTo>
                              <a:cubicBezTo>
                                <a:pt x="10001" y="18509"/>
                                <a:pt x="10055" y="18511"/>
                                <a:pt x="10109" y="18508"/>
                              </a:cubicBezTo>
                              <a:cubicBezTo>
                                <a:pt x="10146" y="18506"/>
                                <a:pt x="10184" y="18504"/>
                                <a:pt x="10221" y="18503"/>
                              </a:cubicBezTo>
                              <a:cubicBezTo>
                                <a:pt x="10279" y="18502"/>
                                <a:pt x="10335" y="18507"/>
                                <a:pt x="10389" y="18519"/>
                              </a:cubicBezTo>
                              <a:cubicBezTo>
                                <a:pt x="10393" y="18520"/>
                                <a:pt x="10385" y="18515"/>
                                <a:pt x="10389" y="18517"/>
                              </a:cubicBezTo>
                              <a:cubicBezTo>
                                <a:pt x="10396" y="18520"/>
                                <a:pt x="10362" y="18516"/>
                                <a:pt x="10369" y="18519"/>
                              </a:cubicBezTo>
                              <a:cubicBezTo>
                                <a:pt x="10367" y="18518"/>
                                <a:pt x="10366" y="18518"/>
                                <a:pt x="10364" y="18517"/>
                              </a:cubicBezTo>
                            </a:path>
                            <a:path w="5507" h="2099">
                              <a:moveTo>
                                <a:pt x="10154" y="18292"/>
                              </a:moveTo>
                              <a:cubicBezTo>
                                <a:pt x="10135" y="18296"/>
                                <a:pt x="10119" y="18293"/>
                                <a:pt x="10101" y="18298"/>
                              </a:cubicBezTo>
                              <a:cubicBezTo>
                                <a:pt x="10094" y="18298"/>
                                <a:pt x="10092" y="18299"/>
                                <a:pt x="10089" y="18304"/>
                              </a:cubicBezTo>
                              <a:cubicBezTo>
                                <a:pt x="10094" y="18306"/>
                                <a:pt x="10104" y="18315"/>
                                <a:pt x="10112" y="18318"/>
                              </a:cubicBezTo>
                              <a:cubicBezTo>
                                <a:pt x="10137" y="18327"/>
                                <a:pt x="10164" y="18335"/>
                                <a:pt x="10190" y="18343"/>
                              </a:cubicBezTo>
                              <a:cubicBezTo>
                                <a:pt x="10226" y="18354"/>
                                <a:pt x="10263" y="18368"/>
                                <a:pt x="10297" y="18385"/>
                              </a:cubicBezTo>
                              <a:cubicBezTo>
                                <a:pt x="10332" y="18402"/>
                                <a:pt x="10376" y="18434"/>
                                <a:pt x="10400" y="18466"/>
                              </a:cubicBezTo>
                              <a:cubicBezTo>
                                <a:pt x="10418" y="18490"/>
                                <a:pt x="10426" y="18515"/>
                                <a:pt x="10428" y="18545"/>
                              </a:cubicBezTo>
                              <a:cubicBezTo>
                                <a:pt x="10430" y="18571"/>
                                <a:pt x="10419" y="18595"/>
                                <a:pt x="10400" y="18612"/>
                              </a:cubicBezTo>
                              <a:cubicBezTo>
                                <a:pt x="10376" y="18634"/>
                                <a:pt x="10339" y="18648"/>
                                <a:pt x="10308" y="18657"/>
                              </a:cubicBezTo>
                              <a:cubicBezTo>
                                <a:pt x="10268" y="18669"/>
                                <a:pt x="10226" y="18677"/>
                                <a:pt x="10185" y="18685"/>
                              </a:cubicBezTo>
                              <a:cubicBezTo>
                                <a:pt x="10155" y="18691"/>
                                <a:pt x="10124" y="18697"/>
                                <a:pt x="10095" y="18707"/>
                              </a:cubicBezTo>
                              <a:cubicBezTo>
                                <a:pt x="10082" y="18711"/>
                                <a:pt x="10072" y="18717"/>
                                <a:pt x="10061" y="18724"/>
                              </a:cubicBezTo>
                              <a:cubicBezTo>
                                <a:pt x="10053" y="18729"/>
                                <a:pt x="10080" y="18718"/>
                                <a:pt x="10089" y="18713"/>
                              </a:cubicBezTo>
                              <a:cubicBezTo>
                                <a:pt x="10091" y="18711"/>
                                <a:pt x="10093" y="18709"/>
                                <a:pt x="10095" y="18707"/>
                              </a:cubicBezTo>
                            </a:path>
                            <a:path w="5507" h="2099">
                              <a:moveTo>
                                <a:pt x="10414" y="18497"/>
                              </a:moveTo>
                              <a:cubicBezTo>
                                <a:pt x="10414" y="18497"/>
                                <a:pt x="10416" y="18500"/>
                                <a:pt x="10420" y="18505"/>
                              </a:cubicBezTo>
                              <a:cubicBezTo>
                                <a:pt x="10421" y="18507"/>
                                <a:pt x="10425" y="18510"/>
                                <a:pt x="10428" y="18514"/>
                              </a:cubicBezTo>
                              <a:cubicBezTo>
                                <a:pt x="10432" y="18520"/>
                                <a:pt x="10433" y="18525"/>
                                <a:pt x="10437" y="18531"/>
                              </a:cubicBezTo>
                              <a:cubicBezTo>
                                <a:pt x="10440" y="18535"/>
                                <a:pt x="10443" y="18538"/>
                                <a:pt x="10445" y="18542"/>
                              </a:cubicBezTo>
                              <a:cubicBezTo>
                                <a:pt x="10448" y="18548"/>
                                <a:pt x="10449" y="18550"/>
                                <a:pt x="10451" y="18553"/>
                              </a:cubicBezTo>
                              <a:cubicBezTo>
                                <a:pt x="10453" y="18556"/>
                                <a:pt x="10448" y="18557"/>
                                <a:pt x="10451" y="18559"/>
                              </a:cubicBezTo>
                              <a:cubicBezTo>
                                <a:pt x="10456" y="18562"/>
                                <a:pt x="10450" y="18562"/>
                                <a:pt x="10451" y="18556"/>
                              </a:cubicBezTo>
                              <a:cubicBezTo>
                                <a:pt x="10452" y="18549"/>
                                <a:pt x="10453" y="18544"/>
                                <a:pt x="10453" y="18536"/>
                              </a:cubicBezTo>
                              <a:cubicBezTo>
                                <a:pt x="10453" y="18504"/>
                                <a:pt x="10451" y="18473"/>
                                <a:pt x="10451" y="18441"/>
                              </a:cubicBezTo>
                              <a:cubicBezTo>
                                <a:pt x="10451" y="18403"/>
                                <a:pt x="10448" y="18366"/>
                                <a:pt x="10448" y="18329"/>
                              </a:cubicBezTo>
                              <a:cubicBezTo>
                                <a:pt x="10447" y="18251"/>
                                <a:pt x="10450" y="18174"/>
                                <a:pt x="10451" y="18096"/>
                              </a:cubicBezTo>
                              <a:cubicBezTo>
                                <a:pt x="10452" y="18048"/>
                                <a:pt x="10451" y="17999"/>
                                <a:pt x="10448" y="17951"/>
                              </a:cubicBezTo>
                              <a:cubicBezTo>
                                <a:pt x="10447" y="17931"/>
                                <a:pt x="10441" y="17912"/>
                                <a:pt x="10437" y="17892"/>
                              </a:cubicBezTo>
                              <a:cubicBezTo>
                                <a:pt x="10429" y="17849"/>
                                <a:pt x="10420" y="17806"/>
                                <a:pt x="10414" y="17763"/>
                              </a:cubicBezTo>
                              <a:cubicBezTo>
                                <a:pt x="10411" y="17745"/>
                                <a:pt x="10410" y="17728"/>
                                <a:pt x="10406" y="17710"/>
                              </a:cubicBezTo>
                              <a:cubicBezTo>
                                <a:pt x="10403" y="17694"/>
                                <a:pt x="10399" y="17678"/>
                                <a:pt x="10397" y="17662"/>
                              </a:cubicBezTo>
                              <a:cubicBezTo>
                                <a:pt x="10395" y="17646"/>
                                <a:pt x="10394" y="17631"/>
                                <a:pt x="10392" y="17615"/>
                              </a:cubicBezTo>
                              <a:cubicBezTo>
                                <a:pt x="10390" y="17599"/>
                                <a:pt x="10390" y="17583"/>
                                <a:pt x="10389" y="17567"/>
                              </a:cubicBezTo>
                              <a:cubicBezTo>
                                <a:pt x="10388" y="17553"/>
                                <a:pt x="10388" y="17539"/>
                                <a:pt x="10386" y="17525"/>
                              </a:cubicBezTo>
                              <a:cubicBezTo>
                                <a:pt x="10384" y="17511"/>
                                <a:pt x="10383" y="17497"/>
                                <a:pt x="10381" y="17483"/>
                              </a:cubicBezTo>
                              <a:cubicBezTo>
                                <a:pt x="10380" y="17472"/>
                                <a:pt x="10378" y="17460"/>
                                <a:pt x="10378" y="17450"/>
                              </a:cubicBezTo>
                              <a:cubicBezTo>
                                <a:pt x="10378" y="17440"/>
                                <a:pt x="10380" y="17433"/>
                                <a:pt x="10381" y="17424"/>
                              </a:cubicBezTo>
                              <a:cubicBezTo>
                                <a:pt x="10382" y="17416"/>
                                <a:pt x="10382" y="17409"/>
                                <a:pt x="10383" y="17402"/>
                              </a:cubicBezTo>
                              <a:cubicBezTo>
                                <a:pt x="10384" y="17390"/>
                                <a:pt x="10387" y="17377"/>
                                <a:pt x="10389" y="17366"/>
                              </a:cubicBezTo>
                              <a:cubicBezTo>
                                <a:pt x="10391" y="17355"/>
                                <a:pt x="10394" y="17346"/>
                                <a:pt x="10395" y="17335"/>
                              </a:cubicBezTo>
                              <a:cubicBezTo>
                                <a:pt x="10397" y="17313"/>
                                <a:pt x="10394" y="17290"/>
                                <a:pt x="10392" y="17268"/>
                              </a:cubicBezTo>
                              <a:cubicBezTo>
                                <a:pt x="10391" y="17260"/>
                                <a:pt x="10389" y="17247"/>
                                <a:pt x="10389" y="17240"/>
                              </a:cubicBezTo>
                              <a:cubicBezTo>
                                <a:pt x="10389" y="17231"/>
                                <a:pt x="10392" y="17224"/>
                                <a:pt x="10392" y="17217"/>
                              </a:cubicBezTo>
                              <a:cubicBezTo>
                                <a:pt x="10392" y="17212"/>
                                <a:pt x="10390" y="17211"/>
                                <a:pt x="10389" y="17206"/>
                              </a:cubicBezTo>
                              <a:cubicBezTo>
                                <a:pt x="10388" y="17200"/>
                                <a:pt x="10386" y="17193"/>
                                <a:pt x="10386" y="17189"/>
                              </a:cubicBezTo>
                              <a:cubicBezTo>
                                <a:pt x="10384" y="17200"/>
                                <a:pt x="10386" y="17204"/>
                                <a:pt x="10383" y="17214"/>
                              </a:cubicBezTo>
                              <a:cubicBezTo>
                                <a:pt x="10380" y="17223"/>
                                <a:pt x="10378" y="17229"/>
                                <a:pt x="10375" y="17237"/>
                              </a:cubicBezTo>
                            </a:path>
                            <a:path w="5507" h="2099">
                              <a:moveTo>
                                <a:pt x="10143" y="17396"/>
                              </a:moveTo>
                              <a:cubicBezTo>
                                <a:pt x="10135" y="17401"/>
                                <a:pt x="10132" y="17404"/>
                                <a:pt x="10137" y="17396"/>
                              </a:cubicBezTo>
                              <a:cubicBezTo>
                                <a:pt x="10143" y="17395"/>
                                <a:pt x="10145" y="17398"/>
                                <a:pt x="10151" y="17396"/>
                              </a:cubicBezTo>
                              <a:cubicBezTo>
                                <a:pt x="10167" y="17390"/>
                                <a:pt x="10182" y="17381"/>
                                <a:pt x="10196" y="17371"/>
                              </a:cubicBezTo>
                              <a:cubicBezTo>
                                <a:pt x="10225" y="17349"/>
                                <a:pt x="10249" y="17320"/>
                                <a:pt x="10269" y="17290"/>
                              </a:cubicBezTo>
                              <a:cubicBezTo>
                                <a:pt x="10286" y="17266"/>
                                <a:pt x="10300" y="17238"/>
                                <a:pt x="10313" y="17212"/>
                              </a:cubicBezTo>
                              <a:cubicBezTo>
                                <a:pt x="10324" y="17191"/>
                                <a:pt x="10330" y="17168"/>
                                <a:pt x="10341" y="17147"/>
                              </a:cubicBezTo>
                              <a:cubicBezTo>
                                <a:pt x="10347" y="17136"/>
                                <a:pt x="10348" y="17123"/>
                                <a:pt x="10361" y="17122"/>
                              </a:cubicBezTo>
                              <a:cubicBezTo>
                                <a:pt x="10373" y="17121"/>
                                <a:pt x="10382" y="17139"/>
                                <a:pt x="10389" y="17147"/>
                              </a:cubicBezTo>
                              <a:cubicBezTo>
                                <a:pt x="10406" y="17169"/>
                                <a:pt x="10424" y="17191"/>
                                <a:pt x="10439" y="17214"/>
                              </a:cubicBezTo>
                              <a:cubicBezTo>
                                <a:pt x="10457" y="17241"/>
                                <a:pt x="10475" y="17267"/>
                                <a:pt x="10493" y="17293"/>
                              </a:cubicBezTo>
                              <a:cubicBezTo>
                                <a:pt x="10508" y="17314"/>
                                <a:pt x="10523" y="17331"/>
                                <a:pt x="10540" y="17349"/>
                              </a:cubicBezTo>
                              <a:cubicBezTo>
                                <a:pt x="10550" y="17360"/>
                                <a:pt x="10559" y="17372"/>
                                <a:pt x="10571" y="17380"/>
                              </a:cubicBezTo>
                              <a:cubicBezTo>
                                <a:pt x="10574" y="17382"/>
                                <a:pt x="10579" y="17379"/>
                                <a:pt x="10577" y="17382"/>
                              </a:cubicBezTo>
                              <a:cubicBezTo>
                                <a:pt x="10573" y="17388"/>
                                <a:pt x="10570" y="17387"/>
                                <a:pt x="10563" y="17385"/>
                              </a:cubicBezTo>
                              <a:cubicBezTo>
                                <a:pt x="10559" y="17381"/>
                                <a:pt x="10557" y="17379"/>
                                <a:pt x="10554" y="17377"/>
                              </a:cubicBezTo>
                            </a:path>
                            <a:path w="5507" h="2099">
                              <a:moveTo>
                                <a:pt x="5791" y="17945"/>
                              </a:moveTo>
                              <a:cubicBezTo>
                                <a:pt x="5789" y="17946"/>
                                <a:pt x="5787" y="17947"/>
                                <a:pt x="5785" y="17948"/>
                              </a:cubicBezTo>
                              <a:cubicBezTo>
                                <a:pt x="5791" y="17938"/>
                                <a:pt x="5786" y="17940"/>
                                <a:pt x="5791" y="17945"/>
                              </a:cubicBezTo>
                              <a:cubicBezTo>
                                <a:pt x="5799" y="17954"/>
                                <a:pt x="5794" y="17956"/>
                                <a:pt x="5799" y="17968"/>
                              </a:cubicBezTo>
                              <a:cubicBezTo>
                                <a:pt x="5805" y="17983"/>
                                <a:pt x="5808" y="17997"/>
                                <a:pt x="5808" y="18015"/>
                              </a:cubicBezTo>
                              <a:cubicBezTo>
                                <a:pt x="5809" y="18049"/>
                                <a:pt x="5801" y="18090"/>
                                <a:pt x="5811" y="18122"/>
                              </a:cubicBezTo>
                              <a:cubicBezTo>
                                <a:pt x="5813" y="18129"/>
                                <a:pt x="5813" y="18134"/>
                                <a:pt x="5822" y="18136"/>
                              </a:cubicBezTo>
                              <a:cubicBezTo>
                                <a:pt x="5837" y="18139"/>
                                <a:pt x="5854" y="18134"/>
                                <a:pt x="5869" y="18133"/>
                              </a:cubicBezTo>
                              <a:cubicBezTo>
                                <a:pt x="5888" y="18132"/>
                                <a:pt x="5905" y="18128"/>
                                <a:pt x="5923" y="18124"/>
                              </a:cubicBezTo>
                              <a:cubicBezTo>
                                <a:pt x="5932" y="18122"/>
                                <a:pt x="5939" y="18126"/>
                                <a:pt x="5948" y="18122"/>
                              </a:cubicBezTo>
                              <a:cubicBezTo>
                                <a:pt x="5953" y="18116"/>
                                <a:pt x="5954" y="18114"/>
                                <a:pt x="5959" y="18113"/>
                              </a:cubicBezTo>
                            </a:path>
                            <a:path w="5507" h="2099">
                              <a:moveTo>
                                <a:pt x="5903" y="17923"/>
                              </a:moveTo>
                              <a:cubicBezTo>
                                <a:pt x="5901" y="17920"/>
                                <a:pt x="5898" y="17918"/>
                                <a:pt x="5895" y="17909"/>
                              </a:cubicBezTo>
                              <a:cubicBezTo>
                                <a:pt x="5897" y="17916"/>
                                <a:pt x="5901" y="17924"/>
                                <a:pt x="5903" y="17931"/>
                              </a:cubicBezTo>
                              <a:cubicBezTo>
                                <a:pt x="5909" y="17959"/>
                                <a:pt x="5925" y="17984"/>
                                <a:pt x="5931" y="18012"/>
                              </a:cubicBezTo>
                              <a:cubicBezTo>
                                <a:pt x="5939" y="18050"/>
                                <a:pt x="5949" y="18089"/>
                                <a:pt x="5956" y="18127"/>
                              </a:cubicBezTo>
                              <a:cubicBezTo>
                                <a:pt x="5961" y="18157"/>
                                <a:pt x="5967" y="18189"/>
                                <a:pt x="5970" y="18220"/>
                              </a:cubicBezTo>
                              <a:cubicBezTo>
                                <a:pt x="5971" y="18234"/>
                                <a:pt x="5972" y="18248"/>
                                <a:pt x="5973" y="18262"/>
                              </a:cubicBezTo>
                              <a:cubicBezTo>
                                <a:pt x="5976" y="18264"/>
                                <a:pt x="5977" y="18265"/>
                                <a:pt x="5973" y="18267"/>
                              </a:cubicBezTo>
                              <a:cubicBezTo>
                                <a:pt x="5977" y="18254"/>
                                <a:pt x="5977" y="18248"/>
                                <a:pt x="5979" y="18234"/>
                              </a:cubicBezTo>
                            </a:path>
                            <a:path w="5507" h="2099">
                              <a:moveTo>
                                <a:pt x="6023" y="17931"/>
                              </a:moveTo>
                              <a:cubicBezTo>
                                <a:pt x="6021" y="17930"/>
                                <a:pt x="6015" y="17926"/>
                                <a:pt x="6012" y="17931"/>
                              </a:cubicBezTo>
                              <a:cubicBezTo>
                                <a:pt x="6007" y="17938"/>
                                <a:pt x="6002" y="17961"/>
                                <a:pt x="6001" y="17970"/>
                              </a:cubicBezTo>
                              <a:cubicBezTo>
                                <a:pt x="5997" y="17996"/>
                                <a:pt x="5992" y="18023"/>
                                <a:pt x="5990" y="18049"/>
                              </a:cubicBezTo>
                              <a:cubicBezTo>
                                <a:pt x="5988" y="18080"/>
                                <a:pt x="5991" y="18102"/>
                                <a:pt x="6004" y="18130"/>
                              </a:cubicBezTo>
                              <a:cubicBezTo>
                                <a:pt x="6014" y="18152"/>
                                <a:pt x="6029" y="18171"/>
                                <a:pt x="6054" y="18178"/>
                              </a:cubicBezTo>
                              <a:cubicBezTo>
                                <a:pt x="6079" y="18185"/>
                                <a:pt x="6108" y="18179"/>
                                <a:pt x="6130" y="18166"/>
                              </a:cubicBezTo>
                              <a:cubicBezTo>
                                <a:pt x="6153" y="18153"/>
                                <a:pt x="6175" y="18134"/>
                                <a:pt x="6186" y="18110"/>
                              </a:cubicBezTo>
                              <a:cubicBezTo>
                                <a:pt x="6200" y="18079"/>
                                <a:pt x="6184" y="18046"/>
                                <a:pt x="6166" y="18021"/>
                              </a:cubicBezTo>
                              <a:cubicBezTo>
                                <a:pt x="6149" y="17997"/>
                                <a:pt x="6126" y="17978"/>
                                <a:pt x="6102" y="17962"/>
                              </a:cubicBezTo>
                              <a:cubicBezTo>
                                <a:pt x="6082" y="17948"/>
                                <a:pt x="6063" y="17948"/>
                                <a:pt x="6043" y="17940"/>
                              </a:cubicBezTo>
                              <a:cubicBezTo>
                                <a:pt x="6035" y="17937"/>
                                <a:pt x="6026" y="17938"/>
                                <a:pt x="6026" y="17940"/>
                              </a:cubicBezTo>
                              <a:cubicBezTo>
                                <a:pt x="6027" y="17942"/>
                                <a:pt x="6028" y="17943"/>
                                <a:pt x="6029" y="17945"/>
                              </a:cubicBezTo>
                            </a:path>
                            <a:path w="5507" h="2099">
                              <a:moveTo>
                                <a:pt x="6197" y="17959"/>
                              </a:moveTo>
                              <a:cubicBezTo>
                                <a:pt x="6201" y="17963"/>
                                <a:pt x="6201" y="17960"/>
                                <a:pt x="6205" y="17973"/>
                              </a:cubicBezTo>
                              <a:cubicBezTo>
                                <a:pt x="6210" y="17990"/>
                                <a:pt x="6220" y="18005"/>
                                <a:pt x="6225" y="18021"/>
                              </a:cubicBezTo>
                              <a:cubicBezTo>
                                <a:pt x="6231" y="18041"/>
                                <a:pt x="6240" y="18058"/>
                                <a:pt x="6247" y="18077"/>
                              </a:cubicBezTo>
                              <a:cubicBezTo>
                                <a:pt x="6251" y="18090"/>
                                <a:pt x="6255" y="18098"/>
                                <a:pt x="6261" y="18110"/>
                              </a:cubicBezTo>
                              <a:cubicBezTo>
                                <a:pt x="6261" y="18113"/>
                                <a:pt x="6261" y="18115"/>
                                <a:pt x="6264" y="18116"/>
                              </a:cubicBezTo>
                              <a:cubicBezTo>
                                <a:pt x="6263" y="18104"/>
                                <a:pt x="6260" y="18094"/>
                                <a:pt x="6259" y="18082"/>
                              </a:cubicBezTo>
                              <a:cubicBezTo>
                                <a:pt x="6257" y="18063"/>
                                <a:pt x="6259" y="18046"/>
                                <a:pt x="6259" y="18026"/>
                              </a:cubicBezTo>
                              <a:cubicBezTo>
                                <a:pt x="6259" y="18012"/>
                                <a:pt x="6259" y="17997"/>
                                <a:pt x="6270" y="17987"/>
                              </a:cubicBezTo>
                              <a:cubicBezTo>
                                <a:pt x="6279" y="17978"/>
                                <a:pt x="6283" y="17978"/>
                                <a:pt x="6295" y="17982"/>
                              </a:cubicBezTo>
                              <a:cubicBezTo>
                                <a:pt x="6317" y="17989"/>
                                <a:pt x="6330" y="18011"/>
                                <a:pt x="6343" y="18029"/>
                              </a:cubicBezTo>
                              <a:cubicBezTo>
                                <a:pt x="6353" y="18042"/>
                                <a:pt x="6357" y="18051"/>
                                <a:pt x="6362" y="18066"/>
                              </a:cubicBezTo>
                              <a:cubicBezTo>
                                <a:pt x="6362" y="18066"/>
                                <a:pt x="6369" y="18083"/>
                                <a:pt x="6365" y="18077"/>
                              </a:cubicBezTo>
                              <a:cubicBezTo>
                                <a:pt x="6360" y="18070"/>
                                <a:pt x="6363" y="18057"/>
                                <a:pt x="6362" y="18049"/>
                              </a:cubicBezTo>
                              <a:cubicBezTo>
                                <a:pt x="6359" y="18028"/>
                                <a:pt x="6361" y="18011"/>
                                <a:pt x="6362" y="17990"/>
                              </a:cubicBezTo>
                              <a:cubicBezTo>
                                <a:pt x="6363" y="17971"/>
                                <a:pt x="6367" y="17955"/>
                                <a:pt x="6382" y="17942"/>
                              </a:cubicBezTo>
                              <a:cubicBezTo>
                                <a:pt x="6394" y="17932"/>
                                <a:pt x="6412" y="17938"/>
                                <a:pt x="6424" y="17945"/>
                              </a:cubicBezTo>
                              <a:cubicBezTo>
                                <a:pt x="6445" y="17958"/>
                                <a:pt x="6459" y="17980"/>
                                <a:pt x="6471" y="18001"/>
                              </a:cubicBezTo>
                              <a:cubicBezTo>
                                <a:pt x="6484" y="18023"/>
                                <a:pt x="6489" y="18048"/>
                                <a:pt x="6499" y="18071"/>
                              </a:cubicBezTo>
                              <a:cubicBezTo>
                                <a:pt x="6503" y="18080"/>
                                <a:pt x="6507" y="18105"/>
                                <a:pt x="6519" y="18105"/>
                              </a:cubicBezTo>
                              <a:cubicBezTo>
                                <a:pt x="6526" y="18105"/>
                                <a:pt x="6533" y="18094"/>
                                <a:pt x="6536" y="18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71,16626" coordsize="5507,2099" path="m5119,17298c5124,17299,5114,17297,5119,17298c5124,17299,5117,17298,5122,17298c5133,17299,5151,17301,5164,17301c5208,17300,5251,17298,5295,17298c5483,17298,5671,17292,5858,17279c5942,17273,6026,17271,6110,17268c6184,17265,6257,17263,6331,17259c6398,17255,6466,17252,6533,17251c6566,17250,6598,17250,6631,17248c6652,17247,6673,17246,6695,17245c6713,17245,6733,17249,6749,17248c6752,17248,6756,17245,6757,17245c6752,17245,6756,17244,6751,17245c6735,17248,6724,17245,6709,17245c6679,17244,6653,17243,6623,17237c6537,17220,6458,17179,6385,17133c6371,17124,6356,17120,6345,17113c6344,17111,6344,17110,6343,17108c6349,17109,6348,17107,6354,17108c6377,17112,6401,17117,6424,17122c6485,17136,6548,17146,6609,17161c6661,17174,6723,17189,6771,17214c6785,17221,6823,17244,6830,17259c6838,17276,6836,17282,6827,17298c6803,17341,6728,17363,6687,17382c6630,17409,6502,17523,6525,17464c6529,17454,6550,17439,6558,17430em5186,16626c5180,16638,5170,16658,5166,16671c5158,16699,5147,16724,5138,16752c5130,16776,5123,16800,5116,16825c5114,16832,5110,16840,5108,16847c5114,16841,5118,16834,5124,16828c5138,16815,5157,16801,5175,16794c5197,16785,5225,16780,5248,16783c5266,16785,5287,16800,5295,16817c5304,16838,5306,16865,5301,16887c5296,16912,5280,16939,5262,16957c5231,16988,5182,17006,5138,17007c5117,17007,5092,17001,5071,16999em5144,16713c5154,16706,5167,16704,5180,16699c5206,16690,5233,16680,5259,16671c5286,16662,5313,16655,5340,16646c5359,16638,5363,16635,5376,16637em5525,16654c5504,16662,5527,16646,5508,16651c5498,16654,5484,16667,5477,16674c5459,16694,5440,16716,5430,16741c5418,16771,5409,16803,5410,16836c5411,16858,5420,16892,5435,16909c5448,16924,5480,16940,5500,16943c5524,16947,5553,16939,5575,16929c5597,16918,5622,16898,5629,16873c5637,16846,5631,16813,5620,16789c5604,16753,5566,16707,5528,16691c5523,16689,5500,16685,5503,16679c5507,16679,5510,16679,5514,16679em5760,16763c5751,16772,5745,16769,5741,16783c5737,16796,5737,16820,5738,16833c5739,16849,5742,16872,5749,16887c5753,16895,5757,16902,5760,16909c5761,16906,5764,16901,5766,16895c5771,16877,5772,16860,5777,16842c5786,16813,5790,16780,5813,16758c5828,16744,5840,16738,5858,16749c5884,16766,5896,16791,5909,16817c5918,16836,5921,16853,5923,16873c5924,16881,5923,16887,5923,16887c5924,16868,5925,16849,5931,16831c5940,16803,5954,16772,5973,16749c5990,16729,6008,16713,6035,16710c6058,16707,6084,16721,6099,16738c6113,16754,6133,16781,6141,16800c6145,16810,6150,16837,6158,16845c6170,16856,6180,16854,6189,16853c6191,16853,6192,16853,6194,16853em6768,17231c6767,17232,6766,17233,6765,17234c6769,17237,6769,17223,6771,17228c6773,17232,6770,17227,6771,17231c6773,17238,6775,17244,6777,17251c6781,17269,6783,17289,6785,17307c6788,17331,6790,17356,6791,17380c6792,17404,6793,17428,6793,17452c6794,17510,6789,17568,6788,17626c6787,17671,6785,17715,6785,17760c6785,17806,6787,17852,6788,17898c6789,17943,6790,17988,6791,18032c6792,18057,6790,18083,6793,18108c6796,18134,6799,18160,6802,18186c6809,18246,6822,18306,6830,18365c6832,18380,6833,18395,6835,18410c6837,18425,6836,18440,6838,18455c6840,18468,6846,18481,6847,18494c6848,18503,6847,18514,6847,18522c6847,18530,6847,18537,6847,18545c6847,18551,6847,18558,6847,18564c6846,18561,6848,18573,6847,18570c6845,18564,6844,18557,6841,18550c6833,18530,6826,18510,6816,18491c6805,18471,6790,18453,6777,18433c6766,18416,6757,18399,6746,18382c6739,18372,6732,18360,6726,18351c6726,18348,6726,18347,6723,18348c6724,18350,6733,18360,6735,18365c6749,18395,6764,18427,6777,18458c6788,18483,6799,18507,6813,18531c6824,18550,6836,18572,6849,18589c6852,18594,6855,18593,6858,18598c6862,18591,6867,18583,6872,18575c6885,18553,6899,18533,6911,18511c6925,18485,6940,18459,6953,18433c6961,18418,6965,18398,6975,18385c6979,18380,6973,18387,6978,18382c6983,18382,6986,18381,6989,18376em6805,18640c6813,18639,6814,18638,6821,18637c6911,18624,7002,18612,7093,18601c7278,18579,7463,18566,7648,18592c7752,18606,7853,18606,7958,18603c8188,18597,8418,18580,8647,18567c8951,18549,9256,18524,9560,18522c9599,18522,9637,18524,9675,18525c9705,18526,9727,18527,9756,18522c9768,18520,9782,18512,9793,18511c9803,18510,9808,18512,9818,18511c9832,18509,9839,18512,9849,18511c9882,18509,9914,18507,9947,18508c10001,18509,10055,18511,10109,18508c10146,18506,10184,18504,10221,18503c10279,18502,10335,18507,10389,18519c10393,18520,10385,18515,10389,18517c10396,18520,10362,18516,10369,18519c10367,18518,10366,18518,10364,18517em10154,18292c10135,18296,10119,18293,10101,18298c10094,18298,10092,18299,10089,18304c10094,18306,10104,18315,10112,18318c10137,18327,10164,18335,10190,18343c10226,18354,10263,18368,10297,18385c10332,18402,10376,18434,10400,18466c10418,18490,10426,18515,10428,18545c10430,18571,10419,18595,10400,18612c10376,18634,10339,18648,10308,18657c10268,18669,10226,18677,10185,18685c10155,18691,10124,18697,10095,18707c10082,18711,10072,18717,10061,18724c10053,18729,10080,18718,10089,18713c10091,18711,10093,18709,10095,18707em10414,18497c10414,18497,10416,18500,10420,18505c10421,18507,10425,18510,10428,18514c10432,18520,10433,18525,10437,18531c10440,18535,10443,18538,10445,18542c10448,18548,10449,18550,10451,18553c10453,18556,10448,18557,10451,18559c10456,18562,10450,18562,10451,18556c10452,18549,10453,18544,10453,18536c10453,18504,10451,18473,10451,18441c10451,18403,10448,18366,10448,18329c10447,18251,10450,18174,10451,18096c10452,18048,10451,17999,10448,17951c10447,17931,10441,17912,10437,17892c10429,17849,10420,17806,10414,17763c10411,17745,10410,17728,10406,17710c10403,17694,10399,17678,10397,17662c10395,17646,10394,17631,10392,17615c10390,17599,10390,17583,10389,17567c10388,17553,10388,17539,10386,17525c10384,17511,10383,17497,10381,17483c10380,17472,10378,17460,10378,17450c10378,17440,10380,17433,10381,17424c10382,17416,10382,17409,10383,17402c10384,17390,10387,17377,10389,17366c10391,17355,10394,17346,10395,17335c10397,17313,10394,17290,10392,17268c10391,17260,10389,17247,10389,17240c10389,17231,10392,17224,10392,17217c10392,17212,10390,17211,10389,17206c10388,17200,10386,17193,10386,17189c10384,17200,10386,17204,10383,17214c10380,17223,10378,17229,10375,17237em10143,17396c10135,17401,10132,17404,10137,17396c10143,17395,10145,17398,10151,17396c10167,17390,10182,17381,10196,17371c10225,17349,10249,17320,10269,17290c10286,17266,10300,17238,10313,17212c10324,17191,10330,17168,10341,17147c10347,17136,10348,17123,10361,17122c10373,17121,10382,17139,10389,17147c10406,17169,10424,17191,10439,17214c10457,17241,10475,17267,10493,17293c10508,17314,10523,17331,10540,17349c10550,17360,10559,17372,10571,17380c10574,17382,10579,17379,10577,17382c10573,17388,10570,17387,10563,17385c10559,17381,10557,17379,10554,17377em5791,17945c5789,17946,5787,17947,5785,17948c5791,17938,5786,17940,5791,17945c5799,17954,5794,17956,5799,17968c5805,17983,5808,17997,5808,18015c5809,18049,5801,18090,5811,18122c5813,18129,5813,18134,5822,18136c5837,18139,5854,18134,5869,18133c5888,18132,5905,18128,5923,18124c5932,18122,5939,18126,5948,18122c5953,18116,5954,18114,5959,18113em5903,17923c5901,17920,5898,17918,5895,17909c5897,17916,5901,17924,5903,17931c5909,17959,5925,17984,5931,18012c5939,18050,5949,18089,5956,18127c5961,18157,5967,18189,5970,18220c5971,18234,5972,18248,5973,18262c5976,18264,5977,18265,5973,18267c5977,18254,5977,18248,5979,18234em6023,17931c6021,17930,6015,17926,6012,17931c6007,17938,6002,17961,6001,17970c5997,17996,5992,18023,5990,18049c5988,18080,5991,18102,6004,18130c6014,18152,6029,18171,6054,18178c6079,18185,6108,18179,6130,18166c6153,18153,6175,18134,6186,18110c6200,18079,6184,18046,6166,18021c6149,17997,6126,17978,6102,17962c6082,17948,6063,17948,6043,17940c6035,17937,6026,17938,6026,17940c6027,17942,6028,17943,6029,17945em6197,17959c6201,17963,6201,17960,6205,17973c6210,17990,6220,18005,6225,18021c6231,18041,6240,18058,6247,18077c6251,18090,6255,18098,6261,18110c6261,18113,6261,18115,6264,18116c6263,18104,6260,18094,6259,18082c6257,18063,6259,18046,6259,18026c6259,18012,6259,17997,6270,17987c6279,17978,6283,17978,6295,17982c6317,17989,6330,18011,6343,18029c6353,18042,6357,18051,6362,18066c6362,18066,6369,18083,6365,18077c6360,18070,6363,18057,6362,18049c6359,18028,6361,18011,6362,17990c6363,17971,6367,17955,6382,17942c6394,17932,6412,17938,6424,17945c6445,17958,6459,17980,6471,18001c6484,18023,6489,18048,6499,18071c6503,18080,6507,18105,6519,18105c6526,18105,6533,18094,6536,18091e" stroked="t" o:allowincell="f" style="position:absolute;margin-left:71.75pt;margin-top:244.1pt;width:156.05pt;height:5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190</wp:posOffset>
                </wp:positionH>
                <wp:positionV relativeFrom="paragraph">
                  <wp:posOffset>3889375</wp:posOffset>
                </wp:positionV>
                <wp:extent cx="500380" cy="14922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415">
                              <a:moveTo>
                                <a:pt x="8174" y="18827"/>
                              </a:moveTo>
                              <a:cubicBezTo>
                                <a:pt x="8177" y="18824"/>
                                <a:pt x="8179" y="18822"/>
                                <a:pt x="8182" y="18819"/>
                              </a:cubicBezTo>
                              <a:cubicBezTo>
                                <a:pt x="8178" y="18824"/>
                                <a:pt x="8180" y="18841"/>
                                <a:pt x="8182" y="18850"/>
                              </a:cubicBezTo>
                              <a:cubicBezTo>
                                <a:pt x="8190" y="18879"/>
                                <a:pt x="8197" y="18907"/>
                                <a:pt x="8202" y="18937"/>
                              </a:cubicBezTo>
                              <a:cubicBezTo>
                                <a:pt x="8208" y="18972"/>
                                <a:pt x="8218" y="19007"/>
                                <a:pt x="8222" y="19043"/>
                              </a:cubicBezTo>
                              <a:cubicBezTo>
                                <a:pt x="8225" y="19065"/>
                                <a:pt x="8230" y="19088"/>
                                <a:pt x="8233" y="19110"/>
                              </a:cubicBezTo>
                              <a:cubicBezTo>
                                <a:pt x="8233" y="19111"/>
                                <a:pt x="8234" y="19139"/>
                                <a:pt x="8230" y="19135"/>
                              </a:cubicBezTo>
                              <a:cubicBezTo>
                                <a:pt x="8226" y="19130"/>
                                <a:pt x="8230" y="19136"/>
                                <a:pt x="8227" y="19124"/>
                              </a:cubicBezTo>
                            </a:path>
                            <a:path w="1390" h="415">
                              <a:moveTo>
                                <a:pt x="8412" y="18869"/>
                              </a:moveTo>
                              <a:cubicBezTo>
                                <a:pt x="8417" y="18862"/>
                                <a:pt x="8418" y="18862"/>
                                <a:pt x="8409" y="18858"/>
                              </a:cubicBezTo>
                              <a:cubicBezTo>
                                <a:pt x="8409" y="18859"/>
                                <a:pt x="8409" y="18860"/>
                                <a:pt x="8409" y="18861"/>
                              </a:cubicBezTo>
                              <a:cubicBezTo>
                                <a:pt x="8406" y="18869"/>
                                <a:pt x="8402" y="18877"/>
                                <a:pt x="8401" y="18886"/>
                              </a:cubicBezTo>
                              <a:cubicBezTo>
                                <a:pt x="8398" y="18904"/>
                                <a:pt x="8389" y="18918"/>
                                <a:pt x="8381" y="18934"/>
                              </a:cubicBezTo>
                              <a:cubicBezTo>
                                <a:pt x="8375" y="18946"/>
                                <a:pt x="8373" y="18958"/>
                                <a:pt x="8370" y="18970"/>
                              </a:cubicBezTo>
                              <a:cubicBezTo>
                                <a:pt x="8368" y="18975"/>
                                <a:pt x="8367" y="18976"/>
                                <a:pt x="8367" y="18979"/>
                              </a:cubicBezTo>
                              <a:cubicBezTo>
                                <a:pt x="8376" y="18982"/>
                                <a:pt x="8375" y="18986"/>
                                <a:pt x="8387" y="18984"/>
                              </a:cubicBezTo>
                              <a:cubicBezTo>
                                <a:pt x="8407" y="18981"/>
                                <a:pt x="8426" y="18978"/>
                                <a:pt x="8446" y="18976"/>
                              </a:cubicBezTo>
                              <a:cubicBezTo>
                                <a:pt x="8472" y="18973"/>
                                <a:pt x="8495" y="18972"/>
                                <a:pt x="8521" y="18979"/>
                              </a:cubicBezTo>
                              <a:cubicBezTo>
                                <a:pt x="8543" y="18985"/>
                                <a:pt x="8560" y="18999"/>
                                <a:pt x="8572" y="19018"/>
                              </a:cubicBezTo>
                              <a:cubicBezTo>
                                <a:pt x="8584" y="19037"/>
                                <a:pt x="8592" y="19063"/>
                                <a:pt x="8591" y="19085"/>
                              </a:cubicBezTo>
                              <a:cubicBezTo>
                                <a:pt x="8590" y="19107"/>
                                <a:pt x="8586" y="19135"/>
                                <a:pt x="8572" y="19152"/>
                              </a:cubicBezTo>
                              <a:cubicBezTo>
                                <a:pt x="8557" y="19171"/>
                                <a:pt x="8542" y="19185"/>
                                <a:pt x="8518" y="19191"/>
                              </a:cubicBezTo>
                              <a:cubicBezTo>
                                <a:pt x="8496" y="19196"/>
                                <a:pt x="8463" y="19194"/>
                                <a:pt x="8443" y="19183"/>
                              </a:cubicBezTo>
                              <a:cubicBezTo>
                                <a:pt x="8425" y="19173"/>
                                <a:pt x="8412" y="19162"/>
                                <a:pt x="8398" y="19149"/>
                              </a:cubicBezTo>
                            </a:path>
                            <a:path w="1390" h="415">
                              <a:moveTo>
                                <a:pt x="8409" y="18909"/>
                              </a:moveTo>
                              <a:cubicBezTo>
                                <a:pt x="8421" y="18903"/>
                                <a:pt x="8395" y="18906"/>
                                <a:pt x="8420" y="18903"/>
                              </a:cubicBezTo>
                              <a:cubicBezTo>
                                <a:pt x="8439" y="18901"/>
                                <a:pt x="8460" y="18895"/>
                                <a:pt x="8479" y="18889"/>
                              </a:cubicBezTo>
                              <a:cubicBezTo>
                                <a:pt x="8512" y="18879"/>
                                <a:pt x="8543" y="18865"/>
                                <a:pt x="8577" y="18855"/>
                              </a:cubicBezTo>
                              <a:cubicBezTo>
                                <a:pt x="8608" y="18846"/>
                                <a:pt x="8639" y="18839"/>
                                <a:pt x="8670" y="18830"/>
                              </a:cubicBezTo>
                            </a:path>
                            <a:path w="1390" h="415">
                              <a:moveTo>
                                <a:pt x="8835" y="18875"/>
                              </a:moveTo>
                              <a:cubicBezTo>
                                <a:pt x="8822" y="18881"/>
                                <a:pt x="8819" y="18880"/>
                                <a:pt x="8804" y="18889"/>
                              </a:cubicBezTo>
                              <a:cubicBezTo>
                                <a:pt x="8785" y="18901"/>
                                <a:pt x="8772" y="18925"/>
                                <a:pt x="8759" y="18942"/>
                              </a:cubicBezTo>
                              <a:cubicBezTo>
                                <a:pt x="8740" y="18967"/>
                                <a:pt x="8727" y="18999"/>
                                <a:pt x="8720" y="19029"/>
                              </a:cubicBezTo>
                              <a:cubicBezTo>
                                <a:pt x="8713" y="19058"/>
                                <a:pt x="8711" y="19086"/>
                                <a:pt x="8728" y="19113"/>
                              </a:cubicBezTo>
                              <a:cubicBezTo>
                                <a:pt x="8743" y="19137"/>
                                <a:pt x="8765" y="19152"/>
                                <a:pt x="8793" y="19158"/>
                              </a:cubicBezTo>
                              <a:cubicBezTo>
                                <a:pt x="8822" y="19164"/>
                                <a:pt x="8854" y="19158"/>
                                <a:pt x="8880" y="19144"/>
                              </a:cubicBezTo>
                              <a:cubicBezTo>
                                <a:pt x="8903" y="19132"/>
                                <a:pt x="8927" y="19109"/>
                                <a:pt x="8938" y="19085"/>
                              </a:cubicBezTo>
                              <a:cubicBezTo>
                                <a:pt x="8949" y="19061"/>
                                <a:pt x="8946" y="19030"/>
                                <a:pt x="8933" y="19007"/>
                              </a:cubicBezTo>
                              <a:cubicBezTo>
                                <a:pt x="8920" y="18983"/>
                                <a:pt x="8890" y="18955"/>
                                <a:pt x="8866" y="18942"/>
                              </a:cubicBezTo>
                              <a:cubicBezTo>
                                <a:pt x="8850" y="18933"/>
                                <a:pt x="8816" y="18916"/>
                                <a:pt x="8798" y="18931"/>
                              </a:cubicBezTo>
                              <a:cubicBezTo>
                                <a:pt x="8792" y="18934"/>
                                <a:pt x="8791" y="18936"/>
                                <a:pt x="8793" y="18942"/>
                              </a:cubicBezTo>
                            </a:path>
                            <a:path w="1390" h="415">
                              <a:moveTo>
                                <a:pt x="9098" y="19040"/>
                              </a:moveTo>
                              <a:cubicBezTo>
                                <a:pt x="9095" y="19047"/>
                                <a:pt x="9090" y="19053"/>
                                <a:pt x="9090" y="19065"/>
                              </a:cubicBezTo>
                              <a:cubicBezTo>
                                <a:pt x="9090" y="19086"/>
                                <a:pt x="9092" y="19106"/>
                                <a:pt x="9095" y="19127"/>
                              </a:cubicBezTo>
                              <a:cubicBezTo>
                                <a:pt x="9098" y="19150"/>
                                <a:pt x="9101" y="19175"/>
                                <a:pt x="9109" y="19197"/>
                              </a:cubicBezTo>
                              <a:cubicBezTo>
                                <a:pt x="9114" y="19209"/>
                                <a:pt x="9120" y="19222"/>
                                <a:pt x="9126" y="19233"/>
                              </a:cubicBezTo>
                              <a:cubicBezTo>
                                <a:pt x="9126" y="19193"/>
                                <a:pt x="9126" y="19152"/>
                                <a:pt x="9134" y="19113"/>
                              </a:cubicBezTo>
                              <a:cubicBezTo>
                                <a:pt x="9139" y="19087"/>
                                <a:pt x="9147" y="19063"/>
                                <a:pt x="9165" y="19043"/>
                              </a:cubicBezTo>
                              <a:cubicBezTo>
                                <a:pt x="9175" y="19032"/>
                                <a:pt x="9190" y="19019"/>
                                <a:pt x="9207" y="19023"/>
                              </a:cubicBezTo>
                              <a:cubicBezTo>
                                <a:pt x="9228" y="19028"/>
                                <a:pt x="9242" y="19037"/>
                                <a:pt x="9258" y="19051"/>
                              </a:cubicBezTo>
                              <a:cubicBezTo>
                                <a:pt x="9275" y="19065"/>
                                <a:pt x="9285" y="19082"/>
                                <a:pt x="9294" y="19102"/>
                              </a:cubicBezTo>
                              <a:cubicBezTo>
                                <a:pt x="9301" y="19118"/>
                                <a:pt x="9302" y="19130"/>
                                <a:pt x="9302" y="19147"/>
                              </a:cubicBezTo>
                              <a:cubicBezTo>
                                <a:pt x="9302" y="19152"/>
                                <a:pt x="9300" y="19159"/>
                                <a:pt x="9300" y="19163"/>
                              </a:cubicBezTo>
                              <a:cubicBezTo>
                                <a:pt x="9301" y="19138"/>
                                <a:pt x="9304" y="19116"/>
                                <a:pt x="9316" y="19093"/>
                              </a:cubicBezTo>
                              <a:cubicBezTo>
                                <a:pt x="9331" y="19064"/>
                                <a:pt x="9346" y="19035"/>
                                <a:pt x="9370" y="19012"/>
                              </a:cubicBezTo>
                              <a:cubicBezTo>
                                <a:pt x="9388" y="18994"/>
                                <a:pt x="9410" y="18980"/>
                                <a:pt x="9437" y="18981"/>
                              </a:cubicBezTo>
                              <a:cubicBezTo>
                                <a:pt x="9461" y="18982"/>
                                <a:pt x="9482" y="19004"/>
                                <a:pt x="9493" y="19023"/>
                              </a:cubicBezTo>
                              <a:cubicBezTo>
                                <a:pt x="9507" y="19048"/>
                                <a:pt x="9516" y="19079"/>
                                <a:pt x="9524" y="19107"/>
                              </a:cubicBezTo>
                              <a:cubicBezTo>
                                <a:pt x="9530" y="19130"/>
                                <a:pt x="9538" y="19152"/>
                                <a:pt x="9543" y="19175"/>
                              </a:cubicBezTo>
                              <a:cubicBezTo>
                                <a:pt x="9544" y="19180"/>
                                <a:pt x="9548" y="19187"/>
                                <a:pt x="9549" y="19191"/>
                              </a:cubicBezTo>
                              <a:cubicBezTo>
                                <a:pt x="9553" y="19176"/>
                                <a:pt x="9558" y="19163"/>
                                <a:pt x="9563" y="191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74,18819" coordsize="1390,415" path="m8174,18827c8177,18824,8179,18822,8182,18819c8178,18824,8180,18841,8182,18850c8190,18879,8197,18907,8202,18937c8208,18972,8218,19007,8222,19043c8225,19065,8230,19088,8233,19110c8233,19111,8234,19139,8230,19135c8226,19130,8230,19136,8227,19124em8412,18869c8417,18862,8418,18862,8409,18858c8409,18859,8409,18860,8409,18861c8406,18869,8402,18877,8401,18886c8398,18904,8389,18918,8381,18934c8375,18946,8373,18958,8370,18970c8368,18975,8367,18976,8367,18979c8376,18982,8375,18986,8387,18984c8407,18981,8426,18978,8446,18976c8472,18973,8495,18972,8521,18979c8543,18985,8560,18999,8572,19018c8584,19037,8592,19063,8591,19085c8590,19107,8586,19135,8572,19152c8557,19171,8542,19185,8518,19191c8496,19196,8463,19194,8443,19183c8425,19173,8412,19162,8398,19149em8409,18909c8421,18903,8395,18906,8420,18903c8439,18901,8460,18895,8479,18889c8512,18879,8543,18865,8577,18855c8608,18846,8639,18839,8670,18830em8835,18875c8822,18881,8819,18880,8804,18889c8785,18901,8772,18925,8759,18942c8740,18967,8727,18999,8720,19029c8713,19058,8711,19086,8728,19113c8743,19137,8765,19152,8793,19158c8822,19164,8854,19158,8880,19144c8903,19132,8927,19109,8938,19085c8949,19061,8946,19030,8933,19007c8920,18983,8890,18955,8866,18942c8850,18933,8816,18916,8798,18931c8792,18934,8791,18936,8793,18942em9098,19040c9095,19047,9090,19053,9090,19065c9090,19086,9092,19106,9095,19127c9098,19150,9101,19175,9109,19197c9114,19209,9120,19222,9126,19233c9126,19193,9126,19152,9134,19113c9139,19087,9147,19063,9165,19043c9175,19032,9190,19019,9207,19023c9228,19028,9242,19037,9258,19051c9275,19065,9285,19082,9294,19102c9301,19118,9302,19130,9302,19147c9302,19152,9300,19159,9300,19163c9301,19138,9304,19116,9316,19093c9331,19064,9346,19035,9370,19012c9388,18994,9410,18980,9437,18981c9461,18982,9482,19004,9493,19023c9507,19048,9516,19079,9524,19107c9530,19130,9538,19152,9543,19175c9544,19180,9548,19187,9549,19191c9553,19176,9558,19163,9563,19147e" stroked="t" o:allowincell="f" style="position:absolute;margin-left:159.7pt;margin-top:306.25pt;width:39.35pt;height:11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285</wp:posOffset>
                </wp:positionH>
                <wp:positionV relativeFrom="paragraph">
                  <wp:posOffset>4322445</wp:posOffset>
                </wp:positionV>
                <wp:extent cx="527050" cy="158750"/>
                <wp:effectExtent l="6350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5" h="441">
                              <a:moveTo>
                                <a:pt x="7115" y="20050"/>
                              </a:moveTo>
                              <a:cubicBezTo>
                                <a:pt x="7115" y="20049"/>
                                <a:pt x="7112" y="20047"/>
                                <a:pt x="7113" y="20039"/>
                              </a:cubicBezTo>
                              <a:cubicBezTo>
                                <a:pt x="7117" y="20046"/>
                                <a:pt x="7117" y="20045"/>
                                <a:pt x="7118" y="20053"/>
                              </a:cubicBezTo>
                              <a:cubicBezTo>
                                <a:pt x="7123" y="20084"/>
                                <a:pt x="7126" y="20115"/>
                                <a:pt x="7129" y="20146"/>
                              </a:cubicBezTo>
                              <a:cubicBezTo>
                                <a:pt x="7134" y="20195"/>
                                <a:pt x="7143" y="20245"/>
                                <a:pt x="7146" y="20294"/>
                              </a:cubicBezTo>
                              <a:cubicBezTo>
                                <a:pt x="7148" y="20329"/>
                                <a:pt x="7148" y="20368"/>
                                <a:pt x="7155" y="20403"/>
                              </a:cubicBezTo>
                              <a:cubicBezTo>
                                <a:pt x="7157" y="20413"/>
                                <a:pt x="7156" y="20431"/>
                                <a:pt x="7169" y="20431"/>
                              </a:cubicBezTo>
                              <a:cubicBezTo>
                                <a:pt x="7169" y="20436"/>
                                <a:pt x="7170" y="20435"/>
                                <a:pt x="7174" y="20426"/>
                              </a:cubicBezTo>
                            </a:path>
                            <a:path w="1465" h="441">
                              <a:moveTo>
                                <a:pt x="7549" y="20137"/>
                              </a:moveTo>
                              <a:cubicBezTo>
                                <a:pt x="7564" y="20124"/>
                                <a:pt x="7562" y="20121"/>
                                <a:pt x="7561" y="20112"/>
                              </a:cubicBezTo>
                              <a:cubicBezTo>
                                <a:pt x="7560" y="20094"/>
                                <a:pt x="7546" y="20088"/>
                                <a:pt x="7533" y="20076"/>
                              </a:cubicBezTo>
                              <a:cubicBezTo>
                                <a:pt x="7514" y="20059"/>
                                <a:pt x="7492" y="20047"/>
                                <a:pt x="7468" y="20036"/>
                              </a:cubicBezTo>
                              <a:cubicBezTo>
                                <a:pt x="7444" y="20025"/>
                                <a:pt x="7419" y="20021"/>
                                <a:pt x="7393" y="20025"/>
                              </a:cubicBezTo>
                              <a:cubicBezTo>
                                <a:pt x="7371" y="20028"/>
                                <a:pt x="7351" y="20043"/>
                                <a:pt x="7342" y="20064"/>
                              </a:cubicBezTo>
                              <a:cubicBezTo>
                                <a:pt x="7328" y="20099"/>
                                <a:pt x="7334" y="20135"/>
                                <a:pt x="7348" y="20168"/>
                              </a:cubicBezTo>
                              <a:cubicBezTo>
                                <a:pt x="7371" y="20220"/>
                                <a:pt x="7419" y="20264"/>
                                <a:pt x="7457" y="20305"/>
                              </a:cubicBezTo>
                              <a:cubicBezTo>
                                <a:pt x="7472" y="20321"/>
                                <a:pt x="7492" y="20340"/>
                                <a:pt x="7493" y="20364"/>
                              </a:cubicBezTo>
                              <a:cubicBezTo>
                                <a:pt x="7494" y="20383"/>
                                <a:pt x="7477" y="20391"/>
                                <a:pt x="7463" y="20398"/>
                              </a:cubicBezTo>
                              <a:cubicBezTo>
                                <a:pt x="7445" y="20406"/>
                                <a:pt x="7425" y="20404"/>
                                <a:pt x="7409" y="20392"/>
                              </a:cubicBezTo>
                              <a:cubicBezTo>
                                <a:pt x="7392" y="20380"/>
                                <a:pt x="7386" y="20353"/>
                                <a:pt x="7387" y="20333"/>
                              </a:cubicBezTo>
                              <a:cubicBezTo>
                                <a:pt x="7389" y="20305"/>
                                <a:pt x="7405" y="20279"/>
                                <a:pt x="7423" y="20258"/>
                              </a:cubicBezTo>
                              <a:cubicBezTo>
                                <a:pt x="7443" y="20235"/>
                                <a:pt x="7473" y="20208"/>
                                <a:pt x="7499" y="20193"/>
                              </a:cubicBezTo>
                              <a:cubicBezTo>
                                <a:pt x="7519" y="20181"/>
                                <a:pt x="7534" y="20173"/>
                                <a:pt x="7552" y="20157"/>
                              </a:cubicBezTo>
                            </a:path>
                            <a:path w="1465" h="441">
                              <a:moveTo>
                                <a:pt x="7762" y="20092"/>
                              </a:moveTo>
                              <a:cubicBezTo>
                                <a:pt x="7768" y="20086"/>
                                <a:pt x="7769" y="20087"/>
                                <a:pt x="7760" y="20087"/>
                              </a:cubicBezTo>
                              <a:cubicBezTo>
                                <a:pt x="7746" y="20088"/>
                                <a:pt x="7719" y="20097"/>
                                <a:pt x="7709" y="20106"/>
                              </a:cubicBezTo>
                              <a:cubicBezTo>
                                <a:pt x="7681" y="20129"/>
                                <a:pt x="7662" y="20166"/>
                                <a:pt x="7648" y="20199"/>
                              </a:cubicBezTo>
                              <a:cubicBezTo>
                                <a:pt x="7631" y="20239"/>
                                <a:pt x="7626" y="20287"/>
                                <a:pt x="7631" y="20330"/>
                              </a:cubicBezTo>
                              <a:cubicBezTo>
                                <a:pt x="7635" y="20366"/>
                                <a:pt x="7654" y="20392"/>
                                <a:pt x="7687" y="20406"/>
                              </a:cubicBezTo>
                              <a:cubicBezTo>
                                <a:pt x="7719" y="20419"/>
                                <a:pt x="7759" y="20414"/>
                                <a:pt x="7790" y="20403"/>
                              </a:cubicBezTo>
                              <a:cubicBezTo>
                                <a:pt x="7823" y="20392"/>
                                <a:pt x="7855" y="20367"/>
                                <a:pt x="7872" y="20336"/>
                              </a:cubicBezTo>
                              <a:cubicBezTo>
                                <a:pt x="7890" y="20303"/>
                                <a:pt x="7883" y="20266"/>
                                <a:pt x="7874" y="20232"/>
                              </a:cubicBezTo>
                              <a:cubicBezTo>
                                <a:pt x="7864" y="20196"/>
                                <a:pt x="7842" y="20166"/>
                                <a:pt x="7816" y="20140"/>
                              </a:cubicBezTo>
                              <a:cubicBezTo>
                                <a:pt x="7801" y="20125"/>
                                <a:pt x="7774" y="20108"/>
                                <a:pt x="7751" y="20118"/>
                              </a:cubicBezTo>
                              <a:cubicBezTo>
                                <a:pt x="7748" y="20121"/>
                                <a:pt x="7746" y="20123"/>
                                <a:pt x="7743" y="20126"/>
                              </a:cubicBezTo>
                            </a:path>
                            <a:path w="1465" h="441">
                              <a:moveTo>
                                <a:pt x="8023" y="20218"/>
                              </a:moveTo>
                              <a:cubicBezTo>
                                <a:pt x="8019" y="20237"/>
                                <a:pt x="8021" y="20253"/>
                                <a:pt x="8023" y="20274"/>
                              </a:cubicBezTo>
                              <a:cubicBezTo>
                                <a:pt x="8026" y="20301"/>
                                <a:pt x="8024" y="20335"/>
                                <a:pt x="8031" y="20361"/>
                              </a:cubicBezTo>
                              <a:cubicBezTo>
                                <a:pt x="8037" y="20384"/>
                                <a:pt x="8045" y="20405"/>
                                <a:pt x="8051" y="20428"/>
                              </a:cubicBezTo>
                              <a:cubicBezTo>
                                <a:pt x="8053" y="20435"/>
                                <a:pt x="8054" y="20442"/>
                                <a:pt x="8056" y="20448"/>
                              </a:cubicBezTo>
                              <a:cubicBezTo>
                                <a:pt x="8058" y="20435"/>
                                <a:pt x="8060" y="20422"/>
                                <a:pt x="8062" y="20409"/>
                              </a:cubicBezTo>
                              <a:cubicBezTo>
                                <a:pt x="8067" y="20378"/>
                                <a:pt x="8076" y="20343"/>
                                <a:pt x="8087" y="20314"/>
                              </a:cubicBezTo>
                              <a:cubicBezTo>
                                <a:pt x="8097" y="20289"/>
                                <a:pt x="8114" y="20260"/>
                                <a:pt x="8138" y="20246"/>
                              </a:cubicBezTo>
                              <a:cubicBezTo>
                                <a:pt x="8158" y="20234"/>
                                <a:pt x="8180" y="20249"/>
                                <a:pt x="8194" y="20263"/>
                              </a:cubicBezTo>
                              <a:cubicBezTo>
                                <a:pt x="8216" y="20285"/>
                                <a:pt x="8226" y="20316"/>
                                <a:pt x="8238" y="20344"/>
                              </a:cubicBezTo>
                              <a:cubicBezTo>
                                <a:pt x="8247" y="20366"/>
                                <a:pt x="8254" y="20388"/>
                                <a:pt x="8255" y="20412"/>
                              </a:cubicBezTo>
                              <a:cubicBezTo>
                                <a:pt x="8255" y="20422"/>
                                <a:pt x="8255" y="20423"/>
                                <a:pt x="8255" y="20431"/>
                              </a:cubicBezTo>
                              <a:cubicBezTo>
                                <a:pt x="8258" y="20413"/>
                                <a:pt x="8259" y="20404"/>
                                <a:pt x="8266" y="20386"/>
                              </a:cubicBezTo>
                              <a:cubicBezTo>
                                <a:pt x="8288" y="20331"/>
                                <a:pt x="8335" y="20257"/>
                                <a:pt x="8392" y="20235"/>
                              </a:cubicBezTo>
                              <a:cubicBezTo>
                                <a:pt x="8423" y="20223"/>
                                <a:pt x="8453" y="20232"/>
                                <a:pt x="8476" y="20255"/>
                              </a:cubicBezTo>
                              <a:cubicBezTo>
                                <a:pt x="8504" y="20283"/>
                                <a:pt x="8522" y="20320"/>
                                <a:pt x="8535" y="20356"/>
                              </a:cubicBezTo>
                              <a:cubicBezTo>
                                <a:pt x="8545" y="20384"/>
                                <a:pt x="8556" y="20412"/>
                                <a:pt x="8566" y="20440"/>
                              </a:cubicBezTo>
                              <a:cubicBezTo>
                                <a:pt x="8570" y="20453"/>
                                <a:pt x="8567" y="20463"/>
                                <a:pt x="8574" y="20456"/>
                              </a:cubicBezTo>
                              <a:cubicBezTo>
                                <a:pt x="8573" y="20452"/>
                                <a:pt x="8573" y="20449"/>
                                <a:pt x="8572" y="204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0,20022" coordsize="1465,441" path="m7115,20050c7115,20049,7112,20047,7113,20039c7117,20046,7117,20045,7118,20053c7123,20084,7126,20115,7129,20146c7134,20195,7143,20245,7146,20294c7148,20329,7148,20368,7155,20403c7157,20413,7156,20431,7169,20431c7169,20436,7170,20435,7174,20426em7549,20137c7564,20124,7562,20121,7561,20112c7560,20094,7546,20088,7533,20076c7514,20059,7492,20047,7468,20036c7444,20025,7419,20021,7393,20025c7371,20028,7351,20043,7342,20064c7328,20099,7334,20135,7348,20168c7371,20220,7419,20264,7457,20305c7472,20321,7492,20340,7493,20364c7494,20383,7477,20391,7463,20398c7445,20406,7425,20404,7409,20392c7392,20380,7386,20353,7387,20333c7389,20305,7405,20279,7423,20258c7443,20235,7473,20208,7499,20193c7519,20181,7534,20173,7552,20157em7762,20092c7768,20086,7769,20087,7760,20087c7746,20088,7719,20097,7709,20106c7681,20129,7662,20166,7648,20199c7631,20239,7626,20287,7631,20330c7635,20366,7654,20392,7687,20406c7719,20419,7759,20414,7790,20403c7823,20392,7855,20367,7872,20336c7890,20303,7883,20266,7874,20232c7864,20196,7842,20166,7816,20140c7801,20125,7774,20108,7751,20118c7748,20121,7746,20123,7743,20126em8023,20218c8019,20237,8021,20253,8023,20274c8026,20301,8024,20335,8031,20361c8037,20384,8045,20405,8051,20428c8053,20435,8054,20442,8056,20448c8058,20435,8060,20422,8062,20409c8067,20378,8076,20343,8087,20314c8097,20289,8114,20260,8138,20246c8158,20234,8180,20249,8194,20263c8216,20285,8226,20316,8238,20344c8247,20366,8254,20388,8255,20412c8255,20422,8255,20423,8255,20431c8258,20413,8259,20404,8266,20386c8288,20331,8335,20257,8392,20235c8423,20223,8453,20232,8476,20255c8504,20283,8522,20320,8535,20356c8545,20384,8556,20412,8566,20440c8570,20453,8567,20463,8574,20456c8573,20452,8573,20449,8572,20445e" stroked="t" o:allowincell="f" style="position:absolute;margin-left:129.55pt;margin-top:340.35pt;width:41.45pt;height:1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320</wp:posOffset>
                </wp:positionH>
                <wp:positionV relativeFrom="paragraph">
                  <wp:posOffset>3462020</wp:posOffset>
                </wp:positionV>
                <wp:extent cx="443230" cy="128270"/>
                <wp:effectExtent l="6985" t="571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356">
                              <a:moveTo>
                                <a:pt x="10719" y="17657"/>
                              </a:moveTo>
                              <a:cubicBezTo>
                                <a:pt x="10713" y="17659"/>
                                <a:pt x="10710" y="17662"/>
                                <a:pt x="10711" y="17657"/>
                              </a:cubicBezTo>
                              <a:cubicBezTo>
                                <a:pt x="10711" y="17659"/>
                                <a:pt x="10715" y="17668"/>
                                <a:pt x="10717" y="17676"/>
                              </a:cubicBezTo>
                              <a:cubicBezTo>
                                <a:pt x="10723" y="17694"/>
                                <a:pt x="10727" y="17710"/>
                                <a:pt x="10728" y="17730"/>
                              </a:cubicBezTo>
                              <a:cubicBezTo>
                                <a:pt x="10730" y="17769"/>
                                <a:pt x="10719" y="17816"/>
                                <a:pt x="10731" y="17853"/>
                              </a:cubicBezTo>
                              <a:cubicBezTo>
                                <a:pt x="10736" y="17868"/>
                                <a:pt x="10739" y="17861"/>
                                <a:pt x="10753" y="17864"/>
                              </a:cubicBezTo>
                              <a:cubicBezTo>
                                <a:pt x="10780" y="17869"/>
                                <a:pt x="10804" y="17861"/>
                                <a:pt x="10831" y="17858"/>
                              </a:cubicBezTo>
                              <a:cubicBezTo>
                                <a:pt x="10862" y="17854"/>
                                <a:pt x="10897" y="17856"/>
                                <a:pt x="10927" y="17847"/>
                              </a:cubicBezTo>
                              <a:cubicBezTo>
                                <a:pt x="10938" y="17843"/>
                                <a:pt x="10966" y="17843"/>
                                <a:pt x="10971" y="17830"/>
                              </a:cubicBezTo>
                              <a:cubicBezTo>
                                <a:pt x="10971" y="17827"/>
                                <a:pt x="10971" y="17825"/>
                                <a:pt x="10971" y="17822"/>
                              </a:cubicBezTo>
                            </a:path>
                            <a:path w="1230" h="356">
                              <a:moveTo>
                                <a:pt x="10876" y="17634"/>
                              </a:moveTo>
                              <a:cubicBezTo>
                                <a:pt x="10876" y="17645"/>
                                <a:pt x="10879" y="17649"/>
                                <a:pt x="10882" y="17660"/>
                              </a:cubicBezTo>
                              <a:cubicBezTo>
                                <a:pt x="10890" y="17690"/>
                                <a:pt x="10899" y="17721"/>
                                <a:pt x="10904" y="17752"/>
                              </a:cubicBezTo>
                              <a:cubicBezTo>
                                <a:pt x="10910" y="17792"/>
                                <a:pt x="10915" y="17832"/>
                                <a:pt x="10921" y="17872"/>
                              </a:cubicBezTo>
                              <a:cubicBezTo>
                                <a:pt x="10925" y="17899"/>
                                <a:pt x="10927" y="17927"/>
                                <a:pt x="10929" y="17954"/>
                              </a:cubicBezTo>
                              <a:cubicBezTo>
                                <a:pt x="10929" y="17957"/>
                                <a:pt x="10929" y="17982"/>
                                <a:pt x="10929" y="17982"/>
                              </a:cubicBezTo>
                              <a:cubicBezTo>
                                <a:pt x="10934" y="17987"/>
                                <a:pt x="10939" y="17984"/>
                                <a:pt x="10941" y="17982"/>
                              </a:cubicBezTo>
                              <a:cubicBezTo>
                                <a:pt x="10941" y="17981"/>
                                <a:pt x="10941" y="17980"/>
                                <a:pt x="10941" y="17979"/>
                              </a:cubicBezTo>
                            </a:path>
                            <a:path w="1230" h="356">
                              <a:moveTo>
                                <a:pt x="11162" y="17662"/>
                              </a:moveTo>
                              <a:cubicBezTo>
                                <a:pt x="11161" y="17661"/>
                                <a:pt x="11153" y="17649"/>
                                <a:pt x="11145" y="17651"/>
                              </a:cubicBezTo>
                              <a:cubicBezTo>
                                <a:pt x="11133" y="17654"/>
                                <a:pt x="11118" y="17676"/>
                                <a:pt x="11111" y="17685"/>
                              </a:cubicBezTo>
                              <a:cubicBezTo>
                                <a:pt x="11090" y="17712"/>
                                <a:pt x="11078" y="17740"/>
                                <a:pt x="11067" y="17772"/>
                              </a:cubicBezTo>
                              <a:cubicBezTo>
                                <a:pt x="11055" y="17807"/>
                                <a:pt x="11054" y="17842"/>
                                <a:pt x="11064" y="17878"/>
                              </a:cubicBezTo>
                              <a:cubicBezTo>
                                <a:pt x="11075" y="17918"/>
                                <a:pt x="11106" y="17944"/>
                                <a:pt x="11145" y="17956"/>
                              </a:cubicBezTo>
                              <a:cubicBezTo>
                                <a:pt x="11176" y="17966"/>
                                <a:pt x="11216" y="17964"/>
                                <a:pt x="11246" y="17951"/>
                              </a:cubicBezTo>
                              <a:cubicBezTo>
                                <a:pt x="11278" y="17937"/>
                                <a:pt x="11302" y="17912"/>
                                <a:pt x="11316" y="17881"/>
                              </a:cubicBezTo>
                              <a:cubicBezTo>
                                <a:pt x="11331" y="17846"/>
                                <a:pt x="11324" y="17811"/>
                                <a:pt x="11310" y="17777"/>
                              </a:cubicBezTo>
                              <a:cubicBezTo>
                                <a:pt x="11295" y="17742"/>
                                <a:pt x="11266" y="17709"/>
                                <a:pt x="11235" y="17688"/>
                              </a:cubicBezTo>
                              <a:cubicBezTo>
                                <a:pt x="11223" y="17680"/>
                                <a:pt x="11180" y="17656"/>
                                <a:pt x="11165" y="17662"/>
                              </a:cubicBezTo>
                              <a:cubicBezTo>
                                <a:pt x="11156" y="17665"/>
                                <a:pt x="11165" y="17678"/>
                                <a:pt x="11165" y="17682"/>
                              </a:cubicBezTo>
                            </a:path>
                            <a:path w="1230" h="356">
                              <a:moveTo>
                                <a:pt x="11470" y="17738"/>
                              </a:moveTo>
                              <a:cubicBezTo>
                                <a:pt x="11470" y="17738"/>
                                <a:pt x="11468" y="17757"/>
                                <a:pt x="11467" y="17763"/>
                              </a:cubicBezTo>
                              <a:cubicBezTo>
                                <a:pt x="11464" y="17788"/>
                                <a:pt x="11468" y="17809"/>
                                <a:pt x="11470" y="17833"/>
                              </a:cubicBezTo>
                              <a:cubicBezTo>
                                <a:pt x="11472" y="17859"/>
                                <a:pt x="11474" y="17883"/>
                                <a:pt x="11478" y="17909"/>
                              </a:cubicBezTo>
                              <a:cubicBezTo>
                                <a:pt x="11480" y="17923"/>
                                <a:pt x="11484" y="17935"/>
                                <a:pt x="11489" y="17948"/>
                              </a:cubicBezTo>
                              <a:cubicBezTo>
                                <a:pt x="11497" y="17931"/>
                                <a:pt x="11499" y="17913"/>
                                <a:pt x="11506" y="17895"/>
                              </a:cubicBezTo>
                              <a:cubicBezTo>
                                <a:pt x="11516" y="17866"/>
                                <a:pt x="11526" y="17837"/>
                                <a:pt x="11537" y="17808"/>
                              </a:cubicBezTo>
                              <a:cubicBezTo>
                                <a:pt x="11544" y="17790"/>
                                <a:pt x="11555" y="17763"/>
                                <a:pt x="11571" y="17752"/>
                              </a:cubicBezTo>
                              <a:cubicBezTo>
                                <a:pt x="11574" y="17751"/>
                                <a:pt x="11576" y="17750"/>
                                <a:pt x="11579" y="17749"/>
                              </a:cubicBezTo>
                              <a:cubicBezTo>
                                <a:pt x="11592" y="17757"/>
                                <a:pt x="11606" y="17762"/>
                                <a:pt x="11613" y="17780"/>
                              </a:cubicBezTo>
                              <a:cubicBezTo>
                                <a:pt x="11625" y="17810"/>
                                <a:pt x="11628" y="17839"/>
                                <a:pt x="11635" y="17870"/>
                              </a:cubicBezTo>
                              <a:cubicBezTo>
                                <a:pt x="11640" y="17893"/>
                                <a:pt x="11644" y="17918"/>
                                <a:pt x="11646" y="17942"/>
                              </a:cubicBezTo>
                              <a:cubicBezTo>
                                <a:pt x="11646" y="17947"/>
                                <a:pt x="11649" y="17958"/>
                                <a:pt x="11649" y="17959"/>
                              </a:cubicBezTo>
                              <a:cubicBezTo>
                                <a:pt x="11655" y="17947"/>
                                <a:pt x="11660" y="17933"/>
                                <a:pt x="11666" y="17920"/>
                              </a:cubicBezTo>
                              <a:cubicBezTo>
                                <a:pt x="11686" y="17877"/>
                                <a:pt x="11710" y="17837"/>
                                <a:pt x="11739" y="17800"/>
                              </a:cubicBezTo>
                              <a:cubicBezTo>
                                <a:pt x="11758" y="17777"/>
                                <a:pt x="11774" y="17758"/>
                                <a:pt x="11806" y="17758"/>
                              </a:cubicBezTo>
                              <a:cubicBezTo>
                                <a:pt x="11835" y="17758"/>
                                <a:pt x="11848" y="17783"/>
                                <a:pt x="11862" y="17805"/>
                              </a:cubicBezTo>
                              <a:cubicBezTo>
                                <a:pt x="11880" y="17834"/>
                                <a:pt x="11894" y="17866"/>
                                <a:pt x="11904" y="17898"/>
                              </a:cubicBezTo>
                              <a:cubicBezTo>
                                <a:pt x="11911" y="17920"/>
                                <a:pt x="11914" y="17947"/>
                                <a:pt x="11926" y="17968"/>
                              </a:cubicBezTo>
                              <a:cubicBezTo>
                                <a:pt x="11933" y="17979"/>
                                <a:pt x="11932" y="17985"/>
                                <a:pt x="11940" y="17982"/>
                              </a:cubicBezTo>
                              <a:cubicBezTo>
                                <a:pt x="11940" y="17980"/>
                                <a:pt x="11940" y="17978"/>
                                <a:pt x="11940" y="179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1,17632" coordsize="1230,356" path="m10719,17657c10713,17659,10710,17662,10711,17657c10711,17659,10715,17668,10717,17676c10723,17694,10727,17710,10728,17730c10730,17769,10719,17816,10731,17853c10736,17868,10739,17861,10753,17864c10780,17869,10804,17861,10831,17858c10862,17854,10897,17856,10927,17847c10938,17843,10966,17843,10971,17830c10971,17827,10971,17825,10971,17822em10876,17634c10876,17645,10879,17649,10882,17660c10890,17690,10899,17721,10904,17752c10910,17792,10915,17832,10921,17872c10925,17899,10927,17927,10929,17954c10929,17957,10929,17982,10929,17982c10934,17987,10939,17984,10941,17982c10941,17981,10941,17980,10941,17979em11162,17662c11161,17661,11153,17649,11145,17651c11133,17654,11118,17676,11111,17685c11090,17712,11078,17740,11067,17772c11055,17807,11054,17842,11064,17878c11075,17918,11106,17944,11145,17956c11176,17966,11216,17964,11246,17951c11278,17937,11302,17912,11316,17881c11331,17846,11324,17811,11310,17777c11295,17742,11266,17709,11235,17688c11223,17680,11180,17656,11165,17662c11156,17665,11165,17678,11165,17682em11470,17738c11470,17738,11468,17757,11467,17763c11464,17788,11468,17809,11470,17833c11472,17859,11474,17883,11478,17909c11480,17923,11484,17935,11489,17948c11497,17931,11499,17913,11506,17895c11516,17866,11526,17837,11537,17808c11544,17790,11555,17763,11571,17752c11574,17751,11576,17750,11579,17749c11592,17757,11606,17762,11613,17780c11625,17810,11628,17839,11635,17870c11640,17893,11644,17918,11646,17942c11646,17947,11649,17958,11649,17959c11655,17947,11660,17933,11666,17920c11686,17877,11710,17837,11739,17800c11758,17777,11774,17758,11806,17758c11835,17758,11848,17783,11862,17805c11880,17834,11894,17866,11904,17898c11911,17920,11914,17947,11926,17968c11933,17979,11932,17985,11940,17982c11940,17980,11940,17978,11940,17976e" stroked="t" o:allowincell="f" style="position:absolute;margin-left:231.6pt;margin-top:272.6pt;width:34.85pt;height:10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3450</wp:posOffset>
                </wp:positionH>
                <wp:positionV relativeFrom="paragraph">
                  <wp:posOffset>4552315</wp:posOffset>
                </wp:positionV>
                <wp:extent cx="2373630" cy="486410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48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3" h="1351">
                              <a:moveTo>
                                <a:pt x="10294" y="21994"/>
                              </a:moveTo>
                              <a:cubicBezTo>
                                <a:pt x="10293" y="21996"/>
                                <a:pt x="10289" y="21999"/>
                                <a:pt x="10288" y="22000"/>
                              </a:cubicBezTo>
                              <a:cubicBezTo>
                                <a:pt x="10286" y="22004"/>
                                <a:pt x="10288" y="22003"/>
                                <a:pt x="10283" y="22011"/>
                              </a:cubicBezTo>
                              <a:cubicBezTo>
                                <a:pt x="10282" y="22006"/>
                                <a:pt x="10283" y="22013"/>
                                <a:pt x="10283" y="22008"/>
                              </a:cubicBezTo>
                              <a:cubicBezTo>
                                <a:pt x="10282" y="21995"/>
                                <a:pt x="10279" y="21982"/>
                                <a:pt x="10277" y="21969"/>
                              </a:cubicBezTo>
                              <a:cubicBezTo>
                                <a:pt x="10275" y="21950"/>
                                <a:pt x="10272" y="21929"/>
                                <a:pt x="10271" y="21910"/>
                              </a:cubicBezTo>
                              <a:cubicBezTo>
                                <a:pt x="10267" y="21813"/>
                                <a:pt x="10270" y="21716"/>
                                <a:pt x="10263" y="21619"/>
                              </a:cubicBezTo>
                              <a:cubicBezTo>
                                <a:pt x="10261" y="21590"/>
                                <a:pt x="10258" y="21561"/>
                                <a:pt x="10255" y="21532"/>
                              </a:cubicBezTo>
                              <a:cubicBezTo>
                                <a:pt x="10253" y="21510"/>
                                <a:pt x="10249" y="21489"/>
                                <a:pt x="10246" y="21468"/>
                              </a:cubicBezTo>
                              <a:cubicBezTo>
                                <a:pt x="10243" y="21447"/>
                                <a:pt x="10241" y="21425"/>
                                <a:pt x="10238" y="21403"/>
                              </a:cubicBezTo>
                              <a:cubicBezTo>
                                <a:pt x="10236" y="21384"/>
                                <a:pt x="10236" y="21366"/>
                                <a:pt x="10235" y="21347"/>
                              </a:cubicBezTo>
                              <a:cubicBezTo>
                                <a:pt x="10234" y="21324"/>
                                <a:pt x="10231" y="21300"/>
                                <a:pt x="10229" y="21277"/>
                              </a:cubicBezTo>
                              <a:cubicBezTo>
                                <a:pt x="10227" y="21249"/>
                                <a:pt x="10227" y="21221"/>
                                <a:pt x="10224" y="21193"/>
                              </a:cubicBezTo>
                              <a:cubicBezTo>
                                <a:pt x="10221" y="21165"/>
                                <a:pt x="10218" y="21137"/>
                                <a:pt x="10215" y="21109"/>
                              </a:cubicBezTo>
                              <a:cubicBezTo>
                                <a:pt x="10209" y="21053"/>
                                <a:pt x="10201" y="20997"/>
                                <a:pt x="10196" y="20941"/>
                              </a:cubicBezTo>
                              <a:cubicBezTo>
                                <a:pt x="10193" y="20911"/>
                                <a:pt x="10189" y="20881"/>
                                <a:pt x="10187" y="20851"/>
                              </a:cubicBezTo>
                              <a:cubicBezTo>
                                <a:pt x="10185" y="20830"/>
                                <a:pt x="10186" y="20808"/>
                                <a:pt x="10185" y="20787"/>
                              </a:cubicBezTo>
                              <a:cubicBezTo>
                                <a:pt x="10183" y="20752"/>
                                <a:pt x="10177" y="20708"/>
                                <a:pt x="10179" y="20675"/>
                              </a:cubicBezTo>
                              <a:cubicBezTo>
                                <a:pt x="10179" y="20666"/>
                                <a:pt x="10182" y="20675"/>
                                <a:pt x="10182" y="20669"/>
                              </a:cubicBezTo>
                              <a:cubicBezTo>
                                <a:pt x="10179" y="20673"/>
                                <a:pt x="10173" y="20677"/>
                                <a:pt x="10168" y="20683"/>
                              </a:cubicBezTo>
                              <a:cubicBezTo>
                                <a:pt x="10159" y="20694"/>
                                <a:pt x="10152" y="20706"/>
                                <a:pt x="10143" y="20717"/>
                              </a:cubicBezTo>
                            </a:path>
                            <a:path w="6593" h="1351">
                              <a:moveTo>
                                <a:pt x="10005" y="20885"/>
                              </a:moveTo>
                              <a:cubicBezTo>
                                <a:pt x="10000" y="20885"/>
                                <a:pt x="9999" y="20889"/>
                                <a:pt x="9994" y="20888"/>
                              </a:cubicBezTo>
                              <a:cubicBezTo>
                                <a:pt x="9993" y="20887"/>
                                <a:pt x="9992" y="20886"/>
                                <a:pt x="9991" y="20885"/>
                              </a:cubicBezTo>
                              <a:cubicBezTo>
                                <a:pt x="9994" y="20877"/>
                                <a:pt x="10001" y="20869"/>
                                <a:pt x="10003" y="20860"/>
                              </a:cubicBezTo>
                              <a:cubicBezTo>
                                <a:pt x="10008" y="20838"/>
                                <a:pt x="10015" y="20817"/>
                                <a:pt x="10022" y="20795"/>
                              </a:cubicBezTo>
                              <a:cubicBezTo>
                                <a:pt x="10030" y="20770"/>
                                <a:pt x="10038" y="20747"/>
                                <a:pt x="10047" y="20723"/>
                              </a:cubicBezTo>
                              <a:cubicBezTo>
                                <a:pt x="10053" y="20705"/>
                                <a:pt x="10060" y="20685"/>
                                <a:pt x="10075" y="20672"/>
                              </a:cubicBezTo>
                              <a:cubicBezTo>
                                <a:pt x="10087" y="20662"/>
                                <a:pt x="10101" y="20657"/>
                                <a:pt x="10117" y="20661"/>
                              </a:cubicBezTo>
                              <a:cubicBezTo>
                                <a:pt x="10162" y="20672"/>
                                <a:pt x="10194" y="20722"/>
                                <a:pt x="10218" y="20756"/>
                              </a:cubicBezTo>
                              <a:cubicBezTo>
                                <a:pt x="10240" y="20786"/>
                                <a:pt x="10252" y="20818"/>
                                <a:pt x="10271" y="20849"/>
                              </a:cubicBezTo>
                              <a:cubicBezTo>
                                <a:pt x="10281" y="20865"/>
                                <a:pt x="10291" y="20880"/>
                                <a:pt x="10299" y="20896"/>
                              </a:cubicBezTo>
                              <a:cubicBezTo>
                                <a:pt x="10301" y="20901"/>
                                <a:pt x="10302" y="20902"/>
                                <a:pt x="10302" y="20905"/>
                              </a:cubicBezTo>
                              <a:cubicBezTo>
                                <a:pt x="10302" y="20899"/>
                                <a:pt x="10301" y="20885"/>
                                <a:pt x="10297" y="20871"/>
                              </a:cubicBezTo>
                            </a:path>
                            <a:path w="6593" h="1351">
                              <a:moveTo>
                                <a:pt x="10008" y="20759"/>
                              </a:moveTo>
                              <a:cubicBezTo>
                                <a:pt x="10003" y="20759"/>
                                <a:pt x="10013" y="20756"/>
                                <a:pt x="10008" y="20756"/>
                              </a:cubicBezTo>
                              <a:cubicBezTo>
                                <a:pt x="10002" y="20757"/>
                                <a:pt x="10012" y="20755"/>
                                <a:pt x="10003" y="20756"/>
                              </a:cubicBezTo>
                              <a:cubicBezTo>
                                <a:pt x="9979" y="20758"/>
                                <a:pt x="9955" y="20763"/>
                                <a:pt x="9930" y="20765"/>
                              </a:cubicBezTo>
                              <a:cubicBezTo>
                                <a:pt x="9740" y="20783"/>
                                <a:pt x="9552" y="20788"/>
                                <a:pt x="9361" y="20787"/>
                              </a:cubicBezTo>
                              <a:cubicBezTo>
                                <a:pt x="9197" y="20786"/>
                                <a:pt x="9030" y="20785"/>
                                <a:pt x="8866" y="20795"/>
                              </a:cubicBezTo>
                              <a:cubicBezTo>
                                <a:pt x="8563" y="20813"/>
                                <a:pt x="8262" y="20846"/>
                                <a:pt x="7958" y="20840"/>
                              </a:cubicBezTo>
                              <a:cubicBezTo>
                                <a:pt x="7741" y="20836"/>
                                <a:pt x="7523" y="20816"/>
                                <a:pt x="7306" y="20821"/>
                              </a:cubicBezTo>
                              <a:cubicBezTo>
                                <a:pt x="7153" y="20825"/>
                                <a:pt x="7000" y="20824"/>
                                <a:pt x="6847" y="20823"/>
                              </a:cubicBezTo>
                              <a:cubicBezTo>
                                <a:pt x="6633" y="20822"/>
                                <a:pt x="6418" y="20815"/>
                                <a:pt x="6205" y="20835"/>
                              </a:cubicBezTo>
                              <a:cubicBezTo>
                                <a:pt x="6096" y="20845"/>
                                <a:pt x="5987" y="20854"/>
                                <a:pt x="5878" y="20846"/>
                              </a:cubicBezTo>
                              <a:cubicBezTo>
                                <a:pt x="5853" y="20844"/>
                                <a:pt x="5828" y="20837"/>
                                <a:pt x="5802" y="20837"/>
                              </a:cubicBezTo>
                              <a:cubicBezTo>
                                <a:pt x="5681" y="20837"/>
                                <a:pt x="5556" y="20870"/>
                                <a:pt x="5435" y="20865"/>
                              </a:cubicBezTo>
                              <a:cubicBezTo>
                                <a:pt x="5409" y="20864"/>
                                <a:pt x="5383" y="20858"/>
                                <a:pt x="5357" y="20854"/>
                              </a:cubicBezTo>
                              <a:cubicBezTo>
                                <a:pt x="5337" y="20851"/>
                                <a:pt x="5318" y="20846"/>
                                <a:pt x="5298" y="20843"/>
                              </a:cubicBezTo>
                              <a:cubicBezTo>
                                <a:pt x="5286" y="20841"/>
                                <a:pt x="5274" y="20842"/>
                                <a:pt x="5262" y="20840"/>
                              </a:cubicBezTo>
                              <a:cubicBezTo>
                                <a:pt x="5269" y="20840"/>
                                <a:pt x="5266" y="20843"/>
                                <a:pt x="5273" y="20843"/>
                              </a:cubicBezTo>
                              <a:cubicBezTo>
                                <a:pt x="5280" y="20843"/>
                                <a:pt x="5297" y="20842"/>
                                <a:pt x="5309" y="20843"/>
                              </a:cubicBezTo>
                            </a:path>
                            <a:path w="6593" h="1351">
                              <a:moveTo>
                                <a:pt x="5334" y="20692"/>
                              </a:moveTo>
                              <a:cubicBezTo>
                                <a:pt x="5336" y="20686"/>
                                <a:pt x="5335" y="20684"/>
                                <a:pt x="5337" y="20678"/>
                              </a:cubicBezTo>
                              <a:cubicBezTo>
                                <a:pt x="5342" y="20665"/>
                                <a:pt x="5337" y="20685"/>
                                <a:pt x="5340" y="20675"/>
                              </a:cubicBezTo>
                              <a:cubicBezTo>
                                <a:pt x="5319" y="20696"/>
                                <a:pt x="5298" y="20717"/>
                                <a:pt x="5278" y="20739"/>
                              </a:cubicBezTo>
                              <a:cubicBezTo>
                                <a:pt x="5257" y="20763"/>
                                <a:pt x="5234" y="20785"/>
                                <a:pt x="5211" y="20807"/>
                              </a:cubicBezTo>
                              <a:cubicBezTo>
                                <a:pt x="5188" y="20829"/>
                                <a:pt x="5165" y="20854"/>
                                <a:pt x="5144" y="20879"/>
                              </a:cubicBezTo>
                              <a:cubicBezTo>
                                <a:pt x="5138" y="20886"/>
                                <a:pt x="5136" y="20894"/>
                                <a:pt x="5133" y="20902"/>
                              </a:cubicBezTo>
                              <a:cubicBezTo>
                                <a:pt x="5139" y="20904"/>
                                <a:pt x="5145" y="20904"/>
                                <a:pt x="5152" y="20907"/>
                              </a:cubicBezTo>
                              <a:cubicBezTo>
                                <a:pt x="5171" y="20914"/>
                                <a:pt x="5191" y="20924"/>
                                <a:pt x="5211" y="20930"/>
                              </a:cubicBezTo>
                              <a:cubicBezTo>
                                <a:pt x="5243" y="20940"/>
                                <a:pt x="5270" y="20956"/>
                                <a:pt x="5301" y="20969"/>
                              </a:cubicBezTo>
                              <a:cubicBezTo>
                                <a:pt x="5328" y="20981"/>
                                <a:pt x="5352" y="20998"/>
                                <a:pt x="5379" y="21011"/>
                              </a:cubicBezTo>
                              <a:cubicBezTo>
                                <a:pt x="5398" y="21020"/>
                                <a:pt x="5414" y="21031"/>
                                <a:pt x="5433" y="21039"/>
                              </a:cubicBezTo>
                              <a:cubicBezTo>
                                <a:pt x="5439" y="21041"/>
                                <a:pt x="5448" y="21049"/>
                                <a:pt x="5455" y="21050"/>
                              </a:cubicBezTo>
                              <a:cubicBezTo>
                                <a:pt x="5466" y="21051"/>
                                <a:pt x="5441" y="21050"/>
                                <a:pt x="5461" y="21047"/>
                              </a:cubicBezTo>
                              <a:cubicBezTo>
                                <a:pt x="5452" y="21040"/>
                                <a:pt x="5454" y="21046"/>
                                <a:pt x="5447" y="21031"/>
                              </a:cubicBezTo>
                            </a:path>
                            <a:path w="6593" h="1351">
                              <a:moveTo>
                                <a:pt x="10560" y="21257"/>
                              </a:moveTo>
                              <a:cubicBezTo>
                                <a:pt x="10558" y="21259"/>
                                <a:pt x="10556" y="21261"/>
                                <a:pt x="10554" y="21263"/>
                              </a:cubicBezTo>
                              <a:cubicBezTo>
                                <a:pt x="10558" y="21250"/>
                                <a:pt x="10555" y="21256"/>
                                <a:pt x="10560" y="21246"/>
                              </a:cubicBezTo>
                              <a:cubicBezTo>
                                <a:pt x="10564" y="21239"/>
                                <a:pt x="10570" y="21233"/>
                                <a:pt x="10577" y="21227"/>
                              </a:cubicBezTo>
                              <a:cubicBezTo>
                                <a:pt x="10590" y="21217"/>
                                <a:pt x="10603" y="21210"/>
                                <a:pt x="10619" y="21204"/>
                              </a:cubicBezTo>
                              <a:cubicBezTo>
                                <a:pt x="10636" y="21198"/>
                                <a:pt x="10651" y="21197"/>
                                <a:pt x="10666" y="21207"/>
                              </a:cubicBezTo>
                              <a:cubicBezTo>
                                <a:pt x="10686" y="21220"/>
                                <a:pt x="10685" y="21256"/>
                                <a:pt x="10686" y="21277"/>
                              </a:cubicBezTo>
                              <a:cubicBezTo>
                                <a:pt x="10687" y="21332"/>
                                <a:pt x="10666" y="21382"/>
                                <a:pt x="10638" y="21428"/>
                              </a:cubicBezTo>
                              <a:cubicBezTo>
                                <a:pt x="10614" y="21467"/>
                                <a:pt x="10582" y="21492"/>
                                <a:pt x="10546" y="21518"/>
                              </a:cubicBezTo>
                              <a:cubicBezTo>
                                <a:pt x="10526" y="21532"/>
                                <a:pt x="10498" y="21549"/>
                                <a:pt x="10473" y="21540"/>
                              </a:cubicBezTo>
                              <a:cubicBezTo>
                                <a:pt x="10452" y="21532"/>
                                <a:pt x="10451" y="21511"/>
                                <a:pt x="10456" y="21493"/>
                              </a:cubicBezTo>
                              <a:cubicBezTo>
                                <a:pt x="10461" y="21474"/>
                                <a:pt x="10479" y="21476"/>
                                <a:pt x="10495" y="21476"/>
                              </a:cubicBezTo>
                              <a:cubicBezTo>
                                <a:pt x="10522" y="21475"/>
                                <a:pt x="10550" y="21487"/>
                                <a:pt x="10574" y="21498"/>
                              </a:cubicBezTo>
                              <a:cubicBezTo>
                                <a:pt x="10600" y="21510"/>
                                <a:pt x="10625" y="21528"/>
                                <a:pt x="10652" y="21538"/>
                              </a:cubicBezTo>
                              <a:cubicBezTo>
                                <a:pt x="10679" y="21547"/>
                                <a:pt x="10694" y="21553"/>
                                <a:pt x="10719" y="21543"/>
                              </a:cubicBezTo>
                            </a:path>
                            <a:path w="6593" h="1351">
                              <a:moveTo>
                                <a:pt x="10955" y="21255"/>
                              </a:moveTo>
                              <a:cubicBezTo>
                                <a:pt x="10953" y="21247"/>
                                <a:pt x="10946" y="21222"/>
                                <a:pt x="10935" y="21218"/>
                              </a:cubicBezTo>
                              <a:cubicBezTo>
                                <a:pt x="10923" y="21214"/>
                                <a:pt x="10903" y="21225"/>
                                <a:pt x="10893" y="21232"/>
                              </a:cubicBezTo>
                              <a:cubicBezTo>
                                <a:pt x="10865" y="21252"/>
                                <a:pt x="10843" y="21279"/>
                                <a:pt x="10826" y="21308"/>
                              </a:cubicBezTo>
                              <a:cubicBezTo>
                                <a:pt x="10808" y="21340"/>
                                <a:pt x="10789" y="21377"/>
                                <a:pt x="10792" y="21414"/>
                              </a:cubicBezTo>
                              <a:cubicBezTo>
                                <a:pt x="10795" y="21444"/>
                                <a:pt x="10816" y="21474"/>
                                <a:pt x="10843" y="21487"/>
                              </a:cubicBezTo>
                              <a:cubicBezTo>
                                <a:pt x="10874" y="21502"/>
                                <a:pt x="10915" y="21498"/>
                                <a:pt x="10946" y="21490"/>
                              </a:cubicBezTo>
                              <a:cubicBezTo>
                                <a:pt x="10979" y="21482"/>
                                <a:pt x="11015" y="21461"/>
                                <a:pt x="11036" y="21434"/>
                              </a:cubicBezTo>
                              <a:cubicBezTo>
                                <a:pt x="11057" y="21407"/>
                                <a:pt x="11058" y="21376"/>
                                <a:pt x="11050" y="21344"/>
                              </a:cubicBezTo>
                              <a:cubicBezTo>
                                <a:pt x="11040" y="21307"/>
                                <a:pt x="11011" y="21285"/>
                                <a:pt x="10983" y="21263"/>
                              </a:cubicBezTo>
                              <a:cubicBezTo>
                                <a:pt x="10969" y="21252"/>
                                <a:pt x="10933" y="21230"/>
                                <a:pt x="10913" y="21241"/>
                              </a:cubicBezTo>
                              <a:cubicBezTo>
                                <a:pt x="10906" y="21249"/>
                                <a:pt x="10903" y="21249"/>
                                <a:pt x="10904" y="21255"/>
                              </a:cubicBezTo>
                            </a:path>
                            <a:path w="6593" h="1351">
                              <a:moveTo>
                                <a:pt x="11187" y="21330"/>
                              </a:moveTo>
                              <a:cubicBezTo>
                                <a:pt x="11189" y="21345"/>
                                <a:pt x="11188" y="21349"/>
                                <a:pt x="11190" y="21367"/>
                              </a:cubicBezTo>
                              <a:cubicBezTo>
                                <a:pt x="11192" y="21388"/>
                                <a:pt x="11193" y="21410"/>
                                <a:pt x="11195" y="21431"/>
                              </a:cubicBezTo>
                              <a:cubicBezTo>
                                <a:pt x="11197" y="21453"/>
                                <a:pt x="11196" y="21471"/>
                                <a:pt x="11195" y="21493"/>
                              </a:cubicBezTo>
                              <a:cubicBezTo>
                                <a:pt x="11195" y="21500"/>
                                <a:pt x="11196" y="21504"/>
                                <a:pt x="11195" y="21512"/>
                              </a:cubicBezTo>
                              <a:cubicBezTo>
                                <a:pt x="11193" y="21508"/>
                                <a:pt x="11188" y="21501"/>
                                <a:pt x="11187" y="21493"/>
                              </a:cubicBezTo>
                              <a:cubicBezTo>
                                <a:pt x="11184" y="21471"/>
                                <a:pt x="11188" y="21440"/>
                                <a:pt x="11198" y="21420"/>
                              </a:cubicBezTo>
                              <a:cubicBezTo>
                                <a:pt x="11210" y="21396"/>
                                <a:pt x="11226" y="21369"/>
                                <a:pt x="11249" y="21353"/>
                              </a:cubicBezTo>
                              <a:cubicBezTo>
                                <a:pt x="11266" y="21341"/>
                                <a:pt x="11293" y="21337"/>
                                <a:pt x="11313" y="21344"/>
                              </a:cubicBezTo>
                              <a:cubicBezTo>
                                <a:pt x="11337" y="21352"/>
                                <a:pt x="11355" y="21369"/>
                                <a:pt x="11369" y="21389"/>
                              </a:cubicBezTo>
                              <a:cubicBezTo>
                                <a:pt x="11382" y="21407"/>
                                <a:pt x="11390" y="21430"/>
                                <a:pt x="11397" y="21451"/>
                              </a:cubicBezTo>
                              <a:cubicBezTo>
                                <a:pt x="11402" y="21464"/>
                                <a:pt x="11398" y="21467"/>
                                <a:pt x="11397" y="21479"/>
                              </a:cubicBezTo>
                              <a:cubicBezTo>
                                <a:pt x="11396" y="21473"/>
                                <a:pt x="11393" y="21476"/>
                                <a:pt x="11394" y="21470"/>
                              </a:cubicBezTo>
                              <a:cubicBezTo>
                                <a:pt x="11397" y="21445"/>
                                <a:pt x="11406" y="21422"/>
                                <a:pt x="11419" y="21400"/>
                              </a:cubicBezTo>
                              <a:cubicBezTo>
                                <a:pt x="11437" y="21369"/>
                                <a:pt x="11466" y="21337"/>
                                <a:pt x="11498" y="21319"/>
                              </a:cubicBezTo>
                              <a:cubicBezTo>
                                <a:pt x="11526" y="21304"/>
                                <a:pt x="11557" y="21302"/>
                                <a:pt x="11587" y="21311"/>
                              </a:cubicBezTo>
                              <a:cubicBezTo>
                                <a:pt x="11618" y="21321"/>
                                <a:pt x="11636" y="21345"/>
                                <a:pt x="11655" y="21370"/>
                              </a:cubicBezTo>
                              <a:cubicBezTo>
                                <a:pt x="11673" y="21395"/>
                                <a:pt x="11687" y="21419"/>
                                <a:pt x="11697" y="21448"/>
                              </a:cubicBezTo>
                              <a:cubicBezTo>
                                <a:pt x="11700" y="21457"/>
                                <a:pt x="11706" y="21487"/>
                                <a:pt x="11716" y="21490"/>
                              </a:cubicBezTo>
                              <a:cubicBezTo>
                                <a:pt x="11730" y="21495"/>
                                <a:pt x="11724" y="21486"/>
                                <a:pt x="11725" y="214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3,20661" coordsize="6593,1351" path="m10294,21994c10293,21996,10289,21999,10288,22000c10286,22004,10288,22003,10283,22011c10282,22006,10283,22013,10283,22008c10282,21995,10279,21982,10277,21969c10275,21950,10272,21929,10271,21910c10267,21813,10270,21716,10263,21619c10261,21590,10258,21561,10255,21532c10253,21510,10249,21489,10246,21468c10243,21447,10241,21425,10238,21403c10236,21384,10236,21366,10235,21347c10234,21324,10231,21300,10229,21277c10227,21249,10227,21221,10224,21193c10221,21165,10218,21137,10215,21109c10209,21053,10201,20997,10196,20941c10193,20911,10189,20881,10187,20851c10185,20830,10186,20808,10185,20787c10183,20752,10177,20708,10179,20675c10179,20666,10182,20675,10182,20669c10179,20673,10173,20677,10168,20683c10159,20694,10152,20706,10143,20717em10005,20885c10000,20885,9999,20889,9994,20888c9993,20887,9992,20886,9991,20885c9994,20877,10001,20869,10003,20860c10008,20838,10015,20817,10022,20795c10030,20770,10038,20747,10047,20723c10053,20705,10060,20685,10075,20672c10087,20662,10101,20657,10117,20661c10162,20672,10194,20722,10218,20756c10240,20786,10252,20818,10271,20849c10281,20865,10291,20880,10299,20896c10301,20901,10302,20902,10302,20905c10302,20899,10301,20885,10297,20871em10008,20759c10003,20759,10013,20756,10008,20756c10002,20757,10012,20755,10003,20756c9979,20758,9955,20763,9930,20765c9740,20783,9552,20788,9361,20787c9197,20786,9030,20785,8866,20795c8563,20813,8262,20846,7958,20840c7741,20836,7523,20816,7306,20821c7153,20825,7000,20824,6847,20823c6633,20822,6418,20815,6205,20835c6096,20845,5987,20854,5878,20846c5853,20844,5828,20837,5802,20837c5681,20837,5556,20870,5435,20865c5409,20864,5383,20858,5357,20854c5337,20851,5318,20846,5298,20843c5286,20841,5274,20842,5262,20840c5269,20840,5266,20843,5273,20843c5280,20843,5297,20842,5309,20843em5334,20692c5336,20686,5335,20684,5337,20678c5342,20665,5337,20685,5340,20675c5319,20696,5298,20717,5278,20739c5257,20763,5234,20785,5211,20807c5188,20829,5165,20854,5144,20879c5138,20886,5136,20894,5133,20902c5139,20904,5145,20904,5152,20907c5171,20914,5191,20924,5211,20930c5243,20940,5270,20956,5301,20969c5328,20981,5352,20998,5379,21011c5398,21020,5414,21031,5433,21039c5439,21041,5448,21049,5455,21050c5466,21051,5441,21050,5461,21047c5452,21040,5454,21046,5447,21031em10560,21257c10558,21259,10556,21261,10554,21263c10558,21250,10555,21256,10560,21246c10564,21239,10570,21233,10577,21227c10590,21217,10603,21210,10619,21204c10636,21198,10651,21197,10666,21207c10686,21220,10685,21256,10686,21277c10687,21332,10666,21382,10638,21428c10614,21467,10582,21492,10546,21518c10526,21532,10498,21549,10473,21540c10452,21532,10451,21511,10456,21493c10461,21474,10479,21476,10495,21476c10522,21475,10550,21487,10574,21498c10600,21510,10625,21528,10652,21538c10679,21547,10694,21553,10719,21543em10955,21255c10953,21247,10946,21222,10935,21218c10923,21214,10903,21225,10893,21232c10865,21252,10843,21279,10826,21308c10808,21340,10789,21377,10792,21414c10795,21444,10816,21474,10843,21487c10874,21502,10915,21498,10946,21490c10979,21482,11015,21461,11036,21434c11057,21407,11058,21376,11050,21344c11040,21307,11011,21285,10983,21263c10969,21252,10933,21230,10913,21241c10906,21249,10903,21249,10904,21255em11187,21330c11189,21345,11188,21349,11190,21367c11192,21388,11193,21410,11195,21431c11197,21453,11196,21471,11195,21493c11195,21500,11196,21504,11195,21512c11193,21508,11188,21501,11187,21493c11184,21471,11188,21440,11198,21420c11210,21396,11226,21369,11249,21353c11266,21341,11293,21337,11313,21344c11337,21352,11355,21369,11369,21389c11382,21407,11390,21430,11397,21451c11402,21464,11398,21467,11397,21479c11396,21473,11393,21476,11394,21470c11397,21445,11406,21422,11419,21400c11437,21369,11466,21337,11498,21319c11526,21304,11557,21302,11587,21311c11618,21321,11636,21345,11655,21370c11673,21395,11687,21419,11697,21448c11700,21457,11706,21487,11716,21490c11730,21495,11724,21486,11725,21470e" stroked="t" o:allowincell="f" style="position:absolute;margin-left:73.5pt;margin-top:358.45pt;width:186.85pt;height:38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5631180</wp:posOffset>
                </wp:positionV>
                <wp:extent cx="461010" cy="109220"/>
                <wp:effectExtent l="6350" t="9525" r="63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303">
                              <a:moveTo>
                                <a:pt x="5990" y="23694"/>
                              </a:moveTo>
                              <a:cubicBezTo>
                                <a:pt x="5990" y="23685"/>
                                <a:pt x="5991" y="23684"/>
                                <a:pt x="5993" y="23677"/>
                              </a:cubicBezTo>
                              <a:cubicBezTo>
                                <a:pt x="5993" y="23676"/>
                                <a:pt x="5993" y="23676"/>
                                <a:pt x="5993" y="23675"/>
                              </a:cubicBezTo>
                              <a:cubicBezTo>
                                <a:pt x="5997" y="23681"/>
                                <a:pt x="6002" y="23692"/>
                                <a:pt x="6004" y="23700"/>
                              </a:cubicBezTo>
                              <a:cubicBezTo>
                                <a:pt x="6011" y="23727"/>
                                <a:pt x="6017" y="23757"/>
                                <a:pt x="6021" y="23784"/>
                              </a:cubicBezTo>
                              <a:cubicBezTo>
                                <a:pt x="6025" y="23816"/>
                                <a:pt x="6032" y="23850"/>
                                <a:pt x="6035" y="23882"/>
                              </a:cubicBezTo>
                              <a:cubicBezTo>
                                <a:pt x="6036" y="23900"/>
                                <a:pt x="6038" y="23918"/>
                                <a:pt x="6040" y="23935"/>
                              </a:cubicBezTo>
                              <a:cubicBezTo>
                                <a:pt x="6042" y="23949"/>
                                <a:pt x="6040" y="23937"/>
                                <a:pt x="6040" y="23932"/>
                              </a:cubicBezTo>
                            </a:path>
                            <a:path w="1280" h="303">
                              <a:moveTo>
                                <a:pt x="6155" y="23669"/>
                              </a:moveTo>
                              <a:cubicBezTo>
                                <a:pt x="6189" y="23625"/>
                                <a:pt x="6154" y="23671"/>
                                <a:pt x="6161" y="23658"/>
                              </a:cubicBezTo>
                              <a:cubicBezTo>
                                <a:pt x="6159" y="23662"/>
                                <a:pt x="6157" y="23668"/>
                                <a:pt x="6155" y="23672"/>
                              </a:cubicBezTo>
                              <a:cubicBezTo>
                                <a:pt x="6145" y="23693"/>
                                <a:pt x="6139" y="23714"/>
                                <a:pt x="6133" y="23736"/>
                              </a:cubicBezTo>
                              <a:cubicBezTo>
                                <a:pt x="6124" y="23771"/>
                                <a:pt x="6119" y="23807"/>
                                <a:pt x="6124" y="23843"/>
                              </a:cubicBezTo>
                              <a:cubicBezTo>
                                <a:pt x="6129" y="23876"/>
                                <a:pt x="6139" y="23907"/>
                                <a:pt x="6166" y="23927"/>
                              </a:cubicBezTo>
                              <a:cubicBezTo>
                                <a:pt x="6190" y="23944"/>
                                <a:pt x="6227" y="23949"/>
                                <a:pt x="6256" y="23946"/>
                              </a:cubicBezTo>
                              <a:cubicBezTo>
                                <a:pt x="6287" y="23943"/>
                                <a:pt x="6319" y="23927"/>
                                <a:pt x="6343" y="23907"/>
                              </a:cubicBezTo>
                              <a:cubicBezTo>
                                <a:pt x="6365" y="23889"/>
                                <a:pt x="6379" y="23868"/>
                                <a:pt x="6382" y="23840"/>
                              </a:cubicBezTo>
                              <a:cubicBezTo>
                                <a:pt x="6385" y="23807"/>
                                <a:pt x="6375" y="23785"/>
                                <a:pt x="6357" y="23759"/>
                              </a:cubicBezTo>
                              <a:cubicBezTo>
                                <a:pt x="6339" y="23733"/>
                                <a:pt x="6315" y="23710"/>
                                <a:pt x="6287" y="23694"/>
                              </a:cubicBezTo>
                              <a:cubicBezTo>
                                <a:pt x="6269" y="23684"/>
                                <a:pt x="6250" y="23682"/>
                                <a:pt x="6231" y="23677"/>
                              </a:cubicBezTo>
                              <a:cubicBezTo>
                                <a:pt x="6224" y="23675"/>
                                <a:pt x="6228" y="23671"/>
                                <a:pt x="6236" y="23675"/>
                              </a:cubicBezTo>
                            </a:path>
                            <a:path w="1280" h="303">
                              <a:moveTo>
                                <a:pt x="6522" y="23666"/>
                              </a:moveTo>
                              <a:cubicBezTo>
                                <a:pt x="6504" y="23667"/>
                                <a:pt x="6504" y="23663"/>
                                <a:pt x="6485" y="23669"/>
                              </a:cubicBezTo>
                              <a:cubicBezTo>
                                <a:pt x="6464" y="23675"/>
                                <a:pt x="6445" y="23701"/>
                                <a:pt x="6432" y="23717"/>
                              </a:cubicBezTo>
                              <a:cubicBezTo>
                                <a:pt x="6411" y="23744"/>
                                <a:pt x="6395" y="23775"/>
                                <a:pt x="6390" y="23809"/>
                              </a:cubicBezTo>
                              <a:cubicBezTo>
                                <a:pt x="6385" y="23841"/>
                                <a:pt x="6393" y="23879"/>
                                <a:pt x="6415" y="23904"/>
                              </a:cubicBezTo>
                              <a:cubicBezTo>
                                <a:pt x="6437" y="23929"/>
                                <a:pt x="6472" y="23945"/>
                                <a:pt x="6505" y="23949"/>
                              </a:cubicBezTo>
                              <a:cubicBezTo>
                                <a:pt x="6541" y="23953"/>
                                <a:pt x="6572" y="23947"/>
                                <a:pt x="6606" y="23935"/>
                              </a:cubicBezTo>
                              <a:cubicBezTo>
                                <a:pt x="6632" y="23926"/>
                                <a:pt x="6653" y="23914"/>
                                <a:pt x="6662" y="23887"/>
                              </a:cubicBezTo>
                              <a:cubicBezTo>
                                <a:pt x="6670" y="23864"/>
                                <a:pt x="6662" y="23839"/>
                                <a:pt x="6648" y="23820"/>
                              </a:cubicBezTo>
                              <a:cubicBezTo>
                                <a:pt x="6622" y="23784"/>
                                <a:pt x="6586" y="23763"/>
                                <a:pt x="6550" y="23739"/>
                              </a:cubicBezTo>
                              <a:cubicBezTo>
                                <a:pt x="6533" y="23727"/>
                                <a:pt x="6508" y="23723"/>
                                <a:pt x="6494" y="23711"/>
                              </a:cubicBezTo>
                              <a:cubicBezTo>
                                <a:pt x="6485" y="23704"/>
                                <a:pt x="6493" y="23711"/>
                                <a:pt x="6497" y="23708"/>
                              </a:cubicBezTo>
                            </a:path>
                            <a:path w="1280" h="303">
                              <a:moveTo>
                                <a:pt x="6749" y="23795"/>
                              </a:moveTo>
                              <a:cubicBezTo>
                                <a:pt x="6750" y="23782"/>
                                <a:pt x="6749" y="23785"/>
                                <a:pt x="6749" y="23778"/>
                              </a:cubicBezTo>
                              <a:cubicBezTo>
                                <a:pt x="6749" y="23780"/>
                                <a:pt x="6752" y="23788"/>
                                <a:pt x="6754" y="23795"/>
                              </a:cubicBezTo>
                              <a:cubicBezTo>
                                <a:pt x="6759" y="23816"/>
                                <a:pt x="6768" y="23836"/>
                                <a:pt x="6774" y="23857"/>
                              </a:cubicBezTo>
                              <a:cubicBezTo>
                                <a:pt x="6780" y="23879"/>
                                <a:pt x="6792" y="23899"/>
                                <a:pt x="6799" y="23921"/>
                              </a:cubicBezTo>
                              <a:cubicBezTo>
                                <a:pt x="6802" y="23932"/>
                                <a:pt x="6805" y="23944"/>
                                <a:pt x="6807" y="23955"/>
                              </a:cubicBezTo>
                              <a:cubicBezTo>
                                <a:pt x="6805" y="23943"/>
                                <a:pt x="6804" y="23930"/>
                                <a:pt x="6802" y="23918"/>
                              </a:cubicBezTo>
                              <a:cubicBezTo>
                                <a:pt x="6797" y="23882"/>
                                <a:pt x="6802" y="23833"/>
                                <a:pt x="6830" y="23806"/>
                              </a:cubicBezTo>
                              <a:cubicBezTo>
                                <a:pt x="6843" y="23793"/>
                                <a:pt x="6865" y="23785"/>
                                <a:pt x="6883" y="23792"/>
                              </a:cubicBezTo>
                              <a:cubicBezTo>
                                <a:pt x="6906" y="23801"/>
                                <a:pt x="6924" y="23819"/>
                                <a:pt x="6936" y="23840"/>
                              </a:cubicBezTo>
                              <a:cubicBezTo>
                                <a:pt x="6949" y="23862"/>
                                <a:pt x="6956" y="23889"/>
                                <a:pt x="6961" y="23913"/>
                              </a:cubicBezTo>
                              <a:cubicBezTo>
                                <a:pt x="6964" y="23928"/>
                                <a:pt x="6964" y="23942"/>
                                <a:pt x="6964" y="23957"/>
                              </a:cubicBezTo>
                              <a:cubicBezTo>
                                <a:pt x="6963" y="23945"/>
                                <a:pt x="6965" y="23941"/>
                                <a:pt x="6967" y="23929"/>
                              </a:cubicBezTo>
                              <a:cubicBezTo>
                                <a:pt x="6972" y="23901"/>
                                <a:pt x="6982" y="23870"/>
                                <a:pt x="6995" y="23845"/>
                              </a:cubicBezTo>
                              <a:cubicBezTo>
                                <a:pt x="7006" y="23823"/>
                                <a:pt x="7028" y="23801"/>
                                <a:pt x="7051" y="23792"/>
                              </a:cubicBezTo>
                              <a:cubicBezTo>
                                <a:pt x="7074" y="23784"/>
                                <a:pt x="7099" y="23795"/>
                                <a:pt x="7118" y="23806"/>
                              </a:cubicBezTo>
                              <a:cubicBezTo>
                                <a:pt x="7145" y="23822"/>
                                <a:pt x="7160" y="23845"/>
                                <a:pt x="7180" y="23868"/>
                              </a:cubicBezTo>
                              <a:cubicBezTo>
                                <a:pt x="7196" y="23886"/>
                                <a:pt x="7205" y="23905"/>
                                <a:pt x="7219" y="23924"/>
                              </a:cubicBezTo>
                              <a:cubicBezTo>
                                <a:pt x="7229" y="23937"/>
                                <a:pt x="7228" y="23946"/>
                                <a:pt x="7244" y="23943"/>
                              </a:cubicBezTo>
                              <a:cubicBezTo>
                                <a:pt x="7259" y="23940"/>
                                <a:pt x="7260" y="23930"/>
                                <a:pt x="7269" y="239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90,23658" coordsize="1280,303" path="m5990,23694c5990,23685,5991,23684,5993,23677c5993,23676,5993,23676,5993,23675c5997,23681,6002,23692,6004,23700c6011,23727,6017,23757,6021,23784c6025,23816,6032,23850,6035,23882c6036,23900,6038,23918,6040,23935c6042,23949,6040,23937,6040,23932em6155,23669c6189,23625,6154,23671,6161,23658c6159,23662,6157,23668,6155,23672c6145,23693,6139,23714,6133,23736c6124,23771,6119,23807,6124,23843c6129,23876,6139,23907,6166,23927c6190,23944,6227,23949,6256,23946c6287,23943,6319,23927,6343,23907c6365,23889,6379,23868,6382,23840c6385,23807,6375,23785,6357,23759c6339,23733,6315,23710,6287,23694c6269,23684,6250,23682,6231,23677c6224,23675,6228,23671,6236,23675em6522,23666c6504,23667,6504,23663,6485,23669c6464,23675,6445,23701,6432,23717c6411,23744,6395,23775,6390,23809c6385,23841,6393,23879,6415,23904c6437,23929,6472,23945,6505,23949c6541,23953,6572,23947,6606,23935c6632,23926,6653,23914,6662,23887c6670,23864,6662,23839,6648,23820c6622,23784,6586,23763,6550,23739c6533,23727,6508,23723,6494,23711c6485,23704,6493,23711,6497,23708em6749,23795c6750,23782,6749,23785,6749,23778c6749,23780,6752,23788,6754,23795c6759,23816,6768,23836,6774,23857c6780,23879,6792,23899,6799,23921c6802,23932,6805,23944,6807,23955c6805,23943,6804,23930,6802,23918c6797,23882,6802,23833,6830,23806c6843,23793,6865,23785,6883,23792c6906,23801,6924,23819,6936,23840c6949,23862,6956,23889,6961,23913c6964,23928,6964,23942,6964,23957c6963,23945,6965,23941,6967,23929c6972,23901,6982,23870,6995,23845c7006,23823,7028,23801,7051,23792c7074,23784,7099,23795,7118,23806c7145,23822,7160,23845,7180,23868c7196,23886,7205,23905,7219,23924c7229,23937,7228,23946,7244,23943c7259,23940,7260,23930,7269,23918e" stroked="t" o:allowincell="f" style="position:absolute;margin-left:97.8pt;margin-top:443.4pt;width:36.25pt;height:8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3105</wp:posOffset>
                </wp:positionH>
                <wp:positionV relativeFrom="paragraph">
                  <wp:posOffset>5264150</wp:posOffset>
                </wp:positionV>
                <wp:extent cx="337820" cy="1143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18">
                              <a:moveTo>
                                <a:pt x="8096" y="22703"/>
                              </a:moveTo>
                              <a:cubicBezTo>
                                <a:pt x="8095" y="22696"/>
                                <a:pt x="8091" y="22696"/>
                                <a:pt x="8093" y="22689"/>
                              </a:cubicBezTo>
                              <a:cubicBezTo>
                                <a:pt x="8096" y="22681"/>
                                <a:pt x="8106" y="22668"/>
                                <a:pt x="8112" y="22663"/>
                              </a:cubicBezTo>
                              <a:cubicBezTo>
                                <a:pt x="8126" y="22652"/>
                                <a:pt x="8140" y="22645"/>
                                <a:pt x="8157" y="22641"/>
                              </a:cubicBezTo>
                              <a:cubicBezTo>
                                <a:pt x="8179" y="22635"/>
                                <a:pt x="8194" y="22639"/>
                                <a:pt x="8213" y="22652"/>
                              </a:cubicBezTo>
                              <a:cubicBezTo>
                                <a:pt x="8234" y="22666"/>
                                <a:pt x="8240" y="22688"/>
                                <a:pt x="8244" y="22711"/>
                              </a:cubicBezTo>
                              <a:cubicBezTo>
                                <a:pt x="8249" y="22740"/>
                                <a:pt x="8242" y="22768"/>
                                <a:pt x="8230" y="22795"/>
                              </a:cubicBezTo>
                              <a:cubicBezTo>
                                <a:pt x="8217" y="22824"/>
                                <a:pt x="8191" y="22849"/>
                                <a:pt x="8166" y="22868"/>
                              </a:cubicBezTo>
                              <a:cubicBezTo>
                                <a:pt x="8146" y="22883"/>
                                <a:pt x="8121" y="22899"/>
                                <a:pt x="8096" y="22902"/>
                              </a:cubicBezTo>
                              <a:cubicBezTo>
                                <a:pt x="8078" y="22904"/>
                                <a:pt x="8063" y="22896"/>
                                <a:pt x="8054" y="22882"/>
                              </a:cubicBezTo>
                              <a:cubicBezTo>
                                <a:pt x="8046" y="22869"/>
                                <a:pt x="8045" y="22857"/>
                                <a:pt x="8054" y="22845"/>
                              </a:cubicBezTo>
                              <a:cubicBezTo>
                                <a:pt x="8065" y="22830"/>
                                <a:pt x="8082" y="22834"/>
                                <a:pt x="8098" y="22834"/>
                              </a:cubicBezTo>
                              <a:cubicBezTo>
                                <a:pt x="8121" y="22834"/>
                                <a:pt x="8141" y="22837"/>
                                <a:pt x="8163" y="22843"/>
                              </a:cubicBezTo>
                              <a:cubicBezTo>
                                <a:pt x="8176" y="22847"/>
                                <a:pt x="8195" y="22852"/>
                                <a:pt x="8205" y="22859"/>
                              </a:cubicBezTo>
                              <a:cubicBezTo>
                                <a:pt x="8214" y="22865"/>
                                <a:pt x="8213" y="22869"/>
                                <a:pt x="8219" y="22876"/>
                              </a:cubicBezTo>
                              <a:cubicBezTo>
                                <a:pt x="8223" y="22876"/>
                                <a:pt x="8226" y="22876"/>
                                <a:pt x="8222" y="22876"/>
                              </a:cubicBezTo>
                            </a:path>
                            <a:path w="939" h="318">
                              <a:moveTo>
                                <a:pt x="8359" y="22719"/>
                              </a:moveTo>
                              <a:cubicBezTo>
                                <a:pt x="8344" y="22720"/>
                                <a:pt x="8365" y="22712"/>
                                <a:pt x="8348" y="22717"/>
                              </a:cubicBezTo>
                              <a:cubicBezTo>
                                <a:pt x="8337" y="22721"/>
                                <a:pt x="8333" y="22724"/>
                                <a:pt x="8322" y="22731"/>
                              </a:cubicBezTo>
                              <a:cubicBezTo>
                                <a:pt x="8308" y="22740"/>
                                <a:pt x="8292" y="22753"/>
                                <a:pt x="8283" y="22767"/>
                              </a:cubicBezTo>
                              <a:cubicBezTo>
                                <a:pt x="8271" y="22785"/>
                                <a:pt x="8265" y="22808"/>
                                <a:pt x="8266" y="22829"/>
                              </a:cubicBezTo>
                              <a:cubicBezTo>
                                <a:pt x="8267" y="22852"/>
                                <a:pt x="8279" y="22879"/>
                                <a:pt x="8294" y="22896"/>
                              </a:cubicBezTo>
                              <a:cubicBezTo>
                                <a:pt x="8311" y="22914"/>
                                <a:pt x="8339" y="22927"/>
                                <a:pt x="8364" y="22927"/>
                              </a:cubicBezTo>
                              <a:cubicBezTo>
                                <a:pt x="8389" y="22927"/>
                                <a:pt x="8425" y="22921"/>
                                <a:pt x="8446" y="22907"/>
                              </a:cubicBezTo>
                              <a:cubicBezTo>
                                <a:pt x="8466" y="22894"/>
                                <a:pt x="8483" y="22877"/>
                                <a:pt x="8490" y="22854"/>
                              </a:cubicBezTo>
                              <a:cubicBezTo>
                                <a:pt x="8496" y="22833"/>
                                <a:pt x="8489" y="22806"/>
                                <a:pt x="8476" y="22789"/>
                              </a:cubicBezTo>
                              <a:cubicBezTo>
                                <a:pt x="8461" y="22769"/>
                                <a:pt x="8434" y="22750"/>
                                <a:pt x="8412" y="22739"/>
                              </a:cubicBezTo>
                              <a:cubicBezTo>
                                <a:pt x="8397" y="22732"/>
                                <a:pt x="8378" y="22722"/>
                                <a:pt x="8362" y="22725"/>
                              </a:cubicBezTo>
                              <a:cubicBezTo>
                                <a:pt x="8350" y="22727"/>
                                <a:pt x="8359" y="22730"/>
                                <a:pt x="8364" y="22733"/>
                              </a:cubicBezTo>
                            </a:path>
                            <a:path w="939" h="318">
                              <a:moveTo>
                                <a:pt x="8597" y="22792"/>
                              </a:moveTo>
                              <a:cubicBezTo>
                                <a:pt x="8593" y="22806"/>
                                <a:pt x="8591" y="22788"/>
                                <a:pt x="8594" y="22803"/>
                              </a:cubicBezTo>
                              <a:cubicBezTo>
                                <a:pt x="8596" y="22812"/>
                                <a:pt x="8599" y="22828"/>
                                <a:pt x="8602" y="22837"/>
                              </a:cubicBezTo>
                              <a:cubicBezTo>
                                <a:pt x="8608" y="22854"/>
                                <a:pt x="8609" y="22872"/>
                                <a:pt x="8616" y="22890"/>
                              </a:cubicBezTo>
                              <a:cubicBezTo>
                                <a:pt x="8620" y="22901"/>
                                <a:pt x="8623" y="22917"/>
                                <a:pt x="8628" y="22927"/>
                              </a:cubicBezTo>
                              <a:cubicBezTo>
                                <a:pt x="8630" y="22931"/>
                                <a:pt x="8630" y="22933"/>
                                <a:pt x="8633" y="22932"/>
                              </a:cubicBezTo>
                              <a:cubicBezTo>
                                <a:pt x="8633" y="22908"/>
                                <a:pt x="8632" y="22885"/>
                                <a:pt x="8636" y="22862"/>
                              </a:cubicBezTo>
                              <a:cubicBezTo>
                                <a:pt x="8640" y="22839"/>
                                <a:pt x="8641" y="22810"/>
                                <a:pt x="8664" y="22798"/>
                              </a:cubicBezTo>
                              <a:cubicBezTo>
                                <a:pt x="8677" y="22792"/>
                                <a:pt x="8688" y="22790"/>
                                <a:pt x="8703" y="22798"/>
                              </a:cubicBezTo>
                              <a:cubicBezTo>
                                <a:pt x="8721" y="22808"/>
                                <a:pt x="8730" y="22824"/>
                                <a:pt x="8740" y="22840"/>
                              </a:cubicBezTo>
                              <a:cubicBezTo>
                                <a:pt x="8749" y="22855"/>
                                <a:pt x="8755" y="22865"/>
                                <a:pt x="8759" y="22882"/>
                              </a:cubicBezTo>
                              <a:cubicBezTo>
                                <a:pt x="8761" y="22890"/>
                                <a:pt x="8761" y="22891"/>
                                <a:pt x="8762" y="22899"/>
                              </a:cubicBezTo>
                              <a:cubicBezTo>
                                <a:pt x="8763" y="22887"/>
                                <a:pt x="8763" y="22874"/>
                                <a:pt x="8768" y="22862"/>
                              </a:cubicBezTo>
                              <a:cubicBezTo>
                                <a:pt x="8775" y="22845"/>
                                <a:pt x="8785" y="22817"/>
                                <a:pt x="8798" y="22803"/>
                              </a:cubicBezTo>
                              <a:cubicBezTo>
                                <a:pt x="8810" y="22790"/>
                                <a:pt x="8834" y="22775"/>
                                <a:pt x="8852" y="22775"/>
                              </a:cubicBezTo>
                              <a:cubicBezTo>
                                <a:pt x="8876" y="22775"/>
                                <a:pt x="8893" y="22788"/>
                                <a:pt x="8910" y="22803"/>
                              </a:cubicBezTo>
                              <a:cubicBezTo>
                                <a:pt x="8930" y="22821"/>
                                <a:pt x="8945" y="22847"/>
                                <a:pt x="8955" y="22871"/>
                              </a:cubicBezTo>
                              <a:cubicBezTo>
                                <a:pt x="8965" y="22894"/>
                                <a:pt x="8967" y="22922"/>
                                <a:pt x="8969" y="22946"/>
                              </a:cubicBezTo>
                              <a:cubicBezTo>
                                <a:pt x="8969" y="22949"/>
                                <a:pt x="8969" y="22952"/>
                                <a:pt x="8969" y="22955"/>
                              </a:cubicBezTo>
                              <a:cubicBezTo>
                                <a:pt x="8981" y="22949"/>
                                <a:pt x="8982" y="22958"/>
                                <a:pt x="8986" y="22935"/>
                              </a:cubicBezTo>
                              <a:cubicBezTo>
                                <a:pt x="8986" y="22929"/>
                                <a:pt x="8986" y="22924"/>
                                <a:pt x="8986" y="229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48,22638" coordsize="939,318" path="m8096,22703c8095,22696,8091,22696,8093,22689c8096,22681,8106,22668,8112,22663c8126,22652,8140,22645,8157,22641c8179,22635,8194,22639,8213,22652c8234,22666,8240,22688,8244,22711c8249,22740,8242,22768,8230,22795c8217,22824,8191,22849,8166,22868c8146,22883,8121,22899,8096,22902c8078,22904,8063,22896,8054,22882c8046,22869,8045,22857,8054,22845c8065,22830,8082,22834,8098,22834c8121,22834,8141,22837,8163,22843c8176,22847,8195,22852,8205,22859c8214,22865,8213,22869,8219,22876c8223,22876,8226,22876,8222,22876em8359,22719c8344,22720,8365,22712,8348,22717c8337,22721,8333,22724,8322,22731c8308,22740,8292,22753,8283,22767c8271,22785,8265,22808,8266,22829c8267,22852,8279,22879,8294,22896c8311,22914,8339,22927,8364,22927c8389,22927,8425,22921,8446,22907c8466,22894,8483,22877,8490,22854c8496,22833,8489,22806,8476,22789c8461,22769,8434,22750,8412,22739c8397,22732,8378,22722,8362,22725c8350,22727,8359,22730,8364,22733em8597,22792c8593,22806,8591,22788,8594,22803c8596,22812,8599,22828,8602,22837c8608,22854,8609,22872,8616,22890c8620,22901,8623,22917,8628,22927c8630,22931,8630,22933,8633,22932c8633,22908,8632,22885,8636,22862c8640,22839,8641,22810,8664,22798c8677,22792,8688,22790,8703,22798c8721,22808,8730,22824,8740,22840c8749,22855,8755,22865,8759,22882c8761,22890,8761,22891,8762,22899c8763,22887,8763,22874,8768,22862c8775,22845,8785,22817,8798,22803c8810,22790,8834,22775,8852,22775c8876,22775,8893,22788,8910,22803c8930,22821,8945,22847,8955,22871c8965,22894,8967,22922,8969,22946c8969,22949,8969,22952,8969,22955c8981,22949,8982,22958,8986,22935c8986,22929,8986,22924,8986,22918e" stroked="t" o:allowincell="f" style="position:absolute;margin-left:156.15pt;margin-top:414.5pt;width:26.55pt;height:8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4864100</wp:posOffset>
                </wp:positionV>
                <wp:extent cx="326390" cy="12128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337">
                              <a:moveTo>
                                <a:pt x="8860" y="21585"/>
                              </a:moveTo>
                              <a:cubicBezTo>
                                <a:pt x="8862" y="21580"/>
                                <a:pt x="8867" y="21574"/>
                                <a:pt x="8868" y="21568"/>
                              </a:cubicBezTo>
                              <a:cubicBezTo>
                                <a:pt x="8868" y="21564"/>
                                <a:pt x="8868" y="21564"/>
                                <a:pt x="8866" y="21560"/>
                              </a:cubicBezTo>
                              <a:cubicBezTo>
                                <a:pt x="8864" y="21555"/>
                                <a:pt x="8852" y="21546"/>
                                <a:pt x="8846" y="21543"/>
                              </a:cubicBezTo>
                              <a:cubicBezTo>
                                <a:pt x="8829" y="21534"/>
                                <a:pt x="8809" y="21532"/>
                                <a:pt x="8790" y="21529"/>
                              </a:cubicBezTo>
                              <a:cubicBezTo>
                                <a:pt x="8761" y="21525"/>
                                <a:pt x="8734" y="21530"/>
                                <a:pt x="8706" y="21538"/>
                              </a:cubicBezTo>
                              <a:cubicBezTo>
                                <a:pt x="8684" y="21544"/>
                                <a:pt x="8653" y="21557"/>
                                <a:pt x="8653" y="21585"/>
                              </a:cubicBezTo>
                              <a:cubicBezTo>
                                <a:pt x="8653" y="21603"/>
                                <a:pt x="8674" y="21625"/>
                                <a:pt x="8686" y="21636"/>
                              </a:cubicBezTo>
                              <a:cubicBezTo>
                                <a:pt x="8712" y="21660"/>
                                <a:pt x="8745" y="21679"/>
                                <a:pt x="8768" y="21706"/>
                              </a:cubicBezTo>
                              <a:cubicBezTo>
                                <a:pt x="8789" y="21731"/>
                                <a:pt x="8802" y="21755"/>
                                <a:pt x="8798" y="21787"/>
                              </a:cubicBezTo>
                              <a:cubicBezTo>
                                <a:pt x="8795" y="21810"/>
                                <a:pt x="8787" y="21826"/>
                                <a:pt x="8768" y="21840"/>
                              </a:cubicBezTo>
                              <a:cubicBezTo>
                                <a:pt x="8750" y="21854"/>
                                <a:pt x="8729" y="21863"/>
                                <a:pt x="8706" y="21862"/>
                              </a:cubicBezTo>
                              <a:cubicBezTo>
                                <a:pt x="8686" y="21861"/>
                                <a:pt x="8677" y="21844"/>
                                <a:pt x="8675" y="21826"/>
                              </a:cubicBezTo>
                              <a:cubicBezTo>
                                <a:pt x="8672" y="21799"/>
                                <a:pt x="8689" y="21772"/>
                                <a:pt x="8703" y="21750"/>
                              </a:cubicBezTo>
                              <a:cubicBezTo>
                                <a:pt x="8720" y="21724"/>
                                <a:pt x="8740" y="21700"/>
                                <a:pt x="8762" y="21678"/>
                              </a:cubicBezTo>
                              <a:cubicBezTo>
                                <a:pt x="8774" y="21667"/>
                                <a:pt x="8788" y="21656"/>
                                <a:pt x="8801" y="21647"/>
                              </a:cubicBezTo>
                              <a:cubicBezTo>
                                <a:pt x="8804" y="21645"/>
                                <a:pt x="8807" y="21643"/>
                                <a:pt x="8810" y="21641"/>
                              </a:cubicBezTo>
                            </a:path>
                            <a:path w="908" h="337">
                              <a:moveTo>
                                <a:pt x="8986" y="21608"/>
                              </a:moveTo>
                              <a:cubicBezTo>
                                <a:pt x="8994" y="21591"/>
                                <a:pt x="8990" y="21605"/>
                                <a:pt x="8989" y="21594"/>
                              </a:cubicBezTo>
                              <a:cubicBezTo>
                                <a:pt x="8978" y="21599"/>
                                <a:pt x="8975" y="21599"/>
                                <a:pt x="8964" y="21608"/>
                              </a:cubicBezTo>
                              <a:cubicBezTo>
                                <a:pt x="8947" y="21621"/>
                                <a:pt x="8931" y="21647"/>
                                <a:pt x="8922" y="21666"/>
                              </a:cubicBezTo>
                              <a:cubicBezTo>
                                <a:pt x="8909" y="21694"/>
                                <a:pt x="8899" y="21725"/>
                                <a:pt x="8899" y="21756"/>
                              </a:cubicBezTo>
                              <a:cubicBezTo>
                                <a:pt x="8899" y="21783"/>
                                <a:pt x="8910" y="21810"/>
                                <a:pt x="8933" y="21826"/>
                              </a:cubicBezTo>
                              <a:cubicBezTo>
                                <a:pt x="8956" y="21842"/>
                                <a:pt x="8984" y="21848"/>
                                <a:pt x="9011" y="21846"/>
                              </a:cubicBezTo>
                              <a:cubicBezTo>
                                <a:pt x="9040" y="21844"/>
                                <a:pt x="9067" y="21836"/>
                                <a:pt x="9090" y="21818"/>
                              </a:cubicBezTo>
                              <a:cubicBezTo>
                                <a:pt x="9112" y="21801"/>
                                <a:pt x="9121" y="21775"/>
                                <a:pt x="9118" y="21748"/>
                              </a:cubicBezTo>
                              <a:cubicBezTo>
                                <a:pt x="9114" y="21717"/>
                                <a:pt x="9094" y="21682"/>
                                <a:pt x="9078" y="21655"/>
                              </a:cubicBezTo>
                              <a:cubicBezTo>
                                <a:pt x="9065" y="21634"/>
                                <a:pt x="9046" y="21603"/>
                                <a:pt x="9025" y="21588"/>
                              </a:cubicBezTo>
                              <a:cubicBezTo>
                                <a:pt x="9014" y="21580"/>
                                <a:pt x="9005" y="21582"/>
                                <a:pt x="8994" y="21582"/>
                              </a:cubicBezTo>
                            </a:path>
                            <a:path w="908" h="337">
                              <a:moveTo>
                                <a:pt x="9207" y="21694"/>
                              </a:moveTo>
                              <a:lnTo>
                                <a:pt x="9210" y="21697"/>
                              </a:lnTo>
                              <a:lnTo>
                                <a:pt x="9213" y="21708"/>
                              </a:lnTo>
                              <a:lnTo>
                                <a:pt x="9210" y="21722"/>
                              </a:lnTo>
                              <a:lnTo>
                                <a:pt x="9213" y="21734"/>
                              </a:lnTo>
                              <a:lnTo>
                                <a:pt x="9210" y="21753"/>
                              </a:lnTo>
                              <a:lnTo>
                                <a:pt x="9216" y="21767"/>
                              </a:lnTo>
                              <a:lnTo>
                                <a:pt x="9216" y="21787"/>
                              </a:lnTo>
                              <a:lnTo>
                                <a:pt x="9221" y="21798"/>
                              </a:lnTo>
                              <a:lnTo>
                                <a:pt x="9221" y="21812"/>
                              </a:lnTo>
                              <a:lnTo>
                                <a:pt x="9227" y="21823"/>
                              </a:lnTo>
                              <a:lnTo>
                                <a:pt x="9227" y="21832"/>
                              </a:lnTo>
                              <a:lnTo>
                                <a:pt x="9230" y="21834"/>
                              </a:lnTo>
                              <a:lnTo>
                                <a:pt x="9230" y="21840"/>
                              </a:lnTo>
                              <a:lnTo>
                                <a:pt x="9232" y="21840"/>
                              </a:lnTo>
                              <a:lnTo>
                                <a:pt x="9232" y="21840"/>
                              </a:lnTo>
                              <a:lnTo>
                                <a:pt x="9232" y="21837"/>
                              </a:lnTo>
                              <a:lnTo>
                                <a:pt x="9230" y="21829"/>
                              </a:lnTo>
                              <a:lnTo>
                                <a:pt x="9230" y="21820"/>
                              </a:lnTo>
                              <a:lnTo>
                                <a:pt x="9227" y="21806"/>
                              </a:lnTo>
                              <a:lnTo>
                                <a:pt x="9227" y="21792"/>
                              </a:lnTo>
                              <a:lnTo>
                                <a:pt x="9227" y="21776"/>
                              </a:lnTo>
                              <a:lnTo>
                                <a:pt x="9227" y="21756"/>
                              </a:lnTo>
                              <a:lnTo>
                                <a:pt x="9230" y="21739"/>
                              </a:lnTo>
                              <a:lnTo>
                                <a:pt x="9232" y="21722"/>
                              </a:lnTo>
                              <a:lnTo>
                                <a:pt x="9238" y="21708"/>
                              </a:lnTo>
                              <a:lnTo>
                                <a:pt x="9244" y="21700"/>
                              </a:lnTo>
                              <a:lnTo>
                                <a:pt x="9252" y="21692"/>
                              </a:lnTo>
                              <a:lnTo>
                                <a:pt x="9260" y="21689"/>
                              </a:lnTo>
                              <a:lnTo>
                                <a:pt x="9269" y="21689"/>
                              </a:lnTo>
                              <a:lnTo>
                                <a:pt x="9280" y="21694"/>
                              </a:lnTo>
                              <a:lnTo>
                                <a:pt x="9288" y="21700"/>
                              </a:lnTo>
                              <a:lnTo>
                                <a:pt x="9297" y="21711"/>
                              </a:lnTo>
                              <a:lnTo>
                                <a:pt x="9308" y="21725"/>
                              </a:lnTo>
                              <a:lnTo>
                                <a:pt x="9314" y="21739"/>
                              </a:lnTo>
                              <a:lnTo>
                                <a:pt x="9322" y="21753"/>
                              </a:lnTo>
                              <a:lnTo>
                                <a:pt x="9328" y="21770"/>
                              </a:lnTo>
                              <a:lnTo>
                                <a:pt x="9330" y="21784"/>
                              </a:lnTo>
                              <a:lnTo>
                                <a:pt x="9333" y="21795"/>
                              </a:lnTo>
                              <a:lnTo>
                                <a:pt x="9333" y="21806"/>
                              </a:lnTo>
                              <a:lnTo>
                                <a:pt x="9333" y="21815"/>
                              </a:lnTo>
                              <a:lnTo>
                                <a:pt x="9333" y="21820"/>
                              </a:lnTo>
                              <a:lnTo>
                                <a:pt x="9333" y="21823"/>
                              </a:lnTo>
                              <a:lnTo>
                                <a:pt x="9333" y="21823"/>
                              </a:lnTo>
                              <a:lnTo>
                                <a:pt x="9333" y="21818"/>
                              </a:lnTo>
                              <a:lnTo>
                                <a:pt x="9333" y="21809"/>
                              </a:lnTo>
                              <a:lnTo>
                                <a:pt x="9333" y="21798"/>
                              </a:lnTo>
                              <a:lnTo>
                                <a:pt x="9336" y="21778"/>
                              </a:lnTo>
                              <a:lnTo>
                                <a:pt x="9339" y="21762"/>
                              </a:lnTo>
                              <a:lnTo>
                                <a:pt x="9347" y="21739"/>
                              </a:lnTo>
                              <a:lnTo>
                                <a:pt x="9353" y="21717"/>
                              </a:lnTo>
                              <a:lnTo>
                                <a:pt x="9364" y="21694"/>
                              </a:lnTo>
                              <a:lnTo>
                                <a:pt x="9375" y="21675"/>
                              </a:lnTo>
                              <a:lnTo>
                                <a:pt x="9386" y="21661"/>
                              </a:lnTo>
                              <a:lnTo>
                                <a:pt x="9400" y="21650"/>
                              </a:lnTo>
                              <a:lnTo>
                                <a:pt x="9414" y="21641"/>
                              </a:lnTo>
                              <a:lnTo>
                                <a:pt x="9428" y="21641"/>
                              </a:lnTo>
                              <a:lnTo>
                                <a:pt x="9442" y="21644"/>
                              </a:lnTo>
                              <a:lnTo>
                                <a:pt x="9456" y="21650"/>
                              </a:lnTo>
                              <a:lnTo>
                                <a:pt x="9468" y="21661"/>
                              </a:lnTo>
                              <a:lnTo>
                                <a:pt x="9482" y="21675"/>
                              </a:lnTo>
                              <a:lnTo>
                                <a:pt x="9493" y="21689"/>
                              </a:lnTo>
                              <a:lnTo>
                                <a:pt x="9501" y="21708"/>
                              </a:lnTo>
                              <a:lnTo>
                                <a:pt x="9510" y="21731"/>
                              </a:lnTo>
                              <a:lnTo>
                                <a:pt x="9518" y="21748"/>
                              </a:lnTo>
                              <a:lnTo>
                                <a:pt x="9524" y="21767"/>
                              </a:lnTo>
                              <a:lnTo>
                                <a:pt x="9529" y="21781"/>
                              </a:lnTo>
                              <a:lnTo>
                                <a:pt x="9532" y="21798"/>
                              </a:lnTo>
                              <a:lnTo>
                                <a:pt x="9535" y="21809"/>
                              </a:lnTo>
                              <a:lnTo>
                                <a:pt x="9538" y="21820"/>
                              </a:lnTo>
                              <a:lnTo>
                                <a:pt x="9540" y="21829"/>
                              </a:lnTo>
                              <a:lnTo>
                                <a:pt x="9546" y="21834"/>
                              </a:lnTo>
                              <a:lnTo>
                                <a:pt x="9546" y="21840"/>
                              </a:lnTo>
                              <a:lnTo>
                                <a:pt x="9549" y="21843"/>
                              </a:lnTo>
                              <a:lnTo>
                                <a:pt x="9554" y="21837"/>
                              </a:lnTo>
                              <a:lnTo>
                                <a:pt x="9560" y="21829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3,21526" coordsize="908,337" path="m8860,21585c8862,21580,8867,21574,8868,21568c8868,21564,8868,21564,8866,21560c8864,21555,8852,21546,8846,21543c8829,21534,8809,21532,8790,21529c8761,21525,8734,21530,8706,21538c8684,21544,8653,21557,8653,21585c8653,21603,8674,21625,8686,21636c8712,21660,8745,21679,8768,21706c8789,21731,8802,21755,8798,21787c8795,21810,8787,21826,8768,21840c8750,21854,8729,21863,8706,21862c8686,21861,8677,21844,8675,21826c8672,21799,8689,21772,8703,21750c8720,21724,8740,21700,8762,21678c8774,21667,8788,21656,8801,21647c8804,21645,8807,21643,8810,21641em8986,21608c8994,21591,8990,21605,8989,21594c8978,21599,8975,21599,8964,21608c8947,21621,8931,21647,8922,21666c8909,21694,8899,21725,8899,21756c8899,21783,8910,21810,8933,21826c8956,21842,8984,21848,9011,21846c9040,21844,9067,21836,9090,21818c9112,21801,9121,21775,9118,21748c9114,21717,9094,21682,9078,21655c9065,21634,9046,21603,9025,21588c9014,21580,9005,21582,8994,21582em9207,21694l9210,21697l9213,21708l9210,21722l9213,21734l9210,21753l9216,21767l9216,21787l9221,21798l9221,21812l9227,21823l9227,21832l9230,21834l9230,21840l9232,21840l9232,21840l9232,21837l9230,21829l9230,21820l9227,21806l9227,21792l9227,21776l9227,21756l9230,21739l9232,21722l9238,21708l9244,21700l9252,21692l9260,21689l9269,21689l9280,21694l9288,21700l9297,21711l9308,21725l9314,21739l9322,21753l9328,21770l9330,21784l9333,21795l9333,21806l9333,21815l9333,21820l9333,21823l9333,21823l9333,21818l9333,21809l9333,21798l9336,21778l9339,21762l9347,21739l9353,21717l9364,21694l9375,21675l9386,21661l9400,21650l9414,21641l9428,21641l9442,21644l9456,21650l9468,21661l9482,21675l9493,21689l9501,21708l9510,21731l9518,21748l9524,21767l9529,21781l9532,21798l9535,21809l9538,21820l9540,21829l9546,21834l9546,21840l9549,21843l9554,21837l9560,21829e" stroked="t" o:allowincell="f" style="position:absolute;margin-left:173.3pt;margin-top:383pt;width:25.65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9865</wp:posOffset>
                </wp:positionH>
                <wp:positionV relativeFrom="paragraph">
                  <wp:posOffset>4627245</wp:posOffset>
                </wp:positionV>
                <wp:extent cx="393065" cy="367665"/>
                <wp:effectExtent l="7620" t="762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1021">
                              <a:moveTo>
                                <a:pt x="2327" y="21157"/>
                              </a:moveTo>
                              <a:cubicBezTo>
                                <a:pt x="2335" y="21164"/>
                                <a:pt x="2329" y="21153"/>
                                <a:pt x="2335" y="21171"/>
                              </a:cubicBezTo>
                              <a:cubicBezTo>
                                <a:pt x="2340" y="21186"/>
                                <a:pt x="2345" y="21198"/>
                                <a:pt x="2347" y="21215"/>
                              </a:cubicBezTo>
                              <a:cubicBezTo>
                                <a:pt x="2350" y="21240"/>
                                <a:pt x="2352" y="21264"/>
                                <a:pt x="2349" y="21288"/>
                              </a:cubicBezTo>
                              <a:cubicBezTo>
                                <a:pt x="2347" y="21307"/>
                                <a:pt x="2341" y="21324"/>
                                <a:pt x="2338" y="21342"/>
                              </a:cubicBezTo>
                              <a:cubicBezTo>
                                <a:pt x="2338" y="21345"/>
                                <a:pt x="2338" y="21347"/>
                                <a:pt x="2338" y="21350"/>
                              </a:cubicBezTo>
                              <a:cubicBezTo>
                                <a:pt x="2343" y="21347"/>
                                <a:pt x="2338" y="21355"/>
                                <a:pt x="2341" y="21350"/>
                              </a:cubicBezTo>
                              <a:cubicBezTo>
                                <a:pt x="2347" y="21342"/>
                                <a:pt x="2350" y="21333"/>
                                <a:pt x="2358" y="21325"/>
                              </a:cubicBezTo>
                              <a:cubicBezTo>
                                <a:pt x="2372" y="21310"/>
                                <a:pt x="2395" y="21300"/>
                                <a:pt x="2414" y="21294"/>
                              </a:cubicBezTo>
                              <a:cubicBezTo>
                                <a:pt x="2466" y="21278"/>
                                <a:pt x="2521" y="21282"/>
                                <a:pt x="2562" y="21322"/>
                              </a:cubicBezTo>
                              <a:cubicBezTo>
                                <a:pt x="2586" y="21346"/>
                                <a:pt x="2597" y="21379"/>
                                <a:pt x="2599" y="21412"/>
                              </a:cubicBezTo>
                              <a:cubicBezTo>
                                <a:pt x="2602" y="21449"/>
                                <a:pt x="2597" y="21486"/>
                                <a:pt x="2582" y="21521"/>
                              </a:cubicBezTo>
                              <a:cubicBezTo>
                                <a:pt x="2566" y="21556"/>
                                <a:pt x="2542" y="21580"/>
                                <a:pt x="2509" y="21599"/>
                              </a:cubicBezTo>
                              <a:cubicBezTo>
                                <a:pt x="2466" y="21624"/>
                                <a:pt x="2420" y="21625"/>
                                <a:pt x="2372" y="21624"/>
                              </a:cubicBezTo>
                              <a:cubicBezTo>
                                <a:pt x="2342" y="21623"/>
                                <a:pt x="2313" y="21619"/>
                                <a:pt x="2291" y="21596"/>
                              </a:cubicBezTo>
                              <a:cubicBezTo>
                                <a:pt x="2289" y="21592"/>
                                <a:pt x="2287" y="21589"/>
                                <a:pt x="2285" y="21585"/>
                              </a:cubicBezTo>
                            </a:path>
                            <a:path w="1091" h="1021">
                              <a:moveTo>
                                <a:pt x="2355" y="21210"/>
                              </a:moveTo>
                              <a:cubicBezTo>
                                <a:pt x="2350" y="21205"/>
                                <a:pt x="2351" y="21202"/>
                                <a:pt x="2355" y="21201"/>
                              </a:cubicBezTo>
                              <a:cubicBezTo>
                                <a:pt x="2373" y="21195"/>
                                <a:pt x="2393" y="21190"/>
                                <a:pt x="2411" y="21185"/>
                              </a:cubicBezTo>
                              <a:cubicBezTo>
                                <a:pt x="2443" y="21176"/>
                                <a:pt x="2472" y="21163"/>
                                <a:pt x="2503" y="21151"/>
                              </a:cubicBezTo>
                              <a:cubicBezTo>
                                <a:pt x="2525" y="21143"/>
                                <a:pt x="2548" y="21134"/>
                                <a:pt x="2571" y="21129"/>
                              </a:cubicBezTo>
                            </a:path>
                            <a:path w="1091" h="1021">
                              <a:moveTo>
                                <a:pt x="2691" y="21019"/>
                              </a:moveTo>
                              <a:cubicBezTo>
                                <a:pt x="2687" y="20997"/>
                                <a:pt x="2687" y="20977"/>
                                <a:pt x="2677" y="20955"/>
                              </a:cubicBezTo>
                              <a:cubicBezTo>
                                <a:pt x="2663" y="20926"/>
                                <a:pt x="2649" y="20914"/>
                                <a:pt x="2621" y="20899"/>
                              </a:cubicBezTo>
                              <a:cubicBezTo>
                                <a:pt x="2580" y="20877"/>
                                <a:pt x="2542" y="20871"/>
                                <a:pt x="2495" y="20868"/>
                              </a:cubicBezTo>
                              <a:cubicBezTo>
                                <a:pt x="2424" y="20864"/>
                                <a:pt x="2357" y="20890"/>
                                <a:pt x="2296" y="20924"/>
                              </a:cubicBezTo>
                              <a:cubicBezTo>
                                <a:pt x="2214" y="20970"/>
                                <a:pt x="2145" y="21032"/>
                                <a:pt x="2095" y="21112"/>
                              </a:cubicBezTo>
                              <a:cubicBezTo>
                                <a:pt x="2041" y="21198"/>
                                <a:pt x="2016" y="21299"/>
                                <a:pt x="2013" y="21400"/>
                              </a:cubicBezTo>
                              <a:cubicBezTo>
                                <a:pt x="2009" y="21520"/>
                                <a:pt x="2045" y="21650"/>
                                <a:pt x="2120" y="21745"/>
                              </a:cubicBezTo>
                              <a:cubicBezTo>
                                <a:pt x="2179" y="21820"/>
                                <a:pt x="2264" y="21858"/>
                                <a:pt x="2355" y="21876"/>
                              </a:cubicBezTo>
                              <a:cubicBezTo>
                                <a:pt x="2530" y="21911"/>
                                <a:pt x="2740" y="21877"/>
                                <a:pt x="2901" y="21801"/>
                              </a:cubicBezTo>
                              <a:cubicBezTo>
                                <a:pt x="2976" y="21766"/>
                                <a:pt x="3044" y="21714"/>
                                <a:pt x="3077" y="21636"/>
                              </a:cubicBezTo>
                              <a:cubicBezTo>
                                <a:pt x="3106" y="21568"/>
                                <a:pt x="3107" y="21503"/>
                                <a:pt x="3094" y="21431"/>
                              </a:cubicBezTo>
                              <a:cubicBezTo>
                                <a:pt x="3074" y="21321"/>
                                <a:pt x="3017" y="21215"/>
                                <a:pt x="2943" y="21131"/>
                              </a:cubicBezTo>
                              <a:cubicBezTo>
                                <a:pt x="2877" y="21056"/>
                                <a:pt x="2743" y="20937"/>
                                <a:pt x="2632" y="20941"/>
                              </a:cubicBezTo>
                              <a:cubicBezTo>
                                <a:pt x="2599" y="20942"/>
                                <a:pt x="2599" y="20956"/>
                                <a:pt x="2579" y="20972"/>
                              </a:cubicBezTo>
                              <a:cubicBezTo>
                                <a:pt x="2582" y="20972"/>
                                <a:pt x="2584" y="20972"/>
                                <a:pt x="2587" y="20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13,20868" coordsize="1091,1021" path="m2327,21157c2335,21164,2329,21153,2335,21171c2340,21186,2345,21198,2347,21215c2350,21240,2352,21264,2349,21288c2347,21307,2341,21324,2338,21342c2338,21345,2338,21347,2338,21350c2343,21347,2338,21355,2341,21350c2347,21342,2350,21333,2358,21325c2372,21310,2395,21300,2414,21294c2466,21278,2521,21282,2562,21322c2586,21346,2597,21379,2599,21412c2602,21449,2597,21486,2582,21521c2566,21556,2542,21580,2509,21599c2466,21624,2420,21625,2372,21624c2342,21623,2313,21619,2291,21596c2289,21592,2287,21589,2285,21585em2355,21210c2350,21205,2351,21202,2355,21201c2373,21195,2393,21190,2411,21185c2443,21176,2472,21163,2503,21151c2525,21143,2548,21134,2571,21129em2691,21019c2687,20997,2687,20977,2677,20955c2663,20926,2649,20914,2621,20899c2580,20877,2542,20871,2495,20868c2424,20864,2357,20890,2296,20924c2214,20970,2145,21032,2095,21112c2041,21198,2016,21299,2013,21400c2009,21520,2045,21650,2120,21745c2179,21820,2264,21858,2355,21876c2530,21911,2740,21877,2901,21801c2976,21766,3044,21714,3077,21636c3106,21568,3107,21503,3094,21431c3074,21321,3017,21215,2943,21131c2877,21056,2743,20937,2632,20941c2599,20942,2599,20956,2579,20972c2582,20972,2584,20972,2587,20972e" stroked="t" o:allowincell="f" style="position:absolute;margin-left:-14.95pt;margin-top:364.35pt;width:30.9pt;height:2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015</wp:posOffset>
                </wp:positionH>
                <wp:positionV relativeFrom="paragraph">
                  <wp:posOffset>4998085</wp:posOffset>
                </wp:positionV>
                <wp:extent cx="1790700" cy="558800"/>
                <wp:effectExtent l="6350" t="6985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" h="1552">
                              <a:moveTo>
                                <a:pt x="5343" y="23352"/>
                              </a:moveTo>
                              <a:cubicBezTo>
                                <a:pt x="5344" y="23352"/>
                                <a:pt x="5345" y="23352"/>
                                <a:pt x="5346" y="23352"/>
                              </a:cubicBezTo>
                              <a:cubicBezTo>
                                <a:pt x="5341" y="23354"/>
                                <a:pt x="5346" y="23350"/>
                                <a:pt x="5346" y="23352"/>
                              </a:cubicBezTo>
                              <a:cubicBezTo>
                                <a:pt x="5346" y="23356"/>
                                <a:pt x="5346" y="23348"/>
                                <a:pt x="5346" y="23352"/>
                              </a:cubicBezTo>
                              <a:cubicBezTo>
                                <a:pt x="5346" y="23358"/>
                                <a:pt x="5343" y="23351"/>
                                <a:pt x="5346" y="23355"/>
                              </a:cubicBezTo>
                              <a:cubicBezTo>
                                <a:pt x="5347" y="23355"/>
                                <a:pt x="5345" y="23355"/>
                                <a:pt x="5346" y="23355"/>
                              </a:cubicBezTo>
                              <a:cubicBezTo>
                                <a:pt x="5352" y="23355"/>
                                <a:pt x="5353" y="23352"/>
                                <a:pt x="5360" y="23352"/>
                              </a:cubicBezTo>
                              <a:cubicBezTo>
                                <a:pt x="5373" y="23352"/>
                                <a:pt x="5390" y="23352"/>
                                <a:pt x="5405" y="23352"/>
                              </a:cubicBezTo>
                              <a:cubicBezTo>
                                <a:pt x="5434" y="23351"/>
                                <a:pt x="5462" y="23354"/>
                                <a:pt x="5491" y="23355"/>
                              </a:cubicBezTo>
                              <a:cubicBezTo>
                                <a:pt x="5530" y="23356"/>
                                <a:pt x="5570" y="23357"/>
                                <a:pt x="5609" y="23358"/>
                              </a:cubicBezTo>
                              <a:cubicBezTo>
                                <a:pt x="5684" y="23359"/>
                                <a:pt x="5758" y="23355"/>
                                <a:pt x="5833" y="23355"/>
                              </a:cubicBezTo>
                              <a:cubicBezTo>
                                <a:pt x="5877" y="23355"/>
                                <a:pt x="5921" y="23355"/>
                                <a:pt x="5965" y="23355"/>
                              </a:cubicBezTo>
                              <a:cubicBezTo>
                                <a:pt x="6011" y="23355"/>
                                <a:pt x="6056" y="23354"/>
                                <a:pt x="6102" y="23352"/>
                              </a:cubicBezTo>
                              <a:cubicBezTo>
                                <a:pt x="6147" y="23350"/>
                                <a:pt x="6191" y="23342"/>
                                <a:pt x="6236" y="23338"/>
                              </a:cubicBezTo>
                              <a:cubicBezTo>
                                <a:pt x="6277" y="23334"/>
                                <a:pt x="6319" y="23330"/>
                                <a:pt x="6359" y="23327"/>
                              </a:cubicBezTo>
                              <a:cubicBezTo>
                                <a:pt x="6396" y="23324"/>
                                <a:pt x="6434" y="23324"/>
                                <a:pt x="6471" y="23322"/>
                              </a:cubicBezTo>
                              <a:cubicBezTo>
                                <a:pt x="6542" y="23319"/>
                                <a:pt x="6613" y="23311"/>
                                <a:pt x="6684" y="23308"/>
                              </a:cubicBezTo>
                              <a:cubicBezTo>
                                <a:pt x="6747" y="23305"/>
                                <a:pt x="6809" y="23302"/>
                                <a:pt x="6872" y="23302"/>
                              </a:cubicBezTo>
                              <a:cubicBezTo>
                                <a:pt x="6960" y="23302"/>
                                <a:pt x="7047" y="23301"/>
                                <a:pt x="7135" y="23291"/>
                              </a:cubicBezTo>
                              <a:cubicBezTo>
                                <a:pt x="7184" y="23285"/>
                                <a:pt x="7232" y="23274"/>
                                <a:pt x="7281" y="23268"/>
                              </a:cubicBezTo>
                              <a:cubicBezTo>
                                <a:pt x="7341" y="23260"/>
                                <a:pt x="7401" y="23257"/>
                                <a:pt x="7460" y="23249"/>
                              </a:cubicBezTo>
                              <a:cubicBezTo>
                                <a:pt x="7531" y="23240"/>
                                <a:pt x="7601" y="23236"/>
                                <a:pt x="7673" y="23240"/>
                              </a:cubicBezTo>
                              <a:cubicBezTo>
                                <a:pt x="7686" y="23241"/>
                                <a:pt x="7710" y="23244"/>
                                <a:pt x="7712" y="23246"/>
                              </a:cubicBezTo>
                              <a:cubicBezTo>
                                <a:pt x="7714" y="23248"/>
                                <a:pt x="7710" y="23246"/>
                                <a:pt x="7709" y="23254"/>
                              </a:cubicBezTo>
                              <a:cubicBezTo>
                                <a:pt x="7703" y="23254"/>
                                <a:pt x="7702" y="23254"/>
                                <a:pt x="7698" y="23254"/>
                              </a:cubicBezTo>
                            </a:path>
                            <a:path w="4974" h="1552">
                              <a:moveTo>
                                <a:pt x="7432" y="23084"/>
                              </a:moveTo>
                              <a:cubicBezTo>
                                <a:pt x="7422" y="23081"/>
                                <a:pt x="7411" y="23079"/>
                                <a:pt x="7401" y="23075"/>
                              </a:cubicBezTo>
                              <a:cubicBezTo>
                                <a:pt x="7399" y="23074"/>
                                <a:pt x="7395" y="23074"/>
                                <a:pt x="7395" y="23072"/>
                              </a:cubicBezTo>
                              <a:cubicBezTo>
                                <a:pt x="7395" y="23072"/>
                                <a:pt x="7399" y="23076"/>
                                <a:pt x="7404" y="23078"/>
                              </a:cubicBezTo>
                              <a:cubicBezTo>
                                <a:pt x="7418" y="23084"/>
                                <a:pt x="7436" y="23093"/>
                                <a:pt x="7451" y="23098"/>
                              </a:cubicBezTo>
                              <a:cubicBezTo>
                                <a:pt x="7484" y="23108"/>
                                <a:pt x="7516" y="23120"/>
                                <a:pt x="7549" y="23131"/>
                              </a:cubicBezTo>
                              <a:cubicBezTo>
                                <a:pt x="7582" y="23142"/>
                                <a:pt x="7617" y="23156"/>
                                <a:pt x="7648" y="23173"/>
                              </a:cubicBezTo>
                              <a:cubicBezTo>
                                <a:pt x="7680" y="23191"/>
                                <a:pt x="7714" y="23211"/>
                                <a:pt x="7743" y="23235"/>
                              </a:cubicBezTo>
                              <a:cubicBezTo>
                                <a:pt x="7755" y="23245"/>
                                <a:pt x="7774" y="23258"/>
                                <a:pt x="7779" y="23274"/>
                              </a:cubicBezTo>
                              <a:cubicBezTo>
                                <a:pt x="7784" y="23289"/>
                                <a:pt x="7777" y="23297"/>
                                <a:pt x="7768" y="23308"/>
                              </a:cubicBezTo>
                              <a:cubicBezTo>
                                <a:pt x="7753" y="23326"/>
                                <a:pt x="7725" y="23335"/>
                                <a:pt x="7704" y="23344"/>
                              </a:cubicBezTo>
                              <a:cubicBezTo>
                                <a:pt x="7676" y="23356"/>
                                <a:pt x="7648" y="23367"/>
                                <a:pt x="7620" y="23380"/>
                              </a:cubicBezTo>
                              <a:cubicBezTo>
                                <a:pt x="7592" y="23393"/>
                                <a:pt x="7561" y="23407"/>
                                <a:pt x="7535" y="23425"/>
                              </a:cubicBezTo>
                              <a:cubicBezTo>
                                <a:pt x="7524" y="23432"/>
                                <a:pt x="7514" y="23443"/>
                                <a:pt x="7502" y="23448"/>
                              </a:cubicBezTo>
                              <a:cubicBezTo>
                                <a:pt x="7498" y="23450"/>
                                <a:pt x="7497" y="23451"/>
                                <a:pt x="7493" y="23450"/>
                              </a:cubicBezTo>
                              <a:cubicBezTo>
                                <a:pt x="7498" y="23443"/>
                                <a:pt x="7501" y="23443"/>
                                <a:pt x="7505" y="23436"/>
                              </a:cubicBezTo>
                              <a:cubicBezTo>
                                <a:pt x="7511" y="23423"/>
                                <a:pt x="7514" y="23418"/>
                                <a:pt x="7521" y="23411"/>
                              </a:cubicBezTo>
                            </a:path>
                            <a:path w="4974" h="1552">
                              <a:moveTo>
                                <a:pt x="7818" y="23310"/>
                              </a:moveTo>
                              <a:cubicBezTo>
                                <a:pt x="7818" y="23304"/>
                                <a:pt x="7817" y="23299"/>
                                <a:pt x="7816" y="23296"/>
                              </a:cubicBezTo>
                              <a:cubicBezTo>
                                <a:pt x="7813" y="23290"/>
                                <a:pt x="7819" y="23287"/>
                                <a:pt x="7813" y="23285"/>
                              </a:cubicBezTo>
                              <a:cubicBezTo>
                                <a:pt x="7816" y="23280"/>
                                <a:pt x="7813" y="23281"/>
                                <a:pt x="7813" y="23274"/>
                              </a:cubicBezTo>
                              <a:cubicBezTo>
                                <a:pt x="7813" y="23266"/>
                                <a:pt x="7810" y="23242"/>
                                <a:pt x="7816" y="23240"/>
                              </a:cubicBezTo>
                              <a:cubicBezTo>
                                <a:pt x="7810" y="23244"/>
                                <a:pt x="7807" y="23247"/>
                                <a:pt x="7802" y="23252"/>
                              </a:cubicBezTo>
                            </a:path>
                            <a:path w="4974" h="1552">
                              <a:moveTo>
                                <a:pt x="7793" y="23322"/>
                              </a:moveTo>
                              <a:cubicBezTo>
                                <a:pt x="7796" y="23322"/>
                                <a:pt x="7796" y="23322"/>
                                <a:pt x="7799" y="23322"/>
                              </a:cubicBezTo>
                              <a:cubicBezTo>
                                <a:pt x="7801" y="23314"/>
                                <a:pt x="7799" y="23324"/>
                                <a:pt x="7802" y="23316"/>
                              </a:cubicBezTo>
                              <a:cubicBezTo>
                                <a:pt x="7805" y="23307"/>
                                <a:pt x="7808" y="23299"/>
                                <a:pt x="7810" y="23291"/>
                              </a:cubicBezTo>
                              <a:cubicBezTo>
                                <a:pt x="7813" y="23281"/>
                                <a:pt x="7814" y="23271"/>
                                <a:pt x="7816" y="23260"/>
                              </a:cubicBezTo>
                              <a:cubicBezTo>
                                <a:pt x="7818" y="23247"/>
                                <a:pt x="7819" y="23234"/>
                                <a:pt x="7821" y="23221"/>
                              </a:cubicBezTo>
                              <a:cubicBezTo>
                                <a:pt x="7824" y="23194"/>
                                <a:pt x="7826" y="23165"/>
                                <a:pt x="7824" y="23137"/>
                              </a:cubicBezTo>
                              <a:cubicBezTo>
                                <a:pt x="7823" y="23123"/>
                                <a:pt x="7819" y="23109"/>
                                <a:pt x="7818" y="23095"/>
                              </a:cubicBezTo>
                              <a:cubicBezTo>
                                <a:pt x="7817" y="23084"/>
                                <a:pt x="7817" y="23072"/>
                                <a:pt x="7816" y="23061"/>
                              </a:cubicBezTo>
                              <a:cubicBezTo>
                                <a:pt x="7814" y="23046"/>
                                <a:pt x="7813" y="23032"/>
                                <a:pt x="7813" y="23016"/>
                              </a:cubicBezTo>
                              <a:cubicBezTo>
                                <a:pt x="7813" y="23001"/>
                                <a:pt x="7815" y="22988"/>
                                <a:pt x="7816" y="22974"/>
                              </a:cubicBezTo>
                              <a:cubicBezTo>
                                <a:pt x="7817" y="22962"/>
                                <a:pt x="7818" y="22950"/>
                                <a:pt x="7818" y="22938"/>
                              </a:cubicBezTo>
                              <a:cubicBezTo>
                                <a:pt x="7819" y="22888"/>
                                <a:pt x="7819" y="22836"/>
                                <a:pt x="7810" y="22787"/>
                              </a:cubicBezTo>
                              <a:cubicBezTo>
                                <a:pt x="7807" y="22770"/>
                                <a:pt x="7805" y="22753"/>
                                <a:pt x="7802" y="22736"/>
                              </a:cubicBezTo>
                              <a:cubicBezTo>
                                <a:pt x="7799" y="22720"/>
                                <a:pt x="7796" y="22705"/>
                                <a:pt x="7793" y="22689"/>
                              </a:cubicBezTo>
                              <a:cubicBezTo>
                                <a:pt x="7791" y="22676"/>
                                <a:pt x="7791" y="22662"/>
                                <a:pt x="7788" y="22649"/>
                              </a:cubicBezTo>
                              <a:cubicBezTo>
                                <a:pt x="7786" y="22639"/>
                                <a:pt x="7783" y="22629"/>
                                <a:pt x="7782" y="22619"/>
                              </a:cubicBezTo>
                              <a:cubicBezTo>
                                <a:pt x="7780" y="22607"/>
                                <a:pt x="7778" y="22594"/>
                                <a:pt x="7776" y="22582"/>
                              </a:cubicBezTo>
                              <a:cubicBezTo>
                                <a:pt x="7774" y="22567"/>
                                <a:pt x="7773" y="22552"/>
                                <a:pt x="7771" y="22537"/>
                              </a:cubicBezTo>
                              <a:cubicBezTo>
                                <a:pt x="7769" y="22521"/>
                                <a:pt x="7767" y="22503"/>
                                <a:pt x="7765" y="22487"/>
                              </a:cubicBezTo>
                              <a:cubicBezTo>
                                <a:pt x="7763" y="22473"/>
                                <a:pt x="7762" y="22459"/>
                                <a:pt x="7760" y="22445"/>
                              </a:cubicBezTo>
                              <a:cubicBezTo>
                                <a:pt x="7758" y="22431"/>
                                <a:pt x="7754" y="22417"/>
                                <a:pt x="7751" y="22403"/>
                              </a:cubicBezTo>
                              <a:cubicBezTo>
                                <a:pt x="7748" y="22386"/>
                                <a:pt x="7744" y="22367"/>
                                <a:pt x="7743" y="22350"/>
                              </a:cubicBezTo>
                              <a:cubicBezTo>
                                <a:pt x="7742" y="22334"/>
                                <a:pt x="7739" y="22321"/>
                                <a:pt x="7737" y="22305"/>
                              </a:cubicBezTo>
                              <a:cubicBezTo>
                                <a:pt x="7734" y="22284"/>
                                <a:pt x="7730" y="22262"/>
                                <a:pt x="7726" y="22241"/>
                              </a:cubicBezTo>
                              <a:cubicBezTo>
                                <a:pt x="7723" y="22226"/>
                                <a:pt x="7722" y="22209"/>
                                <a:pt x="7720" y="22193"/>
                              </a:cubicBezTo>
                              <a:cubicBezTo>
                                <a:pt x="7719" y="22180"/>
                                <a:pt x="7718" y="22167"/>
                                <a:pt x="7715" y="22154"/>
                              </a:cubicBezTo>
                              <a:cubicBezTo>
                                <a:pt x="7713" y="22143"/>
                                <a:pt x="7711" y="22131"/>
                                <a:pt x="7709" y="22120"/>
                              </a:cubicBezTo>
                              <a:cubicBezTo>
                                <a:pt x="7707" y="22109"/>
                                <a:pt x="7705" y="22100"/>
                                <a:pt x="7704" y="22089"/>
                              </a:cubicBezTo>
                              <a:cubicBezTo>
                                <a:pt x="7703" y="22082"/>
                                <a:pt x="7703" y="22074"/>
                                <a:pt x="7701" y="22067"/>
                              </a:cubicBezTo>
                              <a:cubicBezTo>
                                <a:pt x="7700" y="22062"/>
                                <a:pt x="7699" y="22058"/>
                                <a:pt x="7698" y="22053"/>
                              </a:cubicBezTo>
                              <a:cubicBezTo>
                                <a:pt x="7697" y="22052"/>
                                <a:pt x="7696" y="22051"/>
                                <a:pt x="7695" y="22050"/>
                              </a:cubicBezTo>
                              <a:cubicBezTo>
                                <a:pt x="7692" y="22056"/>
                                <a:pt x="7693" y="22056"/>
                                <a:pt x="7690" y="22061"/>
                              </a:cubicBezTo>
                              <a:cubicBezTo>
                                <a:pt x="7680" y="22077"/>
                                <a:pt x="7671" y="22092"/>
                                <a:pt x="7662" y="22109"/>
                              </a:cubicBezTo>
                            </a:path>
                            <a:path w="4974" h="1552">
                              <a:moveTo>
                                <a:pt x="7552" y="22297"/>
                              </a:moveTo>
                              <a:cubicBezTo>
                                <a:pt x="7553" y="22295"/>
                                <a:pt x="7554" y="22293"/>
                                <a:pt x="7555" y="22291"/>
                              </a:cubicBezTo>
                              <a:cubicBezTo>
                                <a:pt x="7551" y="22293"/>
                                <a:pt x="7546" y="22297"/>
                                <a:pt x="7549" y="22294"/>
                              </a:cubicBezTo>
                              <a:cubicBezTo>
                                <a:pt x="7554" y="22288"/>
                                <a:pt x="7557" y="22283"/>
                                <a:pt x="7561" y="22277"/>
                              </a:cubicBezTo>
                              <a:cubicBezTo>
                                <a:pt x="7568" y="22265"/>
                                <a:pt x="7573" y="22253"/>
                                <a:pt x="7580" y="22241"/>
                              </a:cubicBezTo>
                              <a:cubicBezTo>
                                <a:pt x="7599" y="22208"/>
                                <a:pt x="7617" y="22175"/>
                                <a:pt x="7636" y="22143"/>
                              </a:cubicBezTo>
                              <a:cubicBezTo>
                                <a:pt x="7646" y="22127"/>
                                <a:pt x="7653" y="22109"/>
                                <a:pt x="7662" y="22092"/>
                              </a:cubicBezTo>
                              <a:cubicBezTo>
                                <a:pt x="7665" y="22087"/>
                                <a:pt x="7668" y="22080"/>
                                <a:pt x="7670" y="22075"/>
                              </a:cubicBezTo>
                              <a:cubicBezTo>
                                <a:pt x="7670" y="22074"/>
                                <a:pt x="7670" y="22073"/>
                                <a:pt x="7670" y="22072"/>
                              </a:cubicBezTo>
                              <a:cubicBezTo>
                                <a:pt x="7677" y="22075"/>
                                <a:pt x="7680" y="22076"/>
                                <a:pt x="7687" y="22081"/>
                              </a:cubicBezTo>
                              <a:cubicBezTo>
                                <a:pt x="7703" y="22092"/>
                                <a:pt x="7722" y="22108"/>
                                <a:pt x="7734" y="22123"/>
                              </a:cubicBezTo>
                              <a:cubicBezTo>
                                <a:pt x="7755" y="22148"/>
                                <a:pt x="7778" y="22170"/>
                                <a:pt x="7799" y="22196"/>
                              </a:cubicBezTo>
                              <a:cubicBezTo>
                                <a:pt x="7815" y="22216"/>
                                <a:pt x="7833" y="22235"/>
                                <a:pt x="7849" y="22255"/>
                              </a:cubicBezTo>
                              <a:cubicBezTo>
                                <a:pt x="7859" y="22268"/>
                                <a:pt x="7870" y="22279"/>
                                <a:pt x="7880" y="22291"/>
                              </a:cubicBezTo>
                              <a:cubicBezTo>
                                <a:pt x="7885" y="22297"/>
                                <a:pt x="7883" y="22300"/>
                                <a:pt x="7886" y="22305"/>
                              </a:cubicBezTo>
                              <a:cubicBezTo>
                                <a:pt x="7886" y="22308"/>
                                <a:pt x="7886" y="22309"/>
                                <a:pt x="7888" y="22308"/>
                              </a:cubicBezTo>
                              <a:cubicBezTo>
                                <a:pt x="7888" y="22308"/>
                                <a:pt x="7884" y="22315"/>
                                <a:pt x="7886" y="22299"/>
                              </a:cubicBezTo>
                            </a:path>
                            <a:path w="4974" h="1552">
                              <a:moveTo>
                                <a:pt x="7695" y="22072"/>
                              </a:moveTo>
                              <a:cubicBezTo>
                                <a:pt x="7699" y="22072"/>
                                <a:pt x="7687" y="22074"/>
                                <a:pt x="7690" y="22075"/>
                              </a:cubicBezTo>
                              <a:cubicBezTo>
                                <a:pt x="7695" y="22076"/>
                                <a:pt x="7690" y="22075"/>
                                <a:pt x="7695" y="22075"/>
                              </a:cubicBezTo>
                              <a:cubicBezTo>
                                <a:pt x="7705" y="22075"/>
                                <a:pt x="7715" y="22079"/>
                                <a:pt x="7726" y="22078"/>
                              </a:cubicBezTo>
                              <a:cubicBezTo>
                                <a:pt x="7753" y="22077"/>
                                <a:pt x="7780" y="22073"/>
                                <a:pt x="7807" y="22070"/>
                              </a:cubicBezTo>
                              <a:cubicBezTo>
                                <a:pt x="7914" y="22060"/>
                                <a:pt x="8019" y="22045"/>
                                <a:pt x="8126" y="22036"/>
                              </a:cubicBezTo>
                              <a:cubicBezTo>
                                <a:pt x="8174" y="22032"/>
                                <a:pt x="8221" y="22030"/>
                                <a:pt x="8269" y="22028"/>
                              </a:cubicBezTo>
                              <a:cubicBezTo>
                                <a:pt x="8317" y="22026"/>
                                <a:pt x="8364" y="22023"/>
                                <a:pt x="8412" y="22019"/>
                              </a:cubicBezTo>
                              <a:cubicBezTo>
                                <a:pt x="8522" y="22011"/>
                                <a:pt x="8631" y="22002"/>
                                <a:pt x="8742" y="22008"/>
                              </a:cubicBezTo>
                              <a:cubicBezTo>
                                <a:pt x="8871" y="22015"/>
                                <a:pt x="9000" y="22032"/>
                                <a:pt x="9129" y="22036"/>
                              </a:cubicBezTo>
                              <a:cubicBezTo>
                                <a:pt x="9215" y="22039"/>
                                <a:pt x="9299" y="22034"/>
                                <a:pt x="9384" y="22028"/>
                              </a:cubicBezTo>
                              <a:cubicBezTo>
                                <a:pt x="9539" y="22017"/>
                                <a:pt x="9692" y="21999"/>
                                <a:pt x="9846" y="21980"/>
                              </a:cubicBezTo>
                              <a:cubicBezTo>
                                <a:pt x="9886" y="21975"/>
                                <a:pt x="9921" y="21973"/>
                                <a:pt x="9961" y="21974"/>
                              </a:cubicBezTo>
                              <a:cubicBezTo>
                                <a:pt x="9996" y="21975"/>
                                <a:pt x="10030" y="21978"/>
                                <a:pt x="10064" y="21983"/>
                              </a:cubicBezTo>
                              <a:cubicBezTo>
                                <a:pt x="10096" y="21987"/>
                                <a:pt x="10126" y="21994"/>
                                <a:pt x="10157" y="22002"/>
                              </a:cubicBezTo>
                              <a:cubicBezTo>
                                <a:pt x="10180" y="22008"/>
                                <a:pt x="10201" y="22014"/>
                                <a:pt x="10224" y="22016"/>
                              </a:cubicBezTo>
                              <a:cubicBezTo>
                                <a:pt x="10234" y="22017"/>
                                <a:pt x="10245" y="22015"/>
                                <a:pt x="10255" y="22016"/>
                              </a:cubicBezTo>
                              <a:cubicBezTo>
                                <a:pt x="10249" y="22014"/>
                                <a:pt x="10261" y="22012"/>
                                <a:pt x="10255" y="22011"/>
                              </a:cubicBezTo>
                              <a:cubicBezTo>
                                <a:pt x="10250" y="22010"/>
                                <a:pt x="10240" y="22005"/>
                                <a:pt x="10232" y="22002"/>
                              </a:cubicBezTo>
                              <a:cubicBezTo>
                                <a:pt x="10217" y="21997"/>
                                <a:pt x="10196" y="21997"/>
                                <a:pt x="10179" y="21991"/>
                              </a:cubicBezTo>
                            </a:path>
                            <a:path w="4974" h="1552">
                              <a:moveTo>
                                <a:pt x="10059" y="21921"/>
                              </a:moveTo>
                              <a:cubicBezTo>
                                <a:pt x="10054" y="21913"/>
                                <a:pt x="10050" y="21910"/>
                                <a:pt x="10047" y="21902"/>
                              </a:cubicBezTo>
                              <a:cubicBezTo>
                                <a:pt x="10044" y="21905"/>
                                <a:pt x="10044" y="21904"/>
                                <a:pt x="10047" y="21899"/>
                              </a:cubicBezTo>
                              <a:cubicBezTo>
                                <a:pt x="10050" y="21904"/>
                                <a:pt x="10042" y="21897"/>
                                <a:pt x="10047" y="21899"/>
                              </a:cubicBezTo>
                              <a:cubicBezTo>
                                <a:pt x="10052" y="21902"/>
                                <a:pt x="10064" y="21901"/>
                                <a:pt x="10073" y="21904"/>
                              </a:cubicBezTo>
                              <a:cubicBezTo>
                                <a:pt x="10098" y="21911"/>
                                <a:pt x="10123" y="21922"/>
                                <a:pt x="10148" y="21930"/>
                              </a:cubicBezTo>
                              <a:cubicBezTo>
                                <a:pt x="10188" y="21942"/>
                                <a:pt x="10223" y="21962"/>
                                <a:pt x="10260" y="21980"/>
                              </a:cubicBezTo>
                              <a:cubicBezTo>
                                <a:pt x="10277" y="21988"/>
                                <a:pt x="10295" y="21997"/>
                                <a:pt x="10308" y="22011"/>
                              </a:cubicBezTo>
                              <a:cubicBezTo>
                                <a:pt x="10315" y="22019"/>
                                <a:pt x="10318" y="22026"/>
                                <a:pt x="10311" y="22036"/>
                              </a:cubicBezTo>
                              <a:cubicBezTo>
                                <a:pt x="10300" y="22050"/>
                                <a:pt x="10267" y="22062"/>
                                <a:pt x="10252" y="22070"/>
                              </a:cubicBezTo>
                              <a:cubicBezTo>
                                <a:pt x="10220" y="22087"/>
                                <a:pt x="10185" y="22100"/>
                                <a:pt x="10151" y="22114"/>
                              </a:cubicBezTo>
                              <a:cubicBezTo>
                                <a:pt x="10125" y="22125"/>
                                <a:pt x="10099" y="22134"/>
                                <a:pt x="10073" y="22145"/>
                              </a:cubicBezTo>
                              <a:cubicBezTo>
                                <a:pt x="10062" y="22149"/>
                                <a:pt x="10059" y="22147"/>
                                <a:pt x="10050" y="22154"/>
                              </a:cubicBezTo>
                              <a:cubicBezTo>
                                <a:pt x="10049" y="22155"/>
                                <a:pt x="10048" y="22156"/>
                                <a:pt x="10047" y="22157"/>
                              </a:cubicBezTo>
                              <a:cubicBezTo>
                                <a:pt x="10059" y="22144"/>
                                <a:pt x="10070" y="22128"/>
                                <a:pt x="10081" y="22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43,21899" coordsize="4974,1552" path="m5343,23352c5344,23352,5345,23352,5346,23352c5341,23354,5346,23350,5346,23352c5346,23356,5346,23348,5346,23352c5346,23358,5343,23351,5346,23355c5347,23355,5345,23355,5346,23355c5352,23355,5353,23352,5360,23352c5373,23352,5390,23352,5405,23352c5434,23351,5462,23354,5491,23355c5530,23356,5570,23357,5609,23358c5684,23359,5758,23355,5833,23355c5877,23355,5921,23355,5965,23355c6011,23355,6056,23354,6102,23352c6147,23350,6191,23342,6236,23338c6277,23334,6319,23330,6359,23327c6396,23324,6434,23324,6471,23322c6542,23319,6613,23311,6684,23308c6747,23305,6809,23302,6872,23302c6960,23302,7047,23301,7135,23291c7184,23285,7232,23274,7281,23268c7341,23260,7401,23257,7460,23249c7531,23240,7601,23236,7673,23240c7686,23241,7710,23244,7712,23246c7714,23248,7710,23246,7709,23254c7703,23254,7702,23254,7698,23254em7432,23084c7422,23081,7411,23079,7401,23075c7399,23074,7395,23074,7395,23072c7395,23072,7399,23076,7404,23078c7418,23084,7436,23093,7451,23098c7484,23108,7516,23120,7549,23131c7582,23142,7617,23156,7648,23173c7680,23191,7714,23211,7743,23235c7755,23245,7774,23258,7779,23274c7784,23289,7777,23297,7768,23308c7753,23326,7725,23335,7704,23344c7676,23356,7648,23367,7620,23380c7592,23393,7561,23407,7535,23425c7524,23432,7514,23443,7502,23448c7498,23450,7497,23451,7493,23450c7498,23443,7501,23443,7505,23436c7511,23423,7514,23418,7521,23411em7818,23310c7818,23304,7817,23299,7816,23296c7813,23290,7819,23287,7813,23285c7816,23280,7813,23281,7813,23274c7813,23266,7810,23242,7816,23240c7810,23244,7807,23247,7802,23252em7793,23322c7796,23322,7796,23322,7799,23322c7801,23314,7799,23324,7802,23316c7805,23307,7808,23299,7810,23291c7813,23281,7814,23271,7816,23260c7818,23247,7819,23234,7821,23221c7824,23194,7826,23165,7824,23137c7823,23123,7819,23109,7818,23095c7817,23084,7817,23072,7816,23061c7814,23046,7813,23032,7813,23016c7813,23001,7815,22988,7816,22974c7817,22962,7818,22950,7818,22938c7819,22888,7819,22836,7810,22787c7807,22770,7805,22753,7802,22736c7799,22720,7796,22705,7793,22689c7791,22676,7791,22662,7788,22649c7786,22639,7783,22629,7782,22619c7780,22607,7778,22594,7776,22582c7774,22567,7773,22552,7771,22537c7769,22521,7767,22503,7765,22487c7763,22473,7762,22459,7760,22445c7758,22431,7754,22417,7751,22403c7748,22386,7744,22367,7743,22350c7742,22334,7739,22321,7737,22305c7734,22284,7730,22262,7726,22241c7723,22226,7722,22209,7720,22193c7719,22180,7718,22167,7715,22154c7713,22143,7711,22131,7709,22120c7707,22109,7705,22100,7704,22089c7703,22082,7703,22074,7701,22067c7700,22062,7699,22058,7698,22053c7697,22052,7696,22051,7695,22050c7692,22056,7693,22056,7690,22061c7680,22077,7671,22092,7662,22109em7552,22297c7553,22295,7554,22293,7555,22291c7551,22293,7546,22297,7549,22294c7554,22288,7557,22283,7561,22277c7568,22265,7573,22253,7580,22241c7599,22208,7617,22175,7636,22143c7646,22127,7653,22109,7662,22092c7665,22087,7668,22080,7670,22075c7670,22074,7670,22073,7670,22072c7677,22075,7680,22076,7687,22081c7703,22092,7722,22108,7734,22123c7755,22148,7778,22170,7799,22196c7815,22216,7833,22235,7849,22255c7859,22268,7870,22279,7880,22291c7885,22297,7883,22300,7886,22305c7886,22308,7886,22309,7888,22308c7888,22308,7884,22315,7886,22299em7695,22072c7699,22072,7687,22074,7690,22075c7695,22076,7690,22075,7695,22075c7705,22075,7715,22079,7726,22078c7753,22077,7780,22073,7807,22070c7914,22060,8019,22045,8126,22036c8174,22032,8221,22030,8269,22028c8317,22026,8364,22023,8412,22019c8522,22011,8631,22002,8742,22008c8871,22015,9000,22032,9129,22036c9215,22039,9299,22034,9384,22028c9539,22017,9692,21999,9846,21980c9886,21975,9921,21973,9961,21974c9996,21975,10030,21978,10064,21983c10096,21987,10126,21994,10157,22002c10180,22008,10201,22014,10224,22016c10234,22017,10245,22015,10255,22016c10249,22014,10261,22012,10255,22011c10250,22010,10240,22005,10232,22002c10217,21997,10196,21997,10179,21991em10059,21921c10054,21913,10050,21910,10047,21902c10044,21905,10044,21904,10047,21899c10050,21904,10042,21897,10047,21899c10052,21902,10064,21901,10073,21904c10098,21911,10123,21922,10148,21930c10188,21942,10223,21962,10260,21980c10277,21988,10295,21997,10308,22011c10315,22019,10318,22026,10311,22036c10300,22050,10267,22062,10252,22070c10220,22087,10185,22100,10151,22114c10125,22125,10099,22134,10073,22145c10062,22149,10059,22147,10050,22154c10049,22155,10048,22156,10047,22157c10059,22144,10070,22128,10081,22112e" stroked="t" o:allowincell="f" style="position:absolute;margin-left:79.45pt;margin-top:393.55pt;width:140.95pt;height:4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0970</wp:posOffset>
                </wp:positionH>
                <wp:positionV relativeFrom="paragraph">
                  <wp:posOffset>2045335</wp:posOffset>
                </wp:positionV>
                <wp:extent cx="392430" cy="78740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219">
                              <a:moveTo>
                                <a:pt x="7549" y="13700"/>
                              </a:moveTo>
                              <a:cubicBezTo>
                                <a:pt x="7547" y="13701"/>
                                <a:pt x="7549" y="13700"/>
                                <a:pt x="7549" y="13700"/>
                              </a:cubicBezTo>
                              <a:cubicBezTo>
                                <a:pt x="7545" y="13701"/>
                                <a:pt x="7547" y="13702"/>
                                <a:pt x="7538" y="13703"/>
                              </a:cubicBezTo>
                              <a:cubicBezTo>
                                <a:pt x="7530" y="13704"/>
                                <a:pt x="7521" y="13704"/>
                                <a:pt x="7513" y="13705"/>
                              </a:cubicBezTo>
                              <a:cubicBezTo>
                                <a:pt x="7496" y="13707"/>
                                <a:pt x="7480" y="13708"/>
                                <a:pt x="7463" y="13711"/>
                              </a:cubicBezTo>
                              <a:cubicBezTo>
                                <a:pt x="7438" y="13715"/>
                                <a:pt x="7415" y="13715"/>
                                <a:pt x="7390" y="13717"/>
                              </a:cubicBezTo>
                              <a:cubicBezTo>
                                <a:pt x="7358" y="13719"/>
                                <a:pt x="7327" y="13723"/>
                                <a:pt x="7295" y="13725"/>
                              </a:cubicBezTo>
                              <a:cubicBezTo>
                                <a:pt x="7254" y="13727"/>
                                <a:pt x="7212" y="13728"/>
                                <a:pt x="7171" y="13736"/>
                              </a:cubicBezTo>
                              <a:cubicBezTo>
                                <a:pt x="7137" y="13742"/>
                                <a:pt x="7103" y="13746"/>
                                <a:pt x="7068" y="13750"/>
                              </a:cubicBezTo>
                              <a:cubicBezTo>
                                <a:pt x="7033" y="13754"/>
                                <a:pt x="6999" y="13757"/>
                                <a:pt x="6964" y="13759"/>
                              </a:cubicBezTo>
                              <a:cubicBezTo>
                                <a:pt x="6919" y="13762"/>
                                <a:pt x="6875" y="13762"/>
                                <a:pt x="6830" y="13764"/>
                              </a:cubicBezTo>
                              <a:cubicBezTo>
                                <a:pt x="6794" y="13765"/>
                                <a:pt x="6758" y="13766"/>
                                <a:pt x="6723" y="13767"/>
                              </a:cubicBezTo>
                              <a:cubicBezTo>
                                <a:pt x="6700" y="13768"/>
                                <a:pt x="6678" y="13768"/>
                                <a:pt x="6656" y="13770"/>
                              </a:cubicBezTo>
                              <a:cubicBezTo>
                                <a:pt x="6636" y="13772"/>
                                <a:pt x="6615" y="13773"/>
                                <a:pt x="6595" y="13775"/>
                              </a:cubicBezTo>
                              <a:cubicBezTo>
                                <a:pt x="6583" y="13776"/>
                                <a:pt x="6571" y="13778"/>
                                <a:pt x="6558" y="13778"/>
                              </a:cubicBezTo>
                              <a:cubicBezTo>
                                <a:pt x="6580" y="13765"/>
                                <a:pt x="6598" y="13759"/>
                                <a:pt x="6623" y="13753"/>
                              </a:cubicBezTo>
                              <a:cubicBezTo>
                                <a:pt x="6642" y="13749"/>
                                <a:pt x="6660" y="13746"/>
                                <a:pt x="6679" y="13742"/>
                              </a:cubicBezTo>
                              <a:cubicBezTo>
                                <a:pt x="6695" y="13739"/>
                                <a:pt x="6710" y="13737"/>
                                <a:pt x="6726" y="13733"/>
                              </a:cubicBezTo>
                              <a:cubicBezTo>
                                <a:pt x="6740" y="13729"/>
                                <a:pt x="6754" y="13726"/>
                                <a:pt x="6768" y="13722"/>
                              </a:cubicBezTo>
                              <a:cubicBezTo>
                                <a:pt x="6776" y="13720"/>
                                <a:pt x="6785" y="13717"/>
                                <a:pt x="6791" y="13714"/>
                              </a:cubicBezTo>
                              <a:cubicBezTo>
                                <a:pt x="6797" y="13711"/>
                                <a:pt x="6800" y="13711"/>
                                <a:pt x="6802" y="13708"/>
                              </a:cubicBezTo>
                              <a:cubicBezTo>
                                <a:pt x="6805" y="13704"/>
                                <a:pt x="6803" y="13710"/>
                                <a:pt x="6799" y="13708"/>
                              </a:cubicBezTo>
                              <a:cubicBezTo>
                                <a:pt x="6796" y="13706"/>
                                <a:pt x="6790" y="13704"/>
                                <a:pt x="6785" y="13703"/>
                              </a:cubicBezTo>
                              <a:cubicBezTo>
                                <a:pt x="6776" y="13701"/>
                                <a:pt x="6766" y="13698"/>
                                <a:pt x="6757" y="13697"/>
                              </a:cubicBezTo>
                              <a:cubicBezTo>
                                <a:pt x="6738" y="13695"/>
                                <a:pt x="6716" y="13697"/>
                                <a:pt x="6698" y="13700"/>
                              </a:cubicBezTo>
                              <a:cubicBezTo>
                                <a:pt x="6677" y="13703"/>
                                <a:pt x="6659" y="13711"/>
                                <a:pt x="6639" y="13717"/>
                              </a:cubicBezTo>
                              <a:cubicBezTo>
                                <a:pt x="6611" y="13725"/>
                                <a:pt x="6582" y="13731"/>
                                <a:pt x="6555" y="13742"/>
                              </a:cubicBezTo>
                              <a:cubicBezTo>
                                <a:pt x="6537" y="13749"/>
                                <a:pt x="6519" y="13758"/>
                                <a:pt x="6502" y="13767"/>
                              </a:cubicBezTo>
                              <a:cubicBezTo>
                                <a:pt x="6490" y="13773"/>
                                <a:pt x="6481" y="13780"/>
                                <a:pt x="6471" y="13789"/>
                              </a:cubicBezTo>
                              <a:cubicBezTo>
                                <a:pt x="6467" y="13793"/>
                                <a:pt x="6463" y="13798"/>
                                <a:pt x="6460" y="13801"/>
                              </a:cubicBezTo>
                              <a:cubicBezTo>
                                <a:pt x="6460" y="13802"/>
                                <a:pt x="6460" y="13802"/>
                                <a:pt x="6460" y="13803"/>
                              </a:cubicBezTo>
                              <a:cubicBezTo>
                                <a:pt x="6464" y="13806"/>
                                <a:pt x="6471" y="13813"/>
                                <a:pt x="6477" y="13817"/>
                              </a:cubicBezTo>
                              <a:cubicBezTo>
                                <a:pt x="6508" y="13835"/>
                                <a:pt x="6544" y="13843"/>
                                <a:pt x="6578" y="13854"/>
                              </a:cubicBezTo>
                              <a:cubicBezTo>
                                <a:pt x="6606" y="13863"/>
                                <a:pt x="6634" y="13872"/>
                                <a:pt x="6662" y="13882"/>
                              </a:cubicBezTo>
                              <a:cubicBezTo>
                                <a:pt x="6678" y="13888"/>
                                <a:pt x="6714" y="13896"/>
                                <a:pt x="6726" y="13907"/>
                              </a:cubicBezTo>
                              <a:cubicBezTo>
                                <a:pt x="6732" y="13912"/>
                                <a:pt x="6713" y="13906"/>
                                <a:pt x="6721" y="13913"/>
                              </a:cubicBezTo>
                              <a:cubicBezTo>
                                <a:pt x="6727" y="13911"/>
                                <a:pt x="6731" y="13909"/>
                                <a:pt x="6737" y="139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0,13697" coordsize="1090,219" path="m7549,13700c7547,13701,7549,13700,7549,13700c7545,13701,7547,13702,7538,13703c7530,13704,7521,13704,7513,13705c7496,13707,7480,13708,7463,13711c7438,13715,7415,13715,7390,13717c7358,13719,7327,13723,7295,13725c7254,13727,7212,13728,7171,13736c7137,13742,7103,13746,7068,13750c7033,13754,6999,13757,6964,13759c6919,13762,6875,13762,6830,13764c6794,13765,6758,13766,6723,13767c6700,13768,6678,13768,6656,13770c6636,13772,6615,13773,6595,13775c6583,13776,6571,13778,6558,13778c6580,13765,6598,13759,6623,13753c6642,13749,6660,13746,6679,13742c6695,13739,6710,13737,6726,13733c6740,13729,6754,13726,6768,13722c6776,13720,6785,13717,6791,13714c6797,13711,6800,13711,6802,13708c6805,13704,6803,13710,6799,13708c6796,13706,6790,13704,6785,13703c6776,13701,6766,13698,6757,13697c6738,13695,6716,13697,6698,13700c6677,13703,6659,13711,6639,13717c6611,13725,6582,13731,6555,13742c6537,13749,6519,13758,6502,13767c6490,13773,6481,13780,6471,13789c6467,13793,6463,13798,6460,13801c6460,13802,6460,13802,6460,13803c6464,13806,6471,13813,6477,13817c6508,13835,6544,13843,6578,13854c6606,13863,6634,13872,6662,13882c6678,13888,6714,13896,6726,13907c6732,13912,6713,13906,6721,13913c6727,13911,6731,13909,6737,13907e" stroked="t" o:allowincell="f" style="position:absolute;margin-left:111.1pt;margin-top:161.05pt;width:30.85pt;height:6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950</wp:posOffset>
                </wp:positionH>
                <wp:positionV relativeFrom="paragraph">
                  <wp:posOffset>2077085</wp:posOffset>
                </wp:positionV>
                <wp:extent cx="81280" cy="35306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981">
                              <a:moveTo>
                                <a:pt x="6413" y="13787"/>
                              </a:moveTo>
                              <a:cubicBezTo>
                                <a:pt x="6413" y="13791"/>
                                <a:pt x="6413" y="13783"/>
                                <a:pt x="6413" y="13787"/>
                              </a:cubicBezTo>
                              <a:cubicBezTo>
                                <a:pt x="6414" y="13794"/>
                                <a:pt x="6414" y="13806"/>
                                <a:pt x="6415" y="13815"/>
                              </a:cubicBezTo>
                              <a:cubicBezTo>
                                <a:pt x="6417" y="13840"/>
                                <a:pt x="6420" y="13867"/>
                                <a:pt x="6424" y="13893"/>
                              </a:cubicBezTo>
                              <a:cubicBezTo>
                                <a:pt x="6431" y="13935"/>
                                <a:pt x="6430" y="13977"/>
                                <a:pt x="6435" y="14019"/>
                              </a:cubicBezTo>
                              <a:cubicBezTo>
                                <a:pt x="6441" y="14070"/>
                                <a:pt x="6441" y="14122"/>
                                <a:pt x="6446" y="14173"/>
                              </a:cubicBezTo>
                              <a:cubicBezTo>
                                <a:pt x="6451" y="14223"/>
                                <a:pt x="6455" y="14273"/>
                                <a:pt x="6460" y="14324"/>
                              </a:cubicBezTo>
                              <a:cubicBezTo>
                                <a:pt x="6465" y="14384"/>
                                <a:pt x="6471" y="14443"/>
                                <a:pt x="6474" y="14503"/>
                              </a:cubicBezTo>
                              <a:cubicBezTo>
                                <a:pt x="6475" y="14526"/>
                                <a:pt x="6477" y="14548"/>
                                <a:pt x="6477" y="14571"/>
                              </a:cubicBezTo>
                              <a:cubicBezTo>
                                <a:pt x="6477" y="14591"/>
                                <a:pt x="6478" y="14610"/>
                                <a:pt x="6480" y="14630"/>
                              </a:cubicBezTo>
                              <a:cubicBezTo>
                                <a:pt x="6481" y="14644"/>
                                <a:pt x="6483" y="14658"/>
                                <a:pt x="6483" y="14672"/>
                              </a:cubicBezTo>
                              <a:cubicBezTo>
                                <a:pt x="6483" y="14678"/>
                                <a:pt x="6483" y="14685"/>
                                <a:pt x="6483" y="14691"/>
                              </a:cubicBezTo>
                              <a:cubicBezTo>
                                <a:pt x="6482" y="14688"/>
                                <a:pt x="6486" y="14694"/>
                                <a:pt x="6485" y="14691"/>
                              </a:cubicBezTo>
                              <a:cubicBezTo>
                                <a:pt x="6484" y="14689"/>
                                <a:pt x="6481" y="14681"/>
                                <a:pt x="6480" y="14677"/>
                              </a:cubicBezTo>
                              <a:cubicBezTo>
                                <a:pt x="6476" y="14663"/>
                                <a:pt x="6470" y="14653"/>
                                <a:pt x="6463" y="14641"/>
                              </a:cubicBezTo>
                              <a:cubicBezTo>
                                <a:pt x="6453" y="14624"/>
                                <a:pt x="6445" y="14610"/>
                                <a:pt x="6432" y="14593"/>
                              </a:cubicBezTo>
                              <a:cubicBezTo>
                                <a:pt x="6422" y="14579"/>
                                <a:pt x="6410" y="14567"/>
                                <a:pt x="6399" y="14554"/>
                              </a:cubicBezTo>
                              <a:cubicBezTo>
                                <a:pt x="6391" y="14545"/>
                                <a:pt x="6384" y="14535"/>
                                <a:pt x="6376" y="14526"/>
                              </a:cubicBezTo>
                              <a:cubicBezTo>
                                <a:pt x="6373" y="14523"/>
                                <a:pt x="6371" y="14520"/>
                                <a:pt x="6368" y="14517"/>
                              </a:cubicBezTo>
                              <a:cubicBezTo>
                                <a:pt x="6370" y="14522"/>
                                <a:pt x="6371" y="14523"/>
                                <a:pt x="6373" y="14529"/>
                              </a:cubicBezTo>
                              <a:cubicBezTo>
                                <a:pt x="6379" y="14547"/>
                                <a:pt x="6383" y="14565"/>
                                <a:pt x="6390" y="14582"/>
                              </a:cubicBezTo>
                              <a:cubicBezTo>
                                <a:pt x="6401" y="14610"/>
                                <a:pt x="6413" y="14638"/>
                                <a:pt x="6424" y="14666"/>
                              </a:cubicBezTo>
                              <a:cubicBezTo>
                                <a:pt x="6433" y="14689"/>
                                <a:pt x="6443" y="14712"/>
                                <a:pt x="6455" y="14733"/>
                              </a:cubicBezTo>
                              <a:cubicBezTo>
                                <a:pt x="6460" y="14742"/>
                                <a:pt x="6466" y="14749"/>
                                <a:pt x="6471" y="14758"/>
                              </a:cubicBezTo>
                              <a:cubicBezTo>
                                <a:pt x="6472" y="14760"/>
                                <a:pt x="6474" y="14763"/>
                                <a:pt x="6474" y="14764"/>
                              </a:cubicBezTo>
                              <a:cubicBezTo>
                                <a:pt x="6477" y="14758"/>
                                <a:pt x="6481" y="14749"/>
                                <a:pt x="6485" y="14742"/>
                              </a:cubicBezTo>
                              <a:cubicBezTo>
                                <a:pt x="6495" y="14724"/>
                                <a:pt x="6509" y="14709"/>
                                <a:pt x="6519" y="14691"/>
                              </a:cubicBezTo>
                              <a:cubicBezTo>
                                <a:pt x="6530" y="14671"/>
                                <a:pt x="6543" y="14652"/>
                                <a:pt x="6558" y="14635"/>
                              </a:cubicBezTo>
                              <a:cubicBezTo>
                                <a:pt x="6566" y="14626"/>
                                <a:pt x="6576" y="14619"/>
                                <a:pt x="6583" y="14610"/>
                              </a:cubicBezTo>
                              <a:cubicBezTo>
                                <a:pt x="6589" y="14601"/>
                                <a:pt x="6583" y="14610"/>
                                <a:pt x="6589" y="14601"/>
                              </a:cubicBezTo>
                              <a:cubicBezTo>
                                <a:pt x="6584" y="14601"/>
                                <a:pt x="6585" y="14600"/>
                                <a:pt x="6592" y="14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8,13784" coordsize="225,981" path="m6413,13787c6413,13791,6413,13783,6413,13787c6414,13794,6414,13806,6415,13815c6417,13840,6420,13867,6424,13893c6431,13935,6430,13977,6435,14019c6441,14070,6441,14122,6446,14173c6451,14223,6455,14273,6460,14324c6465,14384,6471,14443,6474,14503c6475,14526,6477,14548,6477,14571c6477,14591,6478,14610,6480,14630c6481,14644,6483,14658,6483,14672c6483,14678,6483,14685,6483,14691c6482,14688,6486,14694,6485,14691c6484,14689,6481,14681,6480,14677c6476,14663,6470,14653,6463,14641c6453,14624,6445,14610,6432,14593c6422,14579,6410,14567,6399,14554c6391,14545,6384,14535,6376,14526c6373,14523,6371,14520,6368,14517c6370,14522,6371,14523,6373,14529c6379,14547,6383,14565,6390,14582c6401,14610,6413,14638,6424,14666c6433,14689,6443,14712,6455,14733c6460,14742,6466,14749,6471,14758c6472,14760,6474,14763,6474,14764c6477,14758,6481,14749,6485,14742c6495,14724,6509,14709,6519,14691c6530,14671,6543,14652,6558,14635c6566,14626,6576,14619,6583,14610c6589,14601,6583,14610,6589,14601c6584,14601,6585,14600,6592,14596e" stroked="t" o:allowincell="f" style="position:absolute;margin-left:108.5pt;margin-top:163.55pt;width:6.35pt;height:27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4945</wp:posOffset>
                </wp:positionH>
                <wp:positionV relativeFrom="paragraph">
                  <wp:posOffset>2374265</wp:posOffset>
                </wp:positionV>
                <wp:extent cx="423545" cy="6096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169">
                              <a:moveTo>
                                <a:pt x="6614" y="14730"/>
                              </a:moveTo>
                              <a:cubicBezTo>
                                <a:pt x="6618" y="14730"/>
                                <a:pt x="6610" y="14733"/>
                                <a:pt x="6614" y="14733"/>
                              </a:cubicBezTo>
                              <a:cubicBezTo>
                                <a:pt x="6625" y="14734"/>
                                <a:pt x="6641" y="14736"/>
                                <a:pt x="6653" y="14736"/>
                              </a:cubicBezTo>
                              <a:cubicBezTo>
                                <a:pt x="6690" y="14735"/>
                                <a:pt x="6728" y="14730"/>
                                <a:pt x="6765" y="14730"/>
                              </a:cubicBezTo>
                              <a:cubicBezTo>
                                <a:pt x="6827" y="14729"/>
                                <a:pt x="6888" y="14730"/>
                                <a:pt x="6950" y="14728"/>
                              </a:cubicBezTo>
                              <a:cubicBezTo>
                                <a:pt x="7024" y="14725"/>
                                <a:pt x="7097" y="14725"/>
                                <a:pt x="7171" y="14722"/>
                              </a:cubicBezTo>
                              <a:cubicBezTo>
                                <a:pt x="7299" y="14717"/>
                                <a:pt x="7427" y="14707"/>
                                <a:pt x="7555" y="14702"/>
                              </a:cubicBezTo>
                              <a:cubicBezTo>
                                <a:pt x="7603" y="14700"/>
                                <a:pt x="7651" y="14699"/>
                                <a:pt x="7698" y="14697"/>
                              </a:cubicBezTo>
                              <a:cubicBezTo>
                                <a:pt x="7706" y="14697"/>
                                <a:pt x="7710" y="14698"/>
                                <a:pt x="7718" y="14697"/>
                              </a:cubicBezTo>
                              <a:cubicBezTo>
                                <a:pt x="7723" y="14697"/>
                                <a:pt x="7725" y="14695"/>
                                <a:pt x="7729" y="14694"/>
                              </a:cubicBezTo>
                              <a:cubicBezTo>
                                <a:pt x="7733" y="14693"/>
                                <a:pt x="7733" y="14692"/>
                                <a:pt x="7737" y="14691"/>
                              </a:cubicBezTo>
                              <a:cubicBezTo>
                                <a:pt x="7732" y="14690"/>
                                <a:pt x="7734" y="14692"/>
                                <a:pt x="7729" y="14691"/>
                              </a:cubicBezTo>
                              <a:cubicBezTo>
                                <a:pt x="7715" y="14689"/>
                                <a:pt x="7703" y="14683"/>
                                <a:pt x="7690" y="14680"/>
                              </a:cubicBezTo>
                              <a:cubicBezTo>
                                <a:pt x="7651" y="14670"/>
                                <a:pt x="7613" y="14659"/>
                                <a:pt x="7575" y="14644"/>
                              </a:cubicBezTo>
                              <a:cubicBezTo>
                                <a:pt x="7557" y="14637"/>
                                <a:pt x="7532" y="14632"/>
                                <a:pt x="7516" y="14624"/>
                              </a:cubicBezTo>
                              <a:cubicBezTo>
                                <a:pt x="7513" y="14623"/>
                                <a:pt x="7506" y="14615"/>
                                <a:pt x="7502" y="14613"/>
                              </a:cubicBezTo>
                              <a:cubicBezTo>
                                <a:pt x="7520" y="14612"/>
                                <a:pt x="7537" y="14610"/>
                                <a:pt x="7555" y="14610"/>
                              </a:cubicBezTo>
                              <a:cubicBezTo>
                                <a:pt x="7586" y="14611"/>
                                <a:pt x="7617" y="14613"/>
                                <a:pt x="7648" y="14616"/>
                              </a:cubicBezTo>
                              <a:cubicBezTo>
                                <a:pt x="7677" y="14618"/>
                                <a:pt x="7709" y="14623"/>
                                <a:pt x="7737" y="14632"/>
                              </a:cubicBezTo>
                              <a:cubicBezTo>
                                <a:pt x="7756" y="14638"/>
                                <a:pt x="7770" y="14648"/>
                                <a:pt x="7785" y="14660"/>
                              </a:cubicBezTo>
                              <a:cubicBezTo>
                                <a:pt x="7785" y="14661"/>
                                <a:pt x="7785" y="14662"/>
                                <a:pt x="7785" y="14663"/>
                              </a:cubicBezTo>
                              <a:cubicBezTo>
                                <a:pt x="7773" y="14677"/>
                                <a:pt x="7769" y="14684"/>
                                <a:pt x="7751" y="14694"/>
                              </a:cubicBezTo>
                              <a:cubicBezTo>
                                <a:pt x="7697" y="14722"/>
                                <a:pt x="7636" y="14731"/>
                                <a:pt x="7580" y="14753"/>
                              </a:cubicBezTo>
                              <a:cubicBezTo>
                                <a:pt x="7562" y="14760"/>
                                <a:pt x="7542" y="14765"/>
                                <a:pt x="7524" y="14772"/>
                              </a:cubicBezTo>
                              <a:cubicBezTo>
                                <a:pt x="7519" y="14775"/>
                                <a:pt x="7518" y="14775"/>
                                <a:pt x="7516" y="14778"/>
                              </a:cubicBezTo>
                              <a:cubicBezTo>
                                <a:pt x="7525" y="14775"/>
                                <a:pt x="7529" y="14776"/>
                                <a:pt x="7538" y="14772"/>
                              </a:cubicBezTo>
                              <a:cubicBezTo>
                                <a:pt x="7552" y="14766"/>
                                <a:pt x="7560" y="14757"/>
                                <a:pt x="7572" y="14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9,14610" coordsize="1177,169" path="m6614,14730c6618,14730,6610,14733,6614,14733c6625,14734,6641,14736,6653,14736c6690,14735,6728,14730,6765,14730c6827,14729,6888,14730,6950,14728c7024,14725,7097,14725,7171,14722c7299,14717,7427,14707,7555,14702c7603,14700,7651,14699,7698,14697c7706,14697,7710,14698,7718,14697c7723,14697,7725,14695,7729,14694c7733,14693,7733,14692,7737,14691c7732,14690,7734,14692,7729,14691c7715,14689,7703,14683,7690,14680c7651,14670,7613,14659,7575,14644c7557,14637,7532,14632,7516,14624c7513,14623,7506,14615,7502,14613c7520,14612,7537,14610,7555,14610c7586,14611,7617,14613,7648,14616c7677,14618,7709,14623,7737,14632c7756,14638,7770,14648,7785,14660c7785,14661,7785,14662,7785,14663c7773,14677,7769,14684,7751,14694c7697,14722,7636,14731,7580,14753c7562,14760,7542,14765,7524,14772c7519,14775,7518,14775,7516,14778c7525,14775,7529,14776,7538,14772c7552,14766,7560,14757,7572,14750e" stroked="t" o:allowincell="f" style="position:absolute;margin-left:115.35pt;margin-top:186.95pt;width:33.3pt;height: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9430</wp:posOffset>
                </wp:positionH>
                <wp:positionV relativeFrom="paragraph">
                  <wp:posOffset>2043430</wp:posOffset>
                </wp:positionV>
                <wp:extent cx="62865" cy="1270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35">
                              <a:moveTo>
                                <a:pt x="7513" y="13722"/>
                              </a:moveTo>
                              <a:cubicBezTo>
                                <a:pt x="7512" y="13723"/>
                                <a:pt x="7511" y="13724"/>
                                <a:pt x="7510" y="13725"/>
                              </a:cubicBezTo>
                              <a:cubicBezTo>
                                <a:pt x="7515" y="13720"/>
                                <a:pt x="7510" y="13725"/>
                                <a:pt x="7513" y="13722"/>
                              </a:cubicBezTo>
                              <a:cubicBezTo>
                                <a:pt x="7517" y="13718"/>
                                <a:pt x="7514" y="13723"/>
                                <a:pt x="7519" y="13722"/>
                              </a:cubicBezTo>
                              <a:cubicBezTo>
                                <a:pt x="7526" y="13720"/>
                                <a:pt x="7531" y="13723"/>
                                <a:pt x="7538" y="13722"/>
                              </a:cubicBezTo>
                              <a:cubicBezTo>
                                <a:pt x="7552" y="13719"/>
                                <a:pt x="7566" y="13719"/>
                                <a:pt x="7580" y="13717"/>
                              </a:cubicBezTo>
                              <a:cubicBezTo>
                                <a:pt x="7593" y="13715"/>
                                <a:pt x="7604" y="13708"/>
                                <a:pt x="7617" y="13705"/>
                              </a:cubicBezTo>
                              <a:cubicBezTo>
                                <a:pt x="7624" y="13703"/>
                                <a:pt x="7632" y="13700"/>
                                <a:pt x="7639" y="13700"/>
                              </a:cubicBezTo>
                              <a:cubicBezTo>
                                <a:pt x="7648" y="13700"/>
                                <a:pt x="7657" y="13699"/>
                                <a:pt x="7664" y="13697"/>
                              </a:cubicBezTo>
                              <a:cubicBezTo>
                                <a:pt x="7668" y="13696"/>
                                <a:pt x="7673" y="13695"/>
                                <a:pt x="7676" y="13694"/>
                              </a:cubicBezTo>
                              <a:cubicBezTo>
                                <a:pt x="7680" y="13693"/>
                                <a:pt x="7678" y="13696"/>
                                <a:pt x="7681" y="13694"/>
                              </a:cubicBezTo>
                              <a:cubicBezTo>
                                <a:pt x="7684" y="13691"/>
                                <a:pt x="7685" y="13690"/>
                                <a:pt x="7684" y="13694"/>
                              </a:cubicBezTo>
                              <a:cubicBezTo>
                                <a:pt x="7672" y="13699"/>
                                <a:pt x="7686" y="13697"/>
                                <a:pt x="7676" y="136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0,13691" coordsize="175,35" path="m7513,13722c7512,13723,7511,13724,7510,13725c7515,13720,7510,13725,7513,13722c7517,13718,7514,13723,7519,13722c7526,13720,7531,13723,7538,13722c7552,13719,7566,13719,7580,13717c7593,13715,7604,13708,7617,13705c7624,13703,7632,13700,7639,13700c7648,13700,7657,13699,7664,13697c7668,13696,7673,13695,7676,13694c7680,13693,7678,13696,7681,13694c7684,13691,7685,13690,7684,13694c7672,13699,7686,13697,7676,13694e" stroked="t" o:allowincell="f" style="position:absolute;margin-left:140.9pt;margin-top:160.9pt;width:4.9pt;height:0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3835</wp:posOffset>
                </wp:positionH>
                <wp:positionV relativeFrom="paragraph">
                  <wp:posOffset>1741805</wp:posOffset>
                </wp:positionV>
                <wp:extent cx="92075" cy="121285"/>
                <wp:effectExtent l="7620" t="762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37">
                              <a:moveTo>
                                <a:pt x="6709" y="12910"/>
                              </a:moveTo>
                              <a:cubicBezTo>
                                <a:pt x="6715" y="12901"/>
                                <a:pt x="6704" y="12904"/>
                                <a:pt x="6718" y="12896"/>
                              </a:cubicBezTo>
                              <a:cubicBezTo>
                                <a:pt x="6727" y="12891"/>
                                <a:pt x="6742" y="12884"/>
                                <a:pt x="6751" y="12879"/>
                              </a:cubicBezTo>
                              <a:cubicBezTo>
                                <a:pt x="6768" y="12870"/>
                                <a:pt x="6788" y="12857"/>
                                <a:pt x="6807" y="12854"/>
                              </a:cubicBezTo>
                              <a:cubicBezTo>
                                <a:pt x="6828" y="12851"/>
                                <a:pt x="6851" y="12857"/>
                                <a:pt x="6866" y="12871"/>
                              </a:cubicBezTo>
                              <a:cubicBezTo>
                                <a:pt x="6884" y="12888"/>
                                <a:pt x="6891" y="12925"/>
                                <a:pt x="6889" y="12949"/>
                              </a:cubicBezTo>
                              <a:cubicBezTo>
                                <a:pt x="6885" y="13003"/>
                                <a:pt x="6860" y="13056"/>
                                <a:pt x="6827" y="13098"/>
                              </a:cubicBezTo>
                              <a:cubicBezTo>
                                <a:pt x="6803" y="13129"/>
                                <a:pt x="6776" y="13153"/>
                                <a:pt x="6743" y="13173"/>
                              </a:cubicBezTo>
                              <a:cubicBezTo>
                                <a:pt x="6722" y="13186"/>
                                <a:pt x="6700" y="13191"/>
                                <a:pt x="6676" y="13187"/>
                              </a:cubicBezTo>
                              <a:cubicBezTo>
                                <a:pt x="6661" y="13185"/>
                                <a:pt x="6642" y="13175"/>
                                <a:pt x="6637" y="13159"/>
                              </a:cubicBezTo>
                              <a:cubicBezTo>
                                <a:pt x="6632" y="13143"/>
                                <a:pt x="6632" y="13134"/>
                                <a:pt x="6645" y="13123"/>
                              </a:cubicBezTo>
                              <a:cubicBezTo>
                                <a:pt x="6659" y="13111"/>
                                <a:pt x="6681" y="13112"/>
                                <a:pt x="6698" y="13114"/>
                              </a:cubicBezTo>
                              <a:cubicBezTo>
                                <a:pt x="6721" y="13116"/>
                                <a:pt x="6743" y="13126"/>
                                <a:pt x="6763" y="13137"/>
                              </a:cubicBezTo>
                              <a:cubicBezTo>
                                <a:pt x="6778" y="13145"/>
                                <a:pt x="6790" y="13156"/>
                                <a:pt x="6805" y="13165"/>
                              </a:cubicBezTo>
                              <a:cubicBezTo>
                                <a:pt x="6814" y="13170"/>
                                <a:pt x="6817" y="13178"/>
                                <a:pt x="6827" y="13176"/>
                              </a:cubicBezTo>
                              <a:cubicBezTo>
                                <a:pt x="6830" y="13174"/>
                                <a:pt x="6832" y="13172"/>
                                <a:pt x="6835" y="13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34,12854" coordsize="256,337" path="m6709,12910c6715,12901,6704,12904,6718,12896c6727,12891,6742,12884,6751,12879c6768,12870,6788,12857,6807,12854c6828,12851,6851,12857,6866,12871c6884,12888,6891,12925,6889,12949c6885,13003,6860,13056,6827,13098c6803,13129,6776,13153,6743,13173c6722,13186,6700,13191,6676,13187c6661,13185,6642,13175,6637,13159c6632,13143,6632,13134,6645,13123c6659,13111,6681,13112,6698,13114c6721,13116,6743,13126,6763,13137c6778,13145,6790,13156,6805,13165c6814,13170,6817,13178,6827,13176c6830,13174,6832,13172,6835,13170e" stroked="t" o:allowincell="f" style="position:absolute;margin-left:116.05pt;margin-top:137.15pt;width:7.2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4645</wp:posOffset>
                </wp:positionH>
                <wp:positionV relativeFrom="paragraph">
                  <wp:posOffset>1804670</wp:posOffset>
                </wp:positionV>
                <wp:extent cx="128270" cy="66675"/>
                <wp:effectExtent l="6350" t="7620" r="698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185">
                              <a:moveTo>
                                <a:pt x="6998" y="13036"/>
                              </a:moveTo>
                              <a:cubicBezTo>
                                <a:pt x="7011" y="13030"/>
                                <a:pt x="7003" y="13040"/>
                                <a:pt x="7001" y="13053"/>
                              </a:cubicBezTo>
                              <a:cubicBezTo>
                                <a:pt x="6998" y="13074"/>
                                <a:pt x="7004" y="13093"/>
                                <a:pt x="7003" y="13114"/>
                              </a:cubicBezTo>
                              <a:cubicBezTo>
                                <a:pt x="7002" y="13136"/>
                                <a:pt x="7004" y="13155"/>
                                <a:pt x="7006" y="13176"/>
                              </a:cubicBezTo>
                              <a:cubicBezTo>
                                <a:pt x="7007" y="13185"/>
                                <a:pt x="7008" y="13192"/>
                                <a:pt x="7009" y="13201"/>
                              </a:cubicBezTo>
                              <a:cubicBezTo>
                                <a:pt x="7012" y="13193"/>
                                <a:pt x="7015" y="13183"/>
                                <a:pt x="7017" y="13173"/>
                              </a:cubicBezTo>
                              <a:cubicBezTo>
                                <a:pt x="7022" y="13151"/>
                                <a:pt x="7030" y="13132"/>
                                <a:pt x="7040" y="13112"/>
                              </a:cubicBezTo>
                              <a:cubicBezTo>
                                <a:pt x="7048" y="13095"/>
                                <a:pt x="7058" y="13076"/>
                                <a:pt x="7076" y="13067"/>
                              </a:cubicBezTo>
                              <a:cubicBezTo>
                                <a:pt x="7091" y="13059"/>
                                <a:pt x="7101" y="13067"/>
                                <a:pt x="7110" y="13078"/>
                              </a:cubicBezTo>
                              <a:cubicBezTo>
                                <a:pt x="7124" y="13096"/>
                                <a:pt x="7129" y="13115"/>
                                <a:pt x="7135" y="13137"/>
                              </a:cubicBezTo>
                              <a:cubicBezTo>
                                <a:pt x="7137" y="13143"/>
                                <a:pt x="7141" y="13160"/>
                                <a:pt x="7141" y="13165"/>
                              </a:cubicBezTo>
                              <a:cubicBezTo>
                                <a:pt x="7140" y="13165"/>
                                <a:pt x="7139" y="13165"/>
                                <a:pt x="7138" y="13165"/>
                              </a:cubicBezTo>
                              <a:cubicBezTo>
                                <a:pt x="7139" y="13163"/>
                                <a:pt x="7142" y="13151"/>
                                <a:pt x="7143" y="13145"/>
                              </a:cubicBezTo>
                              <a:cubicBezTo>
                                <a:pt x="7147" y="13122"/>
                                <a:pt x="7159" y="13102"/>
                                <a:pt x="7169" y="13081"/>
                              </a:cubicBezTo>
                              <a:cubicBezTo>
                                <a:pt x="7178" y="13061"/>
                                <a:pt x="7188" y="13038"/>
                                <a:pt x="7211" y="13030"/>
                              </a:cubicBezTo>
                              <a:cubicBezTo>
                                <a:pt x="7236" y="13022"/>
                                <a:pt x="7251" y="13037"/>
                                <a:pt x="7267" y="13053"/>
                              </a:cubicBezTo>
                              <a:cubicBezTo>
                                <a:pt x="7289" y="13074"/>
                                <a:pt x="7298" y="13099"/>
                                <a:pt x="7311" y="13126"/>
                              </a:cubicBezTo>
                              <a:cubicBezTo>
                                <a:pt x="7320" y="13145"/>
                                <a:pt x="7328" y="13166"/>
                                <a:pt x="7331" y="13187"/>
                              </a:cubicBezTo>
                              <a:cubicBezTo>
                                <a:pt x="7332" y="13193"/>
                                <a:pt x="7337" y="13209"/>
                                <a:pt x="7342" y="13212"/>
                              </a:cubicBezTo>
                              <a:cubicBezTo>
                                <a:pt x="7349" y="13210"/>
                                <a:pt x="7351" y="13211"/>
                                <a:pt x="7353" y="132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98,13028" coordsize="356,185" path="m6998,13036c7011,13030,7003,13040,7001,13053c6998,13074,7004,13093,7003,13114c7002,13136,7004,13155,7006,13176c7007,13185,7008,13192,7009,13201c7012,13193,7015,13183,7017,13173c7022,13151,7030,13132,7040,13112c7048,13095,7058,13076,7076,13067c7091,13059,7101,13067,7110,13078c7124,13096,7129,13115,7135,13137c7137,13143,7141,13160,7141,13165c7140,13165,7139,13165,7138,13165c7139,13163,7142,13151,7143,13145c7147,13122,7159,13102,7169,13081c7178,13061,7188,13038,7211,13030c7236,13022,7251,13037,7267,13053c7289,13074,7298,13099,7311,13126c7320,13145,7328,13166,7331,13187c7332,13193,7337,13209,7342,13212c7349,13210,7351,13211,7353,13207e" stroked="t" o:allowincell="f" style="position:absolute;margin-left:126.35pt;margin-top:142.1pt;width:10.05pt;height:5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0440</wp:posOffset>
                </wp:positionH>
                <wp:positionV relativeFrom="paragraph">
                  <wp:posOffset>2155190</wp:posOffset>
                </wp:positionV>
                <wp:extent cx="85725" cy="143510"/>
                <wp:effectExtent l="6985" t="6985" r="571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399">
                              <a:moveTo>
                                <a:pt x="5413" y="14047"/>
                              </a:moveTo>
                              <a:cubicBezTo>
                                <a:pt x="5411" y="14041"/>
                                <a:pt x="5407" y="14042"/>
                                <a:pt x="5407" y="14036"/>
                              </a:cubicBezTo>
                              <a:cubicBezTo>
                                <a:pt x="5407" y="14032"/>
                                <a:pt x="5408" y="14020"/>
                                <a:pt x="5410" y="14016"/>
                              </a:cubicBezTo>
                              <a:cubicBezTo>
                                <a:pt x="5413" y="14011"/>
                                <a:pt x="5415" y="14004"/>
                                <a:pt x="5421" y="14002"/>
                              </a:cubicBezTo>
                              <a:cubicBezTo>
                                <a:pt x="5432" y="13999"/>
                                <a:pt x="5444" y="14005"/>
                                <a:pt x="5452" y="14011"/>
                              </a:cubicBezTo>
                              <a:cubicBezTo>
                                <a:pt x="5471" y="14024"/>
                                <a:pt x="5481" y="14047"/>
                                <a:pt x="5486" y="14069"/>
                              </a:cubicBezTo>
                              <a:cubicBezTo>
                                <a:pt x="5495" y="14109"/>
                                <a:pt x="5487" y="14148"/>
                                <a:pt x="5477" y="14187"/>
                              </a:cubicBezTo>
                              <a:cubicBezTo>
                                <a:pt x="5466" y="14232"/>
                                <a:pt x="5448" y="14273"/>
                                <a:pt x="5421" y="14310"/>
                              </a:cubicBezTo>
                              <a:cubicBezTo>
                                <a:pt x="5400" y="14338"/>
                                <a:pt x="5369" y="14372"/>
                                <a:pt x="5337" y="14389"/>
                              </a:cubicBezTo>
                              <a:cubicBezTo>
                                <a:pt x="5322" y="14397"/>
                                <a:pt x="5291" y="14408"/>
                                <a:pt x="5276" y="14394"/>
                              </a:cubicBezTo>
                              <a:cubicBezTo>
                                <a:pt x="5260" y="14379"/>
                                <a:pt x="5264" y="14359"/>
                                <a:pt x="5270" y="14341"/>
                              </a:cubicBezTo>
                              <a:cubicBezTo>
                                <a:pt x="5279" y="14314"/>
                                <a:pt x="5292" y="14301"/>
                                <a:pt x="5318" y="14291"/>
                              </a:cubicBezTo>
                              <a:cubicBezTo>
                                <a:pt x="5343" y="14282"/>
                                <a:pt x="5370" y="14280"/>
                                <a:pt x="5396" y="14285"/>
                              </a:cubicBezTo>
                              <a:cubicBezTo>
                                <a:pt x="5422" y="14290"/>
                                <a:pt x="5450" y="14306"/>
                                <a:pt x="5472" y="14321"/>
                              </a:cubicBezTo>
                              <a:cubicBezTo>
                                <a:pt x="5479" y="14326"/>
                                <a:pt x="5487" y="14341"/>
                                <a:pt x="5491" y="14344"/>
                              </a:cubicBezTo>
                              <a:cubicBezTo>
                                <a:pt x="5493" y="14345"/>
                                <a:pt x="5498" y="14335"/>
                                <a:pt x="5500" y="14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64,14002" coordsize="237,399" path="m5413,14047c5411,14041,5407,14042,5407,14036c5407,14032,5408,14020,5410,14016c5413,14011,5415,14004,5421,14002c5432,13999,5444,14005,5452,14011c5471,14024,5481,14047,5486,14069c5495,14109,5487,14148,5477,14187c5466,14232,5448,14273,5421,14310c5400,14338,5369,14372,5337,14389c5322,14397,5291,14408,5276,14394c5260,14379,5264,14359,5270,14341c5279,14314,5292,14301,5318,14291c5343,14282,5370,14280,5396,14285c5422,14290,5450,14306,5472,14321c5479,14326,5487,14341,5491,14344c5493,14345,5498,14335,5500,14333e" stroked="t" o:allowincell="f" style="position:absolute;margin-left:77.2pt;margin-top:169.7pt;width:6.7pt;height:11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6645</wp:posOffset>
                </wp:positionH>
                <wp:positionV relativeFrom="paragraph">
                  <wp:posOffset>2225040</wp:posOffset>
                </wp:positionV>
                <wp:extent cx="105410" cy="8382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34">
                              <a:moveTo>
                                <a:pt x="5589" y="14195"/>
                              </a:moveTo>
                              <a:cubicBezTo>
                                <a:pt x="5589" y="14196"/>
                                <a:pt x="5585" y="14202"/>
                                <a:pt x="5587" y="14212"/>
                              </a:cubicBezTo>
                              <a:cubicBezTo>
                                <a:pt x="5590" y="14227"/>
                                <a:pt x="5597" y="14248"/>
                                <a:pt x="5601" y="14265"/>
                              </a:cubicBezTo>
                              <a:cubicBezTo>
                                <a:pt x="5607" y="14288"/>
                                <a:pt x="5612" y="14310"/>
                                <a:pt x="5615" y="14333"/>
                              </a:cubicBezTo>
                              <a:cubicBezTo>
                                <a:pt x="5616" y="14344"/>
                                <a:pt x="5617" y="14353"/>
                                <a:pt x="5620" y="14363"/>
                              </a:cubicBezTo>
                              <a:cubicBezTo>
                                <a:pt x="5620" y="14342"/>
                                <a:pt x="5620" y="14323"/>
                                <a:pt x="5623" y="14302"/>
                              </a:cubicBezTo>
                              <a:cubicBezTo>
                                <a:pt x="5627" y="14270"/>
                                <a:pt x="5634" y="14237"/>
                                <a:pt x="5654" y="14212"/>
                              </a:cubicBezTo>
                              <a:cubicBezTo>
                                <a:pt x="5662" y="14202"/>
                                <a:pt x="5674" y="14193"/>
                                <a:pt x="5687" y="14201"/>
                              </a:cubicBezTo>
                              <a:cubicBezTo>
                                <a:pt x="5704" y="14212"/>
                                <a:pt x="5709" y="14229"/>
                                <a:pt x="5715" y="14246"/>
                              </a:cubicBezTo>
                              <a:cubicBezTo>
                                <a:pt x="5722" y="14266"/>
                                <a:pt x="5726" y="14286"/>
                                <a:pt x="5727" y="14307"/>
                              </a:cubicBezTo>
                              <a:cubicBezTo>
                                <a:pt x="5727" y="14317"/>
                                <a:pt x="5727" y="14328"/>
                                <a:pt x="5727" y="14338"/>
                              </a:cubicBezTo>
                              <a:cubicBezTo>
                                <a:pt x="5728" y="14325"/>
                                <a:pt x="5729" y="14314"/>
                                <a:pt x="5732" y="14302"/>
                              </a:cubicBezTo>
                              <a:cubicBezTo>
                                <a:pt x="5737" y="14280"/>
                                <a:pt x="5743" y="14258"/>
                                <a:pt x="5755" y="14240"/>
                              </a:cubicBezTo>
                              <a:cubicBezTo>
                                <a:pt x="5764" y="14227"/>
                                <a:pt x="5778" y="14207"/>
                                <a:pt x="5797" y="14218"/>
                              </a:cubicBezTo>
                              <a:cubicBezTo>
                                <a:pt x="5818" y="14231"/>
                                <a:pt x="5828" y="14258"/>
                                <a:pt x="5836" y="14279"/>
                              </a:cubicBezTo>
                              <a:cubicBezTo>
                                <a:pt x="5847" y="14308"/>
                                <a:pt x="5853" y="14338"/>
                                <a:pt x="5858" y="14369"/>
                              </a:cubicBezTo>
                              <a:cubicBezTo>
                                <a:pt x="5861" y="14389"/>
                                <a:pt x="5864" y="14405"/>
                                <a:pt x="5869" y="14419"/>
                              </a:cubicBezTo>
                              <a:cubicBezTo>
                                <a:pt x="5869" y="14429"/>
                                <a:pt x="5870" y="14431"/>
                                <a:pt x="5878" y="144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87,14195" coordsize="292,234" path="m5589,14195c5589,14196,5585,14202,5587,14212c5590,14227,5597,14248,5601,14265c5607,14288,5612,14310,5615,14333c5616,14344,5617,14353,5620,14363c5620,14342,5620,14323,5623,14302c5627,14270,5634,14237,5654,14212c5662,14202,5674,14193,5687,14201c5704,14212,5709,14229,5715,14246c5722,14266,5726,14286,5727,14307c5727,14317,5727,14328,5727,14338c5728,14325,5729,14314,5732,14302c5737,14280,5743,14258,5755,14240c5764,14227,5778,14207,5797,14218c5818,14231,5828,14258,5836,14279c5847,14308,5853,14338,5858,14369c5861,14389,5864,14405,5869,14419c5869,14429,5870,14431,5878,14419e" stroked="t" o:allowincell="f" style="position:absolute;margin-left:86.35pt;margin-top:175.2pt;width:8.25pt;height:6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0985</wp:posOffset>
                </wp:positionH>
                <wp:positionV relativeFrom="paragraph">
                  <wp:posOffset>2513330</wp:posOffset>
                </wp:positionV>
                <wp:extent cx="111125" cy="111125"/>
                <wp:effectExtent l="6985" t="6985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09">
                              <a:moveTo>
                                <a:pt x="6796" y="15058"/>
                              </a:moveTo>
                              <a:cubicBezTo>
                                <a:pt x="6795" y="15049"/>
                                <a:pt x="6790" y="15058"/>
                                <a:pt x="6796" y="15047"/>
                              </a:cubicBezTo>
                              <a:cubicBezTo>
                                <a:pt x="6802" y="15035"/>
                                <a:pt x="6816" y="15026"/>
                                <a:pt x="6827" y="15019"/>
                              </a:cubicBezTo>
                              <a:cubicBezTo>
                                <a:pt x="6843" y="15008"/>
                                <a:pt x="6872" y="14997"/>
                                <a:pt x="6891" y="14996"/>
                              </a:cubicBezTo>
                              <a:cubicBezTo>
                                <a:pt x="6917" y="14995"/>
                                <a:pt x="6943" y="15015"/>
                                <a:pt x="6959" y="15033"/>
                              </a:cubicBezTo>
                              <a:cubicBezTo>
                                <a:pt x="6980" y="15057"/>
                                <a:pt x="6996" y="15093"/>
                                <a:pt x="7001" y="15125"/>
                              </a:cubicBezTo>
                              <a:cubicBezTo>
                                <a:pt x="7007" y="15159"/>
                                <a:pt x="7002" y="15194"/>
                                <a:pt x="6989" y="15226"/>
                              </a:cubicBezTo>
                              <a:cubicBezTo>
                                <a:pt x="6977" y="15255"/>
                                <a:pt x="6960" y="15275"/>
                                <a:pt x="6933" y="15290"/>
                              </a:cubicBezTo>
                              <a:cubicBezTo>
                                <a:pt x="6911" y="15303"/>
                                <a:pt x="6886" y="15308"/>
                                <a:pt x="6861" y="15302"/>
                              </a:cubicBezTo>
                              <a:cubicBezTo>
                                <a:pt x="6844" y="15298"/>
                                <a:pt x="6823" y="15286"/>
                                <a:pt x="6819" y="15268"/>
                              </a:cubicBezTo>
                              <a:cubicBezTo>
                                <a:pt x="6815" y="15251"/>
                                <a:pt x="6824" y="15232"/>
                                <a:pt x="6838" y="15223"/>
                              </a:cubicBezTo>
                              <a:cubicBezTo>
                                <a:pt x="6858" y="15210"/>
                                <a:pt x="6887" y="15205"/>
                                <a:pt x="6911" y="15209"/>
                              </a:cubicBezTo>
                              <a:cubicBezTo>
                                <a:pt x="6940" y="15214"/>
                                <a:pt x="6964" y="15226"/>
                                <a:pt x="6989" y="15240"/>
                              </a:cubicBezTo>
                              <a:cubicBezTo>
                                <a:pt x="7008" y="15251"/>
                                <a:pt x="7025" y="15264"/>
                                <a:pt x="7045" y="15274"/>
                              </a:cubicBezTo>
                              <a:cubicBezTo>
                                <a:pt x="7062" y="15282"/>
                                <a:pt x="7064" y="15289"/>
                                <a:pt x="7085" y="15290"/>
                              </a:cubicBezTo>
                              <a:cubicBezTo>
                                <a:pt x="7092" y="15294"/>
                                <a:pt x="7095" y="15294"/>
                                <a:pt x="7101" y="152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3,14996" coordsize="309,309" path="m6796,15058c6795,15049,6790,15058,6796,15047c6802,15035,6816,15026,6827,15019c6843,15008,6872,14997,6891,14996c6917,14995,6943,15015,6959,15033c6980,15057,6996,15093,7001,15125c7007,15159,7002,15194,6989,15226c6977,15255,6960,15275,6933,15290c6911,15303,6886,15308,6861,15302c6844,15298,6823,15286,6819,15268c6815,15251,6824,15232,6838,15223c6858,15210,6887,15205,6911,15209c6940,15214,6964,15226,6989,15240c7008,15251,7025,15264,7045,15274c7062,15282,7064,15289,7085,15290c7092,15294,7095,15294,7101,15290e" stroked="t" o:allowincell="f" style="position:absolute;margin-left:120.55pt;margin-top:197.9pt;width:8.7pt;height:8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9255</wp:posOffset>
                </wp:positionH>
                <wp:positionV relativeFrom="paragraph">
                  <wp:posOffset>2565400</wp:posOffset>
                </wp:positionV>
                <wp:extent cx="166370" cy="59055"/>
                <wp:effectExtent l="5715" t="6985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163">
                              <a:moveTo>
                                <a:pt x="7152" y="15156"/>
                              </a:moveTo>
                              <a:cubicBezTo>
                                <a:pt x="7151" y="15164"/>
                                <a:pt x="7154" y="15159"/>
                                <a:pt x="7155" y="15167"/>
                              </a:cubicBezTo>
                              <a:cubicBezTo>
                                <a:pt x="7157" y="15185"/>
                                <a:pt x="7166" y="15196"/>
                                <a:pt x="7171" y="15212"/>
                              </a:cubicBezTo>
                              <a:cubicBezTo>
                                <a:pt x="7176" y="15229"/>
                                <a:pt x="7182" y="15245"/>
                                <a:pt x="7188" y="15262"/>
                              </a:cubicBezTo>
                              <a:cubicBezTo>
                                <a:pt x="7191" y="15271"/>
                                <a:pt x="7192" y="15280"/>
                                <a:pt x="7194" y="15288"/>
                              </a:cubicBezTo>
                              <a:cubicBezTo>
                                <a:pt x="7194" y="15275"/>
                                <a:pt x="7195" y="15264"/>
                                <a:pt x="7197" y="15251"/>
                              </a:cubicBezTo>
                              <a:cubicBezTo>
                                <a:pt x="7200" y="15231"/>
                                <a:pt x="7203" y="15205"/>
                                <a:pt x="7211" y="15187"/>
                              </a:cubicBezTo>
                              <a:cubicBezTo>
                                <a:pt x="7219" y="15169"/>
                                <a:pt x="7234" y="15156"/>
                                <a:pt x="7253" y="15153"/>
                              </a:cubicBezTo>
                              <a:cubicBezTo>
                                <a:pt x="7274" y="15150"/>
                                <a:pt x="7294" y="15162"/>
                                <a:pt x="7311" y="15173"/>
                              </a:cubicBezTo>
                              <a:cubicBezTo>
                                <a:pt x="7332" y="15187"/>
                                <a:pt x="7341" y="15200"/>
                                <a:pt x="7351" y="15223"/>
                              </a:cubicBezTo>
                              <a:cubicBezTo>
                                <a:pt x="7356" y="15235"/>
                                <a:pt x="7359" y="15248"/>
                                <a:pt x="7362" y="15260"/>
                              </a:cubicBezTo>
                              <a:cubicBezTo>
                                <a:pt x="7362" y="15265"/>
                                <a:pt x="7362" y="15267"/>
                                <a:pt x="7362" y="15260"/>
                              </a:cubicBezTo>
                              <a:cubicBezTo>
                                <a:pt x="7363" y="15243"/>
                                <a:pt x="7364" y="15231"/>
                                <a:pt x="7370" y="15215"/>
                              </a:cubicBezTo>
                              <a:cubicBezTo>
                                <a:pt x="7379" y="15189"/>
                                <a:pt x="7395" y="15158"/>
                                <a:pt x="7423" y="15148"/>
                              </a:cubicBezTo>
                              <a:cubicBezTo>
                                <a:pt x="7446" y="15140"/>
                                <a:pt x="7471" y="15142"/>
                                <a:pt x="7493" y="15150"/>
                              </a:cubicBezTo>
                              <a:cubicBezTo>
                                <a:pt x="7526" y="15162"/>
                                <a:pt x="7553" y="15185"/>
                                <a:pt x="7572" y="15215"/>
                              </a:cubicBezTo>
                              <a:cubicBezTo>
                                <a:pt x="7582" y="15231"/>
                                <a:pt x="7592" y="15252"/>
                                <a:pt x="7594" y="15271"/>
                              </a:cubicBezTo>
                              <a:cubicBezTo>
                                <a:pt x="7595" y="15282"/>
                                <a:pt x="7584" y="15298"/>
                                <a:pt x="7594" y="15302"/>
                              </a:cubicBezTo>
                              <a:cubicBezTo>
                                <a:pt x="7602" y="15305"/>
                                <a:pt x="7607" y="15284"/>
                                <a:pt x="7611" y="152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49,15142" coordsize="463,163" path="m7152,15156c7151,15164,7154,15159,7155,15167c7157,15185,7166,15196,7171,15212c7176,15229,7182,15245,7188,15262c7191,15271,7192,15280,7194,15288c7194,15275,7195,15264,7197,15251c7200,15231,7203,15205,7211,15187c7219,15169,7234,15156,7253,15153c7274,15150,7294,15162,7311,15173c7332,15187,7341,15200,7351,15223c7356,15235,7359,15248,7362,15260c7362,15265,7362,15267,7362,15260c7363,15243,7364,15231,7370,15215c7379,15189,7395,15158,7423,15148c7446,15140,7471,15142,7493,15150c7526,15162,7553,15185,7572,15215c7582,15231,7592,15252,7594,15271c7595,15282,7584,15298,7594,15302c7602,15305,7607,15284,7611,15276e" stroked="t" o:allowincell="f" style="position:absolute;margin-left:130.65pt;margin-top:202pt;width:13.05pt;height: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3240</wp:posOffset>
                </wp:positionH>
                <wp:positionV relativeFrom="paragraph">
                  <wp:posOffset>178435</wp:posOffset>
                </wp:positionV>
                <wp:extent cx="390525" cy="404495"/>
                <wp:effectExtent l="6985" t="7620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1124">
                              <a:moveTo>
                                <a:pt x="1582" y="3291"/>
                              </a:moveTo>
                              <a:cubicBezTo>
                                <a:pt x="1575" y="3289"/>
                                <a:pt x="1579" y="3283"/>
                                <a:pt x="1574" y="3288"/>
                              </a:cubicBezTo>
                              <a:cubicBezTo>
                                <a:pt x="1556" y="3305"/>
                                <a:pt x="1540" y="3329"/>
                                <a:pt x="1526" y="3349"/>
                              </a:cubicBezTo>
                              <a:cubicBezTo>
                                <a:pt x="1493" y="3397"/>
                                <a:pt x="1460" y="3449"/>
                                <a:pt x="1439" y="3503"/>
                              </a:cubicBezTo>
                              <a:cubicBezTo>
                                <a:pt x="1413" y="3570"/>
                                <a:pt x="1396" y="3644"/>
                                <a:pt x="1395" y="3716"/>
                              </a:cubicBezTo>
                              <a:cubicBezTo>
                                <a:pt x="1394" y="3781"/>
                                <a:pt x="1407" y="3851"/>
                                <a:pt x="1442" y="3907"/>
                              </a:cubicBezTo>
                              <a:cubicBezTo>
                                <a:pt x="1469" y="3950"/>
                                <a:pt x="1510" y="3979"/>
                                <a:pt x="1560" y="3985"/>
                              </a:cubicBezTo>
                              <a:cubicBezTo>
                                <a:pt x="1603" y="3990"/>
                                <a:pt x="1645" y="3975"/>
                                <a:pt x="1680" y="3951"/>
                              </a:cubicBezTo>
                              <a:cubicBezTo>
                                <a:pt x="1709" y="3931"/>
                                <a:pt x="1733" y="3900"/>
                                <a:pt x="1739" y="3865"/>
                              </a:cubicBezTo>
                              <a:cubicBezTo>
                                <a:pt x="1744" y="3833"/>
                                <a:pt x="1730" y="3792"/>
                                <a:pt x="1703" y="3772"/>
                              </a:cubicBezTo>
                              <a:cubicBezTo>
                                <a:pt x="1672" y="3749"/>
                                <a:pt x="1632" y="3750"/>
                                <a:pt x="1602" y="3769"/>
                              </a:cubicBezTo>
                              <a:cubicBezTo>
                                <a:pt x="1575" y="3786"/>
                                <a:pt x="1565" y="3817"/>
                                <a:pt x="1563" y="3848"/>
                              </a:cubicBezTo>
                              <a:cubicBezTo>
                                <a:pt x="1562" y="3866"/>
                                <a:pt x="1563" y="3886"/>
                                <a:pt x="1574" y="3901"/>
                              </a:cubicBezTo>
                              <a:cubicBezTo>
                                <a:pt x="1587" y="3919"/>
                                <a:pt x="1593" y="3905"/>
                                <a:pt x="1605" y="3901"/>
                              </a:cubicBezTo>
                            </a:path>
                            <a:path w="1084" h="1124">
                              <a:moveTo>
                                <a:pt x="1784" y="3221"/>
                              </a:moveTo>
                              <a:cubicBezTo>
                                <a:pt x="1780" y="3207"/>
                                <a:pt x="1774" y="3193"/>
                                <a:pt x="1770" y="3179"/>
                              </a:cubicBezTo>
                              <a:cubicBezTo>
                                <a:pt x="1764" y="3158"/>
                                <a:pt x="1759" y="3139"/>
                                <a:pt x="1747" y="3120"/>
                              </a:cubicBezTo>
                              <a:cubicBezTo>
                                <a:pt x="1731" y="3096"/>
                                <a:pt x="1712" y="3075"/>
                                <a:pt x="1686" y="3061"/>
                              </a:cubicBezTo>
                              <a:cubicBezTo>
                                <a:pt x="1585" y="3006"/>
                                <a:pt x="1465" y="3046"/>
                                <a:pt x="1375" y="3103"/>
                              </a:cubicBezTo>
                              <a:cubicBezTo>
                                <a:pt x="1164" y="3236"/>
                                <a:pt x="1072" y="3495"/>
                                <a:pt x="1089" y="3736"/>
                              </a:cubicBezTo>
                              <a:cubicBezTo>
                                <a:pt x="1102" y="3923"/>
                                <a:pt x="1198" y="4106"/>
                                <a:pt x="1392" y="4150"/>
                              </a:cubicBezTo>
                              <a:cubicBezTo>
                                <a:pt x="1559" y="4188"/>
                                <a:pt x="1762" y="4118"/>
                                <a:pt x="1904" y="4030"/>
                              </a:cubicBezTo>
                              <a:cubicBezTo>
                                <a:pt x="1969" y="3990"/>
                                <a:pt x="2045" y="3934"/>
                                <a:pt x="2095" y="3876"/>
                              </a:cubicBezTo>
                              <a:cubicBezTo>
                                <a:pt x="2138" y="3827"/>
                                <a:pt x="2168" y="3760"/>
                                <a:pt x="2170" y="3694"/>
                              </a:cubicBezTo>
                              <a:cubicBezTo>
                                <a:pt x="2172" y="3608"/>
                                <a:pt x="2137" y="3521"/>
                                <a:pt x="2097" y="3447"/>
                              </a:cubicBezTo>
                              <a:cubicBezTo>
                                <a:pt x="2038" y="3338"/>
                                <a:pt x="1949" y="3236"/>
                                <a:pt x="1848" y="3164"/>
                              </a:cubicBezTo>
                              <a:cubicBezTo>
                                <a:pt x="1792" y="3124"/>
                                <a:pt x="1715" y="3092"/>
                                <a:pt x="1647" y="3080"/>
                              </a:cubicBezTo>
                              <a:cubicBezTo>
                                <a:pt x="1623" y="3076"/>
                                <a:pt x="1599" y="3073"/>
                                <a:pt x="1577" y="30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7,3036" coordsize="1084,1124" path="m1582,3291c1575,3289,1579,3283,1574,3288c1556,3305,1540,3329,1526,3349c1493,3397,1460,3449,1439,3503c1413,3570,1396,3644,1395,3716c1394,3781,1407,3851,1442,3907c1469,3950,1510,3979,1560,3985c1603,3990,1645,3975,1680,3951c1709,3931,1733,3900,1739,3865c1744,3833,1730,3792,1703,3772c1672,3749,1632,3750,1602,3769c1575,3786,1565,3817,1563,3848c1562,3866,1563,3886,1574,3901c1587,3919,1593,3905,1605,3901em1784,3221c1780,3207,1774,3193,1770,3179c1764,3158,1759,3139,1747,3120c1731,3096,1712,3075,1686,3061c1585,3006,1465,3046,1375,3103c1164,3236,1072,3495,1089,3736c1102,3923,1198,4106,1392,4150c1559,4188,1762,4118,1904,4030c1969,3990,2045,3934,2095,3876c2138,3827,2168,3760,2170,3694c2172,3608,2137,3521,2097,3447c2038,3338,1949,3236,1848,3164c1792,3124,1715,3092,1647,3080c1623,3076,1599,3073,1577,3069e" stroked="t" o:allowincell="f" style="position:absolute;margin-left:-41.2pt;margin-top:14.05pt;width:30.7pt;height:31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9700</wp:posOffset>
                </wp:positionH>
                <wp:positionV relativeFrom="paragraph">
                  <wp:posOffset>6985</wp:posOffset>
                </wp:positionV>
                <wp:extent cx="767080" cy="591185"/>
                <wp:effectExtent l="6350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1642">
                              <a:moveTo>
                                <a:pt x="6866" y="5060"/>
                              </a:moveTo>
                              <a:cubicBezTo>
                                <a:pt x="6866" y="5064"/>
                                <a:pt x="6866" y="5062"/>
                                <a:pt x="6866" y="5066"/>
                              </a:cubicBezTo>
                              <a:cubicBezTo>
                                <a:pt x="6865" y="5060"/>
                                <a:pt x="6867" y="5065"/>
                                <a:pt x="6866" y="5063"/>
                              </a:cubicBezTo>
                              <a:cubicBezTo>
                                <a:pt x="6864" y="5055"/>
                                <a:pt x="6863" y="5051"/>
                                <a:pt x="6861" y="5041"/>
                              </a:cubicBezTo>
                              <a:cubicBezTo>
                                <a:pt x="6856" y="5019"/>
                                <a:pt x="6849" y="4998"/>
                                <a:pt x="6844" y="4976"/>
                              </a:cubicBezTo>
                              <a:cubicBezTo>
                                <a:pt x="6837" y="4947"/>
                                <a:pt x="6831" y="4917"/>
                                <a:pt x="6824" y="4887"/>
                              </a:cubicBezTo>
                              <a:cubicBezTo>
                                <a:pt x="6817" y="4855"/>
                                <a:pt x="6811" y="4824"/>
                                <a:pt x="6807" y="4792"/>
                              </a:cubicBezTo>
                              <a:cubicBezTo>
                                <a:pt x="6799" y="4729"/>
                                <a:pt x="6796" y="4667"/>
                                <a:pt x="6791" y="4604"/>
                              </a:cubicBezTo>
                              <a:cubicBezTo>
                                <a:pt x="6788" y="4569"/>
                                <a:pt x="6786" y="4533"/>
                                <a:pt x="6785" y="4498"/>
                              </a:cubicBezTo>
                              <a:cubicBezTo>
                                <a:pt x="6784" y="4441"/>
                                <a:pt x="6786" y="4384"/>
                                <a:pt x="6788" y="4327"/>
                              </a:cubicBezTo>
                              <a:cubicBezTo>
                                <a:pt x="6790" y="4289"/>
                                <a:pt x="6789" y="4253"/>
                                <a:pt x="6788" y="4215"/>
                              </a:cubicBezTo>
                              <a:cubicBezTo>
                                <a:pt x="6786" y="4169"/>
                                <a:pt x="6782" y="4123"/>
                                <a:pt x="6777" y="4077"/>
                              </a:cubicBezTo>
                              <a:cubicBezTo>
                                <a:pt x="6772" y="4029"/>
                                <a:pt x="6765" y="3982"/>
                                <a:pt x="6757" y="3935"/>
                              </a:cubicBezTo>
                              <a:cubicBezTo>
                                <a:pt x="6748" y="3885"/>
                                <a:pt x="6741" y="3835"/>
                                <a:pt x="6732" y="3786"/>
                              </a:cubicBezTo>
                              <a:cubicBezTo>
                                <a:pt x="6726" y="3754"/>
                                <a:pt x="6717" y="3723"/>
                                <a:pt x="6712" y="3691"/>
                              </a:cubicBezTo>
                              <a:cubicBezTo>
                                <a:pt x="6706" y="3655"/>
                                <a:pt x="6702" y="3618"/>
                                <a:pt x="6698" y="3582"/>
                              </a:cubicBezTo>
                              <a:cubicBezTo>
                                <a:pt x="6696" y="3561"/>
                                <a:pt x="6695" y="3540"/>
                                <a:pt x="6693" y="3520"/>
                              </a:cubicBezTo>
                              <a:cubicBezTo>
                                <a:pt x="6692" y="3512"/>
                                <a:pt x="6694" y="3507"/>
                                <a:pt x="6690" y="3503"/>
                              </a:cubicBezTo>
                              <a:cubicBezTo>
                                <a:pt x="6689" y="3502"/>
                                <a:pt x="6693" y="3503"/>
                                <a:pt x="6693" y="3503"/>
                              </a:cubicBezTo>
                              <a:cubicBezTo>
                                <a:pt x="6687" y="3504"/>
                                <a:pt x="6689" y="3514"/>
                                <a:pt x="6684" y="3517"/>
                              </a:cubicBezTo>
                            </a:path>
                            <a:path w="2132" h="1642">
                              <a:moveTo>
                                <a:pt x="6460" y="3761"/>
                              </a:moveTo>
                              <a:cubicBezTo>
                                <a:pt x="6460" y="3756"/>
                                <a:pt x="6455" y="3754"/>
                                <a:pt x="6455" y="3753"/>
                              </a:cubicBezTo>
                              <a:cubicBezTo>
                                <a:pt x="6458" y="3745"/>
                                <a:pt x="6465" y="3732"/>
                                <a:pt x="6469" y="3725"/>
                              </a:cubicBezTo>
                              <a:cubicBezTo>
                                <a:pt x="6481" y="3703"/>
                                <a:pt x="6489" y="3679"/>
                                <a:pt x="6502" y="3657"/>
                              </a:cubicBezTo>
                              <a:cubicBezTo>
                                <a:pt x="6526" y="3619"/>
                                <a:pt x="6550" y="3583"/>
                                <a:pt x="6578" y="3548"/>
                              </a:cubicBezTo>
                              <a:cubicBezTo>
                                <a:pt x="6608" y="3511"/>
                                <a:pt x="6638" y="3471"/>
                                <a:pt x="6676" y="3442"/>
                              </a:cubicBezTo>
                              <a:cubicBezTo>
                                <a:pt x="6700" y="3424"/>
                                <a:pt x="6725" y="3418"/>
                                <a:pt x="6749" y="3439"/>
                              </a:cubicBezTo>
                              <a:cubicBezTo>
                                <a:pt x="6774" y="3461"/>
                                <a:pt x="6797" y="3495"/>
                                <a:pt x="6813" y="3523"/>
                              </a:cubicBezTo>
                              <a:cubicBezTo>
                                <a:pt x="6837" y="3565"/>
                                <a:pt x="6860" y="3612"/>
                                <a:pt x="6877" y="3657"/>
                              </a:cubicBezTo>
                              <a:cubicBezTo>
                                <a:pt x="6892" y="3697"/>
                                <a:pt x="6906" y="3737"/>
                                <a:pt x="6919" y="3778"/>
                              </a:cubicBezTo>
                              <a:cubicBezTo>
                                <a:pt x="6924" y="3794"/>
                                <a:pt x="6929" y="3813"/>
                                <a:pt x="6936" y="3828"/>
                              </a:cubicBezTo>
                              <a:cubicBezTo>
                                <a:pt x="6937" y="3829"/>
                                <a:pt x="6938" y="3830"/>
                                <a:pt x="6939" y="3831"/>
                              </a:cubicBezTo>
                              <a:cubicBezTo>
                                <a:pt x="6936" y="3815"/>
                                <a:pt x="6933" y="3809"/>
                                <a:pt x="6933" y="3792"/>
                              </a:cubicBezTo>
                              <a:cubicBezTo>
                                <a:pt x="6934" y="3779"/>
                                <a:pt x="6935" y="3766"/>
                                <a:pt x="6936" y="3753"/>
                              </a:cubicBezTo>
                            </a:path>
                            <a:path w="2132" h="1642">
                              <a:moveTo>
                                <a:pt x="7300" y="4237"/>
                              </a:moveTo>
                              <a:cubicBezTo>
                                <a:pt x="7301" y="4246"/>
                                <a:pt x="7298" y="4247"/>
                                <a:pt x="7303" y="4254"/>
                              </a:cubicBezTo>
                              <a:cubicBezTo>
                                <a:pt x="7319" y="4277"/>
                                <a:pt x="7320" y="4304"/>
                                <a:pt x="7328" y="4332"/>
                              </a:cubicBezTo>
                              <a:cubicBezTo>
                                <a:pt x="7340" y="4372"/>
                                <a:pt x="7344" y="4411"/>
                                <a:pt x="7348" y="4453"/>
                              </a:cubicBezTo>
                              <a:cubicBezTo>
                                <a:pt x="7351" y="4484"/>
                                <a:pt x="7353" y="4514"/>
                                <a:pt x="7353" y="4545"/>
                              </a:cubicBezTo>
                              <a:cubicBezTo>
                                <a:pt x="7353" y="4560"/>
                                <a:pt x="7354" y="4574"/>
                                <a:pt x="7348" y="4584"/>
                              </a:cubicBezTo>
                              <a:cubicBezTo>
                                <a:pt x="7334" y="4572"/>
                                <a:pt x="7338" y="4562"/>
                                <a:pt x="7339" y="4542"/>
                              </a:cubicBezTo>
                            </a:path>
                            <a:path w="2132" h="1642">
                              <a:moveTo>
                                <a:pt x="7544" y="4223"/>
                              </a:moveTo>
                              <a:cubicBezTo>
                                <a:pt x="7536" y="4224"/>
                                <a:pt x="7544" y="4217"/>
                                <a:pt x="7538" y="4231"/>
                              </a:cubicBezTo>
                              <a:cubicBezTo>
                                <a:pt x="7531" y="4246"/>
                                <a:pt x="7526" y="4261"/>
                                <a:pt x="7519" y="4276"/>
                              </a:cubicBezTo>
                              <a:cubicBezTo>
                                <a:pt x="7510" y="4296"/>
                                <a:pt x="7504" y="4316"/>
                                <a:pt x="7499" y="4338"/>
                              </a:cubicBezTo>
                              <a:cubicBezTo>
                                <a:pt x="7496" y="4350"/>
                                <a:pt x="7491" y="4365"/>
                                <a:pt x="7491" y="4377"/>
                              </a:cubicBezTo>
                              <a:cubicBezTo>
                                <a:pt x="7493" y="4380"/>
                                <a:pt x="7494" y="4381"/>
                                <a:pt x="7493" y="4383"/>
                              </a:cubicBezTo>
                              <a:cubicBezTo>
                                <a:pt x="7506" y="4382"/>
                                <a:pt x="7517" y="4380"/>
                                <a:pt x="7530" y="4377"/>
                              </a:cubicBezTo>
                              <a:cubicBezTo>
                                <a:pt x="7556" y="4372"/>
                                <a:pt x="7582" y="4369"/>
                                <a:pt x="7608" y="4371"/>
                              </a:cubicBezTo>
                              <a:cubicBezTo>
                                <a:pt x="7644" y="4374"/>
                                <a:pt x="7687" y="4386"/>
                                <a:pt x="7715" y="4411"/>
                              </a:cubicBezTo>
                              <a:cubicBezTo>
                                <a:pt x="7731" y="4425"/>
                                <a:pt x="7746" y="4460"/>
                                <a:pt x="7746" y="4481"/>
                              </a:cubicBezTo>
                              <a:cubicBezTo>
                                <a:pt x="7746" y="4509"/>
                                <a:pt x="7732" y="4544"/>
                                <a:pt x="7715" y="4565"/>
                              </a:cubicBezTo>
                              <a:cubicBezTo>
                                <a:pt x="7696" y="4590"/>
                                <a:pt x="7665" y="4608"/>
                                <a:pt x="7636" y="4618"/>
                              </a:cubicBezTo>
                              <a:cubicBezTo>
                                <a:pt x="7609" y="4627"/>
                                <a:pt x="7584" y="4629"/>
                                <a:pt x="7561" y="4610"/>
                              </a:cubicBezTo>
                              <a:cubicBezTo>
                                <a:pt x="7541" y="4594"/>
                                <a:pt x="7545" y="4571"/>
                                <a:pt x="7544" y="4548"/>
                              </a:cubicBezTo>
                            </a:path>
                            <a:path w="2132" h="1642">
                              <a:moveTo>
                                <a:pt x="7566" y="4240"/>
                              </a:moveTo>
                              <a:cubicBezTo>
                                <a:pt x="7558" y="4238"/>
                                <a:pt x="7551" y="4237"/>
                                <a:pt x="7544" y="4234"/>
                              </a:cubicBezTo>
                              <a:cubicBezTo>
                                <a:pt x="7559" y="4226"/>
                                <a:pt x="7577" y="4227"/>
                                <a:pt x="7594" y="4223"/>
                              </a:cubicBezTo>
                              <a:cubicBezTo>
                                <a:pt x="7632" y="4215"/>
                                <a:pt x="7671" y="4210"/>
                                <a:pt x="7709" y="4203"/>
                              </a:cubicBezTo>
                              <a:cubicBezTo>
                                <a:pt x="7749" y="4196"/>
                                <a:pt x="7787" y="4186"/>
                                <a:pt x="7827" y="4181"/>
                              </a:cubicBezTo>
                              <a:cubicBezTo>
                                <a:pt x="7835" y="4180"/>
                                <a:pt x="7844" y="4179"/>
                                <a:pt x="7852" y="4178"/>
                              </a:cubicBezTo>
                            </a:path>
                            <a:path w="2132" h="1642">
                              <a:moveTo>
                                <a:pt x="8028" y="4374"/>
                              </a:moveTo>
                              <a:cubicBezTo>
                                <a:pt x="8020" y="4386"/>
                                <a:pt x="8008" y="4400"/>
                                <a:pt x="8009" y="4416"/>
                              </a:cubicBezTo>
                              <a:cubicBezTo>
                                <a:pt x="8010" y="4436"/>
                                <a:pt x="8018" y="4466"/>
                                <a:pt x="8023" y="4486"/>
                              </a:cubicBezTo>
                              <a:cubicBezTo>
                                <a:pt x="8030" y="4512"/>
                                <a:pt x="8039" y="4536"/>
                                <a:pt x="8045" y="4562"/>
                              </a:cubicBezTo>
                              <a:cubicBezTo>
                                <a:pt x="8048" y="4574"/>
                                <a:pt x="8049" y="4586"/>
                                <a:pt x="8051" y="4598"/>
                              </a:cubicBezTo>
                              <a:cubicBezTo>
                                <a:pt x="8052" y="4590"/>
                                <a:pt x="8050" y="4587"/>
                                <a:pt x="8051" y="4579"/>
                              </a:cubicBezTo>
                              <a:cubicBezTo>
                                <a:pt x="8054" y="4554"/>
                                <a:pt x="8056" y="4530"/>
                                <a:pt x="8062" y="4506"/>
                              </a:cubicBezTo>
                              <a:cubicBezTo>
                                <a:pt x="8069" y="4478"/>
                                <a:pt x="8077" y="4451"/>
                                <a:pt x="8098" y="4430"/>
                              </a:cubicBezTo>
                              <a:cubicBezTo>
                                <a:pt x="8115" y="4413"/>
                                <a:pt x="8137" y="4408"/>
                                <a:pt x="8160" y="4416"/>
                              </a:cubicBezTo>
                              <a:cubicBezTo>
                                <a:pt x="8186" y="4426"/>
                                <a:pt x="8208" y="4448"/>
                                <a:pt x="8222" y="4472"/>
                              </a:cubicBezTo>
                              <a:cubicBezTo>
                                <a:pt x="8244" y="4510"/>
                                <a:pt x="8256" y="4564"/>
                                <a:pt x="8255" y="4607"/>
                              </a:cubicBezTo>
                              <a:cubicBezTo>
                                <a:pt x="8254" y="4610"/>
                                <a:pt x="8253" y="4612"/>
                                <a:pt x="8252" y="4615"/>
                              </a:cubicBezTo>
                              <a:cubicBezTo>
                                <a:pt x="8251" y="4605"/>
                                <a:pt x="8251" y="4603"/>
                                <a:pt x="8252" y="4593"/>
                              </a:cubicBezTo>
                              <a:cubicBezTo>
                                <a:pt x="8256" y="4557"/>
                                <a:pt x="8273" y="4527"/>
                                <a:pt x="8289" y="4495"/>
                              </a:cubicBezTo>
                              <a:cubicBezTo>
                                <a:pt x="8308" y="4456"/>
                                <a:pt x="8334" y="4420"/>
                                <a:pt x="8373" y="4399"/>
                              </a:cubicBezTo>
                              <a:cubicBezTo>
                                <a:pt x="8403" y="4383"/>
                                <a:pt x="8445" y="4387"/>
                                <a:pt x="8474" y="4402"/>
                              </a:cubicBezTo>
                              <a:cubicBezTo>
                                <a:pt x="8512" y="4422"/>
                                <a:pt x="8528" y="4460"/>
                                <a:pt x="8546" y="4495"/>
                              </a:cubicBezTo>
                              <a:cubicBezTo>
                                <a:pt x="8562" y="4525"/>
                                <a:pt x="8571" y="4556"/>
                                <a:pt x="8577" y="4590"/>
                              </a:cubicBezTo>
                              <a:cubicBezTo>
                                <a:pt x="8580" y="4604"/>
                                <a:pt x="8579" y="4607"/>
                                <a:pt x="8577" y="4621"/>
                              </a:cubicBezTo>
                              <a:cubicBezTo>
                                <a:pt x="8580" y="4607"/>
                                <a:pt x="8583" y="4591"/>
                                <a:pt x="8586" y="4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55,3425" coordsize="2132,1642" path="m6866,5060c6866,5064,6866,5062,6866,5066c6865,5060,6867,5065,6866,5063c6864,5055,6863,5051,6861,5041c6856,5019,6849,4998,6844,4976c6837,4947,6831,4917,6824,4887c6817,4855,6811,4824,6807,4792c6799,4729,6796,4667,6791,4604c6788,4569,6786,4533,6785,4498c6784,4441,6786,4384,6788,4327c6790,4289,6789,4253,6788,4215c6786,4169,6782,4123,6777,4077c6772,4029,6765,3982,6757,3935c6748,3885,6741,3835,6732,3786c6726,3754,6717,3723,6712,3691c6706,3655,6702,3618,6698,3582c6696,3561,6695,3540,6693,3520c6692,3512,6694,3507,6690,3503c6689,3502,6693,3503,6693,3503c6687,3504,6689,3514,6684,3517em6460,3761c6460,3756,6455,3754,6455,3753c6458,3745,6465,3732,6469,3725c6481,3703,6489,3679,6502,3657c6526,3619,6550,3583,6578,3548c6608,3511,6638,3471,6676,3442c6700,3424,6725,3418,6749,3439c6774,3461,6797,3495,6813,3523c6837,3565,6860,3612,6877,3657c6892,3697,6906,3737,6919,3778c6924,3794,6929,3813,6936,3828c6937,3829,6938,3830,6939,3831c6936,3815,6933,3809,6933,3792c6934,3779,6935,3766,6936,3753em7300,4237c7301,4246,7298,4247,7303,4254c7319,4277,7320,4304,7328,4332c7340,4372,7344,4411,7348,4453c7351,4484,7353,4514,7353,4545c7353,4560,7354,4574,7348,4584c7334,4572,7338,4562,7339,4542em7544,4223c7536,4224,7544,4217,7538,4231c7531,4246,7526,4261,7519,4276c7510,4296,7504,4316,7499,4338c7496,4350,7491,4365,7491,4377c7493,4380,7494,4381,7493,4383c7506,4382,7517,4380,7530,4377c7556,4372,7582,4369,7608,4371c7644,4374,7687,4386,7715,4411c7731,4425,7746,4460,7746,4481c7746,4509,7732,4544,7715,4565c7696,4590,7665,4608,7636,4618c7609,4627,7584,4629,7561,4610c7541,4594,7545,4571,7544,4548em7566,4240c7558,4238,7551,4237,7544,4234c7559,4226,7577,4227,7594,4223c7632,4215,7671,4210,7709,4203c7749,4196,7787,4186,7827,4181c7835,4180,7844,4179,7852,4178em8028,4374c8020,4386,8008,4400,8009,4416c8010,4436,8018,4466,8023,4486c8030,4512,8039,4536,8045,4562c8048,4574,8049,4586,8051,4598c8052,4590,8050,4587,8051,4579c8054,4554,8056,4530,8062,4506c8069,4478,8077,4451,8098,4430c8115,4413,8137,4408,8160,4416c8186,4426,8208,4448,8222,4472c8244,4510,8256,4564,8255,4607c8254,4610,8253,4612,8252,4615c8251,4605,8251,4603,8252,4593c8256,4557,8273,4527,8289,4495c8308,4456,8334,4420,8373,4399c8403,4383,8445,4387,8474,4402c8512,4422,8528,4460,8546,4495c8562,4525,8571,4556,8577,4590c8580,4604,8579,4607,8577,4621c8580,4607,8583,4591,8586,4576e" stroked="t" o:allowincell="f" style="position:absolute;margin-left:111pt;margin-top:0.55pt;width:60.35pt;height:46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</wp:posOffset>
                </wp:positionH>
                <wp:positionV relativeFrom="paragraph">
                  <wp:posOffset>551180</wp:posOffset>
                </wp:positionV>
                <wp:extent cx="822960" cy="368300"/>
                <wp:effectExtent l="6985" t="571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" h="1023">
                              <a:moveTo>
                                <a:pt x="4609" y="5212"/>
                              </a:moveTo>
                              <a:cubicBezTo>
                                <a:pt x="4612" y="5212"/>
                                <a:pt x="4601" y="5212"/>
                                <a:pt x="4604" y="5212"/>
                              </a:cubicBezTo>
                              <a:cubicBezTo>
                                <a:pt x="4679" y="5208"/>
                                <a:pt x="4753" y="5203"/>
                                <a:pt x="4828" y="5198"/>
                              </a:cubicBezTo>
                              <a:cubicBezTo>
                                <a:pt x="4961" y="5190"/>
                                <a:pt x="5095" y="5179"/>
                                <a:pt x="5228" y="5170"/>
                              </a:cubicBezTo>
                              <a:cubicBezTo>
                                <a:pt x="5386" y="5159"/>
                                <a:pt x="5543" y="5153"/>
                                <a:pt x="5701" y="5144"/>
                              </a:cubicBezTo>
                              <a:cubicBezTo>
                                <a:pt x="5897" y="5133"/>
                                <a:pt x="6093" y="5130"/>
                                <a:pt x="6289" y="5125"/>
                              </a:cubicBezTo>
                              <a:cubicBezTo>
                                <a:pt x="6407" y="5122"/>
                                <a:pt x="6527" y="5119"/>
                                <a:pt x="6645" y="5108"/>
                              </a:cubicBezTo>
                              <a:cubicBezTo>
                                <a:pt x="6679" y="5105"/>
                                <a:pt x="6712" y="5103"/>
                                <a:pt x="6746" y="5100"/>
                              </a:cubicBezTo>
                              <a:cubicBezTo>
                                <a:pt x="6767" y="5098"/>
                                <a:pt x="6787" y="5094"/>
                                <a:pt x="6807" y="5091"/>
                              </a:cubicBezTo>
                              <a:cubicBezTo>
                                <a:pt x="6808" y="5091"/>
                                <a:pt x="6809" y="5091"/>
                                <a:pt x="6810" y="5091"/>
                              </a:cubicBezTo>
                              <a:cubicBezTo>
                                <a:pt x="6809" y="5091"/>
                                <a:pt x="6797" y="5089"/>
                                <a:pt x="6793" y="5088"/>
                              </a:cubicBezTo>
                              <a:cubicBezTo>
                                <a:pt x="6762" y="5083"/>
                                <a:pt x="6734" y="5076"/>
                                <a:pt x="6704" y="5066"/>
                              </a:cubicBezTo>
                              <a:cubicBezTo>
                                <a:pt x="6680" y="5058"/>
                                <a:pt x="6657" y="5047"/>
                                <a:pt x="6634" y="5038"/>
                              </a:cubicBezTo>
                              <a:cubicBezTo>
                                <a:pt x="6608" y="5028"/>
                                <a:pt x="6586" y="5018"/>
                                <a:pt x="6561" y="5007"/>
                              </a:cubicBezTo>
                              <a:cubicBezTo>
                                <a:pt x="6543" y="4999"/>
                                <a:pt x="6526" y="4987"/>
                                <a:pt x="6508" y="4979"/>
                              </a:cubicBezTo>
                              <a:cubicBezTo>
                                <a:pt x="6466" y="4961"/>
                                <a:pt x="6422" y="4951"/>
                                <a:pt x="6379" y="4940"/>
                              </a:cubicBezTo>
                              <a:cubicBezTo>
                                <a:pt x="6389" y="4942"/>
                                <a:pt x="6394" y="4941"/>
                                <a:pt x="6404" y="4943"/>
                              </a:cubicBezTo>
                              <a:cubicBezTo>
                                <a:pt x="6477" y="4957"/>
                                <a:pt x="6550" y="4973"/>
                                <a:pt x="6620" y="4996"/>
                              </a:cubicBezTo>
                              <a:cubicBezTo>
                                <a:pt x="6692" y="5020"/>
                                <a:pt x="6768" y="5048"/>
                                <a:pt x="6833" y="5088"/>
                              </a:cubicBezTo>
                              <a:cubicBezTo>
                                <a:pt x="6850" y="5099"/>
                                <a:pt x="6873" y="5115"/>
                                <a:pt x="6886" y="5130"/>
                              </a:cubicBezTo>
                              <a:cubicBezTo>
                                <a:pt x="6889" y="5139"/>
                                <a:pt x="6890" y="5141"/>
                                <a:pt x="6889" y="5147"/>
                              </a:cubicBezTo>
                              <a:cubicBezTo>
                                <a:pt x="6858" y="5163"/>
                                <a:pt x="6829" y="5176"/>
                                <a:pt x="6796" y="5189"/>
                              </a:cubicBezTo>
                              <a:cubicBezTo>
                                <a:pt x="6677" y="5233"/>
                                <a:pt x="6406" y="5447"/>
                                <a:pt x="6443" y="5326"/>
                              </a:cubicBezTo>
                              <a:cubicBezTo>
                                <a:pt x="6444" y="5323"/>
                                <a:pt x="6485" y="5287"/>
                                <a:pt x="6488" y="5284"/>
                              </a:cubicBezTo>
                            </a:path>
                            <a:path w="2286" h="1023">
                              <a:moveTo>
                                <a:pt x="5211" y="5556"/>
                              </a:moveTo>
                              <a:cubicBezTo>
                                <a:pt x="5212" y="5550"/>
                                <a:pt x="5212" y="5550"/>
                                <a:pt x="5214" y="5545"/>
                              </a:cubicBezTo>
                              <a:cubicBezTo>
                                <a:pt x="5216" y="5550"/>
                                <a:pt x="5226" y="5571"/>
                                <a:pt x="5228" y="5581"/>
                              </a:cubicBezTo>
                              <a:cubicBezTo>
                                <a:pt x="5233" y="5614"/>
                                <a:pt x="5241" y="5648"/>
                                <a:pt x="5245" y="5682"/>
                              </a:cubicBezTo>
                              <a:cubicBezTo>
                                <a:pt x="5250" y="5721"/>
                                <a:pt x="5251" y="5761"/>
                                <a:pt x="5253" y="5800"/>
                              </a:cubicBezTo>
                              <a:cubicBezTo>
                                <a:pt x="5254" y="5825"/>
                                <a:pt x="5258" y="5857"/>
                                <a:pt x="5256" y="5881"/>
                              </a:cubicBezTo>
                              <a:cubicBezTo>
                                <a:pt x="5256" y="5886"/>
                                <a:pt x="5250" y="5897"/>
                                <a:pt x="5253" y="5892"/>
                              </a:cubicBezTo>
                              <a:cubicBezTo>
                                <a:pt x="5258" y="5882"/>
                                <a:pt x="5260" y="5880"/>
                                <a:pt x="5259" y="5873"/>
                              </a:cubicBezTo>
                            </a:path>
                            <a:path w="2286" h="1023">
                              <a:moveTo>
                                <a:pt x="5477" y="5587"/>
                              </a:moveTo>
                              <a:cubicBezTo>
                                <a:pt x="5479" y="5584"/>
                                <a:pt x="5481" y="5581"/>
                                <a:pt x="5483" y="5578"/>
                              </a:cubicBezTo>
                              <a:cubicBezTo>
                                <a:pt x="5473" y="5576"/>
                                <a:pt x="5481" y="5573"/>
                                <a:pt x="5472" y="5578"/>
                              </a:cubicBezTo>
                              <a:cubicBezTo>
                                <a:pt x="5461" y="5584"/>
                                <a:pt x="5453" y="5596"/>
                                <a:pt x="5444" y="5606"/>
                              </a:cubicBezTo>
                              <a:cubicBezTo>
                                <a:pt x="5423" y="5630"/>
                                <a:pt x="5406" y="5653"/>
                                <a:pt x="5393" y="5682"/>
                              </a:cubicBezTo>
                              <a:cubicBezTo>
                                <a:pt x="5379" y="5714"/>
                                <a:pt x="5368" y="5754"/>
                                <a:pt x="5374" y="5789"/>
                              </a:cubicBezTo>
                              <a:cubicBezTo>
                                <a:pt x="5380" y="5827"/>
                                <a:pt x="5402" y="5854"/>
                                <a:pt x="5433" y="5875"/>
                              </a:cubicBezTo>
                              <a:cubicBezTo>
                                <a:pt x="5468" y="5900"/>
                                <a:pt x="5516" y="5914"/>
                                <a:pt x="5559" y="5915"/>
                              </a:cubicBezTo>
                              <a:cubicBezTo>
                                <a:pt x="5598" y="5916"/>
                                <a:pt x="5645" y="5909"/>
                                <a:pt x="5682" y="5895"/>
                              </a:cubicBezTo>
                              <a:cubicBezTo>
                                <a:pt x="5705" y="5886"/>
                                <a:pt x="5731" y="5865"/>
                                <a:pt x="5735" y="5839"/>
                              </a:cubicBezTo>
                              <a:cubicBezTo>
                                <a:pt x="5740" y="5806"/>
                                <a:pt x="5727" y="5772"/>
                                <a:pt x="5707" y="5747"/>
                              </a:cubicBezTo>
                              <a:cubicBezTo>
                                <a:pt x="5674" y="5705"/>
                                <a:pt x="5624" y="5673"/>
                                <a:pt x="5575" y="5654"/>
                              </a:cubicBezTo>
                              <a:cubicBezTo>
                                <a:pt x="5550" y="5644"/>
                                <a:pt x="5523" y="5636"/>
                                <a:pt x="5497" y="5634"/>
                              </a:cubicBezTo>
                              <a:cubicBezTo>
                                <a:pt x="5515" y="5625"/>
                                <a:pt x="5535" y="5614"/>
                                <a:pt x="5553" y="5604"/>
                              </a:cubicBezTo>
                            </a:path>
                            <a:path w="2286" h="1023">
                              <a:moveTo>
                                <a:pt x="5853" y="5805"/>
                              </a:moveTo>
                              <a:cubicBezTo>
                                <a:pt x="5848" y="5796"/>
                                <a:pt x="5844" y="5787"/>
                                <a:pt x="5839" y="5777"/>
                              </a:cubicBezTo>
                              <a:cubicBezTo>
                                <a:pt x="5843" y="5784"/>
                                <a:pt x="5844" y="5787"/>
                                <a:pt x="5847" y="5794"/>
                              </a:cubicBezTo>
                              <a:cubicBezTo>
                                <a:pt x="5854" y="5815"/>
                                <a:pt x="5859" y="5834"/>
                                <a:pt x="5864" y="5856"/>
                              </a:cubicBezTo>
                              <a:cubicBezTo>
                                <a:pt x="5870" y="5883"/>
                                <a:pt x="5878" y="5910"/>
                                <a:pt x="5881" y="5937"/>
                              </a:cubicBezTo>
                              <a:cubicBezTo>
                                <a:pt x="5882" y="5945"/>
                                <a:pt x="5881" y="5952"/>
                                <a:pt x="5881" y="5959"/>
                              </a:cubicBezTo>
                              <a:cubicBezTo>
                                <a:pt x="5878" y="5944"/>
                                <a:pt x="5877" y="5931"/>
                                <a:pt x="5875" y="5915"/>
                              </a:cubicBezTo>
                              <a:cubicBezTo>
                                <a:pt x="5872" y="5894"/>
                                <a:pt x="5871" y="5869"/>
                                <a:pt x="5883" y="5850"/>
                              </a:cubicBezTo>
                              <a:cubicBezTo>
                                <a:pt x="5894" y="5831"/>
                                <a:pt x="5918" y="5814"/>
                                <a:pt x="5939" y="5808"/>
                              </a:cubicBezTo>
                              <a:cubicBezTo>
                                <a:pt x="5972" y="5798"/>
                                <a:pt x="6003" y="5804"/>
                                <a:pt x="6032" y="5822"/>
                              </a:cubicBezTo>
                              <a:cubicBezTo>
                                <a:pt x="6063" y="5842"/>
                                <a:pt x="6075" y="5882"/>
                                <a:pt x="6079" y="5917"/>
                              </a:cubicBezTo>
                              <a:cubicBezTo>
                                <a:pt x="6080" y="5925"/>
                                <a:pt x="6081" y="5928"/>
                                <a:pt x="6082" y="5934"/>
                              </a:cubicBezTo>
                              <a:cubicBezTo>
                                <a:pt x="6086" y="5920"/>
                                <a:pt x="6089" y="5909"/>
                                <a:pt x="6096" y="5895"/>
                              </a:cubicBezTo>
                              <a:cubicBezTo>
                                <a:pt x="6110" y="5867"/>
                                <a:pt x="6132" y="5838"/>
                                <a:pt x="6155" y="5817"/>
                              </a:cubicBezTo>
                              <a:cubicBezTo>
                                <a:pt x="6188" y="5787"/>
                                <a:pt x="6242" y="5765"/>
                                <a:pt x="6287" y="5772"/>
                              </a:cubicBezTo>
                              <a:cubicBezTo>
                                <a:pt x="6320" y="5777"/>
                                <a:pt x="6349" y="5799"/>
                                <a:pt x="6368" y="5825"/>
                              </a:cubicBezTo>
                              <a:cubicBezTo>
                                <a:pt x="6385" y="5849"/>
                                <a:pt x="6394" y="5875"/>
                                <a:pt x="6401" y="5903"/>
                              </a:cubicBezTo>
                              <a:cubicBezTo>
                                <a:pt x="6403" y="5910"/>
                                <a:pt x="6407" y="5943"/>
                                <a:pt x="6421" y="5943"/>
                              </a:cubicBezTo>
                              <a:cubicBezTo>
                                <a:pt x="6428" y="5943"/>
                                <a:pt x="6429" y="5928"/>
                                <a:pt x="6432" y="5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04,4937" coordsize="2286,1023" path="m4609,5212c4612,5212,4601,5212,4604,5212c4679,5208,4753,5203,4828,5198c4961,5190,5095,5179,5228,5170c5386,5159,5543,5153,5701,5144c5897,5133,6093,5130,6289,5125c6407,5122,6527,5119,6645,5108c6679,5105,6712,5103,6746,5100c6767,5098,6787,5094,6807,5091c6808,5091,6809,5091,6810,5091c6809,5091,6797,5089,6793,5088c6762,5083,6734,5076,6704,5066c6680,5058,6657,5047,6634,5038c6608,5028,6586,5018,6561,5007c6543,4999,6526,4987,6508,4979c6466,4961,6422,4951,6379,4940c6389,4942,6394,4941,6404,4943c6477,4957,6550,4973,6620,4996c6692,5020,6768,5048,6833,5088c6850,5099,6873,5115,6886,5130c6889,5139,6890,5141,6889,5147c6858,5163,6829,5176,6796,5189c6677,5233,6406,5447,6443,5326c6444,5323,6485,5287,6488,5284em5211,5556c5212,5550,5212,5550,5214,5545c5216,5550,5226,5571,5228,5581c5233,5614,5241,5648,5245,5682c5250,5721,5251,5761,5253,5800c5254,5825,5258,5857,5256,5881c5256,5886,5250,5897,5253,5892c5258,5882,5260,5880,5259,5873em5477,5587c5479,5584,5481,5581,5483,5578c5473,5576,5481,5573,5472,5578c5461,5584,5453,5596,5444,5606c5423,5630,5406,5653,5393,5682c5379,5714,5368,5754,5374,5789c5380,5827,5402,5854,5433,5875c5468,5900,5516,5914,5559,5915c5598,5916,5645,5909,5682,5895c5705,5886,5731,5865,5735,5839c5740,5806,5727,5772,5707,5747c5674,5705,5624,5673,5575,5654c5550,5644,5523,5636,5497,5634c5515,5625,5535,5614,5553,5604em5853,5805c5848,5796,5844,5787,5839,5777c5843,5784,5844,5787,5847,5794c5854,5815,5859,5834,5864,5856c5870,5883,5878,5910,5881,5937c5882,5945,5881,5952,5881,5959c5878,5944,5877,5931,5875,5915c5872,5894,5871,5869,5883,5850c5894,5831,5918,5814,5939,5808c5972,5798,6003,5804,6032,5822c6063,5842,6075,5882,6079,5917c6080,5925,6081,5928,6082,5934c6086,5920,6089,5909,6096,5895c6110,5867,6132,5838,6155,5817c6188,5787,6242,5765,6287,5772c6320,5777,6349,5799,6368,5825c6385,5849,6394,5875,6401,5903c6403,5910,6407,5943,6421,5943c6428,5943,6429,5928,6432,5920e" stroked="t" o:allowincell="f" style="position:absolute;margin-left:58.5pt;margin-top:43.4pt;width:64.75pt;height:28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9115</wp:posOffset>
                </wp:positionH>
                <wp:positionV relativeFrom="paragraph">
                  <wp:posOffset>1550035</wp:posOffset>
                </wp:positionV>
                <wp:extent cx="430530" cy="351155"/>
                <wp:effectExtent l="8255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976">
                              <a:moveTo>
                                <a:pt x="1406" y="7987"/>
                              </a:moveTo>
                              <a:cubicBezTo>
                                <a:pt x="1401" y="7983"/>
                                <a:pt x="1401" y="7985"/>
                                <a:pt x="1397" y="7984"/>
                              </a:cubicBezTo>
                              <a:cubicBezTo>
                                <a:pt x="1400" y="7981"/>
                                <a:pt x="1401" y="7980"/>
                                <a:pt x="1397" y="7984"/>
                              </a:cubicBezTo>
                              <a:cubicBezTo>
                                <a:pt x="1400" y="7981"/>
                                <a:pt x="1401" y="7980"/>
                                <a:pt x="1397" y="7984"/>
                              </a:cubicBezTo>
                              <a:cubicBezTo>
                                <a:pt x="1406" y="7984"/>
                                <a:pt x="1397" y="7983"/>
                                <a:pt x="1409" y="7984"/>
                              </a:cubicBezTo>
                              <a:cubicBezTo>
                                <a:pt x="1425" y="7986"/>
                                <a:pt x="1443" y="7988"/>
                                <a:pt x="1459" y="7987"/>
                              </a:cubicBezTo>
                              <a:cubicBezTo>
                                <a:pt x="1488" y="7986"/>
                                <a:pt x="1520" y="7985"/>
                                <a:pt x="1549" y="7981"/>
                              </a:cubicBezTo>
                              <a:cubicBezTo>
                                <a:pt x="1574" y="7977"/>
                                <a:pt x="1598" y="7974"/>
                                <a:pt x="1624" y="7973"/>
                              </a:cubicBezTo>
                              <a:cubicBezTo>
                                <a:pt x="1638" y="7973"/>
                                <a:pt x="1650" y="7973"/>
                                <a:pt x="1663" y="7978"/>
                              </a:cubicBezTo>
                              <a:cubicBezTo>
                                <a:pt x="1673" y="7982"/>
                                <a:pt x="1678" y="7995"/>
                                <a:pt x="1677" y="8006"/>
                              </a:cubicBezTo>
                              <a:cubicBezTo>
                                <a:pt x="1676" y="8030"/>
                                <a:pt x="1660" y="8052"/>
                                <a:pt x="1652" y="8074"/>
                              </a:cubicBezTo>
                              <a:cubicBezTo>
                                <a:pt x="1639" y="8110"/>
                                <a:pt x="1625" y="8146"/>
                                <a:pt x="1616" y="8183"/>
                              </a:cubicBezTo>
                              <a:cubicBezTo>
                                <a:pt x="1608" y="8217"/>
                                <a:pt x="1604" y="8252"/>
                                <a:pt x="1602" y="8287"/>
                              </a:cubicBezTo>
                              <a:cubicBezTo>
                                <a:pt x="1601" y="8304"/>
                                <a:pt x="1606" y="8324"/>
                                <a:pt x="1605" y="8340"/>
                              </a:cubicBezTo>
                              <a:cubicBezTo>
                                <a:pt x="1605" y="8348"/>
                                <a:pt x="1604" y="8359"/>
                                <a:pt x="1605" y="8345"/>
                              </a:cubicBezTo>
                              <a:cubicBezTo>
                                <a:pt x="1605" y="8333"/>
                                <a:pt x="1605" y="8326"/>
                                <a:pt x="1605" y="8317"/>
                              </a:cubicBezTo>
                            </a:path>
                            <a:path w="1196" h="976">
                              <a:moveTo>
                                <a:pt x="1728" y="7830"/>
                              </a:moveTo>
                              <a:cubicBezTo>
                                <a:pt x="1719" y="7818"/>
                                <a:pt x="1715" y="7806"/>
                                <a:pt x="1703" y="7794"/>
                              </a:cubicBezTo>
                              <a:cubicBezTo>
                                <a:pt x="1684" y="7775"/>
                                <a:pt x="1659" y="7757"/>
                                <a:pt x="1633" y="7746"/>
                              </a:cubicBezTo>
                              <a:cubicBezTo>
                                <a:pt x="1590" y="7727"/>
                                <a:pt x="1548" y="7720"/>
                                <a:pt x="1501" y="7715"/>
                              </a:cubicBezTo>
                              <a:cubicBezTo>
                                <a:pt x="1388" y="7703"/>
                                <a:pt x="1280" y="7742"/>
                                <a:pt x="1196" y="7819"/>
                              </a:cubicBezTo>
                              <a:cubicBezTo>
                                <a:pt x="1120" y="7888"/>
                                <a:pt x="1070" y="7988"/>
                                <a:pt x="1050" y="8088"/>
                              </a:cubicBezTo>
                              <a:cubicBezTo>
                                <a:pt x="1012" y="8275"/>
                                <a:pt x="1064" y="8478"/>
                                <a:pt x="1221" y="8592"/>
                              </a:cubicBezTo>
                              <a:cubicBezTo>
                                <a:pt x="1313" y="8659"/>
                                <a:pt x="1425" y="8683"/>
                                <a:pt x="1537" y="8687"/>
                              </a:cubicBezTo>
                              <a:cubicBezTo>
                                <a:pt x="1680" y="8692"/>
                                <a:pt x="1823" y="8661"/>
                                <a:pt x="1955" y="8606"/>
                              </a:cubicBezTo>
                              <a:cubicBezTo>
                                <a:pt x="2035" y="8573"/>
                                <a:pt x="2110" y="8526"/>
                                <a:pt x="2170" y="8463"/>
                              </a:cubicBezTo>
                              <a:cubicBezTo>
                                <a:pt x="2223" y="8407"/>
                                <a:pt x="2239" y="8336"/>
                                <a:pt x="2237" y="8261"/>
                              </a:cubicBezTo>
                              <a:cubicBezTo>
                                <a:pt x="2235" y="8174"/>
                                <a:pt x="2198" y="8087"/>
                                <a:pt x="2145" y="8018"/>
                              </a:cubicBezTo>
                              <a:cubicBezTo>
                                <a:pt x="2046" y="7889"/>
                                <a:pt x="1839" y="7778"/>
                                <a:pt x="1672" y="7785"/>
                              </a:cubicBezTo>
                              <a:cubicBezTo>
                                <a:pt x="1646" y="7786"/>
                                <a:pt x="1643" y="7792"/>
                                <a:pt x="1619" y="78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2,7712" coordsize="1196,976" path="m1406,7987c1401,7983,1401,7985,1397,7984c1400,7981,1401,7980,1397,7984c1400,7981,1401,7980,1397,7984c1406,7984,1397,7983,1409,7984c1425,7986,1443,7988,1459,7987c1488,7986,1520,7985,1549,7981c1574,7977,1598,7974,1624,7973c1638,7973,1650,7973,1663,7978c1673,7982,1678,7995,1677,8006c1676,8030,1660,8052,1652,8074c1639,8110,1625,8146,1616,8183c1608,8217,1604,8252,1602,8287c1601,8304,1606,8324,1605,8340c1605,8348,1604,8359,1605,8345c1605,8333,1605,8326,1605,8317em1728,7830c1719,7818,1715,7806,1703,7794c1684,7775,1659,7757,1633,7746c1590,7727,1548,7720,1501,7715c1388,7703,1280,7742,1196,7819c1120,7888,1070,7988,1050,8088c1012,8275,1064,8478,1221,8592c1313,8659,1425,8683,1537,8687c1680,8692,1823,8661,1955,8606c2035,8573,2110,8526,2170,8463c2223,8407,2239,8336,2237,8261c2235,8174,2198,8087,2145,8018c2046,7889,1839,7778,1672,7785c1646,7786,1643,7792,1619,7802e" stroked="t" o:allowincell="f" style="position:absolute;margin-left:-42.45pt;margin-top:122.05pt;width:33.85pt;height:27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680</wp:posOffset>
                </wp:positionH>
                <wp:positionV relativeFrom="paragraph">
                  <wp:posOffset>1618615</wp:posOffset>
                </wp:positionV>
                <wp:extent cx="1075055" cy="750570"/>
                <wp:effectExtent l="6350" t="6985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7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6" h="2084">
                              <a:moveTo>
                                <a:pt x="6345" y="8589"/>
                              </a:moveTo>
                              <a:cubicBezTo>
                                <a:pt x="6304" y="8589"/>
                                <a:pt x="6263" y="8589"/>
                                <a:pt x="6222" y="8592"/>
                              </a:cubicBezTo>
                              <a:cubicBezTo>
                                <a:pt x="6186" y="8594"/>
                                <a:pt x="6152" y="8594"/>
                                <a:pt x="6116" y="8595"/>
                              </a:cubicBezTo>
                              <a:cubicBezTo>
                                <a:pt x="6021" y="8597"/>
                                <a:pt x="5925" y="8597"/>
                                <a:pt x="5830" y="8597"/>
                              </a:cubicBezTo>
                              <a:cubicBezTo>
                                <a:pt x="5732" y="8597"/>
                                <a:pt x="5634" y="8594"/>
                                <a:pt x="5536" y="8600"/>
                              </a:cubicBezTo>
                              <a:cubicBezTo>
                                <a:pt x="5470" y="8604"/>
                                <a:pt x="5403" y="8605"/>
                                <a:pt x="5337" y="8600"/>
                              </a:cubicBezTo>
                              <a:cubicBezTo>
                                <a:pt x="5234" y="8592"/>
                                <a:pt x="5130" y="8579"/>
                                <a:pt x="5026" y="8578"/>
                              </a:cubicBezTo>
                              <a:cubicBezTo>
                                <a:pt x="5010" y="8578"/>
                                <a:pt x="4993" y="8580"/>
                                <a:pt x="4979" y="8581"/>
                              </a:cubicBezTo>
                              <a:cubicBezTo>
                                <a:pt x="4971" y="8581"/>
                                <a:pt x="4970" y="8581"/>
                                <a:pt x="4962" y="8581"/>
                              </a:cubicBezTo>
                              <a:cubicBezTo>
                                <a:pt x="4961" y="8581"/>
                                <a:pt x="4960" y="8581"/>
                                <a:pt x="4959" y="8581"/>
                              </a:cubicBezTo>
                              <a:cubicBezTo>
                                <a:pt x="4964" y="8581"/>
                                <a:pt x="4967" y="8579"/>
                                <a:pt x="4976" y="8578"/>
                              </a:cubicBezTo>
                              <a:cubicBezTo>
                                <a:pt x="4980" y="8582"/>
                                <a:pt x="4982" y="8583"/>
                                <a:pt x="4987" y="8578"/>
                              </a:cubicBezTo>
                            </a:path>
                            <a:path w="2986" h="2084">
                              <a:moveTo>
                                <a:pt x="5178" y="8404"/>
                              </a:moveTo>
                              <a:cubicBezTo>
                                <a:pt x="5176" y="8404"/>
                                <a:pt x="5168" y="8402"/>
                                <a:pt x="5161" y="8404"/>
                              </a:cubicBezTo>
                              <a:cubicBezTo>
                                <a:pt x="5131" y="8412"/>
                                <a:pt x="5102" y="8425"/>
                                <a:pt x="5074" y="8438"/>
                              </a:cubicBezTo>
                              <a:cubicBezTo>
                                <a:pt x="5034" y="8456"/>
                                <a:pt x="4994" y="8472"/>
                                <a:pt x="4956" y="8494"/>
                              </a:cubicBezTo>
                              <a:cubicBezTo>
                                <a:pt x="4900" y="8527"/>
                                <a:pt x="4837" y="8565"/>
                                <a:pt x="4802" y="8620"/>
                              </a:cubicBezTo>
                              <a:cubicBezTo>
                                <a:pt x="4794" y="8632"/>
                                <a:pt x="4789" y="8636"/>
                                <a:pt x="4791" y="8651"/>
                              </a:cubicBezTo>
                              <a:cubicBezTo>
                                <a:pt x="4792" y="8659"/>
                                <a:pt x="4795" y="8665"/>
                                <a:pt x="4802" y="8670"/>
                              </a:cubicBezTo>
                              <a:cubicBezTo>
                                <a:pt x="4834" y="8695"/>
                                <a:pt x="4891" y="8698"/>
                                <a:pt x="4928" y="8704"/>
                              </a:cubicBezTo>
                              <a:cubicBezTo>
                                <a:pt x="4988" y="8714"/>
                                <a:pt x="5048" y="8726"/>
                                <a:pt x="5108" y="8737"/>
                              </a:cubicBezTo>
                              <a:cubicBezTo>
                                <a:pt x="5161" y="8747"/>
                                <a:pt x="5214" y="8757"/>
                                <a:pt x="5267" y="8768"/>
                              </a:cubicBezTo>
                              <a:cubicBezTo>
                                <a:pt x="5292" y="8773"/>
                                <a:pt x="5316" y="8777"/>
                                <a:pt x="5340" y="8785"/>
                              </a:cubicBezTo>
                              <a:cubicBezTo>
                                <a:pt x="5346" y="8787"/>
                                <a:pt x="5346" y="8795"/>
                                <a:pt x="5346" y="8788"/>
                              </a:cubicBezTo>
                              <a:cubicBezTo>
                                <a:pt x="5346" y="8777"/>
                                <a:pt x="5340" y="8770"/>
                                <a:pt x="5340" y="8757"/>
                              </a:cubicBezTo>
                            </a:path>
                            <a:path w="2986" h="2084">
                              <a:moveTo>
                                <a:pt x="5794" y="8006"/>
                              </a:moveTo>
                              <a:cubicBezTo>
                                <a:pt x="5778" y="8006"/>
                                <a:pt x="5789" y="8006"/>
                                <a:pt x="5783" y="8006"/>
                              </a:cubicBezTo>
                              <a:cubicBezTo>
                                <a:pt x="5785" y="8000"/>
                                <a:pt x="5780" y="8004"/>
                                <a:pt x="5785" y="7995"/>
                              </a:cubicBezTo>
                              <a:cubicBezTo>
                                <a:pt x="5792" y="7984"/>
                                <a:pt x="5804" y="7972"/>
                                <a:pt x="5813" y="7962"/>
                              </a:cubicBezTo>
                              <a:cubicBezTo>
                                <a:pt x="5832" y="7943"/>
                                <a:pt x="5848" y="7929"/>
                                <a:pt x="5872" y="7917"/>
                              </a:cubicBezTo>
                              <a:cubicBezTo>
                                <a:pt x="5894" y="7907"/>
                                <a:pt x="5916" y="7896"/>
                                <a:pt x="5939" y="7908"/>
                              </a:cubicBezTo>
                              <a:cubicBezTo>
                                <a:pt x="5963" y="7920"/>
                                <a:pt x="5970" y="7952"/>
                                <a:pt x="5970" y="7976"/>
                              </a:cubicBezTo>
                              <a:cubicBezTo>
                                <a:pt x="5970" y="8021"/>
                                <a:pt x="5952" y="8068"/>
                                <a:pt x="5931" y="8107"/>
                              </a:cubicBezTo>
                              <a:cubicBezTo>
                                <a:pt x="5906" y="8153"/>
                                <a:pt x="5871" y="8192"/>
                                <a:pt x="5833" y="8228"/>
                              </a:cubicBezTo>
                              <a:cubicBezTo>
                                <a:pt x="5807" y="8253"/>
                                <a:pt x="5778" y="8273"/>
                                <a:pt x="5743" y="8284"/>
                              </a:cubicBezTo>
                              <a:cubicBezTo>
                                <a:pt x="5723" y="8290"/>
                                <a:pt x="5706" y="8281"/>
                                <a:pt x="5701" y="8261"/>
                              </a:cubicBezTo>
                              <a:cubicBezTo>
                                <a:pt x="5691" y="8222"/>
                                <a:pt x="5723" y="8185"/>
                                <a:pt x="5763" y="8183"/>
                              </a:cubicBezTo>
                              <a:cubicBezTo>
                                <a:pt x="5790" y="8182"/>
                                <a:pt x="5812" y="8195"/>
                                <a:pt x="5836" y="8205"/>
                              </a:cubicBezTo>
                              <a:cubicBezTo>
                                <a:pt x="5858" y="8214"/>
                                <a:pt x="5871" y="8232"/>
                                <a:pt x="5892" y="8242"/>
                              </a:cubicBezTo>
                              <a:cubicBezTo>
                                <a:pt x="5906" y="8249"/>
                                <a:pt x="5927" y="8259"/>
                                <a:pt x="5942" y="8256"/>
                              </a:cubicBezTo>
                              <a:cubicBezTo>
                                <a:pt x="5945" y="8255"/>
                                <a:pt x="5948" y="8254"/>
                                <a:pt x="5951" y="8253"/>
                              </a:cubicBezTo>
                            </a:path>
                            <a:path w="2986" h="2084">
                              <a:moveTo>
                                <a:pt x="6071" y="8082"/>
                              </a:moveTo>
                              <a:cubicBezTo>
                                <a:pt x="6071" y="8083"/>
                                <a:pt x="6077" y="8105"/>
                                <a:pt x="6079" y="8110"/>
                              </a:cubicBezTo>
                              <a:cubicBezTo>
                                <a:pt x="6090" y="8131"/>
                                <a:pt x="6092" y="8155"/>
                                <a:pt x="6096" y="8180"/>
                              </a:cubicBezTo>
                              <a:cubicBezTo>
                                <a:pt x="6100" y="8204"/>
                                <a:pt x="6104" y="8229"/>
                                <a:pt x="6105" y="8253"/>
                              </a:cubicBezTo>
                              <a:cubicBezTo>
                                <a:pt x="6105" y="8263"/>
                                <a:pt x="6106" y="8272"/>
                                <a:pt x="6107" y="8281"/>
                              </a:cubicBezTo>
                              <a:cubicBezTo>
                                <a:pt x="6107" y="8254"/>
                                <a:pt x="6108" y="8228"/>
                                <a:pt x="6113" y="8202"/>
                              </a:cubicBezTo>
                              <a:cubicBezTo>
                                <a:pt x="6120" y="8168"/>
                                <a:pt x="6131" y="8136"/>
                                <a:pt x="6149" y="8107"/>
                              </a:cubicBezTo>
                              <a:cubicBezTo>
                                <a:pt x="6162" y="8086"/>
                                <a:pt x="6182" y="8065"/>
                                <a:pt x="6208" y="8065"/>
                              </a:cubicBezTo>
                              <a:cubicBezTo>
                                <a:pt x="6233" y="8065"/>
                                <a:pt x="6253" y="8080"/>
                                <a:pt x="6267" y="8099"/>
                              </a:cubicBezTo>
                              <a:cubicBezTo>
                                <a:pt x="6291" y="8130"/>
                                <a:pt x="6295" y="8163"/>
                                <a:pt x="6295" y="8200"/>
                              </a:cubicBezTo>
                              <a:cubicBezTo>
                                <a:pt x="6295" y="8207"/>
                                <a:pt x="6295" y="8215"/>
                                <a:pt x="6295" y="8222"/>
                              </a:cubicBezTo>
                              <a:cubicBezTo>
                                <a:pt x="6297" y="8210"/>
                                <a:pt x="6298" y="8198"/>
                                <a:pt x="6301" y="8186"/>
                              </a:cubicBezTo>
                              <a:cubicBezTo>
                                <a:pt x="6308" y="8155"/>
                                <a:pt x="6320" y="8118"/>
                                <a:pt x="6337" y="8090"/>
                              </a:cubicBezTo>
                              <a:cubicBezTo>
                                <a:pt x="6351" y="8067"/>
                                <a:pt x="6377" y="8037"/>
                                <a:pt x="6404" y="8032"/>
                              </a:cubicBezTo>
                              <a:cubicBezTo>
                                <a:pt x="6437" y="8026"/>
                                <a:pt x="6450" y="8046"/>
                                <a:pt x="6469" y="8068"/>
                              </a:cubicBezTo>
                              <a:cubicBezTo>
                                <a:pt x="6488" y="8091"/>
                                <a:pt x="6501" y="8117"/>
                                <a:pt x="6511" y="8146"/>
                              </a:cubicBezTo>
                              <a:cubicBezTo>
                                <a:pt x="6518" y="8166"/>
                                <a:pt x="6518" y="8187"/>
                                <a:pt x="6525" y="8205"/>
                              </a:cubicBezTo>
                              <a:cubicBezTo>
                                <a:pt x="6525" y="8210"/>
                                <a:pt x="6525" y="8213"/>
                                <a:pt x="6527" y="8208"/>
                              </a:cubicBezTo>
                            </a:path>
                            <a:path w="2986" h="2084">
                              <a:moveTo>
                                <a:pt x="4730" y="8681"/>
                              </a:moveTo>
                              <a:cubicBezTo>
                                <a:pt x="4730" y="8677"/>
                                <a:pt x="4730" y="8670"/>
                                <a:pt x="4730" y="8665"/>
                              </a:cubicBezTo>
                              <a:cubicBezTo>
                                <a:pt x="4730" y="8656"/>
                                <a:pt x="4730" y="8648"/>
                                <a:pt x="4730" y="8639"/>
                              </a:cubicBezTo>
                              <a:cubicBezTo>
                                <a:pt x="4731" y="8644"/>
                                <a:pt x="4730" y="8632"/>
                                <a:pt x="4730" y="8637"/>
                              </a:cubicBezTo>
                              <a:cubicBezTo>
                                <a:pt x="4731" y="8648"/>
                                <a:pt x="4731" y="8659"/>
                                <a:pt x="4732" y="8670"/>
                              </a:cubicBezTo>
                              <a:cubicBezTo>
                                <a:pt x="4735" y="8707"/>
                                <a:pt x="4738" y="8745"/>
                                <a:pt x="4741" y="8782"/>
                              </a:cubicBezTo>
                              <a:cubicBezTo>
                                <a:pt x="4747" y="8856"/>
                                <a:pt x="4751" y="8929"/>
                                <a:pt x="4755" y="9003"/>
                              </a:cubicBezTo>
                              <a:cubicBezTo>
                                <a:pt x="4760" y="9096"/>
                                <a:pt x="4763" y="9190"/>
                                <a:pt x="4766" y="9283"/>
                              </a:cubicBezTo>
                              <a:cubicBezTo>
                                <a:pt x="4769" y="9375"/>
                                <a:pt x="4771" y="9466"/>
                                <a:pt x="4774" y="9558"/>
                              </a:cubicBezTo>
                              <a:cubicBezTo>
                                <a:pt x="4778" y="9657"/>
                                <a:pt x="4781" y="9757"/>
                                <a:pt x="4794" y="9855"/>
                              </a:cubicBezTo>
                              <a:cubicBezTo>
                                <a:pt x="4797" y="9881"/>
                                <a:pt x="4803" y="9906"/>
                                <a:pt x="4808" y="9930"/>
                              </a:cubicBezTo>
                              <a:cubicBezTo>
                                <a:pt x="4810" y="9937"/>
                                <a:pt x="4809" y="9940"/>
                                <a:pt x="4811" y="9947"/>
                              </a:cubicBezTo>
                              <a:cubicBezTo>
                                <a:pt x="4814" y="9947"/>
                                <a:pt x="4815" y="9947"/>
                                <a:pt x="4811" y="9944"/>
                              </a:cubicBezTo>
                              <a:cubicBezTo>
                                <a:pt x="4805" y="9935"/>
                                <a:pt x="4800" y="9928"/>
                                <a:pt x="4794" y="9919"/>
                              </a:cubicBezTo>
                              <a:cubicBezTo>
                                <a:pt x="4783" y="9903"/>
                                <a:pt x="4773" y="9893"/>
                                <a:pt x="4760" y="9880"/>
                              </a:cubicBezTo>
                              <a:cubicBezTo>
                                <a:pt x="4745" y="9864"/>
                                <a:pt x="4733" y="9856"/>
                                <a:pt x="4716" y="9844"/>
                              </a:cubicBezTo>
                              <a:cubicBezTo>
                                <a:pt x="4702" y="9834"/>
                                <a:pt x="4684" y="9822"/>
                                <a:pt x="4671" y="9810"/>
                              </a:cubicBezTo>
                              <a:cubicBezTo>
                                <a:pt x="4661" y="9801"/>
                                <a:pt x="4650" y="9789"/>
                                <a:pt x="4640" y="9779"/>
                              </a:cubicBezTo>
                              <a:cubicBezTo>
                                <a:pt x="4635" y="9774"/>
                                <a:pt x="4636" y="9773"/>
                                <a:pt x="4632" y="9768"/>
                              </a:cubicBezTo>
                              <a:cubicBezTo>
                                <a:pt x="4632" y="9769"/>
                                <a:pt x="4640" y="9774"/>
                                <a:pt x="4643" y="9779"/>
                              </a:cubicBezTo>
                              <a:cubicBezTo>
                                <a:pt x="4654" y="9795"/>
                                <a:pt x="4664" y="9815"/>
                                <a:pt x="4674" y="9832"/>
                              </a:cubicBezTo>
                              <a:cubicBezTo>
                                <a:pt x="4696" y="9869"/>
                                <a:pt x="4719" y="9905"/>
                                <a:pt x="4744" y="9939"/>
                              </a:cubicBezTo>
                              <a:cubicBezTo>
                                <a:pt x="4754" y="9953"/>
                                <a:pt x="4765" y="9965"/>
                                <a:pt x="4777" y="9978"/>
                              </a:cubicBezTo>
                              <a:cubicBezTo>
                                <a:pt x="4779" y="9981"/>
                                <a:pt x="4784" y="9984"/>
                                <a:pt x="4786" y="9986"/>
                              </a:cubicBezTo>
                              <a:cubicBezTo>
                                <a:pt x="4793" y="9974"/>
                                <a:pt x="4801" y="9962"/>
                                <a:pt x="4808" y="9950"/>
                              </a:cubicBezTo>
                              <a:cubicBezTo>
                                <a:pt x="4831" y="9908"/>
                                <a:pt x="4857" y="9870"/>
                                <a:pt x="4886" y="9832"/>
                              </a:cubicBezTo>
                              <a:cubicBezTo>
                                <a:pt x="4908" y="9803"/>
                                <a:pt x="4962" y="9759"/>
                                <a:pt x="4968" y="9723"/>
                              </a:cubicBezTo>
                              <a:cubicBezTo>
                                <a:pt x="4970" y="9710"/>
                                <a:pt x="4963" y="9712"/>
                                <a:pt x="4962" y="9701"/>
                              </a:cubicBezTo>
                            </a:path>
                            <a:path w="2986" h="2084">
                              <a:moveTo>
                                <a:pt x="3626" y="9157"/>
                              </a:moveTo>
                              <a:cubicBezTo>
                                <a:pt x="3619" y="9153"/>
                                <a:pt x="3612" y="9157"/>
                                <a:pt x="3615" y="9143"/>
                              </a:cubicBezTo>
                              <a:cubicBezTo>
                                <a:pt x="3616" y="9139"/>
                                <a:pt x="3624" y="9123"/>
                                <a:pt x="3626" y="9121"/>
                              </a:cubicBezTo>
                              <a:cubicBezTo>
                                <a:pt x="3645" y="9103"/>
                                <a:pt x="3674" y="9081"/>
                                <a:pt x="3699" y="9073"/>
                              </a:cubicBezTo>
                              <a:cubicBezTo>
                                <a:pt x="3723" y="9065"/>
                                <a:pt x="3742" y="9063"/>
                                <a:pt x="3766" y="9071"/>
                              </a:cubicBezTo>
                              <a:cubicBezTo>
                                <a:pt x="3785" y="9078"/>
                                <a:pt x="3799" y="9097"/>
                                <a:pt x="3797" y="9118"/>
                              </a:cubicBezTo>
                              <a:cubicBezTo>
                                <a:pt x="3794" y="9149"/>
                                <a:pt x="3773" y="9184"/>
                                <a:pt x="3755" y="9208"/>
                              </a:cubicBezTo>
                              <a:cubicBezTo>
                                <a:pt x="3733" y="9238"/>
                                <a:pt x="3704" y="9263"/>
                                <a:pt x="3680" y="9292"/>
                              </a:cubicBezTo>
                              <a:cubicBezTo>
                                <a:pt x="3670" y="9304"/>
                                <a:pt x="3658" y="9314"/>
                                <a:pt x="3646" y="9325"/>
                              </a:cubicBezTo>
                              <a:cubicBezTo>
                                <a:pt x="3651" y="9322"/>
                                <a:pt x="3661" y="9315"/>
                                <a:pt x="3668" y="9311"/>
                              </a:cubicBezTo>
                              <a:cubicBezTo>
                                <a:pt x="3690" y="9297"/>
                                <a:pt x="3714" y="9288"/>
                                <a:pt x="3741" y="9292"/>
                              </a:cubicBezTo>
                              <a:cubicBezTo>
                                <a:pt x="3766" y="9296"/>
                                <a:pt x="3784" y="9313"/>
                                <a:pt x="3797" y="9334"/>
                              </a:cubicBezTo>
                              <a:cubicBezTo>
                                <a:pt x="3813" y="9360"/>
                                <a:pt x="3811" y="9388"/>
                                <a:pt x="3800" y="9415"/>
                              </a:cubicBezTo>
                              <a:cubicBezTo>
                                <a:pt x="3784" y="9454"/>
                                <a:pt x="3756" y="9480"/>
                                <a:pt x="3724" y="9507"/>
                              </a:cubicBezTo>
                              <a:cubicBezTo>
                                <a:pt x="3695" y="9531"/>
                                <a:pt x="3656" y="9556"/>
                                <a:pt x="3618" y="9564"/>
                              </a:cubicBezTo>
                              <a:cubicBezTo>
                                <a:pt x="3593" y="9570"/>
                                <a:pt x="3568" y="9561"/>
                                <a:pt x="3545" y="9552"/>
                              </a:cubicBezTo>
                              <a:cubicBezTo>
                                <a:pt x="3544" y="9526"/>
                                <a:pt x="3547" y="9524"/>
                                <a:pt x="3562" y="9499"/>
                              </a:cubicBezTo>
                            </a:path>
                            <a:path w="2986" h="2084">
                              <a:moveTo>
                                <a:pt x="3884" y="9258"/>
                              </a:moveTo>
                              <a:cubicBezTo>
                                <a:pt x="3877" y="9264"/>
                                <a:pt x="3880" y="9260"/>
                                <a:pt x="3878" y="9269"/>
                              </a:cubicBezTo>
                              <a:cubicBezTo>
                                <a:pt x="3874" y="9292"/>
                                <a:pt x="3880" y="9314"/>
                                <a:pt x="3881" y="9337"/>
                              </a:cubicBezTo>
                              <a:cubicBezTo>
                                <a:pt x="3882" y="9367"/>
                                <a:pt x="3890" y="9394"/>
                                <a:pt x="3895" y="9423"/>
                              </a:cubicBezTo>
                              <a:cubicBezTo>
                                <a:pt x="3899" y="9443"/>
                                <a:pt x="3903" y="9458"/>
                                <a:pt x="3912" y="9474"/>
                              </a:cubicBezTo>
                              <a:cubicBezTo>
                                <a:pt x="3913" y="9475"/>
                                <a:pt x="3914" y="9476"/>
                                <a:pt x="3915" y="9477"/>
                              </a:cubicBezTo>
                              <a:cubicBezTo>
                                <a:pt x="3919" y="9465"/>
                                <a:pt x="3922" y="9451"/>
                                <a:pt x="3923" y="9437"/>
                              </a:cubicBezTo>
                              <a:cubicBezTo>
                                <a:pt x="3925" y="9408"/>
                                <a:pt x="3926" y="9380"/>
                                <a:pt x="3929" y="9351"/>
                              </a:cubicBezTo>
                              <a:cubicBezTo>
                                <a:pt x="3932" y="9326"/>
                                <a:pt x="3934" y="9290"/>
                                <a:pt x="3951" y="9269"/>
                              </a:cubicBezTo>
                              <a:cubicBezTo>
                                <a:pt x="3965" y="9252"/>
                                <a:pt x="3987" y="9257"/>
                                <a:pt x="4002" y="9269"/>
                              </a:cubicBezTo>
                              <a:cubicBezTo>
                                <a:pt x="4025" y="9287"/>
                                <a:pt x="4034" y="9313"/>
                                <a:pt x="4046" y="9339"/>
                              </a:cubicBezTo>
                              <a:cubicBezTo>
                                <a:pt x="4057" y="9365"/>
                                <a:pt x="4062" y="9387"/>
                                <a:pt x="4063" y="9415"/>
                              </a:cubicBezTo>
                              <a:cubicBezTo>
                                <a:pt x="4063" y="9431"/>
                                <a:pt x="4062" y="9436"/>
                                <a:pt x="4055" y="9449"/>
                              </a:cubicBezTo>
                              <a:cubicBezTo>
                                <a:pt x="4052" y="9433"/>
                                <a:pt x="4052" y="9424"/>
                                <a:pt x="4055" y="9407"/>
                              </a:cubicBezTo>
                              <a:cubicBezTo>
                                <a:pt x="4062" y="9372"/>
                                <a:pt x="4073" y="9334"/>
                                <a:pt x="4091" y="9303"/>
                              </a:cubicBezTo>
                              <a:cubicBezTo>
                                <a:pt x="4107" y="9275"/>
                                <a:pt x="4129" y="9240"/>
                                <a:pt x="4164" y="9233"/>
                              </a:cubicBezTo>
                              <a:cubicBezTo>
                                <a:pt x="4202" y="9225"/>
                                <a:pt x="4226" y="9257"/>
                                <a:pt x="4248" y="9281"/>
                              </a:cubicBezTo>
                              <a:cubicBezTo>
                                <a:pt x="4277" y="9313"/>
                                <a:pt x="4295" y="9349"/>
                                <a:pt x="4310" y="9390"/>
                              </a:cubicBezTo>
                              <a:cubicBezTo>
                                <a:pt x="4314" y="9400"/>
                                <a:pt x="4325" y="9461"/>
                                <a:pt x="4340" y="9463"/>
                              </a:cubicBezTo>
                              <a:cubicBezTo>
                                <a:pt x="4353" y="9465"/>
                                <a:pt x="4352" y="9457"/>
                                <a:pt x="4360" y="94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42,7903" coordsize="2986,2084" path="m6345,8589c6304,8589,6263,8589,6222,8592c6186,8594,6152,8594,6116,8595c6021,8597,5925,8597,5830,8597c5732,8597,5634,8594,5536,8600c5470,8604,5403,8605,5337,8600c5234,8592,5130,8579,5026,8578c5010,8578,4993,8580,4979,8581c4971,8581,4970,8581,4962,8581c4961,8581,4960,8581,4959,8581c4964,8581,4967,8579,4976,8578c4980,8582,4982,8583,4987,8578em5178,8404c5176,8404,5168,8402,5161,8404c5131,8412,5102,8425,5074,8438c5034,8456,4994,8472,4956,8494c4900,8527,4837,8565,4802,8620c4794,8632,4789,8636,4791,8651c4792,8659,4795,8665,4802,8670c4834,8695,4891,8698,4928,8704c4988,8714,5048,8726,5108,8737c5161,8747,5214,8757,5267,8768c5292,8773,5316,8777,5340,8785c5346,8787,5346,8795,5346,8788c5346,8777,5340,8770,5340,8757em5794,8006c5778,8006,5789,8006,5783,8006c5785,8000,5780,8004,5785,7995c5792,7984,5804,7972,5813,7962c5832,7943,5848,7929,5872,7917c5894,7907,5916,7896,5939,7908c5963,7920,5970,7952,5970,7976c5970,8021,5952,8068,5931,8107c5906,8153,5871,8192,5833,8228c5807,8253,5778,8273,5743,8284c5723,8290,5706,8281,5701,8261c5691,8222,5723,8185,5763,8183c5790,8182,5812,8195,5836,8205c5858,8214,5871,8232,5892,8242c5906,8249,5927,8259,5942,8256c5945,8255,5948,8254,5951,8253em6071,8082c6071,8083,6077,8105,6079,8110c6090,8131,6092,8155,6096,8180c6100,8204,6104,8229,6105,8253c6105,8263,6106,8272,6107,8281c6107,8254,6108,8228,6113,8202c6120,8168,6131,8136,6149,8107c6162,8086,6182,8065,6208,8065c6233,8065,6253,8080,6267,8099c6291,8130,6295,8163,6295,8200c6295,8207,6295,8215,6295,8222c6297,8210,6298,8198,6301,8186c6308,8155,6320,8118,6337,8090c6351,8067,6377,8037,6404,8032c6437,8026,6450,8046,6469,8068c6488,8091,6501,8117,6511,8146c6518,8166,6518,8187,6525,8205c6525,8210,6525,8213,6527,8208em4730,8681c4730,8677,4730,8670,4730,8665c4730,8656,4730,8648,4730,8639c4731,8644,4730,8632,4730,8637c4731,8648,4731,8659,4732,8670c4735,8707,4738,8745,4741,8782c4747,8856,4751,8929,4755,9003c4760,9096,4763,9190,4766,9283c4769,9375,4771,9466,4774,9558c4778,9657,4781,9757,4794,9855c4797,9881,4803,9906,4808,9930c4810,9937,4809,9940,4811,9947c4814,9947,4815,9947,4811,9944c4805,9935,4800,9928,4794,9919c4783,9903,4773,9893,4760,9880c4745,9864,4733,9856,4716,9844c4702,9834,4684,9822,4671,9810c4661,9801,4650,9789,4640,9779c4635,9774,4636,9773,4632,9768c4632,9769,4640,9774,4643,9779c4654,9795,4664,9815,4674,9832c4696,9869,4719,9905,4744,9939c4754,9953,4765,9965,4777,9978c4779,9981,4784,9984,4786,9986c4793,9974,4801,9962,4808,9950c4831,9908,4857,9870,4886,9832c4908,9803,4962,9759,4968,9723c4970,9710,4963,9712,4962,9701em3626,9157c3619,9153,3612,9157,3615,9143c3616,9139,3624,9123,3626,9121c3645,9103,3674,9081,3699,9073c3723,9065,3742,9063,3766,9071c3785,9078,3799,9097,3797,9118c3794,9149,3773,9184,3755,9208c3733,9238,3704,9263,3680,9292c3670,9304,3658,9314,3646,9325c3651,9322,3661,9315,3668,9311c3690,9297,3714,9288,3741,9292c3766,9296,3784,9313,3797,9334c3813,9360,3811,9388,3800,9415c3784,9454,3756,9480,3724,9507c3695,9531,3656,9556,3618,9564c3593,9570,3568,9561,3545,9552c3544,9526,3547,9524,3562,9499em3884,9258c3877,9264,3880,9260,3878,9269c3874,9292,3880,9314,3881,9337c3882,9367,3890,9394,3895,9423c3899,9443,3903,9458,3912,9474c3913,9475,3914,9476,3915,9477c3919,9465,3922,9451,3923,9437c3925,9408,3926,9380,3929,9351c3932,9326,3934,9290,3951,9269c3965,9252,3987,9257,4002,9269c4025,9287,4034,9313,4046,9339c4057,9365,4062,9387,4063,9415c4063,9431,4062,9436,4055,9449c4052,9433,4052,9424,4055,9407c4062,9372,4073,9334,4091,9303c4107,9275,4129,9240,4164,9233c4202,9225,4226,9257,4248,9281c4277,9313,4295,9349,4310,9390c4314,9400,4325,9461,4340,9463c4353,9465,4352,9457,4360,9440e" stroked="t" o:allowincell="f" style="position:absolute;margin-left:28.4pt;margin-top:127.45pt;width:84.6pt;height:59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412115" cy="384175"/>
                <wp:effectExtent l="6350" t="6985" r="698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1068">
                              <a:moveTo>
                                <a:pt x="1703" y="11711"/>
                              </a:moveTo>
                              <a:cubicBezTo>
                                <a:pt x="1700" y="11709"/>
                                <a:pt x="1701" y="11710"/>
                                <a:pt x="1703" y="11703"/>
                              </a:cubicBezTo>
                              <a:cubicBezTo>
                                <a:pt x="1705" y="11696"/>
                                <a:pt x="1704" y="11698"/>
                                <a:pt x="1697" y="11695"/>
                              </a:cubicBezTo>
                              <a:cubicBezTo>
                                <a:pt x="1684" y="11690"/>
                                <a:pt x="1667" y="11687"/>
                                <a:pt x="1652" y="11683"/>
                              </a:cubicBezTo>
                              <a:cubicBezTo>
                                <a:pt x="1625" y="11676"/>
                                <a:pt x="1596" y="11670"/>
                                <a:pt x="1568" y="11672"/>
                              </a:cubicBezTo>
                              <a:cubicBezTo>
                                <a:pt x="1538" y="11674"/>
                                <a:pt x="1510" y="11677"/>
                                <a:pt x="1481" y="11686"/>
                              </a:cubicBezTo>
                              <a:cubicBezTo>
                                <a:pt x="1463" y="11692"/>
                                <a:pt x="1439" y="11702"/>
                                <a:pt x="1434" y="11723"/>
                              </a:cubicBezTo>
                              <a:cubicBezTo>
                                <a:pt x="1429" y="11744"/>
                                <a:pt x="1449" y="11764"/>
                                <a:pt x="1462" y="11776"/>
                              </a:cubicBezTo>
                              <a:cubicBezTo>
                                <a:pt x="1486" y="11798"/>
                                <a:pt x="1516" y="11817"/>
                                <a:pt x="1543" y="11835"/>
                              </a:cubicBezTo>
                              <a:cubicBezTo>
                                <a:pt x="1574" y="11856"/>
                                <a:pt x="1607" y="11880"/>
                                <a:pt x="1633" y="11907"/>
                              </a:cubicBezTo>
                              <a:cubicBezTo>
                                <a:pt x="1647" y="11922"/>
                                <a:pt x="1670" y="11954"/>
                                <a:pt x="1666" y="11977"/>
                              </a:cubicBezTo>
                              <a:cubicBezTo>
                                <a:pt x="1661" y="12001"/>
                                <a:pt x="1640" y="12017"/>
                                <a:pt x="1619" y="12025"/>
                              </a:cubicBezTo>
                              <a:cubicBezTo>
                                <a:pt x="1595" y="12035"/>
                                <a:pt x="1570" y="12033"/>
                                <a:pt x="1546" y="12025"/>
                              </a:cubicBezTo>
                              <a:cubicBezTo>
                                <a:pt x="1523" y="12018"/>
                                <a:pt x="1510" y="12004"/>
                                <a:pt x="1504" y="11980"/>
                              </a:cubicBezTo>
                              <a:cubicBezTo>
                                <a:pt x="1497" y="11953"/>
                                <a:pt x="1514" y="11929"/>
                                <a:pt x="1529" y="11907"/>
                              </a:cubicBezTo>
                              <a:cubicBezTo>
                                <a:pt x="1548" y="11879"/>
                                <a:pt x="1575" y="11855"/>
                                <a:pt x="1599" y="11832"/>
                              </a:cubicBezTo>
                              <a:cubicBezTo>
                                <a:pt x="1624" y="11808"/>
                                <a:pt x="1645" y="11789"/>
                                <a:pt x="1666" y="11762"/>
                              </a:cubicBezTo>
                            </a:path>
                            <a:path w="1144" h="1068">
                              <a:moveTo>
                                <a:pt x="1882" y="11557"/>
                              </a:moveTo>
                              <a:cubicBezTo>
                                <a:pt x="1876" y="11525"/>
                                <a:pt x="1875" y="11499"/>
                                <a:pt x="1857" y="11471"/>
                              </a:cubicBezTo>
                              <a:cubicBezTo>
                                <a:pt x="1835" y="11437"/>
                                <a:pt x="1803" y="11404"/>
                                <a:pt x="1770" y="11381"/>
                              </a:cubicBezTo>
                              <a:cubicBezTo>
                                <a:pt x="1650" y="11297"/>
                                <a:pt x="1480" y="11312"/>
                                <a:pt x="1355" y="11375"/>
                              </a:cubicBezTo>
                              <a:cubicBezTo>
                                <a:pt x="1265" y="11420"/>
                                <a:pt x="1194" y="11501"/>
                                <a:pt x="1151" y="11591"/>
                              </a:cubicBezTo>
                              <a:cubicBezTo>
                                <a:pt x="1066" y="11768"/>
                                <a:pt x="1071" y="12008"/>
                                <a:pt x="1179" y="12176"/>
                              </a:cubicBezTo>
                              <a:cubicBezTo>
                                <a:pt x="1237" y="12266"/>
                                <a:pt x="1334" y="12328"/>
                                <a:pt x="1434" y="12361"/>
                              </a:cubicBezTo>
                              <a:cubicBezTo>
                                <a:pt x="1566" y="12405"/>
                                <a:pt x="1709" y="12391"/>
                                <a:pt x="1840" y="12350"/>
                              </a:cubicBezTo>
                              <a:cubicBezTo>
                                <a:pt x="1931" y="12322"/>
                                <a:pt x="2021" y="12281"/>
                                <a:pt x="2095" y="12221"/>
                              </a:cubicBezTo>
                              <a:cubicBezTo>
                                <a:pt x="2179" y="12153"/>
                                <a:pt x="2247" y="12066"/>
                                <a:pt x="2235" y="11952"/>
                              </a:cubicBezTo>
                              <a:cubicBezTo>
                                <a:pt x="2223" y="11842"/>
                                <a:pt x="2156" y="11742"/>
                                <a:pt x="2078" y="11667"/>
                              </a:cubicBezTo>
                              <a:cubicBezTo>
                                <a:pt x="1915" y="11510"/>
                                <a:pt x="1707" y="11468"/>
                                <a:pt x="1493" y="11499"/>
                              </a:cubicBezTo>
                              <a:cubicBezTo>
                                <a:pt x="1493" y="11498"/>
                                <a:pt x="1493" y="11497"/>
                                <a:pt x="1493" y="114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2,11322" coordsize="1144,1068" path="m1703,11711c1700,11709,1701,11710,1703,11703c1705,11696,1704,11698,1697,11695c1684,11690,1667,11687,1652,11683c1625,11676,1596,11670,1568,11672c1538,11674,1510,11677,1481,11686c1463,11692,1439,11702,1434,11723c1429,11744,1449,11764,1462,11776c1486,11798,1516,11817,1543,11835c1574,11856,1607,11880,1633,11907c1647,11922,1670,11954,1666,11977c1661,12001,1640,12017,1619,12025c1595,12035,1570,12033,1546,12025c1523,12018,1510,12004,1504,11980c1497,11953,1514,11929,1529,11907c1548,11879,1575,11855,1599,11832c1624,11808,1645,11789,1666,11762em1882,11557c1876,11525,1875,11499,1857,11471c1835,11437,1803,11404,1770,11381c1650,11297,1480,11312,1355,11375c1265,11420,1194,11501,1151,11591c1066,11768,1071,12008,1179,12176c1237,12266,1334,12328,1434,12361c1566,12405,1709,12391,1840,12350c1931,12322,2021,12281,2095,12221c2179,12153,2247,12066,2235,11952c2223,11842,2156,11742,2078,11667c1915,11510,1707,11468,1493,11499c1493,11498,1493,11497,1493,11496e" stroked="t" o:allowincell="f" style="position:absolute;margin-left:-41.05pt;margin-top:224.4pt;width:32.4pt;height:30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7930</wp:posOffset>
                </wp:positionH>
                <wp:positionV relativeFrom="paragraph">
                  <wp:posOffset>3210560</wp:posOffset>
                </wp:positionV>
                <wp:extent cx="866140" cy="577215"/>
                <wp:effectExtent l="6350" t="6985" r="698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6" h="1603">
                              <a:moveTo>
                                <a:pt x="5998" y="12342"/>
                              </a:moveTo>
                              <a:cubicBezTo>
                                <a:pt x="5999" y="12338"/>
                                <a:pt x="5998" y="12346"/>
                                <a:pt x="5998" y="12342"/>
                              </a:cubicBezTo>
                              <a:cubicBezTo>
                                <a:pt x="5998" y="12339"/>
                                <a:pt x="5998" y="12336"/>
                                <a:pt x="5998" y="12336"/>
                              </a:cubicBezTo>
                              <a:cubicBezTo>
                                <a:pt x="5998" y="12333"/>
                                <a:pt x="5998" y="12330"/>
                                <a:pt x="5998" y="12330"/>
                              </a:cubicBezTo>
                              <a:cubicBezTo>
                                <a:pt x="5998" y="12328"/>
                                <a:pt x="5998" y="12327"/>
                                <a:pt x="5998" y="12325"/>
                              </a:cubicBezTo>
                              <a:cubicBezTo>
                                <a:pt x="5999" y="12330"/>
                                <a:pt x="5998" y="12322"/>
                                <a:pt x="6001" y="12336"/>
                              </a:cubicBezTo>
                              <a:cubicBezTo>
                                <a:pt x="6007" y="12364"/>
                                <a:pt x="6013" y="12394"/>
                                <a:pt x="6018" y="12423"/>
                              </a:cubicBezTo>
                              <a:cubicBezTo>
                                <a:pt x="6051" y="12618"/>
                                <a:pt x="6054" y="12818"/>
                                <a:pt x="6068" y="13014"/>
                              </a:cubicBezTo>
                              <a:cubicBezTo>
                                <a:pt x="6077" y="13148"/>
                                <a:pt x="6087" y="13283"/>
                                <a:pt x="6088" y="13417"/>
                              </a:cubicBezTo>
                              <a:cubicBezTo>
                                <a:pt x="6088" y="13480"/>
                                <a:pt x="6090" y="13544"/>
                                <a:pt x="6093" y="13607"/>
                              </a:cubicBezTo>
                              <a:cubicBezTo>
                                <a:pt x="6095" y="13644"/>
                                <a:pt x="6099" y="13680"/>
                                <a:pt x="6102" y="13717"/>
                              </a:cubicBezTo>
                              <a:cubicBezTo>
                                <a:pt x="6104" y="13743"/>
                                <a:pt x="6105" y="13769"/>
                                <a:pt x="6105" y="13795"/>
                              </a:cubicBezTo>
                              <a:cubicBezTo>
                                <a:pt x="6105" y="13813"/>
                                <a:pt x="6108" y="13834"/>
                                <a:pt x="6107" y="13851"/>
                              </a:cubicBezTo>
                              <a:cubicBezTo>
                                <a:pt x="6106" y="13851"/>
                                <a:pt x="6106" y="13851"/>
                                <a:pt x="6105" y="13851"/>
                              </a:cubicBezTo>
                              <a:cubicBezTo>
                                <a:pt x="6100" y="13843"/>
                                <a:pt x="6096" y="13835"/>
                                <a:pt x="6091" y="13826"/>
                              </a:cubicBezTo>
                              <a:cubicBezTo>
                                <a:pt x="6079" y="13805"/>
                                <a:pt x="6070" y="13785"/>
                                <a:pt x="6054" y="13764"/>
                              </a:cubicBezTo>
                              <a:cubicBezTo>
                                <a:pt x="6037" y="13742"/>
                                <a:pt x="6019" y="13721"/>
                                <a:pt x="6001" y="13700"/>
                              </a:cubicBezTo>
                              <a:cubicBezTo>
                                <a:pt x="5986" y="13683"/>
                                <a:pt x="5969" y="13668"/>
                                <a:pt x="5953" y="13652"/>
                              </a:cubicBezTo>
                              <a:cubicBezTo>
                                <a:pt x="5946" y="13644"/>
                                <a:pt x="5938" y="13634"/>
                                <a:pt x="5931" y="13627"/>
                              </a:cubicBezTo>
                              <a:cubicBezTo>
                                <a:pt x="5928" y="13624"/>
                                <a:pt x="5926" y="13624"/>
                                <a:pt x="5923" y="13621"/>
                              </a:cubicBezTo>
                              <a:cubicBezTo>
                                <a:pt x="5926" y="13633"/>
                                <a:pt x="5931" y="13647"/>
                                <a:pt x="5934" y="13658"/>
                              </a:cubicBezTo>
                              <a:cubicBezTo>
                                <a:pt x="5942" y="13692"/>
                                <a:pt x="5948" y="13725"/>
                                <a:pt x="5959" y="13759"/>
                              </a:cubicBezTo>
                              <a:cubicBezTo>
                                <a:pt x="5975" y="13807"/>
                                <a:pt x="5993" y="13872"/>
                                <a:pt x="6029" y="13910"/>
                              </a:cubicBezTo>
                              <a:cubicBezTo>
                                <a:pt x="6040" y="13921"/>
                                <a:pt x="6047" y="13933"/>
                                <a:pt x="6063" y="13924"/>
                              </a:cubicBezTo>
                              <a:cubicBezTo>
                                <a:pt x="6084" y="13913"/>
                                <a:pt x="6101" y="13878"/>
                                <a:pt x="6113" y="13859"/>
                              </a:cubicBezTo>
                              <a:cubicBezTo>
                                <a:pt x="6147" y="13806"/>
                                <a:pt x="6167" y="13747"/>
                                <a:pt x="6191" y="13689"/>
                              </a:cubicBezTo>
                              <a:cubicBezTo>
                                <a:pt x="6203" y="13660"/>
                                <a:pt x="6219" y="13634"/>
                                <a:pt x="6217" y="13602"/>
                              </a:cubicBezTo>
                              <a:cubicBezTo>
                                <a:pt x="6216" y="13589"/>
                                <a:pt x="6210" y="13586"/>
                                <a:pt x="6208" y="13577"/>
                              </a:cubicBezTo>
                            </a:path>
                            <a:path w="2406" h="1603">
                              <a:moveTo>
                                <a:pt x="6536" y="12672"/>
                              </a:moveTo>
                              <a:cubicBezTo>
                                <a:pt x="6540" y="12656"/>
                                <a:pt x="6538" y="12668"/>
                                <a:pt x="6536" y="12661"/>
                              </a:cubicBezTo>
                              <a:cubicBezTo>
                                <a:pt x="6538" y="12668"/>
                                <a:pt x="6538" y="12681"/>
                                <a:pt x="6539" y="12692"/>
                              </a:cubicBezTo>
                              <a:cubicBezTo>
                                <a:pt x="6542" y="12727"/>
                                <a:pt x="6539" y="12763"/>
                                <a:pt x="6541" y="12798"/>
                              </a:cubicBezTo>
                              <a:cubicBezTo>
                                <a:pt x="6544" y="12844"/>
                                <a:pt x="6541" y="12889"/>
                                <a:pt x="6544" y="12935"/>
                              </a:cubicBezTo>
                              <a:cubicBezTo>
                                <a:pt x="6545" y="12960"/>
                                <a:pt x="6548" y="12986"/>
                                <a:pt x="6550" y="13011"/>
                              </a:cubicBezTo>
                              <a:cubicBezTo>
                                <a:pt x="6551" y="13022"/>
                                <a:pt x="6549" y="13018"/>
                                <a:pt x="6547" y="13025"/>
                              </a:cubicBezTo>
                              <a:cubicBezTo>
                                <a:pt x="6550" y="13008"/>
                                <a:pt x="6556" y="12993"/>
                                <a:pt x="6564" y="12977"/>
                              </a:cubicBezTo>
                            </a:path>
                            <a:path w="2406" h="1603">
                              <a:moveTo>
                                <a:pt x="6715" y="12706"/>
                              </a:moveTo>
                              <a:cubicBezTo>
                                <a:pt x="6717" y="12703"/>
                                <a:pt x="6719" y="12700"/>
                                <a:pt x="6721" y="12697"/>
                              </a:cubicBezTo>
                              <a:cubicBezTo>
                                <a:pt x="6712" y="12695"/>
                                <a:pt x="6706" y="12687"/>
                                <a:pt x="6698" y="12697"/>
                              </a:cubicBezTo>
                              <a:cubicBezTo>
                                <a:pt x="6683" y="12715"/>
                                <a:pt x="6674" y="12740"/>
                                <a:pt x="6667" y="12762"/>
                              </a:cubicBezTo>
                              <a:cubicBezTo>
                                <a:pt x="6655" y="12797"/>
                                <a:pt x="6646" y="12839"/>
                                <a:pt x="6648" y="12876"/>
                              </a:cubicBezTo>
                              <a:cubicBezTo>
                                <a:pt x="6650" y="12907"/>
                                <a:pt x="6658" y="12943"/>
                                <a:pt x="6684" y="12963"/>
                              </a:cubicBezTo>
                              <a:cubicBezTo>
                                <a:pt x="6709" y="12982"/>
                                <a:pt x="6741" y="12984"/>
                                <a:pt x="6771" y="12977"/>
                              </a:cubicBezTo>
                              <a:cubicBezTo>
                                <a:pt x="6802" y="12970"/>
                                <a:pt x="6832" y="12951"/>
                                <a:pt x="6852" y="12927"/>
                              </a:cubicBezTo>
                              <a:cubicBezTo>
                                <a:pt x="6872" y="12903"/>
                                <a:pt x="6873" y="12876"/>
                                <a:pt x="6863" y="12848"/>
                              </a:cubicBezTo>
                              <a:cubicBezTo>
                                <a:pt x="6849" y="12806"/>
                                <a:pt x="6813" y="12764"/>
                                <a:pt x="6777" y="12739"/>
                              </a:cubicBezTo>
                              <a:cubicBezTo>
                                <a:pt x="6755" y="12724"/>
                                <a:pt x="6721" y="12702"/>
                                <a:pt x="6695" y="12703"/>
                              </a:cubicBezTo>
                              <a:cubicBezTo>
                                <a:pt x="6675" y="12704"/>
                                <a:pt x="6687" y="12705"/>
                                <a:pt x="6681" y="12711"/>
                              </a:cubicBezTo>
                            </a:path>
                            <a:path w="2406" h="1603">
                              <a:moveTo>
                                <a:pt x="7017" y="12652"/>
                              </a:moveTo>
                              <a:cubicBezTo>
                                <a:pt x="7005" y="12649"/>
                                <a:pt x="7002" y="12646"/>
                                <a:pt x="6987" y="12647"/>
                              </a:cubicBezTo>
                              <a:cubicBezTo>
                                <a:pt x="6964" y="12649"/>
                                <a:pt x="6937" y="12670"/>
                                <a:pt x="6922" y="12686"/>
                              </a:cubicBezTo>
                              <a:cubicBezTo>
                                <a:pt x="6893" y="12717"/>
                                <a:pt x="6870" y="12759"/>
                                <a:pt x="6861" y="12801"/>
                              </a:cubicBezTo>
                              <a:cubicBezTo>
                                <a:pt x="6852" y="12842"/>
                                <a:pt x="6855" y="12898"/>
                                <a:pt x="6877" y="12935"/>
                              </a:cubicBezTo>
                              <a:cubicBezTo>
                                <a:pt x="6898" y="12971"/>
                                <a:pt x="6938" y="12990"/>
                                <a:pt x="6978" y="12994"/>
                              </a:cubicBezTo>
                              <a:cubicBezTo>
                                <a:pt x="7019" y="12998"/>
                                <a:pt x="7064" y="12990"/>
                                <a:pt x="7101" y="12972"/>
                              </a:cubicBezTo>
                              <a:cubicBezTo>
                                <a:pt x="7130" y="12958"/>
                                <a:pt x="7154" y="12935"/>
                                <a:pt x="7166" y="12904"/>
                              </a:cubicBezTo>
                              <a:cubicBezTo>
                                <a:pt x="7176" y="12878"/>
                                <a:pt x="7167" y="12842"/>
                                <a:pt x="7155" y="12818"/>
                              </a:cubicBezTo>
                              <a:cubicBezTo>
                                <a:pt x="7141" y="12791"/>
                                <a:pt x="7117" y="12757"/>
                                <a:pt x="7093" y="12739"/>
                              </a:cubicBezTo>
                              <a:cubicBezTo>
                                <a:pt x="7078" y="12728"/>
                                <a:pt x="7058" y="12716"/>
                                <a:pt x="7045" y="12703"/>
                              </a:cubicBezTo>
                              <a:cubicBezTo>
                                <a:pt x="7045" y="12702"/>
                                <a:pt x="7045" y="12701"/>
                                <a:pt x="7045" y="12700"/>
                              </a:cubicBezTo>
                            </a:path>
                            <a:path w="2406" h="1603">
                              <a:moveTo>
                                <a:pt x="7390" y="12599"/>
                              </a:moveTo>
                              <a:cubicBezTo>
                                <a:pt x="7389" y="12606"/>
                                <a:pt x="7383" y="12625"/>
                                <a:pt x="7384" y="12636"/>
                              </a:cubicBezTo>
                              <a:cubicBezTo>
                                <a:pt x="7388" y="12674"/>
                                <a:pt x="7390" y="12714"/>
                                <a:pt x="7395" y="12753"/>
                              </a:cubicBezTo>
                              <a:cubicBezTo>
                                <a:pt x="7402" y="12802"/>
                                <a:pt x="7409" y="12850"/>
                                <a:pt x="7418" y="12899"/>
                              </a:cubicBezTo>
                              <a:cubicBezTo>
                                <a:pt x="7422" y="12923"/>
                                <a:pt x="7426" y="12980"/>
                                <a:pt x="7443" y="13000"/>
                              </a:cubicBezTo>
                              <a:cubicBezTo>
                                <a:pt x="7449" y="13002"/>
                                <a:pt x="7452" y="13000"/>
                                <a:pt x="7451" y="13005"/>
                              </a:cubicBezTo>
                              <a:cubicBezTo>
                                <a:pt x="7458" y="12987"/>
                                <a:pt x="7462" y="12978"/>
                                <a:pt x="7465" y="12958"/>
                              </a:cubicBezTo>
                            </a:path>
                            <a:path w="2406" h="1603">
                              <a:moveTo>
                                <a:pt x="7678" y="12613"/>
                              </a:moveTo>
                              <a:cubicBezTo>
                                <a:pt x="7676" y="12619"/>
                                <a:pt x="7672" y="12631"/>
                                <a:pt x="7659" y="12644"/>
                              </a:cubicBezTo>
                              <a:cubicBezTo>
                                <a:pt x="7635" y="12668"/>
                                <a:pt x="7606" y="12691"/>
                                <a:pt x="7580" y="12714"/>
                              </a:cubicBezTo>
                              <a:cubicBezTo>
                                <a:pt x="7547" y="12742"/>
                                <a:pt x="7514" y="12771"/>
                                <a:pt x="7485" y="12804"/>
                              </a:cubicBezTo>
                              <a:cubicBezTo>
                                <a:pt x="7467" y="12825"/>
                                <a:pt x="7450" y="12854"/>
                                <a:pt x="7446" y="12882"/>
                              </a:cubicBezTo>
                              <a:cubicBezTo>
                                <a:pt x="7441" y="12914"/>
                                <a:pt x="7466" y="12931"/>
                                <a:pt x="7491" y="12944"/>
                              </a:cubicBezTo>
                              <a:cubicBezTo>
                                <a:pt x="7521" y="12960"/>
                                <a:pt x="7551" y="12958"/>
                                <a:pt x="7583" y="12963"/>
                              </a:cubicBezTo>
                              <a:cubicBezTo>
                                <a:pt x="7616" y="12968"/>
                                <a:pt x="7650" y="12967"/>
                                <a:pt x="7684" y="12963"/>
                              </a:cubicBezTo>
                              <a:cubicBezTo>
                                <a:pt x="7703" y="12960"/>
                                <a:pt x="7708" y="12960"/>
                                <a:pt x="7720" y="12955"/>
                              </a:cubicBezTo>
                            </a:path>
                            <a:path w="2406" h="1603">
                              <a:moveTo>
                                <a:pt x="7844" y="12759"/>
                              </a:moveTo>
                              <a:cubicBezTo>
                                <a:pt x="7842" y="12753"/>
                                <a:pt x="7841" y="12742"/>
                                <a:pt x="7841" y="12756"/>
                              </a:cubicBezTo>
                              <a:cubicBezTo>
                                <a:pt x="7841" y="12770"/>
                                <a:pt x="7843" y="12791"/>
                                <a:pt x="7846" y="12806"/>
                              </a:cubicBezTo>
                              <a:cubicBezTo>
                                <a:pt x="7852" y="12836"/>
                                <a:pt x="7853" y="12866"/>
                                <a:pt x="7860" y="12896"/>
                              </a:cubicBezTo>
                              <a:cubicBezTo>
                                <a:pt x="7864" y="12915"/>
                                <a:pt x="7867" y="12939"/>
                                <a:pt x="7874" y="12958"/>
                              </a:cubicBezTo>
                              <a:cubicBezTo>
                                <a:pt x="7876" y="12965"/>
                                <a:pt x="7876" y="12966"/>
                                <a:pt x="7880" y="12969"/>
                              </a:cubicBezTo>
                              <a:cubicBezTo>
                                <a:pt x="7887" y="12946"/>
                                <a:pt x="7895" y="12923"/>
                                <a:pt x="7900" y="12899"/>
                              </a:cubicBezTo>
                              <a:cubicBezTo>
                                <a:pt x="7908" y="12863"/>
                                <a:pt x="7917" y="12825"/>
                                <a:pt x="7933" y="12792"/>
                              </a:cubicBezTo>
                              <a:cubicBezTo>
                                <a:pt x="7941" y="12775"/>
                                <a:pt x="7959" y="12742"/>
                                <a:pt x="7981" y="12739"/>
                              </a:cubicBezTo>
                              <a:cubicBezTo>
                                <a:pt x="8003" y="12736"/>
                                <a:pt x="8020" y="12766"/>
                                <a:pt x="8028" y="12781"/>
                              </a:cubicBezTo>
                              <a:cubicBezTo>
                                <a:pt x="8042" y="12808"/>
                                <a:pt x="8047" y="12837"/>
                                <a:pt x="8056" y="12865"/>
                              </a:cubicBezTo>
                              <a:cubicBezTo>
                                <a:pt x="8061" y="12882"/>
                                <a:pt x="8063" y="12900"/>
                                <a:pt x="8068" y="12916"/>
                              </a:cubicBezTo>
                              <a:cubicBezTo>
                                <a:pt x="8069" y="12916"/>
                                <a:pt x="8069" y="12916"/>
                                <a:pt x="8070" y="12916"/>
                              </a:cubicBezTo>
                              <a:cubicBezTo>
                                <a:pt x="8081" y="12891"/>
                                <a:pt x="8089" y="12864"/>
                                <a:pt x="8101" y="12840"/>
                              </a:cubicBezTo>
                              <a:cubicBezTo>
                                <a:pt x="8118" y="12805"/>
                                <a:pt x="8142" y="12761"/>
                                <a:pt x="8180" y="12745"/>
                              </a:cubicBezTo>
                              <a:cubicBezTo>
                                <a:pt x="8206" y="12734"/>
                                <a:pt x="8225" y="12763"/>
                                <a:pt x="8238" y="12781"/>
                              </a:cubicBezTo>
                              <a:cubicBezTo>
                                <a:pt x="8261" y="12812"/>
                                <a:pt x="8271" y="12849"/>
                                <a:pt x="8286" y="12885"/>
                              </a:cubicBezTo>
                              <a:cubicBezTo>
                                <a:pt x="8297" y="12912"/>
                                <a:pt x="8313" y="12940"/>
                                <a:pt x="8322" y="12966"/>
                              </a:cubicBezTo>
                              <a:cubicBezTo>
                                <a:pt x="8336" y="13004"/>
                                <a:pt x="8323" y="12979"/>
                                <a:pt x="8322" y="129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23,12325" coordsize="2406,1603" path="m5998,12342c5999,12338,5998,12346,5998,12342c5998,12339,5998,12336,5998,12336c5998,12333,5998,12330,5998,12330c5998,12328,5998,12327,5998,12325c5999,12330,5998,12322,6001,12336c6007,12364,6013,12394,6018,12423c6051,12618,6054,12818,6068,13014c6077,13148,6087,13283,6088,13417c6088,13480,6090,13544,6093,13607c6095,13644,6099,13680,6102,13717c6104,13743,6105,13769,6105,13795c6105,13813,6108,13834,6107,13851c6106,13851,6106,13851,6105,13851c6100,13843,6096,13835,6091,13826c6079,13805,6070,13785,6054,13764c6037,13742,6019,13721,6001,13700c5986,13683,5969,13668,5953,13652c5946,13644,5938,13634,5931,13627c5928,13624,5926,13624,5923,13621c5926,13633,5931,13647,5934,13658c5942,13692,5948,13725,5959,13759c5975,13807,5993,13872,6029,13910c6040,13921,6047,13933,6063,13924c6084,13913,6101,13878,6113,13859c6147,13806,6167,13747,6191,13689c6203,13660,6219,13634,6217,13602c6216,13589,6210,13586,6208,13577em6536,12672c6540,12656,6538,12668,6536,12661c6538,12668,6538,12681,6539,12692c6542,12727,6539,12763,6541,12798c6544,12844,6541,12889,6544,12935c6545,12960,6548,12986,6550,13011c6551,13022,6549,13018,6547,13025c6550,13008,6556,12993,6564,12977em6715,12706c6717,12703,6719,12700,6721,12697c6712,12695,6706,12687,6698,12697c6683,12715,6674,12740,6667,12762c6655,12797,6646,12839,6648,12876c6650,12907,6658,12943,6684,12963c6709,12982,6741,12984,6771,12977c6802,12970,6832,12951,6852,12927c6872,12903,6873,12876,6863,12848c6849,12806,6813,12764,6777,12739c6755,12724,6721,12702,6695,12703c6675,12704,6687,12705,6681,12711em7017,12652c7005,12649,7002,12646,6987,12647c6964,12649,6937,12670,6922,12686c6893,12717,6870,12759,6861,12801c6852,12842,6855,12898,6877,12935c6898,12971,6938,12990,6978,12994c7019,12998,7064,12990,7101,12972c7130,12958,7154,12935,7166,12904c7176,12878,7167,12842,7155,12818c7141,12791,7117,12757,7093,12739c7078,12728,7058,12716,7045,12703c7045,12702,7045,12701,7045,12700em7390,12599c7389,12606,7383,12625,7384,12636c7388,12674,7390,12714,7395,12753c7402,12802,7409,12850,7418,12899c7422,12923,7426,12980,7443,13000c7449,13002,7452,13000,7451,13005c7458,12987,7462,12978,7465,12958em7678,12613c7676,12619,7672,12631,7659,12644c7635,12668,7606,12691,7580,12714c7547,12742,7514,12771,7485,12804c7467,12825,7450,12854,7446,12882c7441,12914,7466,12931,7491,12944c7521,12960,7551,12958,7583,12963c7616,12968,7650,12967,7684,12963c7703,12960,7708,12960,7720,12955em7844,12759c7842,12753,7841,12742,7841,12756c7841,12770,7843,12791,7846,12806c7852,12836,7853,12866,7860,12896c7864,12915,7867,12939,7874,12958c7876,12965,7876,12966,7880,12969c7887,12946,7895,12923,7900,12899c7908,12863,7917,12825,7933,12792c7941,12775,7959,12742,7981,12739c8003,12736,8020,12766,8028,12781c8042,12808,8047,12837,8056,12865c8061,12882,8063,12900,8068,12916c8069,12916,8069,12916,8070,12916c8081,12891,8089,12864,8101,12840c8118,12805,8142,12761,8180,12745c8206,12734,8225,12763,8238,12781c8261,12812,8271,12849,8286,12885c8297,12912,8313,12940,8322,12966c8336,13004,8323,12979,8322,12980e" stroked="t" o:allowincell="f" style="position:absolute;margin-left:95.9pt;margin-top:252.8pt;width:68.15pt;height:45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725</wp:posOffset>
                </wp:positionH>
                <wp:positionV relativeFrom="paragraph">
                  <wp:posOffset>3757295</wp:posOffset>
                </wp:positionV>
                <wp:extent cx="777240" cy="33274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25">
                              <a:moveTo>
                                <a:pt x="5951" y="14016"/>
                              </a:moveTo>
                              <a:cubicBezTo>
                                <a:pt x="5958" y="14012"/>
                                <a:pt x="5964" y="14010"/>
                                <a:pt x="5970" y="14005"/>
                              </a:cubicBezTo>
                              <a:cubicBezTo>
                                <a:pt x="5973" y="14002"/>
                                <a:pt x="5974" y="14001"/>
                                <a:pt x="5976" y="13999"/>
                              </a:cubicBezTo>
                              <a:cubicBezTo>
                                <a:pt x="5971" y="13998"/>
                                <a:pt x="5978" y="13998"/>
                                <a:pt x="5973" y="13997"/>
                              </a:cubicBezTo>
                              <a:cubicBezTo>
                                <a:pt x="5972" y="13997"/>
                                <a:pt x="5967" y="13994"/>
                                <a:pt x="5965" y="13994"/>
                              </a:cubicBezTo>
                              <a:cubicBezTo>
                                <a:pt x="5952" y="13992"/>
                                <a:pt x="5938" y="13990"/>
                                <a:pt x="5925" y="13988"/>
                              </a:cubicBezTo>
                              <a:cubicBezTo>
                                <a:pt x="5902" y="13985"/>
                                <a:pt x="5878" y="13986"/>
                                <a:pt x="5855" y="13985"/>
                              </a:cubicBezTo>
                              <a:cubicBezTo>
                                <a:pt x="5822" y="13984"/>
                                <a:pt x="5790" y="13982"/>
                                <a:pt x="5757" y="13983"/>
                              </a:cubicBezTo>
                              <a:cubicBezTo>
                                <a:pt x="5701" y="13984"/>
                                <a:pt x="5645" y="13989"/>
                                <a:pt x="5589" y="13991"/>
                              </a:cubicBezTo>
                              <a:cubicBezTo>
                                <a:pt x="5536" y="13993"/>
                                <a:pt x="5483" y="13994"/>
                                <a:pt x="5430" y="13997"/>
                              </a:cubicBezTo>
                              <a:cubicBezTo>
                                <a:pt x="5350" y="14001"/>
                                <a:pt x="5269" y="14001"/>
                                <a:pt x="5189" y="14005"/>
                              </a:cubicBezTo>
                              <a:cubicBezTo>
                                <a:pt x="5134" y="14008"/>
                                <a:pt x="5079" y="14009"/>
                                <a:pt x="5024" y="14011"/>
                              </a:cubicBezTo>
                              <a:cubicBezTo>
                                <a:pt x="4956" y="14013"/>
                                <a:pt x="4887" y="14013"/>
                                <a:pt x="4819" y="14011"/>
                              </a:cubicBezTo>
                              <a:cubicBezTo>
                                <a:pt x="4783" y="14010"/>
                                <a:pt x="4748" y="14008"/>
                                <a:pt x="4713" y="14005"/>
                              </a:cubicBezTo>
                              <a:cubicBezTo>
                                <a:pt x="4651" y="13999"/>
                                <a:pt x="4591" y="13994"/>
                                <a:pt x="4528" y="13994"/>
                              </a:cubicBezTo>
                              <a:cubicBezTo>
                                <a:pt x="4500" y="13994"/>
                                <a:pt x="4474" y="13998"/>
                                <a:pt x="4447" y="13999"/>
                              </a:cubicBezTo>
                              <a:cubicBezTo>
                                <a:pt x="4424" y="14000"/>
                                <a:pt x="4404" y="14001"/>
                                <a:pt x="4382" y="14005"/>
                              </a:cubicBezTo>
                              <a:cubicBezTo>
                                <a:pt x="4363" y="14008"/>
                                <a:pt x="4345" y="14009"/>
                                <a:pt x="4326" y="14011"/>
                              </a:cubicBezTo>
                              <a:cubicBezTo>
                                <a:pt x="4319" y="14012"/>
                                <a:pt x="4311" y="14012"/>
                                <a:pt x="4304" y="14013"/>
                              </a:cubicBezTo>
                              <a:cubicBezTo>
                                <a:pt x="4293" y="14014"/>
                                <a:pt x="4280" y="14016"/>
                                <a:pt x="4270" y="14016"/>
                              </a:cubicBezTo>
                              <a:cubicBezTo>
                                <a:pt x="4264" y="14016"/>
                                <a:pt x="4262" y="14024"/>
                                <a:pt x="4259" y="14019"/>
                              </a:cubicBezTo>
                              <a:cubicBezTo>
                                <a:pt x="4255" y="14012"/>
                                <a:pt x="4275" y="14011"/>
                                <a:pt x="4276" y="14011"/>
                              </a:cubicBezTo>
                            </a:path>
                            <a:path w="2160" h="925">
                              <a:moveTo>
                                <a:pt x="4394" y="13862"/>
                              </a:moveTo>
                              <a:cubicBezTo>
                                <a:pt x="4391" y="13855"/>
                                <a:pt x="4390" y="13847"/>
                                <a:pt x="4385" y="13845"/>
                              </a:cubicBezTo>
                              <a:cubicBezTo>
                                <a:pt x="4382" y="13844"/>
                                <a:pt x="4375" y="13843"/>
                                <a:pt x="4371" y="13845"/>
                              </a:cubicBezTo>
                              <a:cubicBezTo>
                                <a:pt x="4358" y="13852"/>
                                <a:pt x="4343" y="13868"/>
                                <a:pt x="4332" y="13879"/>
                              </a:cubicBezTo>
                              <a:cubicBezTo>
                                <a:pt x="4308" y="13903"/>
                                <a:pt x="4280" y="13922"/>
                                <a:pt x="4256" y="13946"/>
                              </a:cubicBezTo>
                              <a:cubicBezTo>
                                <a:pt x="4236" y="13965"/>
                                <a:pt x="4212" y="13989"/>
                                <a:pt x="4198" y="14013"/>
                              </a:cubicBezTo>
                              <a:cubicBezTo>
                                <a:pt x="4188" y="14030"/>
                                <a:pt x="4187" y="14041"/>
                                <a:pt x="4195" y="14058"/>
                              </a:cubicBezTo>
                              <a:cubicBezTo>
                                <a:pt x="4202" y="14072"/>
                                <a:pt x="4218" y="14083"/>
                                <a:pt x="4231" y="14092"/>
                              </a:cubicBezTo>
                              <a:cubicBezTo>
                                <a:pt x="4251" y="14105"/>
                                <a:pt x="4273" y="14112"/>
                                <a:pt x="4293" y="14123"/>
                              </a:cubicBezTo>
                              <a:cubicBezTo>
                                <a:pt x="4306" y="14130"/>
                                <a:pt x="4326" y="14142"/>
                                <a:pt x="4340" y="14145"/>
                              </a:cubicBezTo>
                              <a:cubicBezTo>
                                <a:pt x="4355" y="14149"/>
                                <a:pt x="4365" y="14156"/>
                                <a:pt x="4382" y="14151"/>
                              </a:cubicBezTo>
                              <a:cubicBezTo>
                                <a:pt x="4401" y="14144"/>
                                <a:pt x="4408" y="14142"/>
                                <a:pt x="4419" y="14134"/>
                              </a:cubicBezTo>
                            </a:path>
                            <a:path w="2160" h="925">
                              <a:moveTo>
                                <a:pt x="4805" y="14394"/>
                              </a:moveTo>
                              <a:cubicBezTo>
                                <a:pt x="4791" y="14402"/>
                                <a:pt x="4775" y="14407"/>
                                <a:pt x="4763" y="14417"/>
                              </a:cubicBezTo>
                              <a:cubicBezTo>
                                <a:pt x="4751" y="14427"/>
                                <a:pt x="4741" y="14443"/>
                                <a:pt x="4732" y="14456"/>
                              </a:cubicBezTo>
                              <a:cubicBezTo>
                                <a:pt x="4728" y="14462"/>
                                <a:pt x="4716" y="14479"/>
                                <a:pt x="4718" y="14487"/>
                              </a:cubicBezTo>
                              <a:cubicBezTo>
                                <a:pt x="4721" y="14498"/>
                                <a:pt x="4735" y="14502"/>
                                <a:pt x="4744" y="14506"/>
                              </a:cubicBezTo>
                              <a:cubicBezTo>
                                <a:pt x="4765" y="14516"/>
                                <a:pt x="4789" y="14517"/>
                                <a:pt x="4811" y="14523"/>
                              </a:cubicBezTo>
                              <a:cubicBezTo>
                                <a:pt x="4840" y="14531"/>
                                <a:pt x="4872" y="14539"/>
                                <a:pt x="4898" y="14554"/>
                              </a:cubicBezTo>
                              <a:cubicBezTo>
                                <a:pt x="4920" y="14566"/>
                                <a:pt x="4939" y="14585"/>
                                <a:pt x="4942" y="14610"/>
                              </a:cubicBezTo>
                              <a:cubicBezTo>
                                <a:pt x="4945" y="14638"/>
                                <a:pt x="4925" y="14659"/>
                                <a:pt x="4906" y="14677"/>
                              </a:cubicBezTo>
                              <a:cubicBezTo>
                                <a:pt x="4880" y="14701"/>
                                <a:pt x="4848" y="14713"/>
                                <a:pt x="4816" y="14725"/>
                              </a:cubicBezTo>
                              <a:cubicBezTo>
                                <a:pt x="4790" y="14735"/>
                                <a:pt x="4746" y="14745"/>
                                <a:pt x="4721" y="14725"/>
                              </a:cubicBezTo>
                              <a:cubicBezTo>
                                <a:pt x="4717" y="14719"/>
                                <a:pt x="4714" y="14714"/>
                                <a:pt x="4710" y="14708"/>
                              </a:cubicBezTo>
                            </a:path>
                            <a:path w="2160" h="925">
                              <a:moveTo>
                                <a:pt x="4777" y="14419"/>
                              </a:moveTo>
                              <a:cubicBezTo>
                                <a:pt x="4783" y="14415"/>
                                <a:pt x="4788" y="14410"/>
                                <a:pt x="4797" y="14408"/>
                              </a:cubicBezTo>
                              <a:cubicBezTo>
                                <a:pt x="4819" y="14403"/>
                                <a:pt x="4844" y="14404"/>
                                <a:pt x="4867" y="14400"/>
                              </a:cubicBezTo>
                              <a:cubicBezTo>
                                <a:pt x="4901" y="14394"/>
                                <a:pt x="4935" y="14394"/>
                                <a:pt x="4970" y="14391"/>
                              </a:cubicBezTo>
                            </a:path>
                            <a:path w="2160" h="925">
                              <a:moveTo>
                                <a:pt x="5192" y="14408"/>
                              </a:moveTo>
                              <a:cubicBezTo>
                                <a:pt x="5178" y="14409"/>
                                <a:pt x="5181" y="14407"/>
                                <a:pt x="5164" y="14417"/>
                              </a:cubicBezTo>
                              <a:cubicBezTo>
                                <a:pt x="5143" y="14429"/>
                                <a:pt x="5119" y="14450"/>
                                <a:pt x="5105" y="14470"/>
                              </a:cubicBezTo>
                              <a:cubicBezTo>
                                <a:pt x="5081" y="14505"/>
                                <a:pt x="5064" y="14542"/>
                                <a:pt x="5060" y="14585"/>
                              </a:cubicBezTo>
                              <a:cubicBezTo>
                                <a:pt x="5056" y="14621"/>
                                <a:pt x="5061" y="14663"/>
                                <a:pt x="5091" y="14688"/>
                              </a:cubicBezTo>
                              <a:cubicBezTo>
                                <a:pt x="5118" y="14711"/>
                                <a:pt x="5165" y="14709"/>
                                <a:pt x="5197" y="14700"/>
                              </a:cubicBezTo>
                              <a:cubicBezTo>
                                <a:pt x="5236" y="14689"/>
                                <a:pt x="5272" y="14666"/>
                                <a:pt x="5295" y="14632"/>
                              </a:cubicBezTo>
                              <a:cubicBezTo>
                                <a:pt x="5321" y="14592"/>
                                <a:pt x="5312" y="14555"/>
                                <a:pt x="5295" y="14515"/>
                              </a:cubicBezTo>
                              <a:cubicBezTo>
                                <a:pt x="5278" y="14475"/>
                                <a:pt x="5256" y="14464"/>
                                <a:pt x="5222" y="14442"/>
                              </a:cubicBezTo>
                              <a:cubicBezTo>
                                <a:pt x="5193" y="14424"/>
                                <a:pt x="5193" y="14424"/>
                                <a:pt x="5166" y="14431"/>
                              </a:cubicBezTo>
                            </a:path>
                            <a:path w="2160" h="925">
                              <a:moveTo>
                                <a:pt x="5410" y="14478"/>
                              </a:moveTo>
                              <a:cubicBezTo>
                                <a:pt x="5417" y="14495"/>
                                <a:pt x="5425" y="14529"/>
                                <a:pt x="5424" y="14548"/>
                              </a:cubicBezTo>
                              <a:cubicBezTo>
                                <a:pt x="5423" y="14583"/>
                                <a:pt x="5427" y="14614"/>
                                <a:pt x="5430" y="14649"/>
                              </a:cubicBezTo>
                              <a:cubicBezTo>
                                <a:pt x="5432" y="14670"/>
                                <a:pt x="5432" y="14690"/>
                                <a:pt x="5435" y="14711"/>
                              </a:cubicBezTo>
                              <a:cubicBezTo>
                                <a:pt x="5435" y="14725"/>
                                <a:pt x="5435" y="14691"/>
                                <a:pt x="5435" y="14688"/>
                              </a:cubicBezTo>
                              <a:cubicBezTo>
                                <a:pt x="5433" y="14661"/>
                                <a:pt x="5437" y="14634"/>
                                <a:pt x="5438" y="14607"/>
                              </a:cubicBezTo>
                              <a:cubicBezTo>
                                <a:pt x="5439" y="14584"/>
                                <a:pt x="5442" y="14565"/>
                                <a:pt x="5447" y="14543"/>
                              </a:cubicBezTo>
                              <a:cubicBezTo>
                                <a:pt x="5449" y="14534"/>
                                <a:pt x="5450" y="14532"/>
                                <a:pt x="5455" y="14529"/>
                              </a:cubicBezTo>
                              <a:cubicBezTo>
                                <a:pt x="5456" y="14529"/>
                                <a:pt x="5457" y="14529"/>
                                <a:pt x="5458" y="14529"/>
                              </a:cubicBezTo>
                              <a:cubicBezTo>
                                <a:pt x="5458" y="14529"/>
                                <a:pt x="5466" y="14530"/>
                                <a:pt x="5466" y="14531"/>
                              </a:cubicBezTo>
                              <a:cubicBezTo>
                                <a:pt x="5468" y="14535"/>
                                <a:pt x="5464" y="14536"/>
                                <a:pt x="5466" y="14540"/>
                              </a:cubicBezTo>
                              <a:cubicBezTo>
                                <a:pt x="5468" y="14546"/>
                                <a:pt x="5470" y="14543"/>
                                <a:pt x="5466" y="14548"/>
                              </a:cubicBezTo>
                              <a:cubicBezTo>
                                <a:pt x="5464" y="14551"/>
                                <a:pt x="5465" y="14551"/>
                                <a:pt x="5463" y="14554"/>
                              </a:cubicBezTo>
                              <a:cubicBezTo>
                                <a:pt x="5460" y="14557"/>
                                <a:pt x="5455" y="14560"/>
                                <a:pt x="5455" y="14559"/>
                              </a:cubicBezTo>
                              <a:cubicBezTo>
                                <a:pt x="5455" y="14558"/>
                                <a:pt x="5454" y="14551"/>
                                <a:pt x="5447" y="14545"/>
                              </a:cubicBezTo>
                              <a:cubicBezTo>
                                <a:pt x="5445" y="14544"/>
                                <a:pt x="5443" y="14544"/>
                                <a:pt x="5441" y="14543"/>
                              </a:cubicBezTo>
                            </a:path>
                            <a:path w="2160" h="925">
                              <a:moveTo>
                                <a:pt x="5405" y="14425"/>
                              </a:moveTo>
                              <a:cubicBezTo>
                                <a:pt x="5403" y="14411"/>
                                <a:pt x="5400" y="14399"/>
                                <a:pt x="5396" y="14386"/>
                              </a:cubicBezTo>
                              <a:cubicBezTo>
                                <a:pt x="5395" y="14382"/>
                                <a:pt x="5391" y="14381"/>
                                <a:pt x="5390" y="14380"/>
                              </a:cubicBezTo>
                              <a:cubicBezTo>
                                <a:pt x="5391" y="14389"/>
                                <a:pt x="5392" y="14391"/>
                                <a:pt x="5393" y="14400"/>
                              </a:cubicBezTo>
                              <a:cubicBezTo>
                                <a:pt x="5398" y="14429"/>
                                <a:pt x="5399" y="14458"/>
                                <a:pt x="5405" y="14487"/>
                              </a:cubicBezTo>
                              <a:cubicBezTo>
                                <a:pt x="5413" y="14529"/>
                                <a:pt x="5420" y="14571"/>
                                <a:pt x="5427" y="14613"/>
                              </a:cubicBezTo>
                              <a:cubicBezTo>
                                <a:pt x="5433" y="14647"/>
                                <a:pt x="5438" y="14680"/>
                                <a:pt x="5444" y="14714"/>
                              </a:cubicBezTo>
                              <a:cubicBezTo>
                                <a:pt x="5446" y="14729"/>
                                <a:pt x="5446" y="14747"/>
                                <a:pt x="5449" y="14761"/>
                              </a:cubicBezTo>
                              <a:cubicBezTo>
                                <a:pt x="5449" y="14764"/>
                                <a:pt x="5449" y="14766"/>
                                <a:pt x="5452" y="14767"/>
                              </a:cubicBezTo>
                              <a:cubicBezTo>
                                <a:pt x="5453" y="14754"/>
                                <a:pt x="5449" y="14763"/>
                                <a:pt x="5449" y="14753"/>
                              </a:cubicBezTo>
                              <a:cubicBezTo>
                                <a:pt x="5449" y="14740"/>
                                <a:pt x="5454" y="14726"/>
                                <a:pt x="5458" y="14714"/>
                              </a:cubicBezTo>
                            </a:path>
                            <a:path w="2160" h="925">
                              <a:moveTo>
                                <a:pt x="5620" y="14431"/>
                              </a:moveTo>
                              <a:cubicBezTo>
                                <a:pt x="5621" y="14429"/>
                                <a:pt x="5622" y="14427"/>
                                <a:pt x="5623" y="14425"/>
                              </a:cubicBezTo>
                              <a:cubicBezTo>
                                <a:pt x="5621" y="14428"/>
                                <a:pt x="5618" y="14430"/>
                                <a:pt x="5612" y="14439"/>
                              </a:cubicBezTo>
                              <a:cubicBezTo>
                                <a:pt x="5583" y="14484"/>
                                <a:pt x="5544" y="14518"/>
                                <a:pt x="5505" y="14554"/>
                              </a:cubicBezTo>
                              <a:cubicBezTo>
                                <a:pt x="5490" y="14568"/>
                                <a:pt x="5465" y="14582"/>
                                <a:pt x="5455" y="14599"/>
                              </a:cubicBezTo>
                              <a:cubicBezTo>
                                <a:pt x="5455" y="14601"/>
                                <a:pt x="5455" y="14602"/>
                                <a:pt x="5455" y="14604"/>
                              </a:cubicBezTo>
                              <a:cubicBezTo>
                                <a:pt x="5466" y="14612"/>
                                <a:pt x="5474" y="14613"/>
                                <a:pt x="5489" y="14618"/>
                              </a:cubicBezTo>
                              <a:cubicBezTo>
                                <a:pt x="5513" y="14626"/>
                                <a:pt x="5539" y="14631"/>
                                <a:pt x="5564" y="14638"/>
                              </a:cubicBezTo>
                              <a:cubicBezTo>
                                <a:pt x="5592" y="14646"/>
                                <a:pt x="5620" y="14653"/>
                                <a:pt x="5648" y="14658"/>
                              </a:cubicBezTo>
                              <a:cubicBezTo>
                                <a:pt x="5666" y="14661"/>
                                <a:pt x="5686" y="14670"/>
                                <a:pt x="5704" y="14672"/>
                              </a:cubicBezTo>
                              <a:cubicBezTo>
                                <a:pt x="5711" y="14673"/>
                                <a:pt x="5729" y="14682"/>
                                <a:pt x="5735" y="14677"/>
                              </a:cubicBezTo>
                              <a:cubicBezTo>
                                <a:pt x="5735" y="14675"/>
                                <a:pt x="5735" y="14674"/>
                                <a:pt x="5735" y="14672"/>
                              </a:cubicBezTo>
                            </a:path>
                            <a:path w="2160" h="925">
                              <a:moveTo>
                                <a:pt x="5783" y="14506"/>
                              </a:moveTo>
                              <a:cubicBezTo>
                                <a:pt x="5784" y="14511"/>
                                <a:pt x="5785" y="14510"/>
                                <a:pt x="5785" y="14515"/>
                              </a:cubicBezTo>
                              <a:cubicBezTo>
                                <a:pt x="5783" y="14540"/>
                                <a:pt x="5789" y="14565"/>
                                <a:pt x="5791" y="14590"/>
                              </a:cubicBezTo>
                              <a:cubicBezTo>
                                <a:pt x="5793" y="14627"/>
                                <a:pt x="5796" y="14663"/>
                                <a:pt x="5802" y="14700"/>
                              </a:cubicBezTo>
                              <a:cubicBezTo>
                                <a:pt x="5803" y="14708"/>
                                <a:pt x="5804" y="14717"/>
                                <a:pt x="5805" y="14725"/>
                              </a:cubicBezTo>
                              <a:cubicBezTo>
                                <a:pt x="5806" y="14722"/>
                                <a:pt x="5810" y="14704"/>
                                <a:pt x="5811" y="14697"/>
                              </a:cubicBezTo>
                              <a:cubicBezTo>
                                <a:pt x="5815" y="14665"/>
                                <a:pt x="5820" y="14633"/>
                                <a:pt x="5827" y="14601"/>
                              </a:cubicBezTo>
                              <a:cubicBezTo>
                                <a:pt x="5834" y="14569"/>
                                <a:pt x="5841" y="14534"/>
                                <a:pt x="5864" y="14509"/>
                              </a:cubicBezTo>
                              <a:cubicBezTo>
                                <a:pt x="5878" y="14493"/>
                                <a:pt x="5898" y="14488"/>
                                <a:pt x="5917" y="14498"/>
                              </a:cubicBezTo>
                              <a:cubicBezTo>
                                <a:pt x="5936" y="14507"/>
                                <a:pt x="5952" y="14544"/>
                                <a:pt x="5959" y="14562"/>
                              </a:cubicBezTo>
                              <a:cubicBezTo>
                                <a:pt x="5968" y="14585"/>
                                <a:pt x="5975" y="14613"/>
                                <a:pt x="5979" y="14638"/>
                              </a:cubicBezTo>
                              <a:cubicBezTo>
                                <a:pt x="5981" y="14649"/>
                                <a:pt x="5982" y="14661"/>
                                <a:pt x="5984" y="14672"/>
                              </a:cubicBezTo>
                              <a:cubicBezTo>
                                <a:pt x="5987" y="14658"/>
                                <a:pt x="5990" y="14644"/>
                                <a:pt x="5995" y="14630"/>
                              </a:cubicBezTo>
                              <a:cubicBezTo>
                                <a:pt x="6015" y="14573"/>
                                <a:pt x="6057" y="14507"/>
                                <a:pt x="6116" y="14487"/>
                              </a:cubicBezTo>
                              <a:cubicBezTo>
                                <a:pt x="6153" y="14474"/>
                                <a:pt x="6184" y="14486"/>
                                <a:pt x="6214" y="14509"/>
                              </a:cubicBezTo>
                              <a:cubicBezTo>
                                <a:pt x="6249" y="14536"/>
                                <a:pt x="6274" y="14578"/>
                                <a:pt x="6295" y="14616"/>
                              </a:cubicBezTo>
                              <a:cubicBezTo>
                                <a:pt x="6315" y="14653"/>
                                <a:pt x="6328" y="14694"/>
                                <a:pt x="6343" y="14733"/>
                              </a:cubicBezTo>
                              <a:cubicBezTo>
                                <a:pt x="6353" y="14758"/>
                                <a:pt x="6345" y="14724"/>
                                <a:pt x="6345" y="147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9,13843" coordsize="2160,925" path="m5951,14016c5958,14012,5964,14010,5970,14005c5973,14002,5974,14001,5976,13999c5971,13998,5978,13998,5973,13997c5972,13997,5967,13994,5965,13994c5952,13992,5938,13990,5925,13988c5902,13985,5878,13986,5855,13985c5822,13984,5790,13982,5757,13983c5701,13984,5645,13989,5589,13991c5536,13993,5483,13994,5430,13997c5350,14001,5269,14001,5189,14005c5134,14008,5079,14009,5024,14011c4956,14013,4887,14013,4819,14011c4783,14010,4748,14008,4713,14005c4651,13999,4591,13994,4528,13994c4500,13994,4474,13998,4447,13999c4424,14000,4404,14001,4382,14005c4363,14008,4345,14009,4326,14011c4319,14012,4311,14012,4304,14013c4293,14014,4280,14016,4270,14016c4264,14016,4262,14024,4259,14019c4255,14012,4275,14011,4276,14011em4394,13862c4391,13855,4390,13847,4385,13845c4382,13844,4375,13843,4371,13845c4358,13852,4343,13868,4332,13879c4308,13903,4280,13922,4256,13946c4236,13965,4212,13989,4198,14013c4188,14030,4187,14041,4195,14058c4202,14072,4218,14083,4231,14092c4251,14105,4273,14112,4293,14123c4306,14130,4326,14142,4340,14145c4355,14149,4365,14156,4382,14151c4401,14144,4408,14142,4419,14134em4805,14394c4791,14402,4775,14407,4763,14417c4751,14427,4741,14443,4732,14456c4728,14462,4716,14479,4718,14487c4721,14498,4735,14502,4744,14506c4765,14516,4789,14517,4811,14523c4840,14531,4872,14539,4898,14554c4920,14566,4939,14585,4942,14610c4945,14638,4925,14659,4906,14677c4880,14701,4848,14713,4816,14725c4790,14735,4746,14745,4721,14725c4717,14719,4714,14714,4710,14708em4777,14419c4783,14415,4788,14410,4797,14408c4819,14403,4844,14404,4867,14400c4901,14394,4935,14394,4970,14391em5192,14408c5178,14409,5181,14407,5164,14417c5143,14429,5119,14450,5105,14470c5081,14505,5064,14542,5060,14585c5056,14621,5061,14663,5091,14688c5118,14711,5165,14709,5197,14700c5236,14689,5272,14666,5295,14632c5321,14592,5312,14555,5295,14515c5278,14475,5256,14464,5222,14442c5193,14424,5193,14424,5166,14431em5410,14478c5417,14495,5425,14529,5424,14548c5423,14583,5427,14614,5430,14649c5432,14670,5432,14690,5435,14711c5435,14725,5435,14691,5435,14688c5433,14661,5437,14634,5438,14607c5439,14584,5442,14565,5447,14543c5449,14534,5450,14532,5455,14529c5456,14529,5457,14529,5458,14529c5458,14529,5466,14530,5466,14531c5468,14535,5464,14536,5466,14540c5468,14546,5470,14543,5466,14548c5464,14551,5465,14551,5463,14554c5460,14557,5455,14560,5455,14559c5455,14558,5454,14551,5447,14545c5445,14544,5443,14544,5441,14543em5405,14425c5403,14411,5400,14399,5396,14386c5395,14382,5391,14381,5390,14380c5391,14389,5392,14391,5393,14400c5398,14429,5399,14458,5405,14487c5413,14529,5420,14571,5427,14613c5433,14647,5438,14680,5444,14714c5446,14729,5446,14747,5449,14761c5449,14764,5449,14766,5452,14767c5453,14754,5449,14763,5449,14753c5449,14740,5454,14726,5458,14714em5620,14431c5621,14429,5622,14427,5623,14425c5621,14428,5618,14430,5612,14439c5583,14484,5544,14518,5505,14554c5490,14568,5465,14582,5455,14599c5455,14601,5455,14602,5455,14604c5466,14612,5474,14613,5489,14618c5513,14626,5539,14631,5564,14638c5592,14646,5620,14653,5648,14658c5666,14661,5686,14670,5704,14672c5711,14673,5729,14682,5735,14677c5735,14675,5735,14674,5735,14672em5783,14506c5784,14511,5785,14510,5785,14515c5783,14540,5789,14565,5791,14590c5793,14627,5796,14663,5802,14700c5803,14708,5804,14717,5805,14725c5806,14722,5810,14704,5811,14697c5815,14665,5820,14633,5827,14601c5834,14569,5841,14534,5864,14509c5878,14493,5898,14488,5917,14498c5936,14507,5952,14544,5959,14562c5968,14585,5975,14613,5979,14638c5981,14649,5982,14661,5984,14672c5987,14658,5990,14644,5995,14630c6015,14573,6057,14507,6116,14487c6153,14474,6184,14486,6214,14509c6249,14536,6274,14578,6295,14616c6315,14653,6328,14694,6343,14733c6353,14758,6345,14724,6345,14711e" stroked="t" o:allowincell="f" style="position:absolute;margin-left:46.75pt;margin-top:295.85pt;width:61.15pt;height:26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8630</wp:posOffset>
                </wp:positionH>
                <wp:positionV relativeFrom="paragraph">
                  <wp:posOffset>4485640</wp:posOffset>
                </wp:positionV>
                <wp:extent cx="392430" cy="386715"/>
                <wp:effectExtent l="6985" t="6985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1074">
                              <a:moveTo>
                                <a:pt x="1885" y="16377"/>
                              </a:moveTo>
                              <a:cubicBezTo>
                                <a:pt x="1883" y="16364"/>
                                <a:pt x="1884" y="16353"/>
                                <a:pt x="1882" y="16338"/>
                              </a:cubicBezTo>
                              <a:cubicBezTo>
                                <a:pt x="1879" y="16307"/>
                                <a:pt x="1879" y="16276"/>
                                <a:pt x="1873" y="16245"/>
                              </a:cubicBezTo>
                              <a:cubicBezTo>
                                <a:pt x="1865" y="16204"/>
                                <a:pt x="1840" y="16161"/>
                                <a:pt x="1798" y="16147"/>
                              </a:cubicBezTo>
                              <a:cubicBezTo>
                                <a:pt x="1765" y="16136"/>
                                <a:pt x="1729" y="16138"/>
                                <a:pt x="1697" y="16153"/>
                              </a:cubicBezTo>
                              <a:cubicBezTo>
                                <a:pt x="1662" y="16169"/>
                                <a:pt x="1634" y="16205"/>
                                <a:pt x="1619" y="16240"/>
                              </a:cubicBezTo>
                              <a:cubicBezTo>
                                <a:pt x="1601" y="16281"/>
                                <a:pt x="1595" y="16333"/>
                                <a:pt x="1624" y="16369"/>
                              </a:cubicBezTo>
                              <a:cubicBezTo>
                                <a:pt x="1645" y="16395"/>
                                <a:pt x="1673" y="16404"/>
                                <a:pt x="1705" y="16402"/>
                              </a:cubicBezTo>
                              <a:cubicBezTo>
                                <a:pt x="1738" y="16400"/>
                                <a:pt x="1767" y="16388"/>
                                <a:pt x="1792" y="16369"/>
                              </a:cubicBezTo>
                              <a:cubicBezTo>
                                <a:pt x="1816" y="16350"/>
                                <a:pt x="1831" y="16327"/>
                                <a:pt x="1843" y="16299"/>
                              </a:cubicBezTo>
                              <a:cubicBezTo>
                                <a:pt x="1845" y="16291"/>
                                <a:pt x="1845" y="16289"/>
                                <a:pt x="1848" y="16285"/>
                              </a:cubicBezTo>
                              <a:cubicBezTo>
                                <a:pt x="1848" y="16285"/>
                                <a:pt x="1839" y="16300"/>
                                <a:pt x="1837" y="16310"/>
                              </a:cubicBezTo>
                              <a:cubicBezTo>
                                <a:pt x="1826" y="16364"/>
                                <a:pt x="1824" y="16423"/>
                                <a:pt x="1823" y="16478"/>
                              </a:cubicBezTo>
                              <a:cubicBezTo>
                                <a:pt x="1823" y="16518"/>
                                <a:pt x="1822" y="16558"/>
                                <a:pt x="1823" y="16598"/>
                              </a:cubicBezTo>
                              <a:cubicBezTo>
                                <a:pt x="1823" y="16616"/>
                                <a:pt x="1826" y="16632"/>
                                <a:pt x="1829" y="16649"/>
                              </a:cubicBezTo>
                              <a:cubicBezTo>
                                <a:pt x="1829" y="16650"/>
                                <a:pt x="1829" y="16650"/>
                                <a:pt x="1829" y="16651"/>
                              </a:cubicBezTo>
                              <a:cubicBezTo>
                                <a:pt x="1837" y="16634"/>
                                <a:pt x="1841" y="16621"/>
                                <a:pt x="1843" y="16601"/>
                              </a:cubicBezTo>
                              <a:cubicBezTo>
                                <a:pt x="1844" y="16593"/>
                                <a:pt x="1844" y="16584"/>
                                <a:pt x="1845" y="16576"/>
                              </a:cubicBezTo>
                            </a:path>
                            <a:path w="1090" h="1074">
                              <a:moveTo>
                                <a:pt x="1904" y="16038"/>
                              </a:moveTo>
                              <a:cubicBezTo>
                                <a:pt x="1888" y="16003"/>
                                <a:pt x="1873" y="15970"/>
                                <a:pt x="1848" y="15940"/>
                              </a:cubicBezTo>
                              <a:cubicBezTo>
                                <a:pt x="1822" y="15909"/>
                                <a:pt x="1791" y="15885"/>
                                <a:pt x="1750" y="15876"/>
                              </a:cubicBezTo>
                              <a:cubicBezTo>
                                <a:pt x="1694" y="15864"/>
                                <a:pt x="1649" y="15865"/>
                                <a:pt x="1593" y="15879"/>
                              </a:cubicBezTo>
                              <a:cubicBezTo>
                                <a:pt x="1414" y="15924"/>
                                <a:pt x="1289" y="16082"/>
                                <a:pt x="1252" y="16259"/>
                              </a:cubicBezTo>
                              <a:cubicBezTo>
                                <a:pt x="1227" y="16380"/>
                                <a:pt x="1234" y="16510"/>
                                <a:pt x="1277" y="16626"/>
                              </a:cubicBezTo>
                              <a:cubicBezTo>
                                <a:pt x="1337" y="16788"/>
                                <a:pt x="1474" y="16905"/>
                                <a:pt x="1644" y="16934"/>
                              </a:cubicBezTo>
                              <a:cubicBezTo>
                                <a:pt x="1809" y="16962"/>
                                <a:pt x="1994" y="16929"/>
                                <a:pt x="2134" y="16836"/>
                              </a:cubicBezTo>
                              <a:cubicBezTo>
                                <a:pt x="2204" y="16789"/>
                                <a:pt x="2262" y="16725"/>
                                <a:pt x="2296" y="16649"/>
                              </a:cubicBezTo>
                              <a:cubicBezTo>
                                <a:pt x="2363" y="16500"/>
                                <a:pt x="2318" y="16328"/>
                                <a:pt x="2237" y="16195"/>
                              </a:cubicBezTo>
                              <a:cubicBezTo>
                                <a:pt x="2189" y="16116"/>
                                <a:pt x="2123" y="16047"/>
                                <a:pt x="2041" y="16002"/>
                              </a:cubicBezTo>
                              <a:cubicBezTo>
                                <a:pt x="1969" y="15963"/>
                                <a:pt x="1909" y="15956"/>
                                <a:pt x="1834" y="15985"/>
                              </a:cubicBezTo>
                              <a:cubicBezTo>
                                <a:pt x="1823" y="15994"/>
                                <a:pt x="1815" y="15999"/>
                                <a:pt x="1826" y="159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8,15867" coordsize="1090,1074" path="m1885,16377c1883,16364,1884,16353,1882,16338c1879,16307,1879,16276,1873,16245c1865,16204,1840,16161,1798,16147c1765,16136,1729,16138,1697,16153c1662,16169,1634,16205,1619,16240c1601,16281,1595,16333,1624,16369c1645,16395,1673,16404,1705,16402c1738,16400,1767,16388,1792,16369c1816,16350,1831,16327,1843,16299c1845,16291,1845,16289,1848,16285c1848,16285,1839,16300,1837,16310c1826,16364,1824,16423,1823,16478c1823,16518,1822,16558,1823,16598c1823,16616,1826,16632,1829,16649c1829,16650,1829,16650,1829,16651c1837,16634,1841,16621,1843,16601c1844,16593,1844,16584,1845,16576em1904,16038c1888,16003,1873,15970,1848,15940c1822,15909,1791,15885,1750,15876c1694,15864,1649,15865,1593,15879c1414,15924,1289,16082,1252,16259c1227,16380,1234,16510,1277,16626c1337,16788,1474,16905,1644,16934c1809,16962,1994,16929,2134,16836c2204,16789,2262,16725,2296,16649c2363,16500,2318,16328,2237,16195c2189,16116,2123,16047,2041,16002c1969,15963,1909,15956,1834,15985c1823,15994,1815,15999,1826,15993e" stroked="t" o:allowincell="f" style="position:absolute;margin-left:-36.9pt;margin-top:353.2pt;width:30.85pt;height:30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0390</wp:posOffset>
                </wp:positionH>
                <wp:positionV relativeFrom="paragraph">
                  <wp:posOffset>5429250</wp:posOffset>
                </wp:positionV>
                <wp:extent cx="708660" cy="99695"/>
                <wp:effectExtent l="5715" t="6985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7" h="278">
                              <a:moveTo>
                                <a:pt x="4175" y="18554"/>
                              </a:moveTo>
                              <a:cubicBezTo>
                                <a:pt x="4173" y="18554"/>
                                <a:pt x="4160" y="18549"/>
                                <a:pt x="4158" y="18548"/>
                              </a:cubicBezTo>
                              <a:cubicBezTo>
                                <a:pt x="4153" y="18547"/>
                                <a:pt x="4161" y="18550"/>
                                <a:pt x="4156" y="18548"/>
                              </a:cubicBezTo>
                              <a:cubicBezTo>
                                <a:pt x="4162" y="18548"/>
                                <a:pt x="4161" y="18551"/>
                                <a:pt x="4167" y="18551"/>
                              </a:cubicBezTo>
                              <a:cubicBezTo>
                                <a:pt x="4193" y="18550"/>
                                <a:pt x="4219" y="18548"/>
                                <a:pt x="4245" y="18548"/>
                              </a:cubicBezTo>
                              <a:cubicBezTo>
                                <a:pt x="4304" y="18548"/>
                                <a:pt x="4363" y="18545"/>
                                <a:pt x="4422" y="18545"/>
                              </a:cubicBezTo>
                              <a:cubicBezTo>
                                <a:pt x="4656" y="18545"/>
                                <a:pt x="4890" y="18550"/>
                                <a:pt x="5124" y="18557"/>
                              </a:cubicBezTo>
                              <a:cubicBezTo>
                                <a:pt x="5223" y="18560"/>
                                <a:pt x="5321" y="18572"/>
                                <a:pt x="5419" y="18582"/>
                              </a:cubicBezTo>
                              <a:cubicBezTo>
                                <a:pt x="5503" y="18591"/>
                                <a:pt x="5587" y="18602"/>
                                <a:pt x="5671" y="18610"/>
                              </a:cubicBezTo>
                              <a:cubicBezTo>
                                <a:pt x="5785" y="18621"/>
                                <a:pt x="5900" y="18621"/>
                                <a:pt x="6015" y="18624"/>
                              </a:cubicBezTo>
                              <a:cubicBezTo>
                                <a:pt x="6044" y="18625"/>
                                <a:pt x="6078" y="18626"/>
                                <a:pt x="6105" y="18624"/>
                              </a:cubicBezTo>
                              <a:cubicBezTo>
                                <a:pt x="6108" y="18623"/>
                                <a:pt x="6110" y="18622"/>
                                <a:pt x="6113" y="18621"/>
                              </a:cubicBezTo>
                              <a:cubicBezTo>
                                <a:pt x="6107" y="18620"/>
                                <a:pt x="6113" y="18622"/>
                                <a:pt x="6107" y="18621"/>
                              </a:cubicBezTo>
                              <a:cubicBezTo>
                                <a:pt x="6092" y="18619"/>
                                <a:pt x="6076" y="18618"/>
                                <a:pt x="6060" y="18615"/>
                              </a:cubicBezTo>
                              <a:cubicBezTo>
                                <a:pt x="6033" y="18610"/>
                                <a:pt x="6002" y="18597"/>
                                <a:pt x="5976" y="18587"/>
                              </a:cubicBezTo>
                              <a:cubicBezTo>
                                <a:pt x="5897" y="18556"/>
                                <a:pt x="5816" y="18524"/>
                                <a:pt x="5738" y="18495"/>
                              </a:cubicBezTo>
                              <a:cubicBezTo>
                                <a:pt x="5729" y="18492"/>
                                <a:pt x="5727" y="18491"/>
                                <a:pt x="5718" y="18487"/>
                              </a:cubicBezTo>
                              <a:cubicBezTo>
                                <a:pt x="5837" y="18488"/>
                                <a:pt x="5972" y="18491"/>
                                <a:pt x="6068" y="18571"/>
                              </a:cubicBezTo>
                              <a:cubicBezTo>
                                <a:pt x="6104" y="18601"/>
                                <a:pt x="6104" y="18631"/>
                                <a:pt x="6082" y="18669"/>
                              </a:cubicBezTo>
                              <a:cubicBezTo>
                                <a:pt x="6061" y="18704"/>
                                <a:pt x="6004" y="18744"/>
                                <a:pt x="5965" y="18755"/>
                              </a:cubicBezTo>
                              <a:cubicBezTo>
                                <a:pt x="5941" y="18762"/>
                                <a:pt x="5944" y="18762"/>
                                <a:pt x="5923" y="18758"/>
                              </a:cubicBezTo>
                              <a:cubicBezTo>
                                <a:pt x="5922" y="18754"/>
                                <a:pt x="5921" y="18751"/>
                                <a:pt x="5920" y="187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53,18487" coordsize="1967,278" path="m4175,18554c4173,18554,4160,18549,4158,18548c4153,18547,4161,18550,4156,18548c4162,18548,4161,18551,4167,18551c4193,18550,4219,18548,4245,18548c4304,18548,4363,18545,4422,18545c4656,18545,4890,18550,5124,18557c5223,18560,5321,18572,5419,18582c5503,18591,5587,18602,5671,18610c5785,18621,5900,18621,6015,18624c6044,18625,6078,18626,6105,18624c6108,18623,6110,18622,6113,18621c6107,18620,6113,18622,6107,18621c6092,18619,6076,18618,6060,18615c6033,18610,6002,18597,5976,18587c5897,18556,5816,18524,5738,18495c5729,18492,5727,18491,5718,18487c5837,18488,5972,18491,6068,18571c6104,18601,6104,18631,6082,18669c6061,18704,6004,18744,5965,18755c5941,18762,5944,18762,5923,18758c5922,18754,5921,18751,5920,18747e" stroked="t" o:allowincell="f" style="position:absolute;margin-left:45.7pt;margin-top:427.5pt;width:55.75pt;height:7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7870</wp:posOffset>
                </wp:positionH>
                <wp:positionV relativeFrom="paragraph">
                  <wp:posOffset>5038090</wp:posOffset>
                </wp:positionV>
                <wp:extent cx="1267460" cy="685800"/>
                <wp:effectExtent l="6350" t="5715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1" h="1905">
                              <a:moveTo>
                                <a:pt x="4682" y="18937"/>
                              </a:moveTo>
                              <a:cubicBezTo>
                                <a:pt x="4682" y="18934"/>
                                <a:pt x="4685" y="18924"/>
                                <a:pt x="4685" y="18923"/>
                              </a:cubicBezTo>
                              <a:cubicBezTo>
                                <a:pt x="4681" y="18923"/>
                                <a:pt x="4680" y="18922"/>
                                <a:pt x="4682" y="18918"/>
                              </a:cubicBezTo>
                              <a:cubicBezTo>
                                <a:pt x="4676" y="18933"/>
                                <a:pt x="4670" y="18948"/>
                                <a:pt x="4665" y="18963"/>
                              </a:cubicBezTo>
                              <a:cubicBezTo>
                                <a:pt x="4658" y="18984"/>
                                <a:pt x="4652" y="19006"/>
                                <a:pt x="4646" y="19027"/>
                              </a:cubicBezTo>
                              <a:cubicBezTo>
                                <a:pt x="4643" y="19039"/>
                                <a:pt x="4642" y="19052"/>
                                <a:pt x="4640" y="19063"/>
                              </a:cubicBezTo>
                              <a:cubicBezTo>
                                <a:pt x="4642" y="19063"/>
                                <a:pt x="4642" y="19062"/>
                                <a:pt x="4648" y="19058"/>
                              </a:cubicBezTo>
                              <a:cubicBezTo>
                                <a:pt x="4658" y="19052"/>
                                <a:pt x="4675" y="19047"/>
                                <a:pt x="4688" y="19044"/>
                              </a:cubicBezTo>
                              <a:cubicBezTo>
                                <a:pt x="4714" y="19039"/>
                                <a:pt x="4736" y="19035"/>
                                <a:pt x="4763" y="19035"/>
                              </a:cubicBezTo>
                              <a:cubicBezTo>
                                <a:pt x="4795" y="19035"/>
                                <a:pt x="4827" y="19046"/>
                                <a:pt x="4847" y="19072"/>
                              </a:cubicBezTo>
                              <a:cubicBezTo>
                                <a:pt x="4866" y="19096"/>
                                <a:pt x="4870" y="19115"/>
                                <a:pt x="4870" y="19145"/>
                              </a:cubicBezTo>
                              <a:cubicBezTo>
                                <a:pt x="4870" y="19175"/>
                                <a:pt x="4858" y="19203"/>
                                <a:pt x="4839" y="19226"/>
                              </a:cubicBezTo>
                              <a:cubicBezTo>
                                <a:pt x="4820" y="19250"/>
                                <a:pt x="4784" y="19268"/>
                                <a:pt x="4755" y="19276"/>
                              </a:cubicBezTo>
                              <a:cubicBezTo>
                                <a:pt x="4724" y="19284"/>
                                <a:pt x="4688" y="19279"/>
                                <a:pt x="4657" y="19276"/>
                              </a:cubicBezTo>
                              <a:cubicBezTo>
                                <a:pt x="4627" y="19273"/>
                                <a:pt x="4613" y="19263"/>
                                <a:pt x="4590" y="19246"/>
                              </a:cubicBezTo>
                            </a:path>
                            <a:path w="3521" h="1905">
                              <a:moveTo>
                                <a:pt x="4606" y="18968"/>
                              </a:moveTo>
                              <a:cubicBezTo>
                                <a:pt x="4611" y="18963"/>
                                <a:pt x="4621" y="18951"/>
                                <a:pt x="4629" y="18949"/>
                              </a:cubicBezTo>
                              <a:cubicBezTo>
                                <a:pt x="4650" y="18943"/>
                                <a:pt x="4671" y="18934"/>
                                <a:pt x="4693" y="18926"/>
                              </a:cubicBezTo>
                              <a:cubicBezTo>
                                <a:pt x="4728" y="18914"/>
                                <a:pt x="4764" y="18901"/>
                                <a:pt x="4800" y="18893"/>
                              </a:cubicBezTo>
                              <a:cubicBezTo>
                                <a:pt x="4825" y="18890"/>
                                <a:pt x="4836" y="18888"/>
                                <a:pt x="4853" y="18881"/>
                              </a:cubicBezTo>
                            </a:path>
                            <a:path w="3521" h="1905">
                              <a:moveTo>
                                <a:pt x="5012" y="19072"/>
                              </a:moveTo>
                              <a:cubicBezTo>
                                <a:pt x="5015" y="19083"/>
                                <a:pt x="5020" y="19101"/>
                                <a:pt x="5021" y="19117"/>
                              </a:cubicBezTo>
                              <a:cubicBezTo>
                                <a:pt x="5022" y="19144"/>
                                <a:pt x="5025" y="19171"/>
                                <a:pt x="5029" y="19198"/>
                              </a:cubicBezTo>
                              <a:cubicBezTo>
                                <a:pt x="5032" y="19223"/>
                                <a:pt x="5036" y="19249"/>
                                <a:pt x="5040" y="19274"/>
                              </a:cubicBezTo>
                              <a:cubicBezTo>
                                <a:pt x="5041" y="19278"/>
                                <a:pt x="5042" y="19282"/>
                                <a:pt x="5043" y="19285"/>
                              </a:cubicBezTo>
                              <a:cubicBezTo>
                                <a:pt x="5043" y="19253"/>
                                <a:pt x="5047" y="19223"/>
                                <a:pt x="5057" y="19192"/>
                              </a:cubicBezTo>
                              <a:cubicBezTo>
                                <a:pt x="5066" y="19164"/>
                                <a:pt x="5078" y="19132"/>
                                <a:pt x="5099" y="19111"/>
                              </a:cubicBezTo>
                              <a:cubicBezTo>
                                <a:pt x="5117" y="19093"/>
                                <a:pt x="5144" y="19094"/>
                                <a:pt x="5166" y="19105"/>
                              </a:cubicBezTo>
                              <a:cubicBezTo>
                                <a:pt x="5191" y="19118"/>
                                <a:pt x="5208" y="19146"/>
                                <a:pt x="5225" y="19167"/>
                              </a:cubicBezTo>
                              <a:cubicBezTo>
                                <a:pt x="5240" y="19186"/>
                                <a:pt x="5244" y="19207"/>
                                <a:pt x="5250" y="19229"/>
                              </a:cubicBezTo>
                              <a:cubicBezTo>
                                <a:pt x="5246" y="19229"/>
                                <a:pt x="5245" y="19227"/>
                                <a:pt x="5248" y="19220"/>
                              </a:cubicBezTo>
                              <a:cubicBezTo>
                                <a:pt x="5253" y="19183"/>
                                <a:pt x="5262" y="19146"/>
                                <a:pt x="5284" y="19114"/>
                              </a:cubicBezTo>
                              <a:cubicBezTo>
                                <a:pt x="5298" y="19093"/>
                                <a:pt x="5324" y="19066"/>
                                <a:pt x="5351" y="19069"/>
                              </a:cubicBezTo>
                              <a:cubicBezTo>
                                <a:pt x="5385" y="19073"/>
                                <a:pt x="5403" y="19102"/>
                                <a:pt x="5419" y="19128"/>
                              </a:cubicBezTo>
                              <a:cubicBezTo>
                                <a:pt x="5444" y="19169"/>
                                <a:pt x="5457" y="19213"/>
                                <a:pt x="5475" y="19257"/>
                              </a:cubicBezTo>
                              <a:cubicBezTo>
                                <a:pt x="5478" y="19265"/>
                                <a:pt x="5495" y="19307"/>
                                <a:pt x="5508" y="19304"/>
                              </a:cubicBezTo>
                              <a:cubicBezTo>
                                <a:pt x="5518" y="19298"/>
                                <a:pt x="5522" y="19295"/>
                                <a:pt x="5522" y="19285"/>
                              </a:cubicBezTo>
                            </a:path>
                            <a:path w="3521" h="1905">
                              <a:moveTo>
                                <a:pt x="6054" y="18624"/>
                              </a:moveTo>
                              <a:cubicBezTo>
                                <a:pt x="6047" y="18631"/>
                                <a:pt x="6058" y="18620"/>
                                <a:pt x="6051" y="18627"/>
                              </a:cubicBezTo>
                              <a:cubicBezTo>
                                <a:pt x="6052" y="18623"/>
                                <a:pt x="6052" y="18631"/>
                                <a:pt x="6051" y="18627"/>
                              </a:cubicBezTo>
                              <a:cubicBezTo>
                                <a:pt x="6050" y="18622"/>
                                <a:pt x="6051" y="18630"/>
                                <a:pt x="6049" y="18624"/>
                              </a:cubicBezTo>
                              <a:cubicBezTo>
                                <a:pt x="6047" y="18616"/>
                                <a:pt x="6041" y="18604"/>
                                <a:pt x="6040" y="18596"/>
                              </a:cubicBezTo>
                              <a:cubicBezTo>
                                <a:pt x="6036" y="18570"/>
                                <a:pt x="6032" y="18543"/>
                                <a:pt x="6029" y="18517"/>
                              </a:cubicBezTo>
                              <a:cubicBezTo>
                                <a:pt x="6024" y="18470"/>
                                <a:pt x="6019" y="18424"/>
                                <a:pt x="6015" y="18377"/>
                              </a:cubicBezTo>
                              <a:cubicBezTo>
                                <a:pt x="6010" y="18319"/>
                                <a:pt x="6008" y="18262"/>
                                <a:pt x="6004" y="18204"/>
                              </a:cubicBezTo>
                              <a:cubicBezTo>
                                <a:pt x="6000" y="18145"/>
                                <a:pt x="5997" y="18086"/>
                                <a:pt x="5995" y="18027"/>
                              </a:cubicBezTo>
                              <a:cubicBezTo>
                                <a:pt x="5993" y="17966"/>
                                <a:pt x="5991" y="17905"/>
                                <a:pt x="5984" y="17845"/>
                              </a:cubicBezTo>
                              <a:cubicBezTo>
                                <a:pt x="5982" y="17828"/>
                                <a:pt x="5982" y="17811"/>
                                <a:pt x="5979" y="17795"/>
                              </a:cubicBezTo>
                              <a:cubicBezTo>
                                <a:pt x="5978" y="17790"/>
                                <a:pt x="5976" y="17792"/>
                                <a:pt x="5976" y="17787"/>
                              </a:cubicBezTo>
                              <a:cubicBezTo>
                                <a:pt x="5976" y="17783"/>
                                <a:pt x="5982" y="17783"/>
                                <a:pt x="5976" y="17787"/>
                              </a:cubicBezTo>
                              <a:cubicBezTo>
                                <a:pt x="5970" y="17791"/>
                                <a:pt x="5979" y="17781"/>
                                <a:pt x="5973" y="17789"/>
                              </a:cubicBezTo>
                            </a:path>
                            <a:path w="3521" h="1905">
                              <a:moveTo>
                                <a:pt x="5813" y="17890"/>
                              </a:moveTo>
                              <a:cubicBezTo>
                                <a:pt x="5808" y="17890"/>
                                <a:pt x="5809" y="17886"/>
                                <a:pt x="5805" y="17887"/>
                              </a:cubicBezTo>
                              <a:cubicBezTo>
                                <a:pt x="5804" y="17888"/>
                                <a:pt x="5803" y="17889"/>
                                <a:pt x="5802" y="17890"/>
                              </a:cubicBezTo>
                              <a:cubicBezTo>
                                <a:pt x="5807" y="17883"/>
                                <a:pt x="5808" y="17878"/>
                                <a:pt x="5813" y="17868"/>
                              </a:cubicBezTo>
                              <a:cubicBezTo>
                                <a:pt x="5832" y="17834"/>
                                <a:pt x="5849" y="17799"/>
                                <a:pt x="5867" y="17764"/>
                              </a:cubicBezTo>
                              <a:cubicBezTo>
                                <a:pt x="5889" y="17722"/>
                                <a:pt x="5910" y="17681"/>
                                <a:pt x="5934" y="17641"/>
                              </a:cubicBezTo>
                              <a:cubicBezTo>
                                <a:pt x="5943" y="17626"/>
                                <a:pt x="5952" y="17608"/>
                                <a:pt x="5962" y="17593"/>
                              </a:cubicBezTo>
                              <a:cubicBezTo>
                                <a:pt x="5963" y="17592"/>
                                <a:pt x="5964" y="17592"/>
                                <a:pt x="5965" y="17591"/>
                              </a:cubicBezTo>
                              <a:cubicBezTo>
                                <a:pt x="5974" y="17601"/>
                                <a:pt x="5981" y="17613"/>
                                <a:pt x="5987" y="17627"/>
                              </a:cubicBezTo>
                              <a:cubicBezTo>
                                <a:pt x="6001" y="17660"/>
                                <a:pt x="6017" y="17692"/>
                                <a:pt x="6032" y="17725"/>
                              </a:cubicBezTo>
                              <a:cubicBezTo>
                                <a:pt x="6046" y="17756"/>
                                <a:pt x="6063" y="17786"/>
                                <a:pt x="6077" y="17817"/>
                              </a:cubicBezTo>
                              <a:cubicBezTo>
                                <a:pt x="6083" y="17829"/>
                                <a:pt x="6090" y="17839"/>
                                <a:pt x="6096" y="17851"/>
                              </a:cubicBezTo>
                              <a:cubicBezTo>
                                <a:pt x="6098" y="17855"/>
                                <a:pt x="6091" y="17855"/>
                                <a:pt x="6093" y="17851"/>
                              </a:cubicBezTo>
                              <a:cubicBezTo>
                                <a:pt x="6094" y="17849"/>
                                <a:pt x="6098" y="17843"/>
                                <a:pt x="6099" y="17840"/>
                              </a:cubicBezTo>
                            </a:path>
                            <a:path w="3521" h="1905">
                              <a:moveTo>
                                <a:pt x="6438" y="18036"/>
                              </a:moveTo>
                              <a:cubicBezTo>
                                <a:pt x="6425" y="18037"/>
                                <a:pt x="6432" y="18038"/>
                                <a:pt x="6424" y="18033"/>
                              </a:cubicBezTo>
                              <a:cubicBezTo>
                                <a:pt x="6434" y="18024"/>
                                <a:pt x="6444" y="18019"/>
                                <a:pt x="6455" y="18011"/>
                              </a:cubicBezTo>
                              <a:cubicBezTo>
                                <a:pt x="6473" y="17998"/>
                                <a:pt x="6489" y="17992"/>
                                <a:pt x="6511" y="17994"/>
                              </a:cubicBezTo>
                              <a:cubicBezTo>
                                <a:pt x="6533" y="17996"/>
                                <a:pt x="6548" y="18022"/>
                                <a:pt x="6555" y="18041"/>
                              </a:cubicBezTo>
                              <a:cubicBezTo>
                                <a:pt x="6572" y="18088"/>
                                <a:pt x="6553" y="18138"/>
                                <a:pt x="6530" y="18179"/>
                              </a:cubicBezTo>
                              <a:cubicBezTo>
                                <a:pt x="6490" y="18252"/>
                                <a:pt x="6407" y="18322"/>
                                <a:pt x="6320" y="18321"/>
                              </a:cubicBezTo>
                              <a:cubicBezTo>
                                <a:pt x="6300" y="18321"/>
                                <a:pt x="6270" y="18310"/>
                                <a:pt x="6270" y="18285"/>
                              </a:cubicBezTo>
                              <a:cubicBezTo>
                                <a:pt x="6270" y="18261"/>
                                <a:pt x="6294" y="18242"/>
                                <a:pt x="6312" y="18232"/>
                              </a:cubicBezTo>
                              <a:cubicBezTo>
                                <a:pt x="6340" y="18216"/>
                                <a:pt x="6368" y="18215"/>
                                <a:pt x="6399" y="18218"/>
                              </a:cubicBezTo>
                              <a:cubicBezTo>
                                <a:pt x="6422" y="18220"/>
                                <a:pt x="6469" y="18228"/>
                                <a:pt x="6488" y="18243"/>
                              </a:cubicBezTo>
                              <a:cubicBezTo>
                                <a:pt x="6506" y="18258"/>
                                <a:pt x="6501" y="18262"/>
                                <a:pt x="6525" y="18268"/>
                              </a:cubicBezTo>
                            </a:path>
                            <a:path w="3521" h="1905">
                              <a:moveTo>
                                <a:pt x="6645" y="18120"/>
                              </a:moveTo>
                              <a:cubicBezTo>
                                <a:pt x="6653" y="18132"/>
                                <a:pt x="6649" y="18139"/>
                                <a:pt x="6656" y="18156"/>
                              </a:cubicBezTo>
                              <a:cubicBezTo>
                                <a:pt x="6667" y="18182"/>
                                <a:pt x="6672" y="18211"/>
                                <a:pt x="6679" y="18240"/>
                              </a:cubicBezTo>
                              <a:cubicBezTo>
                                <a:pt x="6685" y="18265"/>
                                <a:pt x="6686" y="18291"/>
                                <a:pt x="6687" y="18316"/>
                              </a:cubicBezTo>
                              <a:cubicBezTo>
                                <a:pt x="6690" y="18324"/>
                                <a:pt x="6691" y="18327"/>
                                <a:pt x="6687" y="18333"/>
                              </a:cubicBezTo>
                              <a:cubicBezTo>
                                <a:pt x="6685" y="18320"/>
                                <a:pt x="6684" y="18305"/>
                                <a:pt x="6684" y="18291"/>
                              </a:cubicBezTo>
                              <a:cubicBezTo>
                                <a:pt x="6684" y="18259"/>
                                <a:pt x="6692" y="18225"/>
                                <a:pt x="6704" y="18195"/>
                              </a:cubicBezTo>
                              <a:cubicBezTo>
                                <a:pt x="6715" y="18168"/>
                                <a:pt x="6737" y="18141"/>
                                <a:pt x="6763" y="18128"/>
                              </a:cubicBezTo>
                              <a:cubicBezTo>
                                <a:pt x="6788" y="18115"/>
                                <a:pt x="6821" y="18112"/>
                                <a:pt x="6847" y="18123"/>
                              </a:cubicBezTo>
                              <a:cubicBezTo>
                                <a:pt x="6870" y="18133"/>
                                <a:pt x="6894" y="18158"/>
                                <a:pt x="6903" y="18181"/>
                              </a:cubicBezTo>
                              <a:cubicBezTo>
                                <a:pt x="6911" y="18201"/>
                                <a:pt x="6918" y="18230"/>
                                <a:pt x="6917" y="18251"/>
                              </a:cubicBezTo>
                              <a:cubicBezTo>
                                <a:pt x="6917" y="18261"/>
                                <a:pt x="6914" y="18278"/>
                                <a:pt x="6914" y="18268"/>
                              </a:cubicBezTo>
                              <a:cubicBezTo>
                                <a:pt x="6913" y="18248"/>
                                <a:pt x="6919" y="18232"/>
                                <a:pt x="6922" y="18212"/>
                              </a:cubicBezTo>
                              <a:cubicBezTo>
                                <a:pt x="6927" y="18184"/>
                                <a:pt x="6928" y="18158"/>
                                <a:pt x="6945" y="18134"/>
                              </a:cubicBezTo>
                              <a:cubicBezTo>
                                <a:pt x="6959" y="18114"/>
                                <a:pt x="6983" y="18119"/>
                                <a:pt x="7001" y="18131"/>
                              </a:cubicBezTo>
                              <a:cubicBezTo>
                                <a:pt x="7027" y="18149"/>
                                <a:pt x="7053" y="18181"/>
                                <a:pt x="7068" y="18209"/>
                              </a:cubicBezTo>
                              <a:cubicBezTo>
                                <a:pt x="7082" y="18234"/>
                                <a:pt x="7087" y="18274"/>
                                <a:pt x="7101" y="18296"/>
                              </a:cubicBezTo>
                              <a:cubicBezTo>
                                <a:pt x="7113" y="18315"/>
                                <a:pt x="7114" y="18300"/>
                                <a:pt x="7124" y="18285"/>
                              </a:cubicBezTo>
                            </a:path>
                            <a:path w="3521" h="1905">
                              <a:moveTo>
                                <a:pt x="5998" y="17624"/>
                              </a:moveTo>
                              <a:cubicBezTo>
                                <a:pt x="6004" y="17624"/>
                                <a:pt x="5992" y="17624"/>
                                <a:pt x="5998" y="17624"/>
                              </a:cubicBezTo>
                              <a:cubicBezTo>
                                <a:pt x="6006" y="17624"/>
                                <a:pt x="6010" y="17624"/>
                                <a:pt x="6018" y="17624"/>
                              </a:cubicBezTo>
                              <a:cubicBezTo>
                                <a:pt x="6042" y="17624"/>
                                <a:pt x="6068" y="17623"/>
                                <a:pt x="6093" y="17621"/>
                              </a:cubicBezTo>
                              <a:cubicBezTo>
                                <a:pt x="6178" y="17615"/>
                                <a:pt x="6262" y="17604"/>
                                <a:pt x="6348" y="17602"/>
                              </a:cubicBezTo>
                              <a:cubicBezTo>
                                <a:pt x="6452" y="17600"/>
                                <a:pt x="6555" y="17593"/>
                                <a:pt x="6659" y="17591"/>
                              </a:cubicBezTo>
                              <a:cubicBezTo>
                                <a:pt x="6818" y="17588"/>
                                <a:pt x="6976" y="17580"/>
                                <a:pt x="7135" y="17571"/>
                              </a:cubicBezTo>
                              <a:cubicBezTo>
                                <a:pt x="7343" y="17560"/>
                                <a:pt x="7552" y="17546"/>
                                <a:pt x="7760" y="17535"/>
                              </a:cubicBezTo>
                              <a:cubicBezTo>
                                <a:pt x="7817" y="17532"/>
                                <a:pt x="7873" y="17523"/>
                                <a:pt x="7930" y="17518"/>
                              </a:cubicBezTo>
                              <a:cubicBezTo>
                                <a:pt x="7949" y="17516"/>
                                <a:pt x="7967" y="17516"/>
                                <a:pt x="7986" y="17515"/>
                              </a:cubicBezTo>
                              <a:cubicBezTo>
                                <a:pt x="7999" y="17514"/>
                                <a:pt x="8015" y="17515"/>
                                <a:pt x="8026" y="17515"/>
                              </a:cubicBezTo>
                              <a:cubicBezTo>
                                <a:pt x="8019" y="17515"/>
                                <a:pt x="8019" y="17518"/>
                                <a:pt x="8012" y="17518"/>
                              </a:cubicBezTo>
                              <a:cubicBezTo>
                                <a:pt x="8001" y="17518"/>
                                <a:pt x="7982" y="17520"/>
                                <a:pt x="7970" y="17518"/>
                              </a:cubicBezTo>
                              <a:cubicBezTo>
                                <a:pt x="7955" y="17516"/>
                                <a:pt x="7936" y="17513"/>
                                <a:pt x="7922" y="17507"/>
                              </a:cubicBezTo>
                              <a:cubicBezTo>
                                <a:pt x="7908" y="17501"/>
                                <a:pt x="7890" y="17486"/>
                                <a:pt x="7877" y="17476"/>
                              </a:cubicBezTo>
                              <a:cubicBezTo>
                                <a:pt x="7861" y="17464"/>
                                <a:pt x="7856" y="17450"/>
                                <a:pt x="7846" y="17437"/>
                              </a:cubicBezTo>
                              <a:cubicBezTo>
                                <a:pt x="7837" y="17426"/>
                                <a:pt x="7833" y="17419"/>
                                <a:pt x="7824" y="17409"/>
                              </a:cubicBezTo>
                              <a:cubicBezTo>
                                <a:pt x="7822" y="17407"/>
                                <a:pt x="7818" y="17406"/>
                                <a:pt x="7816" y="17403"/>
                              </a:cubicBezTo>
                              <a:cubicBezTo>
                                <a:pt x="7824" y="17405"/>
                                <a:pt x="7827" y="17407"/>
                                <a:pt x="7835" y="17409"/>
                              </a:cubicBezTo>
                              <a:cubicBezTo>
                                <a:pt x="7866" y="17418"/>
                                <a:pt x="7897" y="17425"/>
                                <a:pt x="7928" y="17434"/>
                              </a:cubicBezTo>
                              <a:cubicBezTo>
                                <a:pt x="7968" y="17446"/>
                                <a:pt x="8095" y="17468"/>
                                <a:pt x="8110" y="17518"/>
                              </a:cubicBezTo>
                              <a:cubicBezTo>
                                <a:pt x="8116" y="17537"/>
                                <a:pt x="8093" y="17554"/>
                                <a:pt x="8082" y="17565"/>
                              </a:cubicBezTo>
                              <a:cubicBezTo>
                                <a:pt x="8044" y="17602"/>
                                <a:pt x="7981" y="17620"/>
                                <a:pt x="7933" y="17638"/>
                              </a:cubicBezTo>
                              <a:cubicBezTo>
                                <a:pt x="7911" y="17646"/>
                                <a:pt x="7885" y="17662"/>
                                <a:pt x="7863" y="17666"/>
                              </a:cubicBezTo>
                              <a:cubicBezTo>
                                <a:pt x="7853" y="17668"/>
                                <a:pt x="7877" y="17666"/>
                                <a:pt x="7886" y="17661"/>
                              </a:cubicBezTo>
                              <a:cubicBezTo>
                                <a:pt x="7890" y="17658"/>
                                <a:pt x="7893" y="17655"/>
                                <a:pt x="7897" y="176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0,17400" coordsize="3521,1905" path="m4682,18937c4682,18934,4685,18924,4685,18923c4681,18923,4680,18922,4682,18918c4676,18933,4670,18948,4665,18963c4658,18984,4652,19006,4646,19027c4643,19039,4642,19052,4640,19063c4642,19063,4642,19062,4648,19058c4658,19052,4675,19047,4688,19044c4714,19039,4736,19035,4763,19035c4795,19035,4827,19046,4847,19072c4866,19096,4870,19115,4870,19145c4870,19175,4858,19203,4839,19226c4820,19250,4784,19268,4755,19276c4724,19284,4688,19279,4657,19276c4627,19273,4613,19263,4590,19246em4606,18968c4611,18963,4621,18951,4629,18949c4650,18943,4671,18934,4693,18926c4728,18914,4764,18901,4800,18893c4825,18890,4836,18888,4853,18881em5012,19072c5015,19083,5020,19101,5021,19117c5022,19144,5025,19171,5029,19198c5032,19223,5036,19249,5040,19274c5041,19278,5042,19282,5043,19285c5043,19253,5047,19223,5057,19192c5066,19164,5078,19132,5099,19111c5117,19093,5144,19094,5166,19105c5191,19118,5208,19146,5225,19167c5240,19186,5244,19207,5250,19229c5246,19229,5245,19227,5248,19220c5253,19183,5262,19146,5284,19114c5298,19093,5324,19066,5351,19069c5385,19073,5403,19102,5419,19128c5444,19169,5457,19213,5475,19257c5478,19265,5495,19307,5508,19304c5518,19298,5522,19295,5522,19285em6054,18624c6047,18631,6058,18620,6051,18627c6052,18623,6052,18631,6051,18627c6050,18622,6051,18630,6049,18624c6047,18616,6041,18604,6040,18596c6036,18570,6032,18543,6029,18517c6024,18470,6019,18424,6015,18377c6010,18319,6008,18262,6004,18204c6000,18145,5997,18086,5995,18027c5993,17966,5991,17905,5984,17845c5982,17828,5982,17811,5979,17795c5978,17790,5976,17792,5976,17787c5976,17783,5982,17783,5976,17787c5970,17791,5979,17781,5973,17789em5813,17890c5808,17890,5809,17886,5805,17887c5804,17888,5803,17889,5802,17890c5807,17883,5808,17878,5813,17868c5832,17834,5849,17799,5867,17764c5889,17722,5910,17681,5934,17641c5943,17626,5952,17608,5962,17593c5963,17592,5964,17592,5965,17591c5974,17601,5981,17613,5987,17627c6001,17660,6017,17692,6032,17725c6046,17756,6063,17786,6077,17817c6083,17829,6090,17839,6096,17851c6098,17855,6091,17855,6093,17851c6094,17849,6098,17843,6099,17840em6438,18036c6425,18037,6432,18038,6424,18033c6434,18024,6444,18019,6455,18011c6473,17998,6489,17992,6511,17994c6533,17996,6548,18022,6555,18041c6572,18088,6553,18138,6530,18179c6490,18252,6407,18322,6320,18321c6300,18321,6270,18310,6270,18285c6270,18261,6294,18242,6312,18232c6340,18216,6368,18215,6399,18218c6422,18220,6469,18228,6488,18243c6506,18258,6501,18262,6525,18268em6645,18120c6653,18132,6649,18139,6656,18156c6667,18182,6672,18211,6679,18240c6685,18265,6686,18291,6687,18316c6690,18324,6691,18327,6687,18333c6685,18320,6684,18305,6684,18291c6684,18259,6692,18225,6704,18195c6715,18168,6737,18141,6763,18128c6788,18115,6821,18112,6847,18123c6870,18133,6894,18158,6903,18181c6911,18201,6918,18230,6917,18251c6917,18261,6914,18278,6914,18268c6913,18248,6919,18232,6922,18212c6927,18184,6928,18158,6945,18134c6959,18114,6983,18119,7001,18131c7027,18149,7053,18181,7068,18209c7082,18234,7087,18274,7101,18296c7113,18315,7114,18300,7124,18285em5998,17624c6004,17624,5992,17624,5998,17624c6006,17624,6010,17624,6018,17624c6042,17624,6068,17623,6093,17621c6178,17615,6262,17604,6348,17602c6452,17600,6555,17593,6659,17591c6818,17588,6976,17580,7135,17571c7343,17560,7552,17546,7760,17535c7817,17532,7873,17523,7930,17518c7949,17516,7967,17516,7986,17515c7999,17514,8015,17515,8026,17515c8019,17515,8019,17518,8012,17518c8001,17518,7982,17520,7970,17518c7955,17516,7936,17513,7922,17507c7908,17501,7890,17486,7877,17476c7861,17464,7856,17450,7846,17437c7837,17426,7833,17419,7824,17409c7822,17407,7818,17406,7816,17403c7824,17405,7827,17407,7835,17409c7866,17418,7897,17425,7928,17434c7968,17446,8095,17468,8110,17518c8116,17537,8093,17554,8082,17565c8044,17602,7981,17620,7933,17638c7911,17646,7885,17662,7863,17666c7853,17668,7877,17666,7886,17661c7890,17658,7893,17655,7897,17652e" stroked="t" o:allowincell="f" style="position:absolute;margin-left:58.1pt;margin-top:396.7pt;width:99.75pt;height:5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1805</wp:posOffset>
                </wp:positionH>
                <wp:positionV relativeFrom="paragraph">
                  <wp:posOffset>4644390</wp:posOffset>
                </wp:positionV>
                <wp:extent cx="633730" cy="647065"/>
                <wp:effectExtent l="6350" t="7620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9" h="1796">
                              <a:moveTo>
                                <a:pt x="7415" y="17775"/>
                              </a:moveTo>
                              <a:cubicBezTo>
                                <a:pt x="7418" y="17771"/>
                                <a:pt x="7419" y="17769"/>
                                <a:pt x="7421" y="17764"/>
                              </a:cubicBezTo>
                              <a:cubicBezTo>
                                <a:pt x="7419" y="17770"/>
                                <a:pt x="7418" y="17769"/>
                                <a:pt x="7415" y="17775"/>
                              </a:cubicBezTo>
                              <a:cubicBezTo>
                                <a:pt x="7408" y="17790"/>
                                <a:pt x="7400" y="17808"/>
                                <a:pt x="7395" y="17823"/>
                              </a:cubicBezTo>
                              <a:cubicBezTo>
                                <a:pt x="7390" y="17839"/>
                                <a:pt x="7384" y="17856"/>
                                <a:pt x="7381" y="17873"/>
                              </a:cubicBezTo>
                              <a:cubicBezTo>
                                <a:pt x="7380" y="17880"/>
                                <a:pt x="7381" y="17884"/>
                                <a:pt x="7381" y="17890"/>
                              </a:cubicBezTo>
                              <a:cubicBezTo>
                                <a:pt x="7387" y="17886"/>
                                <a:pt x="7393" y="17880"/>
                                <a:pt x="7398" y="17876"/>
                              </a:cubicBezTo>
                              <a:cubicBezTo>
                                <a:pt x="7411" y="17866"/>
                                <a:pt x="7428" y="17860"/>
                                <a:pt x="7443" y="17854"/>
                              </a:cubicBezTo>
                              <a:cubicBezTo>
                                <a:pt x="7464" y="17845"/>
                                <a:pt x="7480" y="17845"/>
                                <a:pt x="7502" y="17845"/>
                              </a:cubicBezTo>
                              <a:cubicBezTo>
                                <a:pt x="7528" y="17845"/>
                                <a:pt x="7536" y="17848"/>
                                <a:pt x="7552" y="17868"/>
                              </a:cubicBezTo>
                              <a:cubicBezTo>
                                <a:pt x="7567" y="17886"/>
                                <a:pt x="7567" y="17906"/>
                                <a:pt x="7564" y="17929"/>
                              </a:cubicBezTo>
                              <a:cubicBezTo>
                                <a:pt x="7561" y="17956"/>
                                <a:pt x="7549" y="17988"/>
                                <a:pt x="7535" y="18011"/>
                              </a:cubicBezTo>
                              <a:cubicBezTo>
                                <a:pt x="7519" y="18037"/>
                                <a:pt x="7496" y="18057"/>
                                <a:pt x="7471" y="18072"/>
                              </a:cubicBezTo>
                              <a:cubicBezTo>
                                <a:pt x="7451" y="18084"/>
                                <a:pt x="7449" y="18079"/>
                                <a:pt x="7432" y="18069"/>
                              </a:cubicBezTo>
                              <a:cubicBezTo>
                                <a:pt x="7421" y="18064"/>
                                <a:pt x="7417" y="18062"/>
                                <a:pt x="7415" y="18053"/>
                              </a:cubicBezTo>
                            </a:path>
                            <a:path w="1759" h="1796">
                              <a:moveTo>
                                <a:pt x="7404" y="17798"/>
                              </a:moveTo>
                              <a:cubicBezTo>
                                <a:pt x="7407" y="17785"/>
                                <a:pt x="7405" y="17795"/>
                                <a:pt x="7401" y="17798"/>
                              </a:cubicBezTo>
                              <a:cubicBezTo>
                                <a:pt x="7411" y="17795"/>
                                <a:pt x="7420" y="17799"/>
                                <a:pt x="7432" y="17798"/>
                              </a:cubicBezTo>
                              <a:cubicBezTo>
                                <a:pt x="7459" y="17795"/>
                                <a:pt x="7486" y="17791"/>
                                <a:pt x="7513" y="17787"/>
                              </a:cubicBezTo>
                              <a:cubicBezTo>
                                <a:pt x="7546" y="17782"/>
                                <a:pt x="7576" y="17777"/>
                                <a:pt x="7608" y="17773"/>
                              </a:cubicBezTo>
                            </a:path>
                            <a:path w="1759" h="1796">
                              <a:moveTo>
                                <a:pt x="7698" y="17865"/>
                              </a:moveTo>
                              <a:cubicBezTo>
                                <a:pt x="7692" y="17876"/>
                                <a:pt x="7685" y="17887"/>
                                <a:pt x="7687" y="17901"/>
                              </a:cubicBezTo>
                              <a:cubicBezTo>
                                <a:pt x="7690" y="17920"/>
                                <a:pt x="7689" y="17943"/>
                                <a:pt x="7695" y="17963"/>
                              </a:cubicBezTo>
                              <a:cubicBezTo>
                                <a:pt x="7700" y="17982"/>
                                <a:pt x="7705" y="18000"/>
                                <a:pt x="7709" y="18019"/>
                              </a:cubicBezTo>
                              <a:cubicBezTo>
                                <a:pt x="7711" y="18027"/>
                                <a:pt x="7713" y="18034"/>
                                <a:pt x="7715" y="18041"/>
                              </a:cubicBezTo>
                              <a:cubicBezTo>
                                <a:pt x="7717" y="18030"/>
                                <a:pt x="7717" y="18020"/>
                                <a:pt x="7718" y="18008"/>
                              </a:cubicBezTo>
                              <a:cubicBezTo>
                                <a:pt x="7722" y="17970"/>
                                <a:pt x="7728" y="17929"/>
                                <a:pt x="7748" y="17896"/>
                              </a:cubicBezTo>
                              <a:cubicBezTo>
                                <a:pt x="7757" y="17882"/>
                                <a:pt x="7776" y="17863"/>
                                <a:pt x="7793" y="17859"/>
                              </a:cubicBezTo>
                              <a:cubicBezTo>
                                <a:pt x="7813" y="17855"/>
                                <a:pt x="7828" y="17870"/>
                                <a:pt x="7838" y="17885"/>
                              </a:cubicBezTo>
                              <a:cubicBezTo>
                                <a:pt x="7852" y="17906"/>
                                <a:pt x="7854" y="17933"/>
                                <a:pt x="7855" y="17957"/>
                              </a:cubicBezTo>
                              <a:cubicBezTo>
                                <a:pt x="7856" y="17981"/>
                                <a:pt x="7854" y="18004"/>
                                <a:pt x="7852" y="18027"/>
                              </a:cubicBezTo>
                              <a:cubicBezTo>
                                <a:pt x="7852" y="18038"/>
                                <a:pt x="7852" y="18041"/>
                                <a:pt x="7849" y="18047"/>
                              </a:cubicBezTo>
                              <a:cubicBezTo>
                                <a:pt x="7855" y="18029"/>
                                <a:pt x="7859" y="18009"/>
                                <a:pt x="7866" y="17991"/>
                              </a:cubicBezTo>
                              <a:cubicBezTo>
                                <a:pt x="7877" y="17960"/>
                                <a:pt x="7892" y="17927"/>
                                <a:pt x="7911" y="17901"/>
                              </a:cubicBezTo>
                              <a:cubicBezTo>
                                <a:pt x="7935" y="17868"/>
                                <a:pt x="7975" y="17850"/>
                                <a:pt x="8012" y="17873"/>
                              </a:cubicBezTo>
                              <a:cubicBezTo>
                                <a:pt x="8040" y="17890"/>
                                <a:pt x="8050" y="17918"/>
                                <a:pt x="8062" y="17946"/>
                              </a:cubicBezTo>
                              <a:cubicBezTo>
                                <a:pt x="8076" y="17979"/>
                                <a:pt x="8079" y="18012"/>
                                <a:pt x="8084" y="18047"/>
                              </a:cubicBezTo>
                              <a:cubicBezTo>
                                <a:pt x="8087" y="18070"/>
                                <a:pt x="8092" y="18085"/>
                                <a:pt x="8101" y="18103"/>
                              </a:cubicBezTo>
                              <a:cubicBezTo>
                                <a:pt x="8123" y="18095"/>
                                <a:pt x="8122" y="18093"/>
                                <a:pt x="8132" y="18067"/>
                              </a:cubicBezTo>
                            </a:path>
                            <a:path w="1759" h="1796">
                              <a:moveTo>
                                <a:pt x="8090" y="17568"/>
                              </a:moveTo>
                              <a:cubicBezTo>
                                <a:pt x="8090" y="17563"/>
                                <a:pt x="8087" y="17570"/>
                                <a:pt x="8087" y="17565"/>
                              </a:cubicBezTo>
                              <a:cubicBezTo>
                                <a:pt x="8087" y="17560"/>
                                <a:pt x="8087" y="17548"/>
                                <a:pt x="8087" y="17540"/>
                              </a:cubicBezTo>
                              <a:cubicBezTo>
                                <a:pt x="8086" y="17521"/>
                                <a:pt x="8087" y="17500"/>
                                <a:pt x="8087" y="17481"/>
                              </a:cubicBezTo>
                              <a:cubicBezTo>
                                <a:pt x="8087" y="17455"/>
                                <a:pt x="8085" y="17429"/>
                                <a:pt x="8084" y="17403"/>
                              </a:cubicBezTo>
                              <a:cubicBezTo>
                                <a:pt x="8082" y="17368"/>
                                <a:pt x="8084" y="17332"/>
                                <a:pt x="8082" y="17297"/>
                              </a:cubicBezTo>
                              <a:cubicBezTo>
                                <a:pt x="8079" y="17252"/>
                                <a:pt x="8075" y="17207"/>
                                <a:pt x="8073" y="17162"/>
                              </a:cubicBezTo>
                              <a:cubicBezTo>
                                <a:pt x="8071" y="17112"/>
                                <a:pt x="8068" y="17061"/>
                                <a:pt x="8065" y="17011"/>
                              </a:cubicBezTo>
                              <a:cubicBezTo>
                                <a:pt x="8060" y="16943"/>
                                <a:pt x="8055" y="16876"/>
                                <a:pt x="8048" y="16809"/>
                              </a:cubicBezTo>
                              <a:cubicBezTo>
                                <a:pt x="8041" y="16737"/>
                                <a:pt x="8029" y="16666"/>
                                <a:pt x="8017" y="16594"/>
                              </a:cubicBezTo>
                              <a:cubicBezTo>
                                <a:pt x="8009" y="16549"/>
                                <a:pt x="8001" y="16504"/>
                                <a:pt x="7995" y="16459"/>
                              </a:cubicBezTo>
                              <a:cubicBezTo>
                                <a:pt x="7991" y="16428"/>
                                <a:pt x="7985" y="16377"/>
                                <a:pt x="7989" y="16347"/>
                              </a:cubicBezTo>
                              <a:cubicBezTo>
                                <a:pt x="7991" y="16334"/>
                                <a:pt x="7993" y="16356"/>
                                <a:pt x="7995" y="16339"/>
                              </a:cubicBezTo>
                              <a:cubicBezTo>
                                <a:pt x="7996" y="16329"/>
                                <a:pt x="7993" y="16346"/>
                                <a:pt x="7995" y="16336"/>
                              </a:cubicBezTo>
                            </a:path>
                            <a:path w="1759" h="1796">
                              <a:moveTo>
                                <a:pt x="7841" y="16510"/>
                              </a:moveTo>
                              <a:cubicBezTo>
                                <a:pt x="7845" y="16507"/>
                                <a:pt x="7842" y="16507"/>
                                <a:pt x="7846" y="16504"/>
                              </a:cubicBezTo>
                              <a:cubicBezTo>
                                <a:pt x="7860" y="16496"/>
                                <a:pt x="7871" y="16484"/>
                                <a:pt x="7880" y="16471"/>
                              </a:cubicBezTo>
                              <a:cubicBezTo>
                                <a:pt x="7896" y="16449"/>
                                <a:pt x="7907" y="16423"/>
                                <a:pt x="7919" y="16398"/>
                              </a:cubicBezTo>
                              <a:cubicBezTo>
                                <a:pt x="7930" y="16375"/>
                                <a:pt x="7936" y="16350"/>
                                <a:pt x="7947" y="16328"/>
                              </a:cubicBezTo>
                              <a:cubicBezTo>
                                <a:pt x="7953" y="16316"/>
                                <a:pt x="7958" y="16307"/>
                                <a:pt x="7972" y="16308"/>
                              </a:cubicBezTo>
                              <a:cubicBezTo>
                                <a:pt x="7989" y="16309"/>
                                <a:pt x="8013" y="16356"/>
                                <a:pt x="8020" y="16367"/>
                              </a:cubicBezTo>
                              <a:cubicBezTo>
                                <a:pt x="8045" y="16404"/>
                                <a:pt x="8065" y="16442"/>
                                <a:pt x="8084" y="16482"/>
                              </a:cubicBezTo>
                              <a:cubicBezTo>
                                <a:pt x="8104" y="16524"/>
                                <a:pt x="8125" y="16567"/>
                                <a:pt x="8140" y="16611"/>
                              </a:cubicBezTo>
                              <a:cubicBezTo>
                                <a:pt x="8142" y="16618"/>
                                <a:pt x="8148" y="16622"/>
                                <a:pt x="8149" y="16630"/>
                              </a:cubicBezTo>
                              <a:cubicBezTo>
                                <a:pt x="8151" y="16643"/>
                                <a:pt x="8154" y="16609"/>
                                <a:pt x="8160" y="16597"/>
                              </a:cubicBezTo>
                            </a:path>
                            <a:path w="1759" h="1796">
                              <a:moveTo>
                                <a:pt x="8339" y="16795"/>
                              </a:moveTo>
                              <a:cubicBezTo>
                                <a:pt x="8336" y="16796"/>
                                <a:pt x="8334" y="16797"/>
                                <a:pt x="8331" y="16798"/>
                              </a:cubicBezTo>
                              <a:cubicBezTo>
                                <a:pt x="8332" y="16782"/>
                                <a:pt x="8325" y="16793"/>
                                <a:pt x="8334" y="16781"/>
                              </a:cubicBezTo>
                              <a:cubicBezTo>
                                <a:pt x="8342" y="16770"/>
                                <a:pt x="8353" y="16766"/>
                                <a:pt x="8364" y="16759"/>
                              </a:cubicBezTo>
                              <a:cubicBezTo>
                                <a:pt x="8386" y="16746"/>
                                <a:pt x="8404" y="16736"/>
                                <a:pt x="8429" y="16731"/>
                              </a:cubicBezTo>
                              <a:cubicBezTo>
                                <a:pt x="8455" y="16726"/>
                                <a:pt x="8475" y="16725"/>
                                <a:pt x="8493" y="16748"/>
                              </a:cubicBezTo>
                              <a:cubicBezTo>
                                <a:pt x="8516" y="16777"/>
                                <a:pt x="8518" y="16814"/>
                                <a:pt x="8518" y="16849"/>
                              </a:cubicBezTo>
                              <a:cubicBezTo>
                                <a:pt x="8518" y="16900"/>
                                <a:pt x="8505" y="16946"/>
                                <a:pt x="8482" y="16991"/>
                              </a:cubicBezTo>
                              <a:cubicBezTo>
                                <a:pt x="8459" y="17036"/>
                                <a:pt x="8430" y="17078"/>
                                <a:pt x="8392" y="17112"/>
                              </a:cubicBezTo>
                              <a:cubicBezTo>
                                <a:pt x="8366" y="17136"/>
                                <a:pt x="8338" y="17151"/>
                                <a:pt x="8303" y="17154"/>
                              </a:cubicBezTo>
                              <a:cubicBezTo>
                                <a:pt x="8281" y="17156"/>
                                <a:pt x="8265" y="17144"/>
                                <a:pt x="8258" y="17123"/>
                              </a:cubicBezTo>
                              <a:cubicBezTo>
                                <a:pt x="8252" y="17105"/>
                                <a:pt x="8265" y="17078"/>
                                <a:pt x="8280" y="17067"/>
                              </a:cubicBezTo>
                              <a:cubicBezTo>
                                <a:pt x="8302" y="17050"/>
                                <a:pt x="8332" y="17045"/>
                                <a:pt x="8359" y="17045"/>
                              </a:cubicBezTo>
                              <a:cubicBezTo>
                                <a:pt x="8389" y="17045"/>
                                <a:pt x="8418" y="17053"/>
                                <a:pt x="8446" y="17064"/>
                              </a:cubicBezTo>
                              <a:cubicBezTo>
                                <a:pt x="8467" y="17072"/>
                                <a:pt x="8481" y="17082"/>
                                <a:pt x="8496" y="17098"/>
                              </a:cubicBezTo>
                              <a:cubicBezTo>
                                <a:pt x="8502" y="17104"/>
                                <a:pt x="8499" y="17114"/>
                                <a:pt x="8507" y="17115"/>
                              </a:cubicBezTo>
                              <a:cubicBezTo>
                                <a:pt x="8509" y="17115"/>
                                <a:pt x="8511" y="17110"/>
                                <a:pt x="8513" y="17109"/>
                              </a:cubicBezTo>
                            </a:path>
                            <a:path w="1759" h="1796">
                              <a:moveTo>
                                <a:pt x="8636" y="16961"/>
                              </a:moveTo>
                              <a:cubicBezTo>
                                <a:pt x="8642" y="16968"/>
                                <a:pt x="8644" y="16968"/>
                                <a:pt x="8647" y="16977"/>
                              </a:cubicBezTo>
                              <a:cubicBezTo>
                                <a:pt x="8654" y="16998"/>
                                <a:pt x="8665" y="17019"/>
                                <a:pt x="8670" y="17042"/>
                              </a:cubicBezTo>
                              <a:cubicBezTo>
                                <a:pt x="8674" y="17062"/>
                                <a:pt x="8679" y="17082"/>
                                <a:pt x="8681" y="17103"/>
                              </a:cubicBezTo>
                              <a:cubicBezTo>
                                <a:pt x="8682" y="17112"/>
                                <a:pt x="8679" y="17127"/>
                                <a:pt x="8678" y="17131"/>
                              </a:cubicBezTo>
                              <a:cubicBezTo>
                                <a:pt x="8678" y="17092"/>
                                <a:pt x="8682" y="17050"/>
                                <a:pt x="8700" y="17014"/>
                              </a:cubicBezTo>
                              <a:cubicBezTo>
                                <a:pt x="8713" y="16989"/>
                                <a:pt x="8733" y="16960"/>
                                <a:pt x="8759" y="16947"/>
                              </a:cubicBezTo>
                              <a:cubicBezTo>
                                <a:pt x="8777" y="16937"/>
                                <a:pt x="8800" y="16935"/>
                                <a:pt x="8818" y="16947"/>
                              </a:cubicBezTo>
                              <a:cubicBezTo>
                                <a:pt x="8839" y="16962"/>
                                <a:pt x="8849" y="16991"/>
                                <a:pt x="8857" y="17014"/>
                              </a:cubicBezTo>
                              <a:cubicBezTo>
                                <a:pt x="8868" y="17047"/>
                                <a:pt x="8866" y="17080"/>
                                <a:pt x="8866" y="17115"/>
                              </a:cubicBezTo>
                              <a:cubicBezTo>
                                <a:pt x="8866" y="17110"/>
                                <a:pt x="8866" y="17120"/>
                                <a:pt x="8866" y="17115"/>
                              </a:cubicBezTo>
                              <a:cubicBezTo>
                                <a:pt x="8866" y="17088"/>
                                <a:pt x="8872" y="17065"/>
                                <a:pt x="8880" y="17039"/>
                              </a:cubicBezTo>
                              <a:cubicBezTo>
                                <a:pt x="8892" y="17001"/>
                                <a:pt x="8902" y="16973"/>
                                <a:pt x="8927" y="16941"/>
                              </a:cubicBezTo>
                              <a:cubicBezTo>
                                <a:pt x="8947" y="16916"/>
                                <a:pt x="8967" y="16900"/>
                                <a:pt x="9000" y="16905"/>
                              </a:cubicBezTo>
                              <a:cubicBezTo>
                                <a:pt x="9032" y="16910"/>
                                <a:pt x="9052" y="16933"/>
                                <a:pt x="9070" y="16958"/>
                              </a:cubicBezTo>
                              <a:cubicBezTo>
                                <a:pt x="9093" y="16991"/>
                                <a:pt x="9095" y="17024"/>
                                <a:pt x="9106" y="17061"/>
                              </a:cubicBezTo>
                              <a:cubicBezTo>
                                <a:pt x="9113" y="17086"/>
                                <a:pt x="9112" y="17112"/>
                                <a:pt x="9120" y="17137"/>
                              </a:cubicBezTo>
                              <a:cubicBezTo>
                                <a:pt x="9122" y="17144"/>
                                <a:pt x="9125" y="17158"/>
                                <a:pt x="9132" y="17151"/>
                              </a:cubicBezTo>
                              <a:cubicBezTo>
                                <a:pt x="9134" y="17133"/>
                                <a:pt x="9135" y="17127"/>
                                <a:pt x="9137" y="171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9,16308" coordsize="1759,1796" path="m7415,17775c7418,17771,7419,17769,7421,17764c7419,17770,7418,17769,7415,17775c7408,17790,7400,17808,7395,17823c7390,17839,7384,17856,7381,17873c7380,17880,7381,17884,7381,17890c7387,17886,7393,17880,7398,17876c7411,17866,7428,17860,7443,17854c7464,17845,7480,17845,7502,17845c7528,17845,7536,17848,7552,17868c7567,17886,7567,17906,7564,17929c7561,17956,7549,17988,7535,18011c7519,18037,7496,18057,7471,18072c7451,18084,7449,18079,7432,18069c7421,18064,7417,18062,7415,18053em7404,17798c7407,17785,7405,17795,7401,17798c7411,17795,7420,17799,7432,17798c7459,17795,7486,17791,7513,17787c7546,17782,7576,17777,7608,17773em7698,17865c7692,17876,7685,17887,7687,17901c7690,17920,7689,17943,7695,17963c7700,17982,7705,18000,7709,18019c7711,18027,7713,18034,7715,18041c7717,18030,7717,18020,7718,18008c7722,17970,7728,17929,7748,17896c7757,17882,7776,17863,7793,17859c7813,17855,7828,17870,7838,17885c7852,17906,7854,17933,7855,17957c7856,17981,7854,18004,7852,18027c7852,18038,7852,18041,7849,18047c7855,18029,7859,18009,7866,17991c7877,17960,7892,17927,7911,17901c7935,17868,7975,17850,8012,17873c8040,17890,8050,17918,8062,17946c8076,17979,8079,18012,8084,18047c8087,18070,8092,18085,8101,18103c8123,18095,8122,18093,8132,18067em8090,17568c8090,17563,8087,17570,8087,17565c8087,17560,8087,17548,8087,17540c8086,17521,8087,17500,8087,17481c8087,17455,8085,17429,8084,17403c8082,17368,8084,17332,8082,17297c8079,17252,8075,17207,8073,17162c8071,17112,8068,17061,8065,17011c8060,16943,8055,16876,8048,16809c8041,16737,8029,16666,8017,16594c8009,16549,8001,16504,7995,16459c7991,16428,7985,16377,7989,16347c7991,16334,7993,16356,7995,16339c7996,16329,7993,16346,7995,16336em7841,16510c7845,16507,7842,16507,7846,16504c7860,16496,7871,16484,7880,16471c7896,16449,7907,16423,7919,16398c7930,16375,7936,16350,7947,16328c7953,16316,7958,16307,7972,16308c7989,16309,8013,16356,8020,16367c8045,16404,8065,16442,8084,16482c8104,16524,8125,16567,8140,16611c8142,16618,8148,16622,8149,16630c8151,16643,8154,16609,8160,16597em8339,16795c8336,16796,8334,16797,8331,16798c8332,16782,8325,16793,8334,16781c8342,16770,8353,16766,8364,16759c8386,16746,8404,16736,8429,16731c8455,16726,8475,16725,8493,16748c8516,16777,8518,16814,8518,16849c8518,16900,8505,16946,8482,16991c8459,17036,8430,17078,8392,17112c8366,17136,8338,17151,8303,17154c8281,17156,8265,17144,8258,17123c8252,17105,8265,17078,8280,17067c8302,17050,8332,17045,8359,17045c8389,17045,8418,17053,8446,17064c8467,17072,8481,17082,8496,17098c8502,17104,8499,17114,8507,17115c8509,17115,8511,17110,8513,17109em8636,16961c8642,16968,8644,16968,8647,16977c8654,16998,8665,17019,8670,17042c8674,17062,8679,17082,8681,17103c8682,17112,8679,17127,8678,17131c8678,17092,8682,17050,8700,17014c8713,16989,8733,16960,8759,16947c8777,16937,8800,16935,8818,16947c8839,16962,8849,16991,8857,17014c8868,17047,8866,17080,8866,17115c8866,17110,8866,17120,8866,17115c8866,17088,8872,17065,8880,17039c8892,17001,8902,16973,8927,16941c8947,16916,8967,16900,9000,16905c9032,16910,9052,16933,9070,16958c9093,16991,9095,17024,9106,17061c9113,17086,9112,17112,9120,17137c9122,17144,9125,17158,9132,17151c9134,17133,9135,17127,9137,17115e" stroked="t" o:allowincell="f" style="position:absolute;margin-left:137.15pt;margin-top:365.7pt;width:49.85pt;height:50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920</wp:posOffset>
                </wp:positionH>
                <wp:positionV relativeFrom="paragraph">
                  <wp:posOffset>6915785</wp:posOffset>
                </wp:positionV>
                <wp:extent cx="493395" cy="381635"/>
                <wp:effectExtent l="6985" t="6985" r="508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1060">
                              <a:moveTo>
                                <a:pt x="4735" y="23512"/>
                              </a:moveTo>
                              <a:cubicBezTo>
                                <a:pt x="4745" y="23506"/>
                                <a:pt x="4729" y="23512"/>
                                <a:pt x="4738" y="23512"/>
                              </a:cubicBezTo>
                              <a:cubicBezTo>
                                <a:pt x="4739" y="23516"/>
                                <a:pt x="4733" y="23512"/>
                                <a:pt x="4735" y="23515"/>
                              </a:cubicBezTo>
                              <a:cubicBezTo>
                                <a:pt x="4735" y="23516"/>
                                <a:pt x="4740" y="23519"/>
                                <a:pt x="4741" y="23520"/>
                              </a:cubicBezTo>
                              <a:cubicBezTo>
                                <a:pt x="4743" y="23522"/>
                                <a:pt x="4739" y="23518"/>
                                <a:pt x="4741" y="23520"/>
                              </a:cubicBezTo>
                              <a:cubicBezTo>
                                <a:pt x="4743" y="23522"/>
                                <a:pt x="4740" y="23517"/>
                                <a:pt x="4741" y="23520"/>
                              </a:cubicBezTo>
                              <a:cubicBezTo>
                                <a:pt x="4742" y="23523"/>
                                <a:pt x="4740" y="23517"/>
                                <a:pt x="4741" y="23520"/>
                              </a:cubicBezTo>
                              <a:cubicBezTo>
                                <a:pt x="4742" y="23523"/>
                                <a:pt x="4740" y="23523"/>
                                <a:pt x="4741" y="23526"/>
                              </a:cubicBezTo>
                              <a:cubicBezTo>
                                <a:pt x="4742" y="23530"/>
                                <a:pt x="4743" y="23535"/>
                                <a:pt x="4744" y="23540"/>
                              </a:cubicBezTo>
                              <a:cubicBezTo>
                                <a:pt x="4745" y="23548"/>
                                <a:pt x="4747" y="23556"/>
                                <a:pt x="4749" y="23562"/>
                              </a:cubicBezTo>
                              <a:cubicBezTo>
                                <a:pt x="4751" y="23568"/>
                                <a:pt x="4748" y="23568"/>
                                <a:pt x="4752" y="23565"/>
                              </a:cubicBezTo>
                              <a:cubicBezTo>
                                <a:pt x="4756" y="23562"/>
                                <a:pt x="4753" y="23562"/>
                                <a:pt x="4755" y="23557"/>
                              </a:cubicBezTo>
                              <a:cubicBezTo>
                                <a:pt x="4760" y="23544"/>
                                <a:pt x="4766" y="23529"/>
                                <a:pt x="4769" y="23515"/>
                              </a:cubicBezTo>
                              <a:cubicBezTo>
                                <a:pt x="4776" y="23486"/>
                                <a:pt x="4777" y="23454"/>
                                <a:pt x="4780" y="23425"/>
                              </a:cubicBezTo>
                              <a:cubicBezTo>
                                <a:pt x="4786" y="23375"/>
                                <a:pt x="4784" y="23324"/>
                                <a:pt x="4783" y="23274"/>
                              </a:cubicBezTo>
                              <a:cubicBezTo>
                                <a:pt x="4782" y="23236"/>
                                <a:pt x="4785" y="23199"/>
                                <a:pt x="4786" y="23162"/>
                              </a:cubicBezTo>
                              <a:cubicBezTo>
                                <a:pt x="4787" y="23129"/>
                                <a:pt x="4787" y="23097"/>
                                <a:pt x="4791" y="23064"/>
                              </a:cubicBezTo>
                              <a:cubicBezTo>
                                <a:pt x="4795" y="23035"/>
                                <a:pt x="4797" y="23006"/>
                                <a:pt x="4800" y="22977"/>
                              </a:cubicBezTo>
                              <a:cubicBezTo>
                                <a:pt x="4803" y="22943"/>
                                <a:pt x="4804" y="22907"/>
                                <a:pt x="4802" y="22873"/>
                              </a:cubicBezTo>
                              <a:cubicBezTo>
                                <a:pt x="4800" y="22842"/>
                                <a:pt x="4799" y="22811"/>
                                <a:pt x="4797" y="22781"/>
                              </a:cubicBezTo>
                              <a:cubicBezTo>
                                <a:pt x="4796" y="22766"/>
                                <a:pt x="4799" y="22752"/>
                                <a:pt x="4800" y="22739"/>
                              </a:cubicBezTo>
                              <a:cubicBezTo>
                                <a:pt x="4800" y="22733"/>
                                <a:pt x="4800" y="22733"/>
                                <a:pt x="4800" y="22728"/>
                              </a:cubicBezTo>
                              <a:cubicBezTo>
                                <a:pt x="4800" y="22724"/>
                                <a:pt x="4800" y="22723"/>
                                <a:pt x="4800" y="22719"/>
                              </a:cubicBezTo>
                              <a:cubicBezTo>
                                <a:pt x="4799" y="22720"/>
                                <a:pt x="4796" y="22725"/>
                                <a:pt x="4794" y="22728"/>
                              </a:cubicBezTo>
                              <a:cubicBezTo>
                                <a:pt x="4790" y="22734"/>
                                <a:pt x="4791" y="22732"/>
                                <a:pt x="4786" y="22736"/>
                              </a:cubicBezTo>
                              <a:cubicBezTo>
                                <a:pt x="4784" y="22737"/>
                                <a:pt x="4782" y="22738"/>
                                <a:pt x="4780" y="22739"/>
                              </a:cubicBezTo>
                            </a:path>
                            <a:path w="1371" h="1060">
                              <a:moveTo>
                                <a:pt x="4545" y="22946"/>
                              </a:moveTo>
                              <a:cubicBezTo>
                                <a:pt x="4543" y="22949"/>
                                <a:pt x="4541" y="22952"/>
                                <a:pt x="4539" y="22955"/>
                              </a:cubicBezTo>
                              <a:cubicBezTo>
                                <a:pt x="4545" y="22949"/>
                                <a:pt x="4552" y="22944"/>
                                <a:pt x="4559" y="22938"/>
                              </a:cubicBezTo>
                              <a:cubicBezTo>
                                <a:pt x="4573" y="22926"/>
                                <a:pt x="4585" y="22911"/>
                                <a:pt x="4595" y="22896"/>
                              </a:cubicBezTo>
                              <a:cubicBezTo>
                                <a:pt x="4610" y="22874"/>
                                <a:pt x="4621" y="22852"/>
                                <a:pt x="4634" y="22829"/>
                              </a:cubicBezTo>
                              <a:cubicBezTo>
                                <a:pt x="4649" y="22802"/>
                                <a:pt x="4660" y="22774"/>
                                <a:pt x="4671" y="22745"/>
                              </a:cubicBezTo>
                              <a:cubicBezTo>
                                <a:pt x="4681" y="22717"/>
                                <a:pt x="4689" y="22689"/>
                                <a:pt x="4702" y="22663"/>
                              </a:cubicBezTo>
                              <a:cubicBezTo>
                                <a:pt x="4710" y="22646"/>
                                <a:pt x="4719" y="22617"/>
                                <a:pt x="4741" y="22616"/>
                              </a:cubicBezTo>
                              <a:cubicBezTo>
                                <a:pt x="4755" y="22615"/>
                                <a:pt x="4776" y="22646"/>
                                <a:pt x="4783" y="22655"/>
                              </a:cubicBezTo>
                              <a:cubicBezTo>
                                <a:pt x="4806" y="22685"/>
                                <a:pt x="4824" y="22717"/>
                                <a:pt x="4842" y="22750"/>
                              </a:cubicBezTo>
                              <a:cubicBezTo>
                                <a:pt x="4865" y="22791"/>
                                <a:pt x="4889" y="22834"/>
                                <a:pt x="4917" y="22871"/>
                              </a:cubicBezTo>
                              <a:cubicBezTo>
                                <a:pt x="4923" y="22879"/>
                                <a:pt x="4948" y="22900"/>
                                <a:pt x="4951" y="22907"/>
                              </a:cubicBezTo>
                              <a:cubicBezTo>
                                <a:pt x="4956" y="22922"/>
                                <a:pt x="4946" y="22905"/>
                                <a:pt x="4948" y="22918"/>
                              </a:cubicBezTo>
                              <a:cubicBezTo>
                                <a:pt x="4947" y="22912"/>
                                <a:pt x="4944" y="22918"/>
                                <a:pt x="4945" y="22902"/>
                              </a:cubicBezTo>
                            </a:path>
                            <a:path w="1371" h="1060">
                              <a:moveTo>
                                <a:pt x="3590" y="23352"/>
                              </a:moveTo>
                              <a:cubicBezTo>
                                <a:pt x="3588" y="23353"/>
                                <a:pt x="3586" y="23354"/>
                                <a:pt x="3584" y="23355"/>
                              </a:cubicBezTo>
                              <a:cubicBezTo>
                                <a:pt x="3588" y="23346"/>
                                <a:pt x="3581" y="23358"/>
                                <a:pt x="3587" y="23347"/>
                              </a:cubicBezTo>
                              <a:cubicBezTo>
                                <a:pt x="3595" y="23334"/>
                                <a:pt x="3605" y="23320"/>
                                <a:pt x="3615" y="23308"/>
                              </a:cubicBezTo>
                              <a:cubicBezTo>
                                <a:pt x="3630" y="23290"/>
                                <a:pt x="3645" y="23272"/>
                                <a:pt x="3663" y="23257"/>
                              </a:cubicBezTo>
                              <a:cubicBezTo>
                                <a:pt x="3677" y="23246"/>
                                <a:pt x="3689" y="23239"/>
                                <a:pt x="3705" y="23232"/>
                              </a:cubicBezTo>
                              <a:cubicBezTo>
                                <a:pt x="3713" y="23246"/>
                                <a:pt x="3717" y="23254"/>
                                <a:pt x="3716" y="23271"/>
                              </a:cubicBezTo>
                              <a:cubicBezTo>
                                <a:pt x="3712" y="23322"/>
                                <a:pt x="3695" y="23368"/>
                                <a:pt x="3674" y="23414"/>
                              </a:cubicBezTo>
                              <a:cubicBezTo>
                                <a:pt x="3668" y="23427"/>
                                <a:pt x="3660" y="23441"/>
                                <a:pt x="3654" y="23453"/>
                              </a:cubicBezTo>
                              <a:cubicBezTo>
                                <a:pt x="3662" y="23448"/>
                                <a:pt x="3672" y="23444"/>
                                <a:pt x="3680" y="23439"/>
                              </a:cubicBezTo>
                              <a:cubicBezTo>
                                <a:pt x="3696" y="23430"/>
                                <a:pt x="3710" y="23421"/>
                                <a:pt x="3730" y="23425"/>
                              </a:cubicBezTo>
                              <a:cubicBezTo>
                                <a:pt x="3754" y="23430"/>
                                <a:pt x="3773" y="23444"/>
                                <a:pt x="3789" y="23462"/>
                              </a:cubicBezTo>
                              <a:cubicBezTo>
                                <a:pt x="3810" y="23485"/>
                                <a:pt x="3826" y="23519"/>
                                <a:pt x="3814" y="23551"/>
                              </a:cubicBezTo>
                              <a:cubicBezTo>
                                <a:pt x="3804" y="23578"/>
                                <a:pt x="3785" y="23605"/>
                                <a:pt x="3766" y="23627"/>
                              </a:cubicBezTo>
                              <a:cubicBezTo>
                                <a:pt x="3751" y="23644"/>
                                <a:pt x="3726" y="23667"/>
                                <a:pt x="3705" y="23675"/>
                              </a:cubicBezTo>
                              <a:cubicBezTo>
                                <a:pt x="3689" y="23681"/>
                                <a:pt x="3677" y="23668"/>
                                <a:pt x="3671" y="23658"/>
                              </a:cubicBezTo>
                            </a:path>
                            <a:path w="1371" h="1060">
                              <a:moveTo>
                                <a:pt x="3904" y="23308"/>
                              </a:moveTo>
                              <a:cubicBezTo>
                                <a:pt x="3905" y="23326"/>
                                <a:pt x="3907" y="23343"/>
                                <a:pt x="3912" y="23361"/>
                              </a:cubicBezTo>
                              <a:cubicBezTo>
                                <a:pt x="3920" y="23391"/>
                                <a:pt x="3931" y="23420"/>
                                <a:pt x="3940" y="23450"/>
                              </a:cubicBezTo>
                              <a:cubicBezTo>
                                <a:pt x="3947" y="23471"/>
                                <a:pt x="3953" y="23492"/>
                                <a:pt x="3962" y="23512"/>
                              </a:cubicBezTo>
                              <a:cubicBezTo>
                                <a:pt x="3965" y="23519"/>
                                <a:pt x="3966" y="23518"/>
                                <a:pt x="3968" y="23526"/>
                              </a:cubicBezTo>
                              <a:cubicBezTo>
                                <a:pt x="3967" y="23510"/>
                                <a:pt x="3963" y="23494"/>
                                <a:pt x="3962" y="23478"/>
                              </a:cubicBezTo>
                              <a:cubicBezTo>
                                <a:pt x="3960" y="23448"/>
                                <a:pt x="3963" y="23421"/>
                                <a:pt x="3968" y="23392"/>
                              </a:cubicBezTo>
                              <a:cubicBezTo>
                                <a:pt x="3973" y="23363"/>
                                <a:pt x="3980" y="23331"/>
                                <a:pt x="4016" y="23333"/>
                              </a:cubicBezTo>
                              <a:cubicBezTo>
                                <a:pt x="4042" y="23334"/>
                                <a:pt x="4058" y="23352"/>
                                <a:pt x="4072" y="23372"/>
                              </a:cubicBezTo>
                              <a:cubicBezTo>
                                <a:pt x="4087" y="23395"/>
                                <a:pt x="4100" y="23422"/>
                                <a:pt x="4108" y="23448"/>
                              </a:cubicBezTo>
                              <a:cubicBezTo>
                                <a:pt x="4111" y="23460"/>
                                <a:pt x="4114" y="23473"/>
                                <a:pt x="4116" y="23484"/>
                              </a:cubicBezTo>
                              <a:cubicBezTo>
                                <a:pt x="4110" y="23475"/>
                                <a:pt x="4104" y="23470"/>
                                <a:pt x="4102" y="23456"/>
                              </a:cubicBezTo>
                              <a:cubicBezTo>
                                <a:pt x="4097" y="23426"/>
                                <a:pt x="4094" y="23392"/>
                                <a:pt x="4097" y="23361"/>
                              </a:cubicBezTo>
                              <a:cubicBezTo>
                                <a:pt x="4100" y="23336"/>
                                <a:pt x="4106" y="23296"/>
                                <a:pt x="4133" y="23285"/>
                              </a:cubicBezTo>
                              <a:cubicBezTo>
                                <a:pt x="4157" y="23275"/>
                                <a:pt x="4186" y="23307"/>
                                <a:pt x="4198" y="23322"/>
                              </a:cubicBezTo>
                              <a:cubicBezTo>
                                <a:pt x="4223" y="23355"/>
                                <a:pt x="4241" y="23390"/>
                                <a:pt x="4256" y="23428"/>
                              </a:cubicBezTo>
                              <a:cubicBezTo>
                                <a:pt x="4264" y="23448"/>
                                <a:pt x="4269" y="23490"/>
                                <a:pt x="4282" y="23506"/>
                              </a:cubicBezTo>
                              <a:cubicBezTo>
                                <a:pt x="4293" y="23520"/>
                                <a:pt x="4290" y="23509"/>
                                <a:pt x="4301" y="23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84,22616" coordsize="1371,1060" path="m4735,23512c4745,23506,4729,23512,4738,23512c4739,23516,4733,23512,4735,23515c4735,23516,4740,23519,4741,23520c4743,23522,4739,23518,4741,23520c4743,23522,4740,23517,4741,23520c4742,23523,4740,23517,4741,23520c4742,23523,4740,23523,4741,23526c4742,23530,4743,23535,4744,23540c4745,23548,4747,23556,4749,23562c4751,23568,4748,23568,4752,23565c4756,23562,4753,23562,4755,23557c4760,23544,4766,23529,4769,23515c4776,23486,4777,23454,4780,23425c4786,23375,4784,23324,4783,23274c4782,23236,4785,23199,4786,23162c4787,23129,4787,23097,4791,23064c4795,23035,4797,23006,4800,22977c4803,22943,4804,22907,4802,22873c4800,22842,4799,22811,4797,22781c4796,22766,4799,22752,4800,22739c4800,22733,4800,22733,4800,22728c4800,22724,4800,22723,4800,22719c4799,22720,4796,22725,4794,22728c4790,22734,4791,22732,4786,22736c4784,22737,4782,22738,4780,22739em4545,22946c4543,22949,4541,22952,4539,22955c4545,22949,4552,22944,4559,22938c4573,22926,4585,22911,4595,22896c4610,22874,4621,22852,4634,22829c4649,22802,4660,22774,4671,22745c4681,22717,4689,22689,4702,22663c4710,22646,4719,22617,4741,22616c4755,22615,4776,22646,4783,22655c4806,22685,4824,22717,4842,22750c4865,22791,4889,22834,4917,22871c4923,22879,4948,22900,4951,22907c4956,22922,4946,22905,4948,22918c4947,22912,4944,22918,4945,22902em3590,23352c3588,23353,3586,23354,3584,23355c3588,23346,3581,23358,3587,23347c3595,23334,3605,23320,3615,23308c3630,23290,3645,23272,3663,23257c3677,23246,3689,23239,3705,23232c3713,23246,3717,23254,3716,23271c3712,23322,3695,23368,3674,23414c3668,23427,3660,23441,3654,23453c3662,23448,3672,23444,3680,23439c3696,23430,3710,23421,3730,23425c3754,23430,3773,23444,3789,23462c3810,23485,3826,23519,3814,23551c3804,23578,3785,23605,3766,23627c3751,23644,3726,23667,3705,23675c3689,23681,3677,23668,3671,23658em3904,23308c3905,23326,3907,23343,3912,23361c3920,23391,3931,23420,3940,23450c3947,23471,3953,23492,3962,23512c3965,23519,3966,23518,3968,23526c3967,23510,3963,23494,3962,23478c3960,23448,3963,23421,3968,23392c3973,23363,3980,23331,4016,23333c4042,23334,4058,23352,4072,23372c4087,23395,4100,23422,4108,23448c4111,23460,4114,23473,4116,23484c4110,23475,4104,23470,4102,23456c4097,23426,4094,23392,4097,23361c4100,23336,4106,23296,4133,23285c4157,23275,4186,23307,4198,23322c4223,23355,4241,23390,4256,23428c4264,23448,4269,23490,4282,23506c4293,23520,4290,23509,4301,23498e" stroked="t" o:allowincell="f" style="position:absolute;margin-left:29.6pt;margin-top:544.55pt;width:38.8pt;height:3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2920</wp:posOffset>
                </wp:positionH>
                <wp:positionV relativeFrom="paragraph">
                  <wp:posOffset>6065520</wp:posOffset>
                </wp:positionV>
                <wp:extent cx="574040" cy="504190"/>
                <wp:effectExtent l="6350" t="6985" r="698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1401">
                              <a:moveTo>
                                <a:pt x="1616" y="20676"/>
                              </a:moveTo>
                              <a:cubicBezTo>
                                <a:pt x="1605" y="20677"/>
                                <a:pt x="1606" y="20671"/>
                                <a:pt x="1605" y="20696"/>
                              </a:cubicBezTo>
                              <a:cubicBezTo>
                                <a:pt x="1604" y="20737"/>
                                <a:pt x="1600" y="20778"/>
                                <a:pt x="1599" y="20819"/>
                              </a:cubicBezTo>
                              <a:cubicBezTo>
                                <a:pt x="1598" y="20872"/>
                                <a:pt x="1594" y="20926"/>
                                <a:pt x="1593" y="20979"/>
                              </a:cubicBezTo>
                              <a:cubicBezTo>
                                <a:pt x="1592" y="21013"/>
                                <a:pt x="1589" y="21050"/>
                                <a:pt x="1599" y="21082"/>
                              </a:cubicBezTo>
                              <a:cubicBezTo>
                                <a:pt x="1606" y="21106"/>
                                <a:pt x="1609" y="21109"/>
                                <a:pt x="1624" y="21091"/>
                              </a:cubicBezTo>
                            </a:path>
                            <a:path w="1594" h="1401">
                              <a:moveTo>
                                <a:pt x="1873" y="20732"/>
                              </a:moveTo>
                              <a:cubicBezTo>
                                <a:pt x="1875" y="20729"/>
                                <a:pt x="1877" y="20727"/>
                                <a:pt x="1879" y="20724"/>
                              </a:cubicBezTo>
                              <a:cubicBezTo>
                                <a:pt x="1864" y="20717"/>
                                <a:pt x="1868" y="20716"/>
                                <a:pt x="1854" y="20727"/>
                              </a:cubicBezTo>
                              <a:cubicBezTo>
                                <a:pt x="1832" y="20744"/>
                                <a:pt x="1813" y="20780"/>
                                <a:pt x="1801" y="20805"/>
                              </a:cubicBezTo>
                              <a:cubicBezTo>
                                <a:pt x="1781" y="20844"/>
                                <a:pt x="1767" y="20884"/>
                                <a:pt x="1764" y="20928"/>
                              </a:cubicBezTo>
                              <a:cubicBezTo>
                                <a:pt x="1762" y="20968"/>
                                <a:pt x="1773" y="21005"/>
                                <a:pt x="1801" y="21035"/>
                              </a:cubicBezTo>
                              <a:cubicBezTo>
                                <a:pt x="1829" y="21064"/>
                                <a:pt x="1871" y="21071"/>
                                <a:pt x="1910" y="21068"/>
                              </a:cubicBezTo>
                              <a:cubicBezTo>
                                <a:pt x="1950" y="21065"/>
                                <a:pt x="1994" y="21047"/>
                                <a:pt x="2025" y="21021"/>
                              </a:cubicBezTo>
                              <a:cubicBezTo>
                                <a:pt x="2050" y="21001"/>
                                <a:pt x="2071" y="20967"/>
                                <a:pt x="2069" y="20934"/>
                              </a:cubicBezTo>
                              <a:cubicBezTo>
                                <a:pt x="2067" y="20894"/>
                                <a:pt x="2040" y="20860"/>
                                <a:pt x="2013" y="20833"/>
                              </a:cubicBezTo>
                              <a:cubicBezTo>
                                <a:pt x="1979" y="20800"/>
                                <a:pt x="1945" y="20780"/>
                                <a:pt x="1901" y="20766"/>
                              </a:cubicBezTo>
                              <a:cubicBezTo>
                                <a:pt x="1877" y="20758"/>
                                <a:pt x="1866" y="20756"/>
                                <a:pt x="1843" y="20758"/>
                              </a:cubicBezTo>
                            </a:path>
                            <a:path w="1594" h="1401">
                              <a:moveTo>
                                <a:pt x="2106" y="20489"/>
                              </a:moveTo>
                              <a:cubicBezTo>
                                <a:pt x="2087" y="20444"/>
                                <a:pt x="2079" y="20409"/>
                                <a:pt x="2047" y="20371"/>
                              </a:cubicBezTo>
                              <a:cubicBezTo>
                                <a:pt x="2001" y="20317"/>
                                <a:pt x="1951" y="20282"/>
                                <a:pt x="1882" y="20265"/>
                              </a:cubicBezTo>
                              <a:cubicBezTo>
                                <a:pt x="1679" y="20214"/>
                                <a:pt x="1457" y="20325"/>
                                <a:pt x="1322" y="20472"/>
                              </a:cubicBezTo>
                              <a:cubicBezTo>
                                <a:pt x="1182" y="20623"/>
                                <a:pt x="1120" y="20818"/>
                                <a:pt x="1154" y="21021"/>
                              </a:cubicBezTo>
                              <a:cubicBezTo>
                                <a:pt x="1183" y="21197"/>
                                <a:pt x="1282" y="21349"/>
                                <a:pt x="1417" y="21463"/>
                              </a:cubicBezTo>
                              <a:cubicBezTo>
                                <a:pt x="1681" y="21686"/>
                                <a:pt x="2040" y="21699"/>
                                <a:pt x="2344" y="21558"/>
                              </a:cubicBezTo>
                              <a:cubicBezTo>
                                <a:pt x="2567" y="21455"/>
                                <a:pt x="2745" y="21239"/>
                                <a:pt x="2736" y="20984"/>
                              </a:cubicBezTo>
                              <a:cubicBezTo>
                                <a:pt x="2728" y="20769"/>
                                <a:pt x="2582" y="20582"/>
                                <a:pt x="2414" y="20461"/>
                              </a:cubicBezTo>
                              <a:cubicBezTo>
                                <a:pt x="2265" y="20354"/>
                                <a:pt x="2084" y="20281"/>
                                <a:pt x="1899" y="20296"/>
                              </a:cubicBezTo>
                              <a:cubicBezTo>
                                <a:pt x="1841" y="20301"/>
                                <a:pt x="1789" y="20327"/>
                                <a:pt x="1742" y="203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3,20254" coordsize="1594,1401" path="m1616,20676c1605,20677,1606,20671,1605,20696c1604,20737,1600,20778,1599,20819c1598,20872,1594,20926,1593,20979c1592,21013,1589,21050,1599,21082c1606,21106,1609,21109,1624,21091em1873,20732c1875,20729,1877,20727,1879,20724c1864,20717,1868,20716,1854,20727c1832,20744,1813,20780,1801,20805c1781,20844,1767,20884,1764,20928c1762,20968,1773,21005,1801,21035c1829,21064,1871,21071,1910,21068c1950,21065,1994,21047,2025,21021c2050,21001,2071,20967,2069,20934c2067,20894,2040,20860,2013,20833c1979,20800,1945,20780,1901,20766c1877,20758,1866,20756,1843,20758em2106,20489c2087,20444,2079,20409,2047,20371c2001,20317,1951,20282,1882,20265c1679,20214,1457,20325,1322,20472c1182,20623,1120,20818,1154,21021c1183,21197,1282,21349,1417,21463c1681,21686,2040,21699,2344,21558c2567,21455,2745,21239,2736,20984c2728,20769,2582,20582,2414,20461c2265,20354,2084,20281,1899,20296c1841,20301,1789,20327,1742,20343e" stroked="t" o:allowincell="f" style="position:absolute;margin-left:-39.6pt;margin-top:477.6pt;width:45.15pt;height:39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7400</wp:posOffset>
                </wp:positionH>
                <wp:positionV relativeFrom="paragraph">
                  <wp:posOffset>6871335</wp:posOffset>
                </wp:positionV>
                <wp:extent cx="636270" cy="100330"/>
                <wp:effectExtent l="6350" t="6350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278">
                              <a:moveTo>
                                <a:pt x="4763" y="22675"/>
                              </a:moveTo>
                              <a:cubicBezTo>
                                <a:pt x="4759" y="22674"/>
                                <a:pt x="4756" y="22667"/>
                                <a:pt x="4752" y="22666"/>
                              </a:cubicBezTo>
                              <a:cubicBezTo>
                                <a:pt x="4745" y="22665"/>
                                <a:pt x="4742" y="22664"/>
                                <a:pt x="4735" y="22663"/>
                              </a:cubicBezTo>
                              <a:cubicBezTo>
                                <a:pt x="4724" y="22661"/>
                                <a:pt x="4731" y="22670"/>
                                <a:pt x="4727" y="22669"/>
                              </a:cubicBezTo>
                              <a:cubicBezTo>
                                <a:pt x="4728" y="22668"/>
                                <a:pt x="4729" y="22667"/>
                                <a:pt x="4730" y="22666"/>
                              </a:cubicBezTo>
                              <a:cubicBezTo>
                                <a:pt x="4733" y="22666"/>
                                <a:pt x="4745" y="22669"/>
                                <a:pt x="4752" y="22669"/>
                              </a:cubicBezTo>
                              <a:cubicBezTo>
                                <a:pt x="4782" y="22669"/>
                                <a:pt x="4813" y="22669"/>
                                <a:pt x="4844" y="22666"/>
                              </a:cubicBezTo>
                              <a:cubicBezTo>
                                <a:pt x="4904" y="22661"/>
                                <a:pt x="4964" y="22656"/>
                                <a:pt x="5024" y="22652"/>
                              </a:cubicBezTo>
                              <a:cubicBezTo>
                                <a:pt x="5175" y="22641"/>
                                <a:pt x="5326" y="22638"/>
                                <a:pt x="5477" y="22635"/>
                              </a:cubicBezTo>
                              <a:cubicBezTo>
                                <a:pt x="5550" y="22634"/>
                                <a:pt x="5623" y="22636"/>
                                <a:pt x="5696" y="22633"/>
                              </a:cubicBezTo>
                              <a:cubicBezTo>
                                <a:pt x="5774" y="22630"/>
                                <a:pt x="5853" y="22626"/>
                                <a:pt x="5931" y="22624"/>
                              </a:cubicBezTo>
                              <a:cubicBezTo>
                                <a:pt x="5979" y="22623"/>
                                <a:pt x="6027" y="22625"/>
                                <a:pt x="6074" y="22624"/>
                              </a:cubicBezTo>
                              <a:cubicBezTo>
                                <a:pt x="6121" y="22623"/>
                                <a:pt x="6167" y="22617"/>
                                <a:pt x="6214" y="22613"/>
                              </a:cubicBezTo>
                              <a:cubicBezTo>
                                <a:pt x="6241" y="22611"/>
                                <a:pt x="6268" y="22608"/>
                                <a:pt x="6295" y="22607"/>
                              </a:cubicBezTo>
                              <a:cubicBezTo>
                                <a:pt x="6333" y="22606"/>
                                <a:pt x="6372" y="22614"/>
                                <a:pt x="6410" y="22610"/>
                              </a:cubicBezTo>
                              <a:cubicBezTo>
                                <a:pt x="6415" y="22610"/>
                                <a:pt x="6427" y="22605"/>
                                <a:pt x="6429" y="22605"/>
                              </a:cubicBezTo>
                              <a:cubicBezTo>
                                <a:pt x="6419" y="22603"/>
                                <a:pt x="6410" y="22601"/>
                                <a:pt x="6399" y="22599"/>
                              </a:cubicBezTo>
                              <a:cubicBezTo>
                                <a:pt x="6376" y="22594"/>
                                <a:pt x="6355" y="22590"/>
                                <a:pt x="6331" y="22582"/>
                              </a:cubicBezTo>
                              <a:cubicBezTo>
                                <a:pt x="6305" y="22574"/>
                                <a:pt x="6282" y="22565"/>
                                <a:pt x="6256" y="22554"/>
                              </a:cubicBezTo>
                              <a:cubicBezTo>
                                <a:pt x="6236" y="22545"/>
                                <a:pt x="6215" y="22534"/>
                                <a:pt x="6197" y="22523"/>
                              </a:cubicBezTo>
                              <a:cubicBezTo>
                                <a:pt x="6182" y="22513"/>
                                <a:pt x="6170" y="22508"/>
                                <a:pt x="6155" y="22501"/>
                              </a:cubicBezTo>
                              <a:cubicBezTo>
                                <a:pt x="6152" y="22495"/>
                                <a:pt x="6150" y="22493"/>
                                <a:pt x="6144" y="22495"/>
                              </a:cubicBezTo>
                              <a:cubicBezTo>
                                <a:pt x="6147" y="22495"/>
                                <a:pt x="6165" y="22497"/>
                                <a:pt x="6172" y="22498"/>
                              </a:cubicBezTo>
                              <a:cubicBezTo>
                                <a:pt x="6203" y="22505"/>
                                <a:pt x="6233" y="22512"/>
                                <a:pt x="6264" y="22518"/>
                              </a:cubicBezTo>
                              <a:cubicBezTo>
                                <a:pt x="6311" y="22527"/>
                                <a:pt x="6359" y="22535"/>
                                <a:pt x="6404" y="22554"/>
                              </a:cubicBezTo>
                              <a:cubicBezTo>
                                <a:pt x="6428" y="22564"/>
                                <a:pt x="6460" y="22578"/>
                                <a:pt x="6477" y="22599"/>
                              </a:cubicBezTo>
                              <a:cubicBezTo>
                                <a:pt x="6495" y="22621"/>
                                <a:pt x="6495" y="22636"/>
                                <a:pt x="6485" y="22661"/>
                              </a:cubicBezTo>
                              <a:cubicBezTo>
                                <a:pt x="6473" y="22691"/>
                                <a:pt x="6422" y="22712"/>
                                <a:pt x="6396" y="22725"/>
                              </a:cubicBezTo>
                              <a:cubicBezTo>
                                <a:pt x="6370" y="22738"/>
                                <a:pt x="6342" y="22745"/>
                                <a:pt x="6315" y="22756"/>
                              </a:cubicBezTo>
                              <a:cubicBezTo>
                                <a:pt x="6303" y="22761"/>
                                <a:pt x="6296" y="22763"/>
                                <a:pt x="6284" y="227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27,22493" coordsize="1768,278" path="m4763,22675c4759,22674,4756,22667,4752,22666c4745,22665,4742,22664,4735,22663c4724,22661,4731,22670,4727,22669c4728,22668,4729,22667,4730,22666c4733,22666,4745,22669,4752,22669c4782,22669,4813,22669,4844,22666c4904,22661,4964,22656,5024,22652c5175,22641,5326,22638,5477,22635c5550,22634,5623,22636,5696,22633c5774,22630,5853,22626,5931,22624c5979,22623,6027,22625,6074,22624c6121,22623,6167,22617,6214,22613c6241,22611,6268,22608,6295,22607c6333,22606,6372,22614,6410,22610c6415,22610,6427,22605,6429,22605c6419,22603,6410,22601,6399,22599c6376,22594,6355,22590,6331,22582c6305,22574,6282,22565,6256,22554c6236,22545,6215,22534,6197,22523c6182,22513,6170,22508,6155,22501c6152,22495,6150,22493,6144,22495c6147,22495,6165,22497,6172,22498c6203,22505,6233,22512,6264,22518c6311,22527,6359,22535,6404,22554c6428,22564,6460,22578,6477,22599c6495,22621,6495,22636,6485,22661c6473,22691,6422,22712,6396,22725c6370,22738,6342,22745,6315,22756c6303,22761,6296,22763,6284,22767e" stroked="t" o:allowincell="f" style="position:absolute;margin-left:62pt;margin-top:541.05pt;width:50.05pt;height:7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4110</wp:posOffset>
                </wp:positionH>
                <wp:positionV relativeFrom="paragraph">
                  <wp:posOffset>7004050</wp:posOffset>
                </wp:positionV>
                <wp:extent cx="88265" cy="122555"/>
                <wp:effectExtent l="6985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340">
                              <a:moveTo>
                                <a:pt x="5710" y="22868"/>
                              </a:moveTo>
                              <a:cubicBezTo>
                                <a:pt x="5707" y="22869"/>
                                <a:pt x="5704" y="22870"/>
                                <a:pt x="5701" y="22871"/>
                              </a:cubicBezTo>
                              <a:cubicBezTo>
                                <a:pt x="5708" y="22859"/>
                                <a:pt x="5705" y="22864"/>
                                <a:pt x="5707" y="22868"/>
                              </a:cubicBezTo>
                              <a:cubicBezTo>
                                <a:pt x="5711" y="22878"/>
                                <a:pt x="5710" y="22891"/>
                                <a:pt x="5710" y="22902"/>
                              </a:cubicBezTo>
                              <a:cubicBezTo>
                                <a:pt x="5710" y="22922"/>
                                <a:pt x="5714" y="22943"/>
                                <a:pt x="5713" y="22963"/>
                              </a:cubicBezTo>
                              <a:cubicBezTo>
                                <a:pt x="5712" y="22976"/>
                                <a:pt x="5706" y="22999"/>
                                <a:pt x="5707" y="23011"/>
                              </a:cubicBezTo>
                              <a:cubicBezTo>
                                <a:pt x="5709" y="23013"/>
                                <a:pt x="5710" y="23014"/>
                                <a:pt x="5710" y="23016"/>
                              </a:cubicBezTo>
                              <a:cubicBezTo>
                                <a:pt x="5714" y="23012"/>
                                <a:pt x="5716" y="23006"/>
                                <a:pt x="5721" y="23002"/>
                              </a:cubicBezTo>
                              <a:cubicBezTo>
                                <a:pt x="5732" y="22993"/>
                                <a:pt x="5749" y="22984"/>
                                <a:pt x="5763" y="22980"/>
                              </a:cubicBezTo>
                              <a:cubicBezTo>
                                <a:pt x="5783" y="22975"/>
                                <a:pt x="5810" y="22970"/>
                                <a:pt x="5830" y="22974"/>
                              </a:cubicBezTo>
                              <a:cubicBezTo>
                                <a:pt x="5855" y="22979"/>
                                <a:pt x="5882" y="22990"/>
                                <a:pt x="5900" y="23008"/>
                              </a:cubicBezTo>
                              <a:cubicBezTo>
                                <a:pt x="5915" y="23023"/>
                                <a:pt x="5931" y="23048"/>
                                <a:pt x="5934" y="23070"/>
                              </a:cubicBezTo>
                              <a:cubicBezTo>
                                <a:pt x="5937" y="23094"/>
                                <a:pt x="5922" y="23118"/>
                                <a:pt x="5906" y="23134"/>
                              </a:cubicBezTo>
                              <a:cubicBezTo>
                                <a:pt x="5885" y="23155"/>
                                <a:pt x="5860" y="23171"/>
                                <a:pt x="5833" y="23182"/>
                              </a:cubicBezTo>
                              <a:cubicBezTo>
                                <a:pt x="5809" y="23192"/>
                                <a:pt x="5775" y="23202"/>
                                <a:pt x="5749" y="23201"/>
                              </a:cubicBezTo>
                              <a:cubicBezTo>
                                <a:pt x="5725" y="23200"/>
                                <a:pt x="5705" y="23185"/>
                                <a:pt x="5690" y="23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90,22862" coordsize="245,340" path="m5710,22868c5707,22869,5704,22870,5701,22871c5708,22859,5705,22864,5707,22868c5711,22878,5710,22891,5710,22902c5710,22922,5714,22943,5713,22963c5712,22976,5706,22999,5707,23011c5709,23013,5710,23014,5710,23016c5714,23012,5716,23006,5721,23002c5732,22993,5749,22984,5763,22980c5783,22975,5810,22970,5830,22974c5855,22979,5882,22990,5900,23008c5915,23023,5931,23048,5934,23070c5937,23094,5922,23118,5906,23134c5885,23155,5860,23171,5833,23182c5809,23192,5775,23202,5749,23201c5725,23200,5705,23185,5690,23170e" stroked="t" o:allowincell="f" style="position:absolute;margin-left:89.3pt;margin-top:551.5pt;width:6.9pt;height:9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9190</wp:posOffset>
                </wp:positionH>
                <wp:positionV relativeFrom="paragraph">
                  <wp:posOffset>7002145</wp:posOffset>
                </wp:positionV>
                <wp:extent cx="62865" cy="16510"/>
                <wp:effectExtent l="6985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46">
                              <a:moveTo>
                                <a:pt x="5710" y="22899"/>
                              </a:moveTo>
                              <a:cubicBezTo>
                                <a:pt x="5708" y="22900"/>
                                <a:pt x="5706" y="22901"/>
                                <a:pt x="5704" y="22902"/>
                              </a:cubicBezTo>
                              <a:cubicBezTo>
                                <a:pt x="5706" y="22889"/>
                                <a:pt x="5706" y="22891"/>
                                <a:pt x="5718" y="22890"/>
                              </a:cubicBezTo>
                              <a:cubicBezTo>
                                <a:pt x="5734" y="22889"/>
                                <a:pt x="5753" y="22883"/>
                                <a:pt x="5769" y="22879"/>
                              </a:cubicBezTo>
                              <a:cubicBezTo>
                                <a:pt x="5797" y="22871"/>
                                <a:pt x="5829" y="22861"/>
                                <a:pt x="5858" y="22857"/>
                              </a:cubicBezTo>
                              <a:cubicBezTo>
                                <a:pt x="5865" y="22857"/>
                                <a:pt x="5871" y="22857"/>
                                <a:pt x="5878" y="228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4,22857" coordsize="175,46" path="m5710,22899c5708,22900,5706,22901,5704,22902c5706,22889,5706,22891,5718,22890c5734,22889,5753,22883,5769,22879c5797,22871,5829,22861,5858,22857c5865,22857,5871,22857,5878,22857e" stroked="t" o:allowincell="f" style="position:absolute;margin-left:89.7pt;margin-top:551.35pt;width:4.9pt;height:1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8095</wp:posOffset>
                </wp:positionH>
                <wp:positionV relativeFrom="paragraph">
                  <wp:posOffset>7036435</wp:posOffset>
                </wp:positionV>
                <wp:extent cx="207645" cy="72390"/>
                <wp:effectExtent l="5715" t="5715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200">
                              <a:moveTo>
                                <a:pt x="6068" y="22986"/>
                              </a:moveTo>
                              <a:cubicBezTo>
                                <a:pt x="6067" y="22998"/>
                                <a:pt x="6068" y="23011"/>
                                <a:pt x="6074" y="23025"/>
                              </a:cubicBezTo>
                              <a:cubicBezTo>
                                <a:pt x="6082" y="23044"/>
                                <a:pt x="6091" y="23064"/>
                                <a:pt x="6099" y="23084"/>
                              </a:cubicBezTo>
                              <a:cubicBezTo>
                                <a:pt x="6106" y="23100"/>
                                <a:pt x="6109" y="23117"/>
                                <a:pt x="6113" y="23134"/>
                              </a:cubicBezTo>
                              <a:cubicBezTo>
                                <a:pt x="6114" y="23140"/>
                                <a:pt x="6118" y="23146"/>
                                <a:pt x="6119" y="23151"/>
                              </a:cubicBezTo>
                              <a:cubicBezTo>
                                <a:pt x="6117" y="23145"/>
                                <a:pt x="6113" y="23139"/>
                                <a:pt x="6113" y="23128"/>
                              </a:cubicBezTo>
                              <a:cubicBezTo>
                                <a:pt x="6112" y="23105"/>
                                <a:pt x="6114" y="23079"/>
                                <a:pt x="6121" y="23058"/>
                              </a:cubicBezTo>
                              <a:cubicBezTo>
                                <a:pt x="6129" y="23033"/>
                                <a:pt x="6145" y="23007"/>
                                <a:pt x="6166" y="22991"/>
                              </a:cubicBezTo>
                              <a:cubicBezTo>
                                <a:pt x="6186" y="22975"/>
                                <a:pt x="6209" y="22974"/>
                                <a:pt x="6233" y="22977"/>
                              </a:cubicBezTo>
                              <a:cubicBezTo>
                                <a:pt x="6255" y="22980"/>
                                <a:pt x="6282" y="22990"/>
                                <a:pt x="6298" y="23005"/>
                              </a:cubicBezTo>
                              <a:cubicBezTo>
                                <a:pt x="6311" y="23017"/>
                                <a:pt x="6324" y="23033"/>
                                <a:pt x="6329" y="23050"/>
                              </a:cubicBezTo>
                              <a:cubicBezTo>
                                <a:pt x="6332" y="23061"/>
                                <a:pt x="6329" y="23069"/>
                                <a:pt x="6329" y="23078"/>
                              </a:cubicBezTo>
                              <a:cubicBezTo>
                                <a:pt x="6329" y="23076"/>
                                <a:pt x="6329" y="23074"/>
                                <a:pt x="6329" y="23072"/>
                              </a:cubicBezTo>
                              <a:cubicBezTo>
                                <a:pt x="6334" y="23057"/>
                                <a:pt x="6340" y="23044"/>
                                <a:pt x="6348" y="23030"/>
                              </a:cubicBezTo>
                              <a:cubicBezTo>
                                <a:pt x="6362" y="23004"/>
                                <a:pt x="6380" y="22986"/>
                                <a:pt x="6404" y="22969"/>
                              </a:cubicBezTo>
                              <a:cubicBezTo>
                                <a:pt x="6428" y="22952"/>
                                <a:pt x="6449" y="22952"/>
                                <a:pt x="6477" y="22958"/>
                              </a:cubicBezTo>
                              <a:cubicBezTo>
                                <a:pt x="6510" y="22966"/>
                                <a:pt x="6531" y="22986"/>
                                <a:pt x="6555" y="23008"/>
                              </a:cubicBezTo>
                              <a:cubicBezTo>
                                <a:pt x="6577" y="23028"/>
                                <a:pt x="6592" y="23051"/>
                                <a:pt x="6611" y="23075"/>
                              </a:cubicBezTo>
                              <a:cubicBezTo>
                                <a:pt x="6622" y="23088"/>
                                <a:pt x="6611" y="23123"/>
                                <a:pt x="6628" y="23120"/>
                              </a:cubicBezTo>
                              <a:cubicBezTo>
                                <a:pt x="6636" y="23119"/>
                                <a:pt x="6634" y="23106"/>
                                <a:pt x="6639" y="23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63,22952" coordsize="577,200" path="m6068,22986c6067,22998,6068,23011,6074,23025c6082,23044,6091,23064,6099,23084c6106,23100,6109,23117,6113,23134c6114,23140,6118,23146,6119,23151c6117,23145,6113,23139,6113,23128c6112,23105,6114,23079,6121,23058c6129,23033,6145,23007,6166,22991c6186,22975,6209,22974,6233,22977c6255,22980,6282,22990,6298,23005c6311,23017,6324,23033,6329,23050c6332,23061,6329,23069,6329,23078c6329,23076,6329,23074,6329,23072c6334,23057,6340,23044,6348,23030c6362,23004,6380,22986,6404,22969c6428,22952,6449,22952,6477,22958c6510,22966,6531,22986,6555,23008c6577,23028,6592,23051,6611,23075c6622,23088,6611,23123,6628,23120c6636,23119,6634,23106,6639,23100e" stroked="t" o:allowincell="f" style="position:absolute;margin-left:99.85pt;margin-top:554.05pt;width:16.3pt;height:5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6210</wp:posOffset>
                </wp:positionH>
                <wp:positionV relativeFrom="paragraph">
                  <wp:posOffset>6938645</wp:posOffset>
                </wp:positionV>
                <wp:extent cx="3810" cy="508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5">
                              <a:moveTo>
                                <a:pt x="6508" y="22683"/>
                              </a:move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0"/>
                              </a:lnTo>
                              <a:lnTo>
                                <a:pt x="6508" y="22683"/>
                              </a:lnTo>
                              <a:lnTo>
                                <a:pt x="6508" y="22680"/>
                              </a:lnTo>
                              <a:lnTo>
                                <a:pt x="6508" y="22683"/>
                              </a:lnTo>
                              <a:lnTo>
                                <a:pt x="6508" y="22680"/>
                              </a:lnTo>
                              <a:lnTo>
                                <a:pt x="6508" y="22683"/>
                              </a:lnTo>
                              <a:lnTo>
                                <a:pt x="6511" y="22683"/>
                              </a:lnTo>
                              <a:lnTo>
                                <a:pt x="6511" y="22683"/>
                              </a:lnTo>
                              <a:lnTo>
                                <a:pt x="6511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11" y="22683"/>
                              </a:lnTo>
                              <a:lnTo>
                                <a:pt x="6511" y="22683"/>
                              </a:lnTo>
                              <a:lnTo>
                                <a:pt x="6511" y="22683"/>
                              </a:lnTo>
                              <a:lnTo>
                                <a:pt x="6508" y="22683"/>
                              </a:lnTo>
                              <a:lnTo>
                                <a:pt x="6511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3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6"/>
                              </a:lnTo>
                              <a:lnTo>
                                <a:pt x="6508" y="22683"/>
                              </a:lnTo>
                              <a:lnTo>
                                <a:pt x="6508" y="22689"/>
                              </a:lnTo>
                              <a:lnTo>
                                <a:pt x="6508" y="22686"/>
                              </a:lnTo>
                              <a:lnTo>
                                <a:pt x="6508" y="22689"/>
                              </a:lnTo>
                              <a:lnTo>
                                <a:pt x="6502" y="22694"/>
                              </a:lnTo>
                              <a:lnTo>
                                <a:pt x="6505" y="22691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02,22680" coordsize="10,15" path="m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0l6508,22683l6508,22680l6508,22683l6508,22680l6508,22683l6511,22683l6511,22683l6511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08,22683l6511,22683l6511,22683l6511,22683l6508,22683l6511,22683l6508,22683l6508,22683l6508,22683l6508,22683l6508,22683l6508,22683l6508,22683l6508,22683l6508,22683l6508,22683l6508,22683l6508,22683l6508,22683l6508,22683l6508,22683l6508,22683l6508,22683l6508,22683l6508,22683l6508,22683l6508,22683l6508,22683l6508,22683l6508,22686l6508,22686l6508,22686l6508,22686l6508,22686l6508,22686l6508,22686l6508,22683l6508,22683l6508,22683l6508,22683l6508,22683l6508,22683l6508,22683l6508,22683l6508,22686l6508,22686l6508,22686l6508,22686l6508,22686l6508,22686l6508,22686l6508,22686l6508,22686l6508,22686l6508,22683l6508,22689l6508,22686l6508,22689l6502,22694l6505,22691e" stroked="t" o:allowincell="f" style="position:absolute;margin-left:112.3pt;margin-top:546.35pt;width:0.25pt;height: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2400</wp:posOffset>
                </wp:positionH>
                <wp:positionV relativeFrom="paragraph">
                  <wp:posOffset>6609715</wp:posOffset>
                </wp:positionV>
                <wp:extent cx="8255" cy="348615"/>
                <wp:effectExtent l="825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67">
                              <a:moveTo>
                                <a:pt x="6499" y="22733"/>
                              </a:moveTo>
                              <a:cubicBezTo>
                                <a:pt x="6500" y="22730"/>
                                <a:pt x="6499" y="22736"/>
                                <a:pt x="6502" y="22731"/>
                              </a:cubicBezTo>
                              <a:cubicBezTo>
                                <a:pt x="6503" y="22728"/>
                                <a:pt x="6507" y="22721"/>
                                <a:pt x="6508" y="22714"/>
                              </a:cubicBezTo>
                              <a:cubicBezTo>
                                <a:pt x="6509" y="22701"/>
                                <a:pt x="6510" y="22688"/>
                                <a:pt x="6511" y="22675"/>
                              </a:cubicBezTo>
                              <a:cubicBezTo>
                                <a:pt x="6512" y="22657"/>
                                <a:pt x="6510" y="22639"/>
                                <a:pt x="6511" y="22621"/>
                              </a:cubicBezTo>
                              <a:cubicBezTo>
                                <a:pt x="6515" y="22551"/>
                                <a:pt x="6513" y="22481"/>
                                <a:pt x="6511" y="22411"/>
                              </a:cubicBezTo>
                              <a:cubicBezTo>
                                <a:pt x="6510" y="22369"/>
                                <a:pt x="6510" y="22327"/>
                                <a:pt x="6508" y="22285"/>
                              </a:cubicBezTo>
                              <a:cubicBezTo>
                                <a:pt x="6507" y="22261"/>
                                <a:pt x="6506" y="22237"/>
                                <a:pt x="6505" y="22213"/>
                              </a:cubicBezTo>
                              <a:cubicBezTo>
                                <a:pt x="6504" y="22193"/>
                                <a:pt x="6501" y="22174"/>
                                <a:pt x="6499" y="22154"/>
                              </a:cubicBezTo>
                              <a:cubicBezTo>
                                <a:pt x="6498" y="22139"/>
                                <a:pt x="6495" y="22123"/>
                                <a:pt x="6494" y="22109"/>
                              </a:cubicBezTo>
                              <a:cubicBezTo>
                                <a:pt x="6491" y="22052"/>
                                <a:pt x="6486" y="21988"/>
                                <a:pt x="6491" y="21932"/>
                              </a:cubicBezTo>
                              <a:cubicBezTo>
                                <a:pt x="6493" y="21910"/>
                                <a:pt x="6495" y="21887"/>
                                <a:pt x="6497" y="21865"/>
                              </a:cubicBezTo>
                              <a:cubicBezTo>
                                <a:pt x="6498" y="21853"/>
                                <a:pt x="6499" y="21841"/>
                                <a:pt x="6499" y="21829"/>
                              </a:cubicBezTo>
                              <a:cubicBezTo>
                                <a:pt x="6499" y="21812"/>
                                <a:pt x="6498" y="21794"/>
                                <a:pt x="6497" y="21778"/>
                              </a:cubicBezTo>
                              <a:cubicBezTo>
                                <a:pt x="6497" y="21771"/>
                                <a:pt x="6497" y="21770"/>
                                <a:pt x="6494" y="21767"/>
                              </a:cubicBezTo>
                              <a:cubicBezTo>
                                <a:pt x="6493" y="21766"/>
                                <a:pt x="6499" y="21767"/>
                                <a:pt x="6497" y="21770"/>
                              </a:cubicBezTo>
                              <a:cubicBezTo>
                                <a:pt x="6496" y="21772"/>
                                <a:pt x="6495" y="21774"/>
                                <a:pt x="6494" y="217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91,21767" coordsize="23,967" path="m6499,22733c6500,22730,6499,22736,6502,22731c6503,22728,6507,22721,6508,22714c6509,22701,6510,22688,6511,22675c6512,22657,6510,22639,6511,22621c6515,22551,6513,22481,6511,22411c6510,22369,6510,22327,6508,22285c6507,22261,6506,22237,6505,22213c6504,22193,6501,22174,6499,22154c6498,22139,6495,22123,6494,22109c6491,22052,6486,21988,6491,21932c6493,21910,6495,21887,6497,21865c6498,21853,6499,21841,6499,21829c6499,21812,6498,21794,6497,21778c6497,21771,6497,21770,6494,21767c6493,21766,6499,21767,6497,21770c6496,21772,6495,21774,6494,21776e" stroked="t" o:allowincell="f" style="position:absolute;margin-left:112pt;margin-top:520.45pt;width:0.6pt;height:27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4295</wp:posOffset>
                </wp:positionH>
                <wp:positionV relativeFrom="paragraph">
                  <wp:posOffset>6598285</wp:posOffset>
                </wp:positionV>
                <wp:extent cx="128905" cy="8572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" h="239">
                              <a:moveTo>
                                <a:pt x="6275" y="21972"/>
                              </a:moveTo>
                              <a:cubicBezTo>
                                <a:pt x="6285" y="21968"/>
                                <a:pt x="6287" y="21967"/>
                                <a:pt x="6295" y="21960"/>
                              </a:cubicBezTo>
                              <a:cubicBezTo>
                                <a:pt x="6309" y="21947"/>
                                <a:pt x="6327" y="21932"/>
                                <a:pt x="6337" y="21916"/>
                              </a:cubicBezTo>
                              <a:cubicBezTo>
                                <a:pt x="6349" y="21896"/>
                                <a:pt x="6361" y="21875"/>
                                <a:pt x="6373" y="21854"/>
                              </a:cubicBezTo>
                              <a:cubicBezTo>
                                <a:pt x="6385" y="21834"/>
                                <a:pt x="6393" y="21812"/>
                                <a:pt x="6404" y="21792"/>
                              </a:cubicBezTo>
                              <a:cubicBezTo>
                                <a:pt x="6412" y="21777"/>
                                <a:pt x="6418" y="21759"/>
                                <a:pt x="6427" y="21745"/>
                              </a:cubicBezTo>
                              <a:cubicBezTo>
                                <a:pt x="6430" y="21741"/>
                                <a:pt x="6435" y="21734"/>
                                <a:pt x="6441" y="21734"/>
                              </a:cubicBezTo>
                              <a:cubicBezTo>
                                <a:pt x="6454" y="21735"/>
                                <a:pt x="6463" y="21754"/>
                                <a:pt x="6471" y="21762"/>
                              </a:cubicBezTo>
                              <a:cubicBezTo>
                                <a:pt x="6490" y="21782"/>
                                <a:pt x="6508" y="21801"/>
                                <a:pt x="6525" y="21823"/>
                              </a:cubicBezTo>
                              <a:cubicBezTo>
                                <a:pt x="6543" y="21847"/>
                                <a:pt x="6564" y="21869"/>
                                <a:pt x="6581" y="21893"/>
                              </a:cubicBezTo>
                              <a:cubicBezTo>
                                <a:pt x="6591" y="21907"/>
                                <a:pt x="6600" y="21922"/>
                                <a:pt x="6614" y="21932"/>
                              </a:cubicBezTo>
                              <a:cubicBezTo>
                                <a:pt x="6619" y="21935"/>
                                <a:pt x="6623" y="21938"/>
                                <a:pt x="6628" y="21941"/>
                              </a:cubicBezTo>
                              <a:cubicBezTo>
                                <a:pt x="6629" y="21937"/>
                                <a:pt x="6626" y="21944"/>
                                <a:pt x="6628" y="21941"/>
                              </a:cubicBezTo>
                              <a:cubicBezTo>
                                <a:pt x="6629" y="21939"/>
                                <a:pt x="6630" y="21937"/>
                                <a:pt x="6631" y="219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75,21734" coordsize="357,239" path="m6275,21972c6285,21968,6287,21967,6295,21960c6309,21947,6327,21932,6337,21916c6349,21896,6361,21875,6373,21854c6385,21834,6393,21812,6404,21792c6412,21777,6418,21759,6427,21745c6430,21741,6435,21734,6441,21734c6454,21735,6463,21754,6471,21762c6490,21782,6508,21801,6525,21823c6543,21847,6564,21869,6581,21893c6591,21907,6600,21922,6614,21932c6619,21935,6623,21938,6628,21941c6629,21937,6626,21944,6628,21941c6629,21939,6630,21937,6631,21935e" stroked="t" o:allowincell="f" style="position:absolute;margin-left:105.85pt;margin-top:519.55pt;width:10.1pt;height:6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9395</wp:posOffset>
                </wp:positionH>
                <wp:positionV relativeFrom="paragraph">
                  <wp:posOffset>6695440</wp:posOffset>
                </wp:positionV>
                <wp:extent cx="85725" cy="108585"/>
                <wp:effectExtent l="7620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301">
                              <a:moveTo>
                                <a:pt x="6799" y="22070"/>
                              </a:moveTo>
                              <a:cubicBezTo>
                                <a:pt x="6799" y="22065"/>
                                <a:pt x="6794" y="22065"/>
                                <a:pt x="6799" y="22058"/>
                              </a:cubicBezTo>
                              <a:cubicBezTo>
                                <a:pt x="6806" y="22048"/>
                                <a:pt x="6818" y="22043"/>
                                <a:pt x="6827" y="22036"/>
                              </a:cubicBezTo>
                              <a:cubicBezTo>
                                <a:pt x="6840" y="22026"/>
                                <a:pt x="6851" y="22017"/>
                                <a:pt x="6866" y="22011"/>
                              </a:cubicBezTo>
                              <a:cubicBezTo>
                                <a:pt x="6876" y="22007"/>
                                <a:pt x="6899" y="22001"/>
                                <a:pt x="6908" y="22011"/>
                              </a:cubicBezTo>
                              <a:cubicBezTo>
                                <a:pt x="6919" y="22023"/>
                                <a:pt x="6928" y="22056"/>
                                <a:pt x="6928" y="22072"/>
                              </a:cubicBezTo>
                              <a:cubicBezTo>
                                <a:pt x="6928" y="22103"/>
                                <a:pt x="6916" y="22138"/>
                                <a:pt x="6903" y="22165"/>
                              </a:cubicBezTo>
                              <a:cubicBezTo>
                                <a:pt x="6887" y="22200"/>
                                <a:pt x="6859" y="22229"/>
                                <a:pt x="6830" y="22255"/>
                              </a:cubicBezTo>
                              <a:cubicBezTo>
                                <a:pt x="6811" y="22272"/>
                                <a:pt x="6783" y="22298"/>
                                <a:pt x="6757" y="22305"/>
                              </a:cubicBezTo>
                              <a:cubicBezTo>
                                <a:pt x="6746" y="22305"/>
                                <a:pt x="6742" y="22305"/>
                                <a:pt x="6735" y="22305"/>
                              </a:cubicBezTo>
                              <a:cubicBezTo>
                                <a:pt x="6731" y="22292"/>
                                <a:pt x="6729" y="22276"/>
                                <a:pt x="6735" y="22263"/>
                              </a:cubicBezTo>
                              <a:cubicBezTo>
                                <a:pt x="6744" y="22244"/>
                                <a:pt x="6766" y="22232"/>
                                <a:pt x="6785" y="22229"/>
                              </a:cubicBezTo>
                              <a:cubicBezTo>
                                <a:pt x="6827" y="22221"/>
                                <a:pt x="6872" y="22232"/>
                                <a:pt x="6911" y="22249"/>
                              </a:cubicBezTo>
                              <a:cubicBezTo>
                                <a:pt x="6926" y="22256"/>
                                <a:pt x="6939" y="22267"/>
                                <a:pt x="6953" y="22274"/>
                              </a:cubicBezTo>
                              <a:cubicBezTo>
                                <a:pt x="6961" y="22278"/>
                                <a:pt x="6969" y="22287"/>
                                <a:pt x="6970" y="22288"/>
                              </a:cubicBezTo>
                              <a:cubicBezTo>
                                <a:pt x="6970" y="22289"/>
                                <a:pt x="6970" y="22290"/>
                                <a:pt x="6970" y="222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32,22005" coordsize="239,301" path="m6799,22070c6799,22065,6794,22065,6799,22058c6806,22048,6818,22043,6827,22036c6840,22026,6851,22017,6866,22011c6876,22007,6899,22001,6908,22011c6919,22023,6928,22056,6928,22072c6928,22103,6916,22138,6903,22165c6887,22200,6859,22229,6830,22255c6811,22272,6783,22298,6757,22305c6746,22305,6742,22305,6735,22305c6731,22292,6729,22276,6735,22263c6744,22244,6766,22232,6785,22229c6827,22221,6872,22232,6911,22249c6926,22256,6939,22267,6953,22274c6961,22278,6969,22287,6970,22288c6970,22289,6970,22290,6970,22291e" stroked="t" o:allowincell="f" style="position:absolute;margin-left:118.85pt;margin-top:527.2pt;width:6.7pt;height:8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1315</wp:posOffset>
                </wp:positionH>
                <wp:positionV relativeFrom="paragraph">
                  <wp:posOffset>6708775</wp:posOffset>
                </wp:positionV>
                <wp:extent cx="198755" cy="91440"/>
                <wp:effectExtent l="6985" t="6350" r="571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253">
                              <a:moveTo>
                                <a:pt x="7073" y="22106"/>
                              </a:moveTo>
                              <a:cubicBezTo>
                                <a:pt x="7073" y="22110"/>
                                <a:pt x="7072" y="22115"/>
                                <a:pt x="7076" y="22126"/>
                              </a:cubicBezTo>
                              <a:cubicBezTo>
                                <a:pt x="7083" y="22145"/>
                                <a:pt x="7093" y="22162"/>
                                <a:pt x="7099" y="22182"/>
                              </a:cubicBezTo>
                              <a:cubicBezTo>
                                <a:pt x="7108" y="22210"/>
                                <a:pt x="7116" y="22241"/>
                                <a:pt x="7118" y="22271"/>
                              </a:cubicBezTo>
                              <a:cubicBezTo>
                                <a:pt x="7118" y="22281"/>
                                <a:pt x="7118" y="22282"/>
                                <a:pt x="7118" y="22288"/>
                              </a:cubicBezTo>
                              <a:cubicBezTo>
                                <a:pt x="7114" y="22278"/>
                                <a:pt x="7114" y="22280"/>
                                <a:pt x="7113" y="22269"/>
                              </a:cubicBezTo>
                              <a:cubicBezTo>
                                <a:pt x="7111" y="22242"/>
                                <a:pt x="7113" y="22213"/>
                                <a:pt x="7118" y="22187"/>
                              </a:cubicBezTo>
                              <a:cubicBezTo>
                                <a:pt x="7123" y="22158"/>
                                <a:pt x="7133" y="22122"/>
                                <a:pt x="7155" y="22100"/>
                              </a:cubicBezTo>
                              <a:cubicBezTo>
                                <a:pt x="7173" y="22082"/>
                                <a:pt x="7195" y="22078"/>
                                <a:pt x="7219" y="22081"/>
                              </a:cubicBezTo>
                              <a:cubicBezTo>
                                <a:pt x="7245" y="22085"/>
                                <a:pt x="7274" y="22105"/>
                                <a:pt x="7292" y="22123"/>
                              </a:cubicBezTo>
                              <a:cubicBezTo>
                                <a:pt x="7309" y="22140"/>
                                <a:pt x="7325" y="22161"/>
                                <a:pt x="7328" y="22185"/>
                              </a:cubicBezTo>
                              <a:cubicBezTo>
                                <a:pt x="7330" y="22198"/>
                                <a:pt x="7326" y="22211"/>
                                <a:pt x="7325" y="22221"/>
                              </a:cubicBezTo>
                              <a:cubicBezTo>
                                <a:pt x="7325" y="22222"/>
                                <a:pt x="7325" y="22223"/>
                                <a:pt x="7325" y="22224"/>
                              </a:cubicBezTo>
                              <a:cubicBezTo>
                                <a:pt x="7324" y="22211"/>
                                <a:pt x="7323" y="22199"/>
                                <a:pt x="7325" y="22185"/>
                              </a:cubicBezTo>
                              <a:cubicBezTo>
                                <a:pt x="7330" y="22148"/>
                                <a:pt x="7343" y="22111"/>
                                <a:pt x="7365" y="22081"/>
                              </a:cubicBezTo>
                              <a:cubicBezTo>
                                <a:pt x="7383" y="22057"/>
                                <a:pt x="7401" y="22042"/>
                                <a:pt x="7432" y="22042"/>
                              </a:cubicBezTo>
                              <a:cubicBezTo>
                                <a:pt x="7463" y="22042"/>
                                <a:pt x="7485" y="22066"/>
                                <a:pt x="7507" y="22084"/>
                              </a:cubicBezTo>
                              <a:cubicBezTo>
                                <a:pt x="7547" y="22118"/>
                                <a:pt x="7573" y="22161"/>
                                <a:pt x="7597" y="22207"/>
                              </a:cubicBezTo>
                              <a:cubicBezTo>
                                <a:pt x="7603" y="22217"/>
                                <a:pt x="7604" y="22220"/>
                                <a:pt x="7606" y="22227"/>
                              </a:cubicBezTo>
                              <a:cubicBezTo>
                                <a:pt x="7618" y="22216"/>
                                <a:pt x="7619" y="22233"/>
                                <a:pt x="7622" y="22204"/>
                              </a:cubicBezTo>
                              <a:cubicBezTo>
                                <a:pt x="7621" y="22198"/>
                                <a:pt x="7621" y="22191"/>
                                <a:pt x="7620" y="221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1,22042" coordsize="552,253" path="m7073,22106c7073,22110,7072,22115,7076,22126c7083,22145,7093,22162,7099,22182c7108,22210,7116,22241,7118,22271c7118,22281,7118,22282,7118,22288c7114,22278,7114,22280,7113,22269c7111,22242,7113,22213,7118,22187c7123,22158,7133,22122,7155,22100c7173,22082,7195,22078,7219,22081c7245,22085,7274,22105,7292,22123c7309,22140,7325,22161,7328,22185c7330,22198,7326,22211,7325,22221c7325,22222,7325,22223,7325,22224c7324,22211,7323,22199,7325,22185c7330,22148,7343,22111,7365,22081c7383,22057,7401,22042,7432,22042c7463,22042,7485,22066,7507,22084c7547,22118,7573,22161,7597,22207c7603,22217,7604,22220,7606,22227c7618,22216,7619,22233,7622,22204c7621,22198,7621,22191,7620,22185e" stroked="t" o:allowincell="f" style="position:absolute;margin-left:128.45pt;margin-top:528.25pt;width:15.6pt;height:7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08430</wp:posOffset>
                </wp:positionH>
                <wp:positionV relativeFrom="paragraph">
                  <wp:posOffset>6609715</wp:posOffset>
                </wp:positionV>
                <wp:extent cx="3175" cy="1905"/>
                <wp:effectExtent l="6985" t="8255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4">
                              <a:moveTo>
                                <a:pt x="6455" y="21767"/>
                              </a:moveTo>
                              <a:cubicBezTo>
                                <a:pt x="6451" y="21771"/>
                                <a:pt x="6460" y="21768"/>
                                <a:pt x="6455" y="21770"/>
                              </a:cubicBezTo>
                              <a:cubicBezTo>
                                <a:pt x="6445" y="21773"/>
                                <a:pt x="6468" y="21759"/>
                                <a:pt x="6455" y="217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52,21767" coordsize="9,4" path="m6455,21767c6451,21771,6460,21768,6455,21770c6445,21773,6468,21759,6455,21770e" stroked="t" o:allowincell="f" style="position:absolute;margin-left:110.9pt;margin-top:520.45pt;width:0.2pt;height:0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3470</wp:posOffset>
                </wp:positionH>
                <wp:positionV relativeFrom="paragraph">
                  <wp:posOffset>6617970</wp:posOffset>
                </wp:positionV>
                <wp:extent cx="331470" cy="26035"/>
                <wp:effectExtent l="6350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71">
                              <a:moveTo>
                                <a:pt x="6497" y="21792"/>
                              </a:moveTo>
                              <a:cubicBezTo>
                                <a:pt x="6489" y="21795"/>
                                <a:pt x="6502" y="21794"/>
                                <a:pt x="6491" y="21795"/>
                              </a:cubicBezTo>
                              <a:cubicBezTo>
                                <a:pt x="6487" y="21795"/>
                                <a:pt x="6489" y="21795"/>
                                <a:pt x="6485" y="21795"/>
                              </a:cubicBezTo>
                              <a:cubicBezTo>
                                <a:pt x="6479" y="21795"/>
                                <a:pt x="6471" y="21796"/>
                                <a:pt x="6466" y="21795"/>
                              </a:cubicBezTo>
                              <a:cubicBezTo>
                                <a:pt x="6458" y="21794"/>
                                <a:pt x="6452" y="21792"/>
                                <a:pt x="6443" y="21792"/>
                              </a:cubicBezTo>
                              <a:cubicBezTo>
                                <a:pt x="6428" y="21792"/>
                                <a:pt x="6414" y="21791"/>
                                <a:pt x="6399" y="21790"/>
                              </a:cubicBezTo>
                              <a:cubicBezTo>
                                <a:pt x="6363" y="21789"/>
                                <a:pt x="6330" y="21795"/>
                                <a:pt x="6295" y="21801"/>
                              </a:cubicBezTo>
                              <a:cubicBezTo>
                                <a:pt x="6276" y="21804"/>
                                <a:pt x="6258" y="21808"/>
                                <a:pt x="6239" y="21812"/>
                              </a:cubicBezTo>
                              <a:cubicBezTo>
                                <a:pt x="6202" y="21819"/>
                                <a:pt x="6164" y="21821"/>
                                <a:pt x="6127" y="21826"/>
                              </a:cubicBezTo>
                              <a:cubicBezTo>
                                <a:pt x="6089" y="21831"/>
                                <a:pt x="6050" y="21839"/>
                                <a:pt x="6012" y="21843"/>
                              </a:cubicBezTo>
                              <a:cubicBezTo>
                                <a:pt x="5988" y="21846"/>
                                <a:pt x="5964" y="21852"/>
                                <a:pt x="5939" y="21854"/>
                              </a:cubicBezTo>
                              <a:cubicBezTo>
                                <a:pt x="5907" y="21856"/>
                                <a:pt x="5873" y="21854"/>
                                <a:pt x="5841" y="21851"/>
                              </a:cubicBezTo>
                              <a:cubicBezTo>
                                <a:pt x="5813" y="21848"/>
                                <a:pt x="5785" y="21848"/>
                                <a:pt x="5757" y="21848"/>
                              </a:cubicBezTo>
                              <a:cubicBezTo>
                                <a:pt x="5733" y="21848"/>
                                <a:pt x="5710" y="21849"/>
                                <a:pt x="5687" y="21851"/>
                              </a:cubicBezTo>
                              <a:cubicBezTo>
                                <a:pt x="5668" y="21853"/>
                                <a:pt x="5648" y="21856"/>
                                <a:pt x="5629" y="21857"/>
                              </a:cubicBezTo>
                              <a:cubicBezTo>
                                <a:pt x="5619" y="21858"/>
                                <a:pt x="5610" y="21859"/>
                                <a:pt x="5601" y="21860"/>
                              </a:cubicBezTo>
                              <a:cubicBezTo>
                                <a:pt x="5593" y="21860"/>
                                <a:pt x="5587" y="21857"/>
                                <a:pt x="5581" y="21857"/>
                              </a:cubicBezTo>
                              <a:cubicBezTo>
                                <a:pt x="5580" y="21857"/>
                                <a:pt x="5579" y="21857"/>
                                <a:pt x="5578" y="21857"/>
                              </a:cubicBezTo>
                              <a:cubicBezTo>
                                <a:pt x="5590" y="21854"/>
                                <a:pt x="5598" y="21853"/>
                                <a:pt x="5609" y="21848"/>
                              </a:cubicBezTo>
                              <a:cubicBezTo>
                                <a:pt x="5612" y="21846"/>
                                <a:pt x="5614" y="21845"/>
                                <a:pt x="5617" y="218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8,21790" coordsize="920,71" path="m6497,21792c6489,21795,6502,21794,6491,21795c6487,21795,6489,21795,6485,21795c6479,21795,6471,21796,6466,21795c6458,21794,6452,21792,6443,21792c6428,21792,6414,21791,6399,21790c6363,21789,6330,21795,6295,21801c6276,21804,6258,21808,6239,21812c6202,21819,6164,21821,6127,21826c6089,21831,6050,21839,6012,21843c5988,21846,5964,21852,5939,21854c5907,21856,5873,21854,5841,21851c5813,21848,5785,21848,5757,21848c5733,21848,5710,21849,5687,21851c5668,21853,5648,21856,5629,21857c5619,21858,5610,21859,5601,21860c5593,21860,5587,21857,5581,21857c5580,21857,5579,21857,5578,21857c5590,21854,5598,21853,5609,21848c5612,21846,5614,21845,5617,21843e" stroked="t" o:allowincell="f" style="position:absolute;margin-left:86.1pt;margin-top:521.1pt;width:26.05pt;height: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9340</wp:posOffset>
                </wp:positionH>
                <wp:positionV relativeFrom="paragraph">
                  <wp:posOffset>6593840</wp:posOffset>
                </wp:positionV>
                <wp:extent cx="83185" cy="9842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73">
                              <a:moveTo>
                                <a:pt x="5741" y="21728"/>
                              </a:moveTo>
                              <a:cubicBezTo>
                                <a:pt x="5741" y="21723"/>
                                <a:pt x="5735" y="21729"/>
                                <a:pt x="5738" y="21725"/>
                              </a:cubicBezTo>
                              <a:cubicBezTo>
                                <a:pt x="5739" y="21724"/>
                                <a:pt x="5740" y="21723"/>
                                <a:pt x="5741" y="21722"/>
                              </a:cubicBezTo>
                              <a:cubicBezTo>
                                <a:pt x="5733" y="21725"/>
                                <a:pt x="5729" y="21727"/>
                                <a:pt x="5721" y="21731"/>
                              </a:cubicBezTo>
                              <a:cubicBezTo>
                                <a:pt x="5704" y="21739"/>
                                <a:pt x="5688" y="21748"/>
                                <a:pt x="5671" y="21756"/>
                              </a:cubicBezTo>
                              <a:cubicBezTo>
                                <a:pt x="5647" y="21767"/>
                                <a:pt x="5624" y="21780"/>
                                <a:pt x="5601" y="21792"/>
                              </a:cubicBezTo>
                              <a:cubicBezTo>
                                <a:pt x="5580" y="21803"/>
                                <a:pt x="5558" y="21813"/>
                                <a:pt x="5539" y="21829"/>
                              </a:cubicBezTo>
                              <a:cubicBezTo>
                                <a:pt x="5532" y="21835"/>
                                <a:pt x="5518" y="21845"/>
                                <a:pt x="5514" y="21854"/>
                              </a:cubicBezTo>
                              <a:cubicBezTo>
                                <a:pt x="5512" y="21859"/>
                                <a:pt x="5510" y="21866"/>
                                <a:pt x="5514" y="21871"/>
                              </a:cubicBezTo>
                              <a:cubicBezTo>
                                <a:pt x="5521" y="21880"/>
                                <a:pt x="5535" y="21892"/>
                                <a:pt x="5545" y="21902"/>
                              </a:cubicBezTo>
                              <a:cubicBezTo>
                                <a:pt x="5564" y="21921"/>
                                <a:pt x="5587" y="21940"/>
                                <a:pt x="5612" y="21952"/>
                              </a:cubicBezTo>
                              <a:cubicBezTo>
                                <a:pt x="5634" y="21963"/>
                                <a:pt x="5658" y="21976"/>
                                <a:pt x="5682" y="21983"/>
                              </a:cubicBezTo>
                              <a:cubicBezTo>
                                <a:pt x="5692" y="21986"/>
                                <a:pt x="5705" y="21989"/>
                                <a:pt x="5715" y="21991"/>
                              </a:cubicBezTo>
                              <a:cubicBezTo>
                                <a:pt x="5722" y="21992"/>
                                <a:pt x="5724" y="21997"/>
                                <a:pt x="5727" y="21986"/>
                              </a:cubicBezTo>
                              <a:cubicBezTo>
                                <a:pt x="5727" y="21984"/>
                                <a:pt x="5727" y="21982"/>
                                <a:pt x="5727" y="219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1,21722" coordsize="231,273" path="m5741,21728c5741,21723,5735,21729,5738,21725c5739,21724,5740,21723,5741,21722c5733,21725,5729,21727,5721,21731c5704,21739,5688,21748,5671,21756c5647,21767,5624,21780,5601,21792c5580,21803,5558,21813,5539,21829c5532,21835,5518,21845,5514,21854c5512,21859,5510,21866,5514,21871c5521,21880,5535,21892,5545,21902c5564,21921,5587,21940,5612,21952c5634,21963,5658,21976,5682,21983c5692,21986,5705,21989,5715,21991c5722,21992,5724,21997,5727,21986c5727,21984,5727,21982,5727,21980e" stroked="t" o:allowincell="f" style="position:absolute;margin-left:84.2pt;margin-top:519.2pt;width:6.5pt;height:7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98245</wp:posOffset>
                </wp:positionH>
                <wp:positionV relativeFrom="paragraph">
                  <wp:posOffset>6367145</wp:posOffset>
                </wp:positionV>
                <wp:extent cx="10795" cy="125730"/>
                <wp:effectExtent l="6985" t="6350" r="508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49">
                              <a:moveTo>
                                <a:pt x="5881" y="21143"/>
                              </a:moveTo>
                              <a:cubicBezTo>
                                <a:pt x="5881" y="21133"/>
                                <a:pt x="5875" y="21120"/>
                                <a:pt x="5875" y="21115"/>
                              </a:cubicBezTo>
                              <a:cubicBezTo>
                                <a:pt x="5875" y="21105"/>
                                <a:pt x="5869" y="21096"/>
                                <a:pt x="5869" y="21095"/>
                              </a:cubicBezTo>
                              <a:cubicBezTo>
                                <a:pt x="5870" y="21094"/>
                                <a:pt x="5871" y="21093"/>
                                <a:pt x="5872" y="21092"/>
                              </a:cubicBezTo>
                              <a:cubicBezTo>
                                <a:pt x="5869" y="21104"/>
                                <a:pt x="5869" y="21116"/>
                                <a:pt x="5869" y="21129"/>
                              </a:cubicBezTo>
                              <a:cubicBezTo>
                                <a:pt x="5869" y="21168"/>
                                <a:pt x="5874" y="21207"/>
                                <a:pt x="5875" y="21246"/>
                              </a:cubicBezTo>
                              <a:cubicBezTo>
                                <a:pt x="5876" y="21287"/>
                                <a:pt x="5876" y="21331"/>
                                <a:pt x="5881" y="21372"/>
                              </a:cubicBezTo>
                              <a:cubicBezTo>
                                <a:pt x="5883" y="21390"/>
                                <a:pt x="5883" y="21410"/>
                                <a:pt x="5886" y="21428"/>
                              </a:cubicBezTo>
                              <a:cubicBezTo>
                                <a:pt x="5889" y="21434"/>
                                <a:pt x="5890" y="21436"/>
                                <a:pt x="5889" y="21440"/>
                              </a:cubicBezTo>
                              <a:cubicBezTo>
                                <a:pt x="5897" y="21428"/>
                                <a:pt x="5894" y="21430"/>
                                <a:pt x="5895" y="21414"/>
                              </a:cubicBezTo>
                              <a:cubicBezTo>
                                <a:pt x="5895" y="21411"/>
                                <a:pt x="5895" y="21409"/>
                                <a:pt x="5895" y="21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69,21092" coordsize="29,349" path="m5881,21143c5881,21133,5875,21120,5875,21115c5875,21105,5869,21096,5869,21095c5870,21094,5871,21093,5872,21092c5869,21104,5869,21116,5869,21129c5869,21168,5874,21207,5875,21246c5876,21287,5876,21331,5881,21372c5883,21390,5883,21410,5886,21428c5889,21434,5890,21436,5889,21440c5897,21428,5894,21430,5895,21414c5895,21411,5895,21409,5895,21406e" stroked="t" o:allowincell="f" style="position:absolute;margin-left:94.35pt;margin-top:501.35pt;width:0.8pt;height:9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8250</wp:posOffset>
                </wp:positionH>
                <wp:positionV relativeFrom="paragraph">
                  <wp:posOffset>6418580</wp:posOffset>
                </wp:positionV>
                <wp:extent cx="137795" cy="64770"/>
                <wp:effectExtent l="6985" t="6985" r="571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180">
                              <a:moveTo>
                                <a:pt x="5981" y="21280"/>
                              </a:moveTo>
                              <a:cubicBezTo>
                                <a:pt x="5978" y="21276"/>
                                <a:pt x="5988" y="21275"/>
                                <a:pt x="5979" y="21277"/>
                              </a:cubicBezTo>
                              <a:cubicBezTo>
                                <a:pt x="5981" y="21283"/>
                                <a:pt x="5984" y="21294"/>
                                <a:pt x="5987" y="21302"/>
                              </a:cubicBezTo>
                              <a:cubicBezTo>
                                <a:pt x="5993" y="21319"/>
                                <a:pt x="5996" y="21336"/>
                                <a:pt x="6001" y="21353"/>
                              </a:cubicBezTo>
                              <a:cubicBezTo>
                                <a:pt x="6006" y="21368"/>
                                <a:pt x="6011" y="21383"/>
                                <a:pt x="6015" y="21398"/>
                              </a:cubicBezTo>
                              <a:cubicBezTo>
                                <a:pt x="6016" y="21402"/>
                                <a:pt x="6017" y="21407"/>
                                <a:pt x="6018" y="21412"/>
                              </a:cubicBezTo>
                              <a:cubicBezTo>
                                <a:pt x="6018" y="21410"/>
                                <a:pt x="6020" y="21397"/>
                                <a:pt x="6021" y="21392"/>
                              </a:cubicBezTo>
                              <a:cubicBezTo>
                                <a:pt x="6027" y="21358"/>
                                <a:pt x="6032" y="21318"/>
                                <a:pt x="6049" y="21288"/>
                              </a:cubicBezTo>
                              <a:cubicBezTo>
                                <a:pt x="6056" y="21276"/>
                                <a:pt x="6067" y="21260"/>
                                <a:pt x="6082" y="21257"/>
                              </a:cubicBezTo>
                              <a:cubicBezTo>
                                <a:pt x="6099" y="21254"/>
                                <a:pt x="6111" y="21270"/>
                                <a:pt x="6119" y="21283"/>
                              </a:cubicBezTo>
                              <a:cubicBezTo>
                                <a:pt x="6132" y="21302"/>
                                <a:pt x="6139" y="21321"/>
                                <a:pt x="6144" y="21344"/>
                              </a:cubicBezTo>
                              <a:cubicBezTo>
                                <a:pt x="6148" y="21361"/>
                                <a:pt x="6151" y="21380"/>
                                <a:pt x="6149" y="21398"/>
                              </a:cubicBezTo>
                              <a:cubicBezTo>
                                <a:pt x="6148" y="21403"/>
                                <a:pt x="6147" y="21408"/>
                                <a:pt x="6147" y="21414"/>
                              </a:cubicBezTo>
                              <a:cubicBezTo>
                                <a:pt x="6147" y="21389"/>
                                <a:pt x="6151" y="21366"/>
                                <a:pt x="6158" y="21342"/>
                              </a:cubicBezTo>
                              <a:cubicBezTo>
                                <a:pt x="6167" y="21312"/>
                                <a:pt x="6178" y="21287"/>
                                <a:pt x="6197" y="21263"/>
                              </a:cubicBezTo>
                              <a:cubicBezTo>
                                <a:pt x="6211" y="21246"/>
                                <a:pt x="6227" y="21233"/>
                                <a:pt x="6250" y="21235"/>
                              </a:cubicBezTo>
                              <a:cubicBezTo>
                                <a:pt x="6272" y="21237"/>
                                <a:pt x="6291" y="21254"/>
                                <a:pt x="6303" y="21271"/>
                              </a:cubicBezTo>
                              <a:cubicBezTo>
                                <a:pt x="6322" y="21299"/>
                                <a:pt x="6330" y="21332"/>
                                <a:pt x="6337" y="21364"/>
                              </a:cubicBezTo>
                              <a:cubicBezTo>
                                <a:pt x="6340" y="21377"/>
                                <a:pt x="6344" y="21391"/>
                                <a:pt x="6348" y="21400"/>
                              </a:cubicBezTo>
                              <a:cubicBezTo>
                                <a:pt x="6351" y="21394"/>
                                <a:pt x="6359" y="21379"/>
                                <a:pt x="6362" y="213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79,21235" coordsize="384,180" path="m5981,21280c5978,21276,5988,21275,5979,21277c5981,21283,5984,21294,5987,21302c5993,21319,5996,21336,6001,21353c6006,21368,6011,21383,6015,21398c6016,21402,6017,21407,6018,21412c6018,21410,6020,21397,6021,21392c6027,21358,6032,21318,6049,21288c6056,21276,6067,21260,6082,21257c6099,21254,6111,21270,6119,21283c6132,21302,6139,21321,6144,21344c6148,21361,6151,21380,6149,21398c6148,21403,6147,21408,6147,21414c6147,21389,6151,21366,6158,21342c6167,21312,6178,21287,6197,21263c6211,21246,6227,21233,6250,21235c6272,21237,6291,21254,6303,21271c6322,21299,6330,21332,6337,21364c6340,21377,6344,21391,6348,21400c6351,21394,6359,21379,6362,21370e" stroked="t" o:allowincell="f" style="position:absolute;margin-left:97.5pt;margin-top:505.4pt;width:10.8pt;height:5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6:00Z</dcterms:created>
  <dc:creator> </dc:creator>
  <dc:description/>
  <cp:keywords/>
  <dc:language>en-US</dc:language>
  <cp:lastModifiedBy> </cp:lastModifiedBy>
  <dcterms:modified xsi:type="dcterms:W3CDTF">2009-04-02T11:48:00Z</dcterms:modified>
  <cp:revision>1</cp:revision>
  <dc:subject/>
  <dc:title/>
</cp:coreProperties>
</file>