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unting Ato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ructions</w:t>
      </w:r>
    </w:p>
    <w:p>
      <w:pPr>
        <w:pStyle w:val="Normal"/>
        <w:rPr/>
      </w:pPr>
      <w:r>
        <w:rPr/>
        <w:t>List each element in the compound and the number of atoms of each element presen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lcium carbonate (Limestone)       Ca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spirin</w:t>
        <w:tab/>
        <w:tab/>
        <w:t>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4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Magnesium Hydroxide  (milk of magnesia)</w:t>
        <w:tab/>
        <w:t>Mg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Paradichlorobenzene (moth crystals)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initrotuluene (TNT)   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5</w:t>
      </w:r>
      <w:r>
        <w:rPr/>
        <w:t>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ertilizer       Ca(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Cellulose (wood products)  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2</w:t>
      </w:r>
      <w:r>
        <w:rPr/>
        <w:t>(OH)</w:t>
      </w:r>
      <w:r>
        <w:rPr>
          <w:vertAlign w:val="subscript"/>
        </w:rPr>
        <w:t>3</w:t>
      </w: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30:00Z</dcterms:created>
  <dc:creator> </dc:creator>
  <dc:description/>
  <cp:keywords/>
  <dc:language>en-US</dc:language>
  <cp:lastModifiedBy> </cp:lastModifiedBy>
  <dcterms:modified xsi:type="dcterms:W3CDTF">2009-01-27T12:37:00Z</dcterms:modified>
  <cp:revision>1</cp:revision>
  <dc:subject/>
  <dc:title/>
</cp:coreProperties>
</file>