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pter 20 Vocab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Key Ide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nformation (Definition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emory Clue (Picture or Sketch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xplanation (How does your picture help you remember the word &amp; definition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atic Electric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nduc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nduc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ric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nsulato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nducto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lectric For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lectric Fiel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urr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oltag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sista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sisto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lectrical Pow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36:00Z</dcterms:created>
  <dc:creator> </dc:creator>
  <dc:description/>
  <cp:keywords/>
  <dc:language>en-US</dc:language>
  <cp:lastModifiedBy> </cp:lastModifiedBy>
  <dcterms:modified xsi:type="dcterms:W3CDTF">2010-03-01T12:53:00Z</dcterms:modified>
  <cp:revision>3</cp:revision>
  <dc:subject/>
  <dc:title/>
</cp:coreProperties>
</file>