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pter 20 Review</w:t>
      </w:r>
    </w:p>
    <w:p>
      <w:pPr>
        <w:pStyle w:val="ListParagraph"/>
        <w:numPr>
          <w:ilvl w:val="0"/>
          <w:numId w:val="1"/>
        </w:numPr>
        <w:rPr/>
      </w:pPr>
      <w:r>
        <w:rPr/>
        <w:t>Atoms become charged by having too many or too few ____________.</w:t>
      </w:r>
    </w:p>
    <w:p>
      <w:pPr>
        <w:pStyle w:val="ListParagraph"/>
        <w:numPr>
          <w:ilvl w:val="0"/>
          <w:numId w:val="1"/>
        </w:numPr>
        <w:rPr/>
      </w:pPr>
      <w:r>
        <w:rPr/>
        <w:t>The electric force between like charges such as “+” and “+” is ______________.</w:t>
      </w:r>
    </w:p>
    <w:p>
      <w:pPr>
        <w:pStyle w:val="ListParagraph"/>
        <w:numPr>
          <w:ilvl w:val="0"/>
          <w:numId w:val="1"/>
        </w:numPr>
        <w:rPr/>
      </w:pPr>
      <w:r>
        <w:rPr/>
        <w:t>The electric force between opposite charges is _____________.</w:t>
      </w:r>
    </w:p>
    <w:p>
      <w:pPr>
        <w:pStyle w:val="ListParagraph"/>
        <w:numPr>
          <w:ilvl w:val="0"/>
          <w:numId w:val="1"/>
        </w:numPr>
        <w:rPr/>
      </w:pPr>
      <w:r>
        <w:rPr/>
        <w:t>What is static electricity?</w:t>
      </w:r>
    </w:p>
    <w:p>
      <w:pPr>
        <w:pStyle w:val="ListParagraph"/>
        <w:numPr>
          <w:ilvl w:val="0"/>
          <w:numId w:val="1"/>
        </w:numPr>
        <w:rPr/>
      </w:pPr>
      <w:r>
        <w:rPr/>
        <w:t>If an object is charged by holding it close to another object (without touching), you are charging by ___________.</w:t>
      </w:r>
    </w:p>
    <w:p>
      <w:pPr>
        <w:pStyle w:val="ListParagraph"/>
        <w:numPr>
          <w:ilvl w:val="0"/>
          <w:numId w:val="1"/>
        </w:numPr>
        <w:rPr/>
      </w:pPr>
      <w:r>
        <w:rPr/>
        <w:t>If two objects are rubbed together, you are charging by _________________.</w:t>
      </w:r>
    </w:p>
    <w:p>
      <w:pPr>
        <w:pStyle w:val="ListParagraph"/>
        <w:numPr>
          <w:ilvl w:val="0"/>
          <w:numId w:val="1"/>
        </w:numPr>
        <w:rPr/>
      </w:pPr>
      <w:r>
        <w:rPr/>
        <w:t>What do we call materials that allow electricity to pass through easily?</w:t>
      </w:r>
    </w:p>
    <w:p>
      <w:pPr>
        <w:pStyle w:val="ListParagraph"/>
        <w:numPr>
          <w:ilvl w:val="0"/>
          <w:numId w:val="1"/>
        </w:numPr>
        <w:rPr/>
      </w:pPr>
      <w:r>
        <w:rPr/>
        <w:t>What do you call materials that do not allow electricity to pass through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unit for electric charge?* (Periods 3, 5, 7 only)</w:t>
      </w:r>
    </w:p>
    <w:p>
      <w:pPr>
        <w:pStyle w:val="ListParagraph"/>
        <w:numPr>
          <w:ilvl w:val="0"/>
          <w:numId w:val="1"/>
        </w:numPr>
        <w:rPr/>
      </w:pPr>
      <w:r>
        <w:rPr/>
        <w:t>What name is given to the constant flow of electric charge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difference between AC and DC current?</w:t>
      </w:r>
    </w:p>
    <w:p>
      <w:pPr>
        <w:pStyle w:val="ListParagraph"/>
        <w:numPr>
          <w:ilvl w:val="0"/>
          <w:numId w:val="1"/>
        </w:numPr>
        <w:rPr/>
      </w:pPr>
      <w:r>
        <w:rPr/>
        <w:t>Name 3 ways to increase resistance based on temperature, length, and thickness.</w:t>
      </w:r>
    </w:p>
    <w:p>
      <w:pPr>
        <w:pStyle w:val="ListParagraph"/>
        <w:numPr>
          <w:ilvl w:val="0"/>
          <w:numId w:val="1"/>
        </w:numPr>
        <w:rPr/>
      </w:pPr>
      <w:r>
        <w:rPr/>
        <w:t>What name is given to the source of electricity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unit for resistance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unit for current?</w:t>
      </w:r>
    </w:p>
    <w:p>
      <w:pPr>
        <w:pStyle w:val="ListParagraph"/>
        <w:numPr>
          <w:ilvl w:val="0"/>
          <w:numId w:val="1"/>
        </w:numPr>
        <w:rPr/>
      </w:pPr>
      <w:r>
        <w:rPr/>
        <w:t>If a circuit has a voltage of 6V and a resistance of 2 Ohms, what is the current?</w:t>
      </w:r>
    </w:p>
    <w:p>
      <w:pPr>
        <w:pStyle w:val="ListParagraph"/>
        <w:numPr>
          <w:ilvl w:val="0"/>
          <w:numId w:val="1"/>
        </w:numPr>
        <w:rPr/>
      </w:pPr>
      <w:r>
        <w:rPr/>
        <w:t>Series or Parallel?  If one bulb goes out, all go out.</w:t>
      </w:r>
    </w:p>
    <w:p>
      <w:pPr>
        <w:pStyle w:val="ListParagraph"/>
        <w:numPr>
          <w:ilvl w:val="0"/>
          <w:numId w:val="1"/>
        </w:numPr>
        <w:rPr/>
      </w:pPr>
      <w:r>
        <w:rPr/>
        <w:t>Series or Parallel?  Light bulbs are brighter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raw the electric field lines for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8710</wp:posOffset>
                </wp:positionH>
                <wp:positionV relativeFrom="paragraph">
                  <wp:posOffset>58420</wp:posOffset>
                </wp:positionV>
                <wp:extent cx="664845" cy="475615"/>
                <wp:effectExtent l="7620" t="8255" r="762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47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6" h="1320">
                              <a:moveTo>
                                <a:pt x="6060" y="14837"/>
                              </a:moveTo>
                              <a:cubicBezTo>
                                <a:pt x="6056" y="14828"/>
                                <a:pt x="6059" y="14827"/>
                                <a:pt x="6057" y="14817"/>
                              </a:cubicBezTo>
                              <a:cubicBezTo>
                                <a:pt x="6055" y="14808"/>
                                <a:pt x="6057" y="14793"/>
                                <a:pt x="6057" y="14792"/>
                              </a:cubicBezTo>
                              <a:cubicBezTo>
                                <a:pt x="6056" y="14790"/>
                                <a:pt x="6055" y="14788"/>
                                <a:pt x="6054" y="14786"/>
                              </a:cubicBezTo>
                              <a:cubicBezTo>
                                <a:pt x="6059" y="14790"/>
                                <a:pt x="6051" y="14776"/>
                                <a:pt x="6054" y="14789"/>
                              </a:cubicBezTo>
                              <a:cubicBezTo>
                                <a:pt x="6061" y="14816"/>
                                <a:pt x="6063" y="14842"/>
                                <a:pt x="6065" y="14870"/>
                              </a:cubicBezTo>
                              <a:cubicBezTo>
                                <a:pt x="6070" y="14927"/>
                                <a:pt x="6074" y="14984"/>
                                <a:pt x="6074" y="15041"/>
                              </a:cubicBezTo>
                              <a:cubicBezTo>
                                <a:pt x="6074" y="15091"/>
                                <a:pt x="6075" y="15142"/>
                                <a:pt x="6071" y="15192"/>
                              </a:cubicBezTo>
                              <a:cubicBezTo>
                                <a:pt x="6070" y="15208"/>
                                <a:pt x="6062" y="15248"/>
                                <a:pt x="6071" y="15220"/>
                              </a:cubicBezTo>
                              <a:cubicBezTo>
                                <a:pt x="6073" y="15215"/>
                                <a:pt x="6075" y="15211"/>
                                <a:pt x="6077" y="15206"/>
                              </a:cubicBezTo>
                            </a:path>
                            <a:path w="1846" h="1320">
                              <a:moveTo>
                                <a:pt x="5864" y="14938"/>
                              </a:moveTo>
                              <a:cubicBezTo>
                                <a:pt x="5864" y="14947"/>
                                <a:pt x="5866" y="14951"/>
                                <a:pt x="5858" y="14949"/>
                              </a:cubicBezTo>
                              <a:cubicBezTo>
                                <a:pt x="5874" y="14944"/>
                                <a:pt x="5879" y="14955"/>
                                <a:pt x="5900" y="14952"/>
                              </a:cubicBezTo>
                              <a:cubicBezTo>
                                <a:pt x="5933" y="14948"/>
                                <a:pt x="5965" y="14932"/>
                                <a:pt x="5998" y="14926"/>
                              </a:cubicBezTo>
                              <a:cubicBezTo>
                                <a:pt x="6045" y="14917"/>
                                <a:pt x="6094" y="14907"/>
                                <a:pt x="6141" y="14901"/>
                              </a:cubicBezTo>
                              <a:cubicBezTo>
                                <a:pt x="6181" y="14896"/>
                                <a:pt x="6224" y="14897"/>
                                <a:pt x="6264" y="14898"/>
                              </a:cubicBezTo>
                              <a:cubicBezTo>
                                <a:pt x="6291" y="14899"/>
                                <a:pt x="6318" y="14903"/>
                                <a:pt x="6345" y="14898"/>
                              </a:cubicBezTo>
                              <a:cubicBezTo>
                                <a:pt x="6350" y="14896"/>
                                <a:pt x="6354" y="14895"/>
                                <a:pt x="6359" y="14893"/>
                              </a:cubicBezTo>
                            </a:path>
                            <a:path w="1846" h="1320">
                              <a:moveTo>
                                <a:pt x="6639" y="14812"/>
                              </a:moveTo>
                              <a:cubicBezTo>
                                <a:pt x="6646" y="14812"/>
                                <a:pt x="6649" y="14813"/>
                                <a:pt x="6656" y="14812"/>
                              </a:cubicBezTo>
                              <a:cubicBezTo>
                                <a:pt x="6671" y="14810"/>
                                <a:pt x="6686" y="14804"/>
                                <a:pt x="6701" y="14800"/>
                              </a:cubicBezTo>
                              <a:cubicBezTo>
                                <a:pt x="6724" y="14794"/>
                                <a:pt x="6747" y="14790"/>
                                <a:pt x="6771" y="14792"/>
                              </a:cubicBezTo>
                              <a:cubicBezTo>
                                <a:pt x="6797" y="14795"/>
                                <a:pt x="6827" y="14808"/>
                                <a:pt x="6833" y="14837"/>
                              </a:cubicBezTo>
                              <a:cubicBezTo>
                                <a:pt x="6840" y="14866"/>
                                <a:pt x="6828" y="14893"/>
                                <a:pt x="6816" y="14918"/>
                              </a:cubicBezTo>
                              <a:cubicBezTo>
                                <a:pt x="6801" y="14948"/>
                                <a:pt x="6782" y="14971"/>
                                <a:pt x="6757" y="14991"/>
                              </a:cubicBezTo>
                              <a:cubicBezTo>
                                <a:pt x="6747" y="14999"/>
                                <a:pt x="6729" y="15014"/>
                                <a:pt x="6715" y="15013"/>
                              </a:cubicBezTo>
                              <a:cubicBezTo>
                                <a:pt x="6715" y="15011"/>
                                <a:pt x="6715" y="15010"/>
                                <a:pt x="6715" y="15008"/>
                              </a:cubicBezTo>
                              <a:cubicBezTo>
                                <a:pt x="6729" y="14997"/>
                                <a:pt x="6743" y="14985"/>
                                <a:pt x="6760" y="14977"/>
                              </a:cubicBezTo>
                              <a:cubicBezTo>
                                <a:pt x="6788" y="14965"/>
                                <a:pt x="6820" y="14963"/>
                                <a:pt x="6849" y="14968"/>
                              </a:cubicBezTo>
                              <a:cubicBezTo>
                                <a:pt x="6881" y="14973"/>
                                <a:pt x="6909" y="14988"/>
                                <a:pt x="6933" y="15008"/>
                              </a:cubicBezTo>
                              <a:cubicBezTo>
                                <a:pt x="6955" y="15026"/>
                                <a:pt x="6970" y="15052"/>
                                <a:pt x="6973" y="15080"/>
                              </a:cubicBezTo>
                              <a:cubicBezTo>
                                <a:pt x="6976" y="15104"/>
                                <a:pt x="6970" y="15132"/>
                                <a:pt x="6953" y="15150"/>
                              </a:cubicBezTo>
                              <a:cubicBezTo>
                                <a:pt x="6931" y="15173"/>
                                <a:pt x="6896" y="15183"/>
                                <a:pt x="6866" y="15190"/>
                              </a:cubicBezTo>
                              <a:cubicBezTo>
                                <a:pt x="6827" y="15199"/>
                                <a:pt x="6788" y="15200"/>
                                <a:pt x="6749" y="15192"/>
                              </a:cubicBezTo>
                              <a:cubicBezTo>
                                <a:pt x="6717" y="15186"/>
                                <a:pt x="6683" y="15176"/>
                                <a:pt x="6659" y="15153"/>
                              </a:cubicBezTo>
                              <a:cubicBezTo>
                                <a:pt x="6656" y="15149"/>
                                <a:pt x="6654" y="15146"/>
                                <a:pt x="6651" y="15142"/>
                              </a:cubicBezTo>
                            </a:path>
                            <a:path w="1846" h="1320">
                              <a:moveTo>
                                <a:pt x="7048" y="14422"/>
                              </a:moveTo>
                              <a:cubicBezTo>
                                <a:pt x="7032" y="14404"/>
                                <a:pt x="7020" y="14384"/>
                                <a:pt x="7003" y="14366"/>
                              </a:cubicBezTo>
                              <a:cubicBezTo>
                                <a:pt x="6981" y="14342"/>
                                <a:pt x="6963" y="14325"/>
                                <a:pt x="6936" y="14305"/>
                              </a:cubicBezTo>
                              <a:cubicBezTo>
                                <a:pt x="6849" y="14240"/>
                                <a:pt x="6738" y="14201"/>
                                <a:pt x="6631" y="14187"/>
                              </a:cubicBezTo>
                              <a:cubicBezTo>
                                <a:pt x="6543" y="14175"/>
                                <a:pt x="6448" y="14186"/>
                                <a:pt x="6362" y="14204"/>
                              </a:cubicBezTo>
                              <a:cubicBezTo>
                                <a:pt x="5970" y="14284"/>
                                <a:pt x="5616" y="14620"/>
                                <a:pt x="5620" y="15038"/>
                              </a:cubicBezTo>
                              <a:cubicBezTo>
                                <a:pt x="5622" y="15224"/>
                                <a:pt x="5721" y="15376"/>
                                <a:pt x="5895" y="15444"/>
                              </a:cubicBezTo>
                              <a:cubicBezTo>
                                <a:pt x="6037" y="15499"/>
                                <a:pt x="6187" y="15505"/>
                                <a:pt x="6337" y="15503"/>
                              </a:cubicBezTo>
                              <a:cubicBezTo>
                                <a:pt x="6581" y="15499"/>
                                <a:pt x="6833" y="15465"/>
                                <a:pt x="7065" y="15388"/>
                              </a:cubicBezTo>
                              <a:cubicBezTo>
                                <a:pt x="7212" y="15339"/>
                                <a:pt x="7368" y="15260"/>
                                <a:pt x="7426" y="15106"/>
                              </a:cubicBezTo>
                              <a:cubicBezTo>
                                <a:pt x="7490" y="14937"/>
                                <a:pt x="7492" y="14700"/>
                                <a:pt x="7367" y="14559"/>
                              </a:cubicBezTo>
                              <a:cubicBezTo>
                                <a:pt x="7296" y="14479"/>
                                <a:pt x="7192" y="14434"/>
                                <a:pt x="7093" y="14400"/>
                              </a:cubicBezTo>
                              <a:cubicBezTo>
                                <a:pt x="6990" y="14365"/>
                                <a:pt x="6886" y="14358"/>
                                <a:pt x="6779" y="14344"/>
                              </a:cubicBezTo>
                              <a:cubicBezTo>
                                <a:pt x="6730" y="14336"/>
                                <a:pt x="6716" y="14334"/>
                                <a:pt x="6687" y="14319"/>
                              </a:cubicBezTo>
                            </a:path>
                            <a:path w="1846" h="1320">
                              <a:moveTo>
                                <a:pt x="6096" y="14722"/>
                              </a:moveTo>
                              <a:cubicBezTo>
                                <a:pt x="6096" y="14741"/>
                                <a:pt x="6095" y="14760"/>
                                <a:pt x="6093" y="14778"/>
                              </a:cubicBezTo>
                              <a:cubicBezTo>
                                <a:pt x="6091" y="14797"/>
                                <a:pt x="6094" y="14816"/>
                                <a:pt x="6096" y="14834"/>
                              </a:cubicBezTo>
                              <a:cubicBezTo>
                                <a:pt x="6097" y="14848"/>
                                <a:pt x="6098" y="14862"/>
                                <a:pt x="6099" y="14876"/>
                              </a:cubicBezTo>
                              <a:cubicBezTo>
                                <a:pt x="6099" y="14882"/>
                                <a:pt x="6100" y="14898"/>
                                <a:pt x="6102" y="14893"/>
                              </a:cubicBezTo>
                              <a:cubicBezTo>
                                <a:pt x="6102" y="14890"/>
                                <a:pt x="6102" y="14889"/>
                                <a:pt x="6102" y="14887"/>
                              </a:cubicBezTo>
                              <a:cubicBezTo>
                                <a:pt x="6097" y="14875"/>
                                <a:pt x="6098" y="14868"/>
                                <a:pt x="6096" y="14856"/>
                              </a:cubicBezTo>
                              <a:cubicBezTo>
                                <a:pt x="6094" y="14840"/>
                                <a:pt x="6090" y="14825"/>
                                <a:pt x="6088" y="14809"/>
                              </a:cubicBezTo>
                              <a:cubicBezTo>
                                <a:pt x="6085" y="14778"/>
                                <a:pt x="6088" y="14745"/>
                                <a:pt x="6088" y="14714"/>
                              </a:cubicBezTo>
                              <a:cubicBezTo>
                                <a:pt x="6088" y="14747"/>
                                <a:pt x="6089" y="14779"/>
                                <a:pt x="6091" y="14812"/>
                              </a:cubicBezTo>
                              <a:cubicBezTo>
                                <a:pt x="6092" y="14833"/>
                                <a:pt x="6093" y="14855"/>
                                <a:pt x="6093" y="14876"/>
                              </a:cubicBezTo>
                              <a:cubicBezTo>
                                <a:pt x="6093" y="14898"/>
                                <a:pt x="6093" y="14921"/>
                                <a:pt x="6093" y="14943"/>
                              </a:cubicBezTo>
                              <a:cubicBezTo>
                                <a:pt x="6098" y="14942"/>
                                <a:pt x="6100" y="14943"/>
                                <a:pt x="6102" y="14940"/>
                              </a:cubicBezTo>
                              <a:cubicBezTo>
                                <a:pt x="6104" y="14937"/>
                                <a:pt x="6106" y="14933"/>
                                <a:pt x="6107" y="14929"/>
                              </a:cubicBezTo>
                              <a:cubicBezTo>
                                <a:pt x="6108" y="14923"/>
                                <a:pt x="6111" y="14913"/>
                                <a:pt x="6110" y="14907"/>
                              </a:cubicBezTo>
                              <a:cubicBezTo>
                                <a:pt x="6108" y="14891"/>
                                <a:pt x="6108" y="14875"/>
                                <a:pt x="6107" y="14859"/>
                              </a:cubicBezTo>
                              <a:cubicBezTo>
                                <a:pt x="6106" y="14840"/>
                                <a:pt x="6103" y="14822"/>
                                <a:pt x="6102" y="14803"/>
                              </a:cubicBezTo>
                              <a:cubicBezTo>
                                <a:pt x="6102" y="14793"/>
                                <a:pt x="6098" y="14785"/>
                                <a:pt x="6096" y="14775"/>
                              </a:cubicBezTo>
                              <a:cubicBezTo>
                                <a:pt x="6095" y="14768"/>
                                <a:pt x="6095" y="14764"/>
                                <a:pt x="6093" y="14758"/>
                              </a:cubicBezTo>
                              <a:cubicBezTo>
                                <a:pt x="6087" y="14743"/>
                                <a:pt x="6102" y="14767"/>
                                <a:pt x="6085" y="147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20,14184" coordsize="1846,1320" path="m6060,14837c6056,14828,6059,14827,6057,14817c6055,14808,6057,14793,6057,14792c6056,14790,6055,14788,6054,14786c6059,14790,6051,14776,6054,14789c6061,14816,6063,14842,6065,14870c6070,14927,6074,14984,6074,15041c6074,15091,6075,15142,6071,15192c6070,15208,6062,15248,6071,15220c6073,15215,6075,15211,6077,15206em5864,14938c5864,14947,5866,14951,5858,14949c5874,14944,5879,14955,5900,14952c5933,14948,5965,14932,5998,14926c6045,14917,6094,14907,6141,14901c6181,14896,6224,14897,6264,14898c6291,14899,6318,14903,6345,14898c6350,14896,6354,14895,6359,14893em6639,14812c6646,14812,6649,14813,6656,14812c6671,14810,6686,14804,6701,14800c6724,14794,6747,14790,6771,14792c6797,14795,6827,14808,6833,14837c6840,14866,6828,14893,6816,14918c6801,14948,6782,14971,6757,14991c6747,14999,6729,15014,6715,15013c6715,15011,6715,15010,6715,15008c6729,14997,6743,14985,6760,14977c6788,14965,6820,14963,6849,14968c6881,14973,6909,14988,6933,15008c6955,15026,6970,15052,6973,15080c6976,15104,6970,15132,6953,15150c6931,15173,6896,15183,6866,15190c6827,15199,6788,15200,6749,15192c6717,15186,6683,15176,6659,15153c6656,15149,6654,15146,6651,15142em7048,14422c7032,14404,7020,14384,7003,14366c6981,14342,6963,14325,6936,14305c6849,14240,6738,14201,6631,14187c6543,14175,6448,14186,6362,14204c5970,14284,5616,14620,5620,15038c5622,15224,5721,15376,5895,15444c6037,15499,6187,15505,6337,15503c6581,15499,6833,15465,7065,15388c7212,15339,7368,15260,7426,15106c7490,14937,7492,14700,7367,14559c7296,14479,7192,14434,7093,14400c6990,14365,6886,14358,6779,14344c6730,14336,6716,14334,6687,14319em6096,14722c6096,14741,6095,14760,6093,14778c6091,14797,6094,14816,6096,14834c6097,14848,6098,14862,6099,14876c6099,14882,6100,14898,6102,14893c6102,14890,6102,14889,6102,14887c6097,14875,6098,14868,6096,14856c6094,14840,6090,14825,6088,14809c6085,14778,6088,14745,6088,14714c6088,14747,6089,14779,6091,14812c6092,14833,6093,14855,6093,14876c6093,14898,6093,14921,6093,14943c6098,14942,6100,14943,6102,14940c6104,14937,6106,14933,6107,14929c6108,14923,6111,14913,6110,14907c6108,14891,6108,14875,6107,14859c6106,14840,6103,14822,6102,14803c6102,14793,6098,14785,6096,14775c6095,14768,6095,14764,6093,14758c6087,14743,6102,14767,6085,14744e" stroked="t" o:allowincell="f" style="position:absolute;margin-left:87.3pt;margin-top:4.6pt;width:52.3pt;height:37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5105</wp:posOffset>
                </wp:positionH>
                <wp:positionV relativeFrom="paragraph">
                  <wp:posOffset>72390</wp:posOffset>
                </wp:positionV>
                <wp:extent cx="739775" cy="508000"/>
                <wp:effectExtent l="8890" t="8890" r="444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6" h="1410">
                              <a:moveTo>
                                <a:pt x="10619" y="14772"/>
                              </a:moveTo>
                              <a:cubicBezTo>
                                <a:pt x="10619" y="14782"/>
                                <a:pt x="10616" y="14798"/>
                                <a:pt x="10613" y="14809"/>
                              </a:cubicBezTo>
                              <a:cubicBezTo>
                                <a:pt x="10605" y="14839"/>
                                <a:pt x="10611" y="14869"/>
                                <a:pt x="10610" y="14901"/>
                              </a:cubicBezTo>
                              <a:cubicBezTo>
                                <a:pt x="10608" y="14948"/>
                                <a:pt x="10612" y="14996"/>
                                <a:pt x="10616" y="15044"/>
                              </a:cubicBezTo>
                              <a:cubicBezTo>
                                <a:pt x="10619" y="15081"/>
                                <a:pt x="10625" y="15119"/>
                                <a:pt x="10630" y="15156"/>
                              </a:cubicBezTo>
                              <a:cubicBezTo>
                                <a:pt x="10632" y="15167"/>
                                <a:pt x="10640" y="15180"/>
                                <a:pt x="10635" y="15190"/>
                              </a:cubicBezTo>
                              <a:cubicBezTo>
                                <a:pt x="10633" y="15188"/>
                                <a:pt x="10632" y="15186"/>
                                <a:pt x="10630" y="15184"/>
                              </a:cubicBezTo>
                            </a:path>
                            <a:path w="2056" h="1410">
                              <a:moveTo>
                                <a:pt x="10437" y="14966"/>
                              </a:moveTo>
                              <a:cubicBezTo>
                                <a:pt x="10442" y="14968"/>
                                <a:pt x="10447" y="14969"/>
                                <a:pt x="10459" y="14968"/>
                              </a:cubicBezTo>
                              <a:cubicBezTo>
                                <a:pt x="10481" y="14965"/>
                                <a:pt x="10503" y="14972"/>
                                <a:pt x="10526" y="14974"/>
                              </a:cubicBezTo>
                              <a:cubicBezTo>
                                <a:pt x="10567" y="14977"/>
                                <a:pt x="10608" y="14983"/>
                                <a:pt x="10649" y="14985"/>
                              </a:cubicBezTo>
                              <a:cubicBezTo>
                                <a:pt x="10687" y="14987"/>
                                <a:pt x="10727" y="14989"/>
                                <a:pt x="10764" y="14985"/>
                              </a:cubicBezTo>
                              <a:cubicBezTo>
                                <a:pt x="10785" y="14983"/>
                                <a:pt x="10803" y="14979"/>
                                <a:pt x="10823" y="14974"/>
                              </a:cubicBezTo>
                            </a:path>
                            <a:path w="2056" h="1410">
                              <a:moveTo>
                                <a:pt x="11207" y="14778"/>
                              </a:moveTo>
                              <a:cubicBezTo>
                                <a:pt x="11200" y="14773"/>
                                <a:pt x="11199" y="14773"/>
                                <a:pt x="11195" y="14770"/>
                              </a:cubicBezTo>
                              <a:cubicBezTo>
                                <a:pt x="11199" y="14768"/>
                                <a:pt x="11197" y="14769"/>
                                <a:pt x="11201" y="14767"/>
                              </a:cubicBezTo>
                              <a:cubicBezTo>
                                <a:pt x="11214" y="14760"/>
                                <a:pt x="11226" y="14752"/>
                                <a:pt x="11240" y="14747"/>
                              </a:cubicBezTo>
                              <a:cubicBezTo>
                                <a:pt x="11265" y="14737"/>
                                <a:pt x="11289" y="14727"/>
                                <a:pt x="11316" y="14722"/>
                              </a:cubicBezTo>
                              <a:cubicBezTo>
                                <a:pt x="11360" y="14714"/>
                                <a:pt x="11412" y="14721"/>
                                <a:pt x="11428" y="14770"/>
                              </a:cubicBezTo>
                              <a:cubicBezTo>
                                <a:pt x="11437" y="14796"/>
                                <a:pt x="11425" y="14838"/>
                                <a:pt x="11414" y="14862"/>
                              </a:cubicBezTo>
                              <a:cubicBezTo>
                                <a:pt x="11399" y="14895"/>
                                <a:pt x="11379" y="14924"/>
                                <a:pt x="11355" y="14952"/>
                              </a:cubicBezTo>
                              <a:cubicBezTo>
                                <a:pt x="11339" y="14971"/>
                                <a:pt x="11326" y="14982"/>
                                <a:pt x="11307" y="14996"/>
                              </a:cubicBezTo>
                              <a:cubicBezTo>
                                <a:pt x="11303" y="15001"/>
                                <a:pt x="11303" y="15003"/>
                                <a:pt x="11299" y="15002"/>
                              </a:cubicBezTo>
                              <a:cubicBezTo>
                                <a:pt x="11307" y="15003"/>
                                <a:pt x="11317" y="15002"/>
                                <a:pt x="11327" y="15002"/>
                              </a:cubicBezTo>
                              <a:cubicBezTo>
                                <a:pt x="11366" y="15001"/>
                                <a:pt x="11404" y="15003"/>
                                <a:pt x="11442" y="15008"/>
                              </a:cubicBezTo>
                              <a:cubicBezTo>
                                <a:pt x="11470" y="15012"/>
                                <a:pt x="11498" y="15016"/>
                                <a:pt x="11520" y="15036"/>
                              </a:cubicBezTo>
                              <a:cubicBezTo>
                                <a:pt x="11538" y="15052"/>
                                <a:pt x="11551" y="15068"/>
                                <a:pt x="11548" y="15094"/>
                              </a:cubicBezTo>
                              <a:cubicBezTo>
                                <a:pt x="11542" y="15144"/>
                                <a:pt x="11508" y="15181"/>
                                <a:pt x="11470" y="15209"/>
                              </a:cubicBezTo>
                              <a:cubicBezTo>
                                <a:pt x="11423" y="15244"/>
                                <a:pt x="11365" y="15270"/>
                                <a:pt x="11307" y="15279"/>
                              </a:cubicBezTo>
                              <a:cubicBezTo>
                                <a:pt x="11245" y="15288"/>
                                <a:pt x="11182" y="15291"/>
                                <a:pt x="11125" y="15265"/>
                              </a:cubicBezTo>
                              <a:cubicBezTo>
                                <a:pt x="11096" y="15247"/>
                                <a:pt x="11085" y="15240"/>
                                <a:pt x="11072" y="15220"/>
                              </a:cubicBezTo>
                            </a:path>
                            <a:path w="2056" h="1410">
                              <a:moveTo>
                                <a:pt x="11540" y="14447"/>
                              </a:moveTo>
                              <a:cubicBezTo>
                                <a:pt x="11527" y="14442"/>
                                <a:pt x="11500" y="14435"/>
                                <a:pt x="11484" y="14428"/>
                              </a:cubicBezTo>
                              <a:cubicBezTo>
                                <a:pt x="11430" y="14405"/>
                                <a:pt x="11376" y="14383"/>
                                <a:pt x="11321" y="14361"/>
                              </a:cubicBezTo>
                              <a:cubicBezTo>
                                <a:pt x="11262" y="14338"/>
                                <a:pt x="11203" y="14313"/>
                                <a:pt x="11142" y="14296"/>
                              </a:cubicBezTo>
                              <a:cubicBezTo>
                                <a:pt x="11070" y="14276"/>
                                <a:pt x="10993" y="14261"/>
                                <a:pt x="10918" y="14260"/>
                              </a:cubicBezTo>
                              <a:cubicBezTo>
                                <a:pt x="10716" y="14258"/>
                                <a:pt x="10530" y="14340"/>
                                <a:pt x="10395" y="14489"/>
                              </a:cubicBezTo>
                              <a:cubicBezTo>
                                <a:pt x="10199" y="14705"/>
                                <a:pt x="10085" y="15089"/>
                                <a:pt x="10221" y="15363"/>
                              </a:cubicBezTo>
                              <a:cubicBezTo>
                                <a:pt x="10272" y="15467"/>
                                <a:pt x="10365" y="15543"/>
                                <a:pt x="10473" y="15582"/>
                              </a:cubicBezTo>
                              <a:cubicBezTo>
                                <a:pt x="10678" y="15657"/>
                                <a:pt x="10918" y="15637"/>
                                <a:pt x="11128" y="15598"/>
                              </a:cubicBezTo>
                              <a:cubicBezTo>
                                <a:pt x="11397" y="15548"/>
                                <a:pt x="11619" y="15427"/>
                                <a:pt x="11814" y="15237"/>
                              </a:cubicBezTo>
                              <a:cubicBezTo>
                                <a:pt x="11939" y="15115"/>
                                <a:pt x="12065" y="14976"/>
                                <a:pt x="12159" y="14828"/>
                              </a:cubicBezTo>
                              <a:cubicBezTo>
                                <a:pt x="12249" y="14686"/>
                                <a:pt x="12232" y="14545"/>
                                <a:pt x="12108" y="14431"/>
                              </a:cubicBezTo>
                              <a:cubicBezTo>
                                <a:pt x="11897" y="14237"/>
                                <a:pt x="11562" y="14201"/>
                                <a:pt x="11288" y="14223"/>
                              </a:cubicBezTo>
                              <a:cubicBezTo>
                                <a:pt x="11147" y="14234"/>
                                <a:pt x="11006" y="14268"/>
                                <a:pt x="10868" y="142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165,14223" coordsize="2056,1410" path="m10619,14772c10619,14782,10616,14798,10613,14809c10605,14839,10611,14869,10610,14901c10608,14948,10612,14996,10616,15044c10619,15081,10625,15119,10630,15156c10632,15167,10640,15180,10635,15190c10633,15188,10632,15186,10630,15184em10437,14966c10442,14968,10447,14969,10459,14968c10481,14965,10503,14972,10526,14974c10567,14977,10608,14983,10649,14985c10687,14987,10727,14989,10764,14985c10785,14983,10803,14979,10823,14974em11207,14778c11200,14773,11199,14773,11195,14770c11199,14768,11197,14769,11201,14767c11214,14760,11226,14752,11240,14747c11265,14737,11289,14727,11316,14722c11360,14714,11412,14721,11428,14770c11437,14796,11425,14838,11414,14862c11399,14895,11379,14924,11355,14952c11339,14971,11326,14982,11307,14996c11303,15001,11303,15003,11299,15002c11307,15003,11317,15002,11327,15002c11366,15001,11404,15003,11442,15008c11470,15012,11498,15016,11520,15036c11538,15052,11551,15068,11548,15094c11542,15144,11508,15181,11470,15209c11423,15244,11365,15270,11307,15279c11245,15288,11182,15291,11125,15265c11096,15247,11085,15240,11072,15220em11540,14447c11527,14442,11500,14435,11484,14428c11430,14405,11376,14383,11321,14361c11262,14338,11203,14313,11142,14296c11070,14276,10993,14261,10918,14260c10716,14258,10530,14340,10395,14489c10199,14705,10085,15089,10221,15363c10272,15467,10365,15543,10473,15582c10678,15657,10918,15637,11128,15598c11397,15548,11619,15427,11814,15237c11939,15115,12065,14976,12159,14828c12249,14686,12232,14545,12108,14431c11897,14237,11562,14201,11288,14223c11147,14234,11006,14268,10868,14296e" stroked="t" o:allowincell="f" style="position:absolute;margin-left:216.15pt;margin-top:5.7pt;width:58.2pt;height:39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voltage equal to for a circit with 0.2 Amps and 10 Ohms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unit for power?</w:t>
      </w:r>
    </w:p>
    <w:p>
      <w:pPr>
        <w:pStyle w:val="ListParagraph"/>
        <w:numPr>
          <w:ilvl w:val="0"/>
          <w:numId w:val="1"/>
        </w:numPr>
        <w:rPr/>
      </w:pPr>
      <w:r>
        <w:rPr/>
        <w:t>How much power is produced in a circuit with 6 V and 0.5 A?</w:t>
      </w:r>
    </w:p>
    <w:p>
      <w:pPr>
        <w:pStyle w:val="ListParagraph"/>
        <w:numPr>
          <w:ilvl w:val="0"/>
          <w:numId w:val="1"/>
        </w:numPr>
        <w:rPr/>
      </w:pPr>
      <w:r>
        <w:rPr/>
        <w:t>In a circuit, what is the current produced by a 9 V battery and a 2 Ohm resistor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2160</wp:posOffset>
                </wp:positionH>
                <wp:positionV relativeFrom="paragraph">
                  <wp:posOffset>249555</wp:posOffset>
                </wp:positionV>
                <wp:extent cx="1334135" cy="591185"/>
                <wp:effectExtent l="6985" t="7620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60" cy="59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6" h="1642">
                              <a:moveTo>
                                <a:pt x="5326" y="19580"/>
                              </a:moveTo>
                              <a:cubicBezTo>
                                <a:pt x="5321" y="19578"/>
                                <a:pt x="5323" y="19583"/>
                                <a:pt x="5318" y="19580"/>
                              </a:cubicBezTo>
                              <a:cubicBezTo>
                                <a:pt x="5314" y="19577"/>
                                <a:pt x="5323" y="19579"/>
                                <a:pt x="5318" y="19577"/>
                              </a:cubicBezTo>
                              <a:cubicBezTo>
                                <a:pt x="5312" y="19575"/>
                                <a:pt x="5315" y="19577"/>
                                <a:pt x="5315" y="19577"/>
                              </a:cubicBezTo>
                              <a:cubicBezTo>
                                <a:pt x="5317" y="19577"/>
                                <a:pt x="5318" y="19574"/>
                                <a:pt x="5320" y="19574"/>
                              </a:cubicBezTo>
                              <a:cubicBezTo>
                                <a:pt x="5327" y="19574"/>
                                <a:pt x="5337" y="19577"/>
                                <a:pt x="5346" y="19577"/>
                              </a:cubicBezTo>
                              <a:cubicBezTo>
                                <a:pt x="5371" y="19578"/>
                                <a:pt x="5395" y="19571"/>
                                <a:pt x="5419" y="19569"/>
                              </a:cubicBezTo>
                              <a:cubicBezTo>
                                <a:pt x="5458" y="19566"/>
                                <a:pt x="5494" y="19557"/>
                                <a:pt x="5533" y="19552"/>
                              </a:cubicBezTo>
                              <a:cubicBezTo>
                                <a:pt x="5600" y="19544"/>
                                <a:pt x="5668" y="19539"/>
                                <a:pt x="5735" y="19538"/>
                              </a:cubicBezTo>
                              <a:cubicBezTo>
                                <a:pt x="5783" y="19538"/>
                                <a:pt x="5830" y="19535"/>
                                <a:pt x="5878" y="19535"/>
                              </a:cubicBezTo>
                              <a:cubicBezTo>
                                <a:pt x="5915" y="19535"/>
                                <a:pt x="5950" y="19534"/>
                                <a:pt x="5987" y="19529"/>
                              </a:cubicBezTo>
                              <a:cubicBezTo>
                                <a:pt x="6002" y="19527"/>
                                <a:pt x="6017" y="19527"/>
                                <a:pt x="6032" y="19527"/>
                              </a:cubicBezTo>
                              <a:cubicBezTo>
                                <a:pt x="6039" y="19526"/>
                                <a:pt x="6030" y="19523"/>
                                <a:pt x="6035" y="19527"/>
                              </a:cubicBezTo>
                              <a:cubicBezTo>
                                <a:pt x="6043" y="19535"/>
                                <a:pt x="6024" y="19516"/>
                                <a:pt x="6040" y="19532"/>
                              </a:cubicBezTo>
                            </a:path>
                            <a:path w="3706" h="1642">
                              <a:moveTo>
                                <a:pt x="5623" y="19776"/>
                              </a:moveTo>
                              <a:cubicBezTo>
                                <a:pt x="5625" y="19780"/>
                                <a:pt x="5622" y="19778"/>
                                <a:pt x="5615" y="19779"/>
                              </a:cubicBezTo>
                              <a:cubicBezTo>
                                <a:pt x="5610" y="19780"/>
                                <a:pt x="5603" y="19781"/>
                                <a:pt x="5598" y="19781"/>
                              </a:cubicBezTo>
                              <a:cubicBezTo>
                                <a:pt x="5592" y="19782"/>
                                <a:pt x="5585" y="19781"/>
                                <a:pt x="5578" y="19781"/>
                              </a:cubicBezTo>
                              <a:cubicBezTo>
                                <a:pt x="5581" y="19784"/>
                                <a:pt x="5577" y="19785"/>
                                <a:pt x="5581" y="19787"/>
                              </a:cubicBezTo>
                              <a:cubicBezTo>
                                <a:pt x="5584" y="19788"/>
                                <a:pt x="5592" y="19790"/>
                                <a:pt x="5595" y="19790"/>
                              </a:cubicBezTo>
                              <a:cubicBezTo>
                                <a:pt x="5610" y="19792"/>
                                <a:pt x="5625" y="19791"/>
                                <a:pt x="5640" y="19793"/>
                              </a:cubicBezTo>
                              <a:cubicBezTo>
                                <a:pt x="5662" y="19796"/>
                                <a:pt x="5684" y="19798"/>
                                <a:pt x="5707" y="19798"/>
                              </a:cubicBezTo>
                              <a:cubicBezTo>
                                <a:pt x="5731" y="19798"/>
                                <a:pt x="5754" y="19799"/>
                                <a:pt x="5777" y="19801"/>
                              </a:cubicBezTo>
                              <a:cubicBezTo>
                                <a:pt x="5788" y="19802"/>
                                <a:pt x="5802" y="19799"/>
                                <a:pt x="5808" y="19798"/>
                              </a:cubicBezTo>
                              <a:cubicBezTo>
                                <a:pt x="5809" y="19798"/>
                                <a:pt x="5810" y="19798"/>
                                <a:pt x="5811" y="19798"/>
                              </a:cubicBezTo>
                              <a:cubicBezTo>
                                <a:pt x="5809" y="19797"/>
                                <a:pt x="5803" y="19799"/>
                                <a:pt x="5802" y="19793"/>
                              </a:cubicBezTo>
                              <a:cubicBezTo>
                                <a:pt x="5802" y="19789"/>
                                <a:pt x="5804" y="19779"/>
                                <a:pt x="5805" y="19773"/>
                              </a:cubicBezTo>
                            </a:path>
                            <a:path w="3706" h="1642">
                              <a:moveTo>
                                <a:pt x="5766" y="19471"/>
                              </a:moveTo>
                              <a:cubicBezTo>
                                <a:pt x="5764" y="19461"/>
                                <a:pt x="5761" y="19478"/>
                                <a:pt x="5760" y="19465"/>
                              </a:cubicBezTo>
                              <a:cubicBezTo>
                                <a:pt x="5759" y="19456"/>
                                <a:pt x="5761" y="19462"/>
                                <a:pt x="5760" y="19451"/>
                              </a:cubicBezTo>
                              <a:cubicBezTo>
                                <a:pt x="5757" y="19407"/>
                                <a:pt x="5764" y="19363"/>
                                <a:pt x="5760" y="19319"/>
                              </a:cubicBezTo>
                              <a:cubicBezTo>
                                <a:pt x="5757" y="19286"/>
                                <a:pt x="5748" y="19260"/>
                                <a:pt x="5735" y="19230"/>
                              </a:cubicBezTo>
                              <a:cubicBezTo>
                                <a:pt x="5726" y="19210"/>
                                <a:pt x="5717" y="19199"/>
                                <a:pt x="5704" y="19182"/>
                              </a:cubicBezTo>
                              <a:cubicBezTo>
                                <a:pt x="5696" y="19171"/>
                                <a:pt x="5687" y="19160"/>
                                <a:pt x="5679" y="19149"/>
                              </a:cubicBezTo>
                              <a:cubicBezTo>
                                <a:pt x="5679" y="19148"/>
                                <a:pt x="5679" y="19147"/>
                                <a:pt x="5679" y="19146"/>
                              </a:cubicBezTo>
                              <a:cubicBezTo>
                                <a:pt x="5680" y="19146"/>
                                <a:pt x="5688" y="19153"/>
                                <a:pt x="5693" y="19154"/>
                              </a:cubicBezTo>
                              <a:cubicBezTo>
                                <a:pt x="5710" y="19158"/>
                                <a:pt x="5728" y="19164"/>
                                <a:pt x="5746" y="19165"/>
                              </a:cubicBezTo>
                              <a:cubicBezTo>
                                <a:pt x="5783" y="19168"/>
                                <a:pt x="5821" y="19168"/>
                                <a:pt x="5858" y="19168"/>
                              </a:cubicBezTo>
                              <a:cubicBezTo>
                                <a:pt x="5908" y="19168"/>
                                <a:pt x="5959" y="19167"/>
                                <a:pt x="6009" y="19165"/>
                              </a:cubicBezTo>
                              <a:cubicBezTo>
                                <a:pt x="6063" y="19163"/>
                                <a:pt x="6115" y="19155"/>
                                <a:pt x="6169" y="19151"/>
                              </a:cubicBezTo>
                              <a:cubicBezTo>
                                <a:pt x="6213" y="19148"/>
                                <a:pt x="6259" y="19144"/>
                                <a:pt x="6303" y="19146"/>
                              </a:cubicBezTo>
                              <a:cubicBezTo>
                                <a:pt x="6347" y="19148"/>
                                <a:pt x="6391" y="19151"/>
                                <a:pt x="6435" y="19154"/>
                              </a:cubicBezTo>
                              <a:cubicBezTo>
                                <a:pt x="6515" y="19160"/>
                                <a:pt x="6596" y="19169"/>
                                <a:pt x="6676" y="19174"/>
                              </a:cubicBezTo>
                              <a:cubicBezTo>
                                <a:pt x="6747" y="19179"/>
                                <a:pt x="6818" y="19178"/>
                                <a:pt x="6889" y="19174"/>
                              </a:cubicBezTo>
                              <a:cubicBezTo>
                                <a:pt x="6917" y="19172"/>
                                <a:pt x="6945" y="19170"/>
                                <a:pt x="6973" y="19168"/>
                              </a:cubicBezTo>
                              <a:cubicBezTo>
                                <a:pt x="6997" y="19166"/>
                                <a:pt x="7024" y="19164"/>
                                <a:pt x="7048" y="19160"/>
                              </a:cubicBezTo>
                              <a:cubicBezTo>
                                <a:pt x="7077" y="19155"/>
                                <a:pt x="7106" y="19149"/>
                                <a:pt x="7135" y="19146"/>
                              </a:cubicBezTo>
                              <a:cubicBezTo>
                                <a:pt x="7156" y="19144"/>
                                <a:pt x="7176" y="19141"/>
                                <a:pt x="7197" y="19137"/>
                              </a:cubicBezTo>
                              <a:cubicBezTo>
                                <a:pt x="7219" y="19132"/>
                                <a:pt x="7250" y="19131"/>
                                <a:pt x="7269" y="19123"/>
                              </a:cubicBezTo>
                              <a:cubicBezTo>
                                <a:pt x="7275" y="19121"/>
                                <a:pt x="7284" y="19129"/>
                                <a:pt x="7286" y="19123"/>
                              </a:cubicBezTo>
                              <a:cubicBezTo>
                                <a:pt x="7289" y="19112"/>
                                <a:pt x="7272" y="19106"/>
                                <a:pt x="7269" y="19095"/>
                              </a:cubicBezTo>
                            </a:path>
                            <a:path w="3706" h="1642">
                              <a:moveTo>
                                <a:pt x="7269" y="19182"/>
                              </a:moveTo>
                              <a:cubicBezTo>
                                <a:pt x="7275" y="19184"/>
                                <a:pt x="7278" y="19183"/>
                                <a:pt x="7283" y="19185"/>
                              </a:cubicBezTo>
                              <a:cubicBezTo>
                                <a:pt x="7291" y="19187"/>
                                <a:pt x="7294" y="19188"/>
                                <a:pt x="7303" y="19188"/>
                              </a:cubicBezTo>
                              <a:cubicBezTo>
                                <a:pt x="7315" y="19188"/>
                                <a:pt x="7326" y="19189"/>
                                <a:pt x="7337" y="19185"/>
                              </a:cubicBezTo>
                              <a:cubicBezTo>
                                <a:pt x="7348" y="19181"/>
                                <a:pt x="7358" y="19177"/>
                                <a:pt x="7367" y="19171"/>
                              </a:cubicBezTo>
                              <a:cubicBezTo>
                                <a:pt x="7375" y="19165"/>
                                <a:pt x="7386" y="19159"/>
                                <a:pt x="7390" y="19149"/>
                              </a:cubicBezTo>
                              <a:cubicBezTo>
                                <a:pt x="7396" y="19137"/>
                                <a:pt x="7399" y="19120"/>
                                <a:pt x="7398" y="19107"/>
                              </a:cubicBezTo>
                              <a:cubicBezTo>
                                <a:pt x="7396" y="19088"/>
                                <a:pt x="7393" y="19066"/>
                                <a:pt x="7387" y="19048"/>
                              </a:cubicBezTo>
                              <a:cubicBezTo>
                                <a:pt x="7381" y="19030"/>
                                <a:pt x="7375" y="19016"/>
                                <a:pt x="7362" y="19003"/>
                              </a:cubicBezTo>
                              <a:cubicBezTo>
                                <a:pt x="7355" y="18996"/>
                                <a:pt x="7351" y="18993"/>
                                <a:pt x="7342" y="18989"/>
                              </a:cubicBezTo>
                              <a:cubicBezTo>
                                <a:pt x="7337" y="18987"/>
                                <a:pt x="7333" y="18987"/>
                                <a:pt x="7328" y="18986"/>
                              </a:cubicBezTo>
                              <a:cubicBezTo>
                                <a:pt x="7329" y="18994"/>
                                <a:pt x="7328" y="19004"/>
                                <a:pt x="7331" y="19011"/>
                              </a:cubicBezTo>
                              <a:cubicBezTo>
                                <a:pt x="7336" y="19026"/>
                                <a:pt x="7344" y="19041"/>
                                <a:pt x="7351" y="19056"/>
                              </a:cubicBezTo>
                              <a:cubicBezTo>
                                <a:pt x="7358" y="19072"/>
                                <a:pt x="7368" y="19088"/>
                                <a:pt x="7379" y="19101"/>
                              </a:cubicBezTo>
                              <a:cubicBezTo>
                                <a:pt x="7387" y="19111"/>
                                <a:pt x="7397" y="19121"/>
                                <a:pt x="7404" y="19132"/>
                              </a:cubicBezTo>
                              <a:cubicBezTo>
                                <a:pt x="7407" y="19137"/>
                                <a:pt x="7410" y="19141"/>
                                <a:pt x="7412" y="19146"/>
                              </a:cubicBezTo>
                              <a:cubicBezTo>
                                <a:pt x="7414" y="19151"/>
                                <a:pt x="7416" y="19158"/>
                                <a:pt x="7418" y="19163"/>
                              </a:cubicBezTo>
                              <a:cubicBezTo>
                                <a:pt x="7414" y="19159"/>
                                <a:pt x="7414" y="19159"/>
                                <a:pt x="7421" y="19165"/>
                              </a:cubicBezTo>
                            </a:path>
                            <a:path w="3706" h="1642">
                              <a:moveTo>
                                <a:pt x="7421" y="18885"/>
                              </a:moveTo>
                              <a:cubicBezTo>
                                <a:pt x="7408" y="18881"/>
                                <a:pt x="7397" y="18875"/>
                                <a:pt x="7384" y="18871"/>
                              </a:cubicBezTo>
                              <a:cubicBezTo>
                                <a:pt x="7364" y="18865"/>
                                <a:pt x="7343" y="18861"/>
                                <a:pt x="7323" y="18857"/>
                              </a:cubicBezTo>
                              <a:cubicBezTo>
                                <a:pt x="7301" y="18852"/>
                                <a:pt x="7277" y="18848"/>
                                <a:pt x="7255" y="18857"/>
                              </a:cubicBezTo>
                              <a:cubicBezTo>
                                <a:pt x="7228" y="18869"/>
                                <a:pt x="7223" y="18881"/>
                                <a:pt x="7211" y="18908"/>
                              </a:cubicBezTo>
                              <a:cubicBezTo>
                                <a:pt x="7197" y="18940"/>
                                <a:pt x="7192" y="18973"/>
                                <a:pt x="7188" y="19008"/>
                              </a:cubicBezTo>
                              <a:cubicBezTo>
                                <a:pt x="7184" y="19048"/>
                                <a:pt x="7183" y="19092"/>
                                <a:pt x="7191" y="19132"/>
                              </a:cubicBezTo>
                              <a:cubicBezTo>
                                <a:pt x="7197" y="19162"/>
                                <a:pt x="7217" y="19199"/>
                                <a:pt x="7241" y="19219"/>
                              </a:cubicBezTo>
                              <a:cubicBezTo>
                                <a:pt x="7267" y="19240"/>
                                <a:pt x="7304" y="19256"/>
                                <a:pt x="7337" y="19261"/>
                              </a:cubicBezTo>
                              <a:cubicBezTo>
                                <a:pt x="7371" y="19266"/>
                                <a:pt x="7409" y="19265"/>
                                <a:pt x="7443" y="19258"/>
                              </a:cubicBezTo>
                              <a:cubicBezTo>
                                <a:pt x="7482" y="19250"/>
                                <a:pt x="7509" y="19234"/>
                                <a:pt x="7538" y="19207"/>
                              </a:cubicBezTo>
                              <a:cubicBezTo>
                                <a:pt x="7560" y="19186"/>
                                <a:pt x="7578" y="19160"/>
                                <a:pt x="7589" y="19132"/>
                              </a:cubicBezTo>
                              <a:cubicBezTo>
                                <a:pt x="7601" y="19101"/>
                                <a:pt x="7610" y="19072"/>
                                <a:pt x="7611" y="19039"/>
                              </a:cubicBezTo>
                              <a:cubicBezTo>
                                <a:pt x="7612" y="19006"/>
                                <a:pt x="7608" y="18973"/>
                                <a:pt x="7586" y="18947"/>
                              </a:cubicBezTo>
                              <a:cubicBezTo>
                                <a:pt x="7573" y="18932"/>
                                <a:pt x="7555" y="18914"/>
                                <a:pt x="7538" y="18905"/>
                              </a:cubicBezTo>
                              <a:cubicBezTo>
                                <a:pt x="7519" y="18895"/>
                                <a:pt x="7502" y="18892"/>
                                <a:pt x="7482" y="18888"/>
                              </a:cubicBezTo>
                              <a:cubicBezTo>
                                <a:pt x="7474" y="18886"/>
                                <a:pt x="7473" y="18894"/>
                                <a:pt x="7465" y="18891"/>
                              </a:cubicBezTo>
                              <a:cubicBezTo>
                                <a:pt x="7464" y="18889"/>
                                <a:pt x="7464" y="18887"/>
                                <a:pt x="7463" y="18885"/>
                              </a:cubicBezTo>
                            </a:path>
                            <a:path w="3706" h="1642">
                              <a:moveTo>
                                <a:pt x="7628" y="19039"/>
                              </a:moveTo>
                              <a:cubicBezTo>
                                <a:pt x="7631" y="19041"/>
                                <a:pt x="7627" y="19040"/>
                                <a:pt x="7631" y="19042"/>
                              </a:cubicBezTo>
                              <a:cubicBezTo>
                                <a:pt x="7637" y="19044"/>
                                <a:pt x="7644" y="19046"/>
                                <a:pt x="7650" y="19048"/>
                              </a:cubicBezTo>
                              <a:cubicBezTo>
                                <a:pt x="7663" y="19051"/>
                                <a:pt x="7677" y="19054"/>
                                <a:pt x="7690" y="19056"/>
                              </a:cubicBezTo>
                              <a:cubicBezTo>
                                <a:pt x="7712" y="19059"/>
                                <a:pt x="7735" y="19057"/>
                                <a:pt x="7757" y="19059"/>
                              </a:cubicBezTo>
                              <a:cubicBezTo>
                                <a:pt x="7784" y="19061"/>
                                <a:pt x="7811" y="19064"/>
                                <a:pt x="7838" y="19067"/>
                              </a:cubicBezTo>
                              <a:cubicBezTo>
                                <a:pt x="7863" y="19070"/>
                                <a:pt x="7885" y="19081"/>
                                <a:pt x="7908" y="19087"/>
                              </a:cubicBezTo>
                              <a:cubicBezTo>
                                <a:pt x="7923" y="19091"/>
                                <a:pt x="7945" y="19099"/>
                                <a:pt x="7961" y="19101"/>
                              </a:cubicBezTo>
                              <a:cubicBezTo>
                                <a:pt x="7978" y="19104"/>
                                <a:pt x="7990" y="19100"/>
                                <a:pt x="8000" y="19095"/>
                              </a:cubicBezTo>
                              <a:cubicBezTo>
                                <a:pt x="8006" y="19092"/>
                                <a:pt x="8011" y="19087"/>
                                <a:pt x="8017" y="19084"/>
                              </a:cubicBezTo>
                              <a:cubicBezTo>
                                <a:pt x="8029" y="19077"/>
                                <a:pt x="8043" y="19070"/>
                                <a:pt x="8056" y="19065"/>
                              </a:cubicBezTo>
                              <a:cubicBezTo>
                                <a:pt x="8070" y="19059"/>
                                <a:pt x="8083" y="19055"/>
                                <a:pt x="8098" y="19051"/>
                              </a:cubicBezTo>
                              <a:cubicBezTo>
                                <a:pt x="8105" y="19049"/>
                                <a:pt x="8111" y="19048"/>
                                <a:pt x="8118" y="19048"/>
                              </a:cubicBezTo>
                              <a:cubicBezTo>
                                <a:pt x="8124" y="19048"/>
                                <a:pt x="8124" y="19050"/>
                                <a:pt x="8129" y="19051"/>
                              </a:cubicBezTo>
                              <a:cubicBezTo>
                                <a:pt x="8138" y="19053"/>
                                <a:pt x="8139" y="19052"/>
                                <a:pt x="8146" y="19056"/>
                              </a:cubicBezTo>
                              <a:cubicBezTo>
                                <a:pt x="8157" y="19062"/>
                                <a:pt x="8149" y="19055"/>
                                <a:pt x="8154" y="19067"/>
                              </a:cubicBezTo>
                              <a:cubicBezTo>
                                <a:pt x="8161" y="19081"/>
                                <a:pt x="8155" y="19094"/>
                                <a:pt x="8154" y="19109"/>
                              </a:cubicBezTo>
                              <a:cubicBezTo>
                                <a:pt x="8152" y="19135"/>
                                <a:pt x="8148" y="19160"/>
                                <a:pt x="8146" y="19185"/>
                              </a:cubicBezTo>
                              <a:cubicBezTo>
                                <a:pt x="8143" y="19222"/>
                                <a:pt x="8141" y="19260"/>
                                <a:pt x="8140" y="19297"/>
                              </a:cubicBezTo>
                              <a:cubicBezTo>
                                <a:pt x="8138" y="19344"/>
                                <a:pt x="8137" y="19393"/>
                                <a:pt x="8138" y="19440"/>
                              </a:cubicBezTo>
                              <a:cubicBezTo>
                                <a:pt x="8138" y="19455"/>
                                <a:pt x="8140" y="19470"/>
                                <a:pt x="8140" y="19485"/>
                              </a:cubicBezTo>
                              <a:cubicBezTo>
                                <a:pt x="8140" y="19497"/>
                                <a:pt x="8135" y="19489"/>
                                <a:pt x="8135" y="19501"/>
                              </a:cubicBezTo>
                              <a:cubicBezTo>
                                <a:pt x="8136" y="19503"/>
                                <a:pt x="8137" y="19505"/>
                                <a:pt x="8138" y="19507"/>
                              </a:cubicBezTo>
                            </a:path>
                            <a:path w="3706" h="1642">
                              <a:moveTo>
                                <a:pt x="8096" y="19863"/>
                              </a:moveTo>
                              <a:cubicBezTo>
                                <a:pt x="8100" y="19868"/>
                                <a:pt x="8099" y="19867"/>
                                <a:pt x="8104" y="19871"/>
                              </a:cubicBezTo>
                              <a:cubicBezTo>
                                <a:pt x="8107" y="19873"/>
                                <a:pt x="8112" y="19878"/>
                                <a:pt x="8118" y="19880"/>
                              </a:cubicBezTo>
                              <a:cubicBezTo>
                                <a:pt x="8126" y="19882"/>
                                <a:pt x="8142" y="19880"/>
                                <a:pt x="8149" y="19877"/>
                              </a:cubicBezTo>
                              <a:cubicBezTo>
                                <a:pt x="8160" y="19872"/>
                                <a:pt x="8178" y="19862"/>
                                <a:pt x="8185" y="19852"/>
                              </a:cubicBezTo>
                              <a:cubicBezTo>
                                <a:pt x="8195" y="19839"/>
                                <a:pt x="8201" y="19819"/>
                                <a:pt x="8205" y="19804"/>
                              </a:cubicBezTo>
                              <a:cubicBezTo>
                                <a:pt x="8210" y="19784"/>
                                <a:pt x="8209" y="19770"/>
                                <a:pt x="8202" y="19751"/>
                              </a:cubicBezTo>
                              <a:cubicBezTo>
                                <a:pt x="8194" y="19728"/>
                                <a:pt x="8194" y="19715"/>
                                <a:pt x="8177" y="19695"/>
                              </a:cubicBezTo>
                              <a:cubicBezTo>
                                <a:pt x="8166" y="19682"/>
                                <a:pt x="8147" y="19664"/>
                                <a:pt x="8129" y="19664"/>
                              </a:cubicBezTo>
                              <a:cubicBezTo>
                                <a:pt x="8113" y="19664"/>
                                <a:pt x="8090" y="19677"/>
                                <a:pt x="8084" y="19692"/>
                              </a:cubicBezTo>
                              <a:cubicBezTo>
                                <a:pt x="8075" y="19713"/>
                                <a:pt x="8077" y="19751"/>
                                <a:pt x="8082" y="19773"/>
                              </a:cubicBezTo>
                              <a:cubicBezTo>
                                <a:pt x="8090" y="19805"/>
                                <a:pt x="8111" y="19825"/>
                                <a:pt x="8138" y="19843"/>
                              </a:cubicBezTo>
                              <a:cubicBezTo>
                                <a:pt x="8160" y="19858"/>
                                <a:pt x="8198" y="19863"/>
                                <a:pt x="8224" y="19866"/>
                              </a:cubicBezTo>
                              <a:cubicBezTo>
                                <a:pt x="8245" y="19868"/>
                                <a:pt x="8268" y="19865"/>
                                <a:pt x="8289" y="19868"/>
                              </a:cubicBezTo>
                              <a:cubicBezTo>
                                <a:pt x="8294" y="19869"/>
                                <a:pt x="8306" y="19874"/>
                                <a:pt x="8308" y="19874"/>
                              </a:cubicBezTo>
                              <a:cubicBezTo>
                                <a:pt x="8315" y="19876"/>
                                <a:pt x="8309" y="19873"/>
                                <a:pt x="8303" y="19868"/>
                              </a:cubicBezTo>
                            </a:path>
                            <a:path w="3706" h="1642">
                              <a:moveTo>
                                <a:pt x="8202" y="19501"/>
                              </a:moveTo>
                              <a:cubicBezTo>
                                <a:pt x="8197" y="19500"/>
                                <a:pt x="8193" y="19500"/>
                                <a:pt x="8188" y="19499"/>
                              </a:cubicBezTo>
                              <a:cubicBezTo>
                                <a:pt x="8182" y="19498"/>
                                <a:pt x="8176" y="19496"/>
                                <a:pt x="8168" y="19496"/>
                              </a:cubicBezTo>
                              <a:cubicBezTo>
                                <a:pt x="8153" y="19496"/>
                                <a:pt x="8140" y="19496"/>
                                <a:pt x="8124" y="19499"/>
                              </a:cubicBezTo>
                              <a:cubicBezTo>
                                <a:pt x="8101" y="19503"/>
                                <a:pt x="8085" y="19516"/>
                                <a:pt x="8068" y="19532"/>
                              </a:cubicBezTo>
                              <a:cubicBezTo>
                                <a:pt x="8037" y="19561"/>
                                <a:pt x="8029" y="19590"/>
                                <a:pt x="8020" y="19630"/>
                              </a:cubicBezTo>
                              <a:cubicBezTo>
                                <a:pt x="8012" y="19667"/>
                                <a:pt x="8018" y="19702"/>
                                <a:pt x="8026" y="19739"/>
                              </a:cubicBezTo>
                              <a:cubicBezTo>
                                <a:pt x="8034" y="19773"/>
                                <a:pt x="8051" y="19821"/>
                                <a:pt x="8073" y="19849"/>
                              </a:cubicBezTo>
                              <a:cubicBezTo>
                                <a:pt x="8095" y="19878"/>
                                <a:pt x="8127" y="19904"/>
                                <a:pt x="8160" y="19919"/>
                              </a:cubicBezTo>
                              <a:cubicBezTo>
                                <a:pt x="8187" y="19931"/>
                                <a:pt x="8220" y="19938"/>
                                <a:pt x="8250" y="19936"/>
                              </a:cubicBezTo>
                              <a:cubicBezTo>
                                <a:pt x="8277" y="19934"/>
                                <a:pt x="8297" y="19926"/>
                                <a:pt x="8317" y="19910"/>
                              </a:cubicBezTo>
                              <a:cubicBezTo>
                                <a:pt x="8335" y="19895"/>
                                <a:pt x="8345" y="19877"/>
                                <a:pt x="8356" y="19857"/>
                              </a:cubicBezTo>
                              <a:cubicBezTo>
                                <a:pt x="8366" y="19839"/>
                                <a:pt x="8371" y="19816"/>
                                <a:pt x="8376" y="19796"/>
                              </a:cubicBezTo>
                              <a:cubicBezTo>
                                <a:pt x="8387" y="19746"/>
                                <a:pt x="8398" y="19686"/>
                                <a:pt x="8384" y="19636"/>
                              </a:cubicBezTo>
                              <a:cubicBezTo>
                                <a:pt x="8378" y="19615"/>
                                <a:pt x="8361" y="19589"/>
                                <a:pt x="8345" y="19574"/>
                              </a:cubicBezTo>
                              <a:cubicBezTo>
                                <a:pt x="8331" y="19561"/>
                                <a:pt x="8312" y="19548"/>
                                <a:pt x="8294" y="19543"/>
                              </a:cubicBezTo>
                              <a:cubicBezTo>
                                <a:pt x="8279" y="19539"/>
                                <a:pt x="8270" y="19542"/>
                                <a:pt x="8255" y="19538"/>
                              </a:cubicBezTo>
                              <a:cubicBezTo>
                                <a:pt x="8251" y="19536"/>
                                <a:pt x="8248" y="19534"/>
                                <a:pt x="8244" y="19532"/>
                              </a:cubicBezTo>
                            </a:path>
                            <a:path w="3706" h="1642">
                              <a:moveTo>
                                <a:pt x="8222" y="20000"/>
                              </a:moveTo>
                              <a:cubicBezTo>
                                <a:pt x="8215" y="20001"/>
                                <a:pt x="8218" y="20000"/>
                                <a:pt x="8216" y="20003"/>
                              </a:cubicBezTo>
                              <a:cubicBezTo>
                                <a:pt x="8218" y="20011"/>
                                <a:pt x="8219" y="20015"/>
                                <a:pt x="8219" y="20025"/>
                              </a:cubicBezTo>
                              <a:cubicBezTo>
                                <a:pt x="8220" y="20046"/>
                                <a:pt x="8216" y="20066"/>
                                <a:pt x="8213" y="20087"/>
                              </a:cubicBezTo>
                              <a:cubicBezTo>
                                <a:pt x="8208" y="20121"/>
                                <a:pt x="8206" y="20156"/>
                                <a:pt x="8202" y="20190"/>
                              </a:cubicBezTo>
                              <a:cubicBezTo>
                                <a:pt x="8198" y="20227"/>
                                <a:pt x="8193" y="20263"/>
                                <a:pt x="8191" y="20300"/>
                              </a:cubicBezTo>
                              <a:cubicBezTo>
                                <a:pt x="8190" y="20324"/>
                                <a:pt x="8189" y="20348"/>
                                <a:pt x="8188" y="20372"/>
                              </a:cubicBezTo>
                              <a:cubicBezTo>
                                <a:pt x="8188" y="20380"/>
                                <a:pt x="8191" y="20399"/>
                                <a:pt x="8185" y="20403"/>
                              </a:cubicBezTo>
                              <a:cubicBezTo>
                                <a:pt x="8180" y="20406"/>
                                <a:pt x="8182" y="20397"/>
                                <a:pt x="8180" y="20392"/>
                              </a:cubicBezTo>
                            </a:path>
                            <a:path w="3706" h="1642">
                              <a:moveTo>
                                <a:pt x="8177" y="20395"/>
                              </a:moveTo>
                              <a:cubicBezTo>
                                <a:pt x="8176" y="20395"/>
                                <a:pt x="8174" y="20395"/>
                                <a:pt x="8171" y="20395"/>
                              </a:cubicBezTo>
                              <a:cubicBezTo>
                                <a:pt x="8164" y="20394"/>
                                <a:pt x="8159" y="20393"/>
                                <a:pt x="8152" y="20392"/>
                              </a:cubicBezTo>
                              <a:cubicBezTo>
                                <a:pt x="8137" y="20391"/>
                                <a:pt x="8122" y="20389"/>
                                <a:pt x="8107" y="20389"/>
                              </a:cubicBezTo>
                              <a:cubicBezTo>
                                <a:pt x="8073" y="20388"/>
                                <a:pt x="8037" y="20392"/>
                                <a:pt x="8003" y="20386"/>
                              </a:cubicBezTo>
                              <a:cubicBezTo>
                                <a:pt x="7983" y="20383"/>
                                <a:pt x="7964" y="20379"/>
                                <a:pt x="7944" y="20375"/>
                              </a:cubicBezTo>
                              <a:cubicBezTo>
                                <a:pt x="7930" y="20372"/>
                                <a:pt x="7915" y="20366"/>
                                <a:pt x="7902" y="20361"/>
                              </a:cubicBezTo>
                              <a:cubicBezTo>
                                <a:pt x="7883" y="20353"/>
                                <a:pt x="7864" y="20347"/>
                                <a:pt x="7844" y="20342"/>
                              </a:cubicBezTo>
                              <a:cubicBezTo>
                                <a:pt x="7820" y="20337"/>
                                <a:pt x="7800" y="20333"/>
                                <a:pt x="7776" y="20333"/>
                              </a:cubicBezTo>
                              <a:cubicBezTo>
                                <a:pt x="7753" y="20333"/>
                                <a:pt x="7731" y="20335"/>
                                <a:pt x="7709" y="20336"/>
                              </a:cubicBezTo>
                              <a:cubicBezTo>
                                <a:pt x="7691" y="20337"/>
                                <a:pt x="7674" y="20334"/>
                                <a:pt x="7656" y="20333"/>
                              </a:cubicBezTo>
                              <a:cubicBezTo>
                                <a:pt x="7638" y="20332"/>
                                <a:pt x="7621" y="20329"/>
                                <a:pt x="7603" y="20325"/>
                              </a:cubicBezTo>
                              <a:cubicBezTo>
                                <a:pt x="7589" y="20322"/>
                                <a:pt x="7574" y="20318"/>
                                <a:pt x="7561" y="20314"/>
                              </a:cubicBezTo>
                              <a:cubicBezTo>
                                <a:pt x="7551" y="20311"/>
                                <a:pt x="7544" y="20308"/>
                                <a:pt x="7533" y="20308"/>
                              </a:cubicBezTo>
                              <a:cubicBezTo>
                                <a:pt x="7526" y="20308"/>
                                <a:pt x="7520" y="20310"/>
                                <a:pt x="7513" y="20311"/>
                              </a:cubicBezTo>
                              <a:cubicBezTo>
                                <a:pt x="7502" y="20313"/>
                                <a:pt x="7490" y="20316"/>
                                <a:pt x="7479" y="20319"/>
                              </a:cubicBezTo>
                              <a:cubicBezTo>
                                <a:pt x="7465" y="20323"/>
                                <a:pt x="7450" y="20327"/>
                                <a:pt x="7435" y="20330"/>
                              </a:cubicBezTo>
                              <a:cubicBezTo>
                                <a:pt x="7425" y="20332"/>
                                <a:pt x="7414" y="20332"/>
                                <a:pt x="7404" y="20336"/>
                              </a:cubicBezTo>
                              <a:cubicBezTo>
                                <a:pt x="7399" y="20338"/>
                                <a:pt x="7395" y="20342"/>
                                <a:pt x="7390" y="20342"/>
                              </a:cubicBezTo>
                              <a:cubicBezTo>
                                <a:pt x="7386" y="20342"/>
                                <a:pt x="7385" y="20348"/>
                                <a:pt x="7384" y="20344"/>
                              </a:cubicBezTo>
                              <a:cubicBezTo>
                                <a:pt x="7384" y="20338"/>
                                <a:pt x="7385" y="20335"/>
                                <a:pt x="7390" y="20333"/>
                              </a:cubicBezTo>
                            </a:path>
                            <a:path w="3706" h="1642">
                              <a:moveTo>
                                <a:pt x="7236" y="20356"/>
                              </a:moveTo>
                              <a:cubicBezTo>
                                <a:pt x="7234" y="20361"/>
                                <a:pt x="7235" y="20361"/>
                                <a:pt x="7233" y="20367"/>
                              </a:cubicBezTo>
                              <a:cubicBezTo>
                                <a:pt x="7238" y="20369"/>
                                <a:pt x="7244" y="20370"/>
                                <a:pt x="7250" y="20372"/>
                              </a:cubicBezTo>
                              <a:cubicBezTo>
                                <a:pt x="7262" y="20376"/>
                                <a:pt x="7268" y="20378"/>
                                <a:pt x="7281" y="20378"/>
                              </a:cubicBezTo>
                              <a:cubicBezTo>
                                <a:pt x="7296" y="20378"/>
                                <a:pt x="7309" y="20378"/>
                                <a:pt x="7323" y="20372"/>
                              </a:cubicBezTo>
                              <a:cubicBezTo>
                                <a:pt x="7334" y="20367"/>
                                <a:pt x="7350" y="20362"/>
                                <a:pt x="7359" y="20353"/>
                              </a:cubicBezTo>
                              <a:cubicBezTo>
                                <a:pt x="7365" y="20347"/>
                                <a:pt x="7371" y="20336"/>
                                <a:pt x="7373" y="20328"/>
                              </a:cubicBezTo>
                              <a:cubicBezTo>
                                <a:pt x="7376" y="20316"/>
                                <a:pt x="7373" y="20300"/>
                                <a:pt x="7370" y="20288"/>
                              </a:cubicBezTo>
                              <a:cubicBezTo>
                                <a:pt x="7366" y="20271"/>
                                <a:pt x="7364" y="20254"/>
                                <a:pt x="7359" y="20238"/>
                              </a:cubicBezTo>
                              <a:cubicBezTo>
                                <a:pt x="7355" y="20223"/>
                                <a:pt x="7349" y="20214"/>
                                <a:pt x="7337" y="20204"/>
                              </a:cubicBezTo>
                              <a:cubicBezTo>
                                <a:pt x="7328" y="20197"/>
                                <a:pt x="7322" y="20195"/>
                                <a:pt x="7311" y="20196"/>
                              </a:cubicBezTo>
                              <a:cubicBezTo>
                                <a:pt x="7304" y="20197"/>
                                <a:pt x="7295" y="20203"/>
                                <a:pt x="7289" y="20207"/>
                              </a:cubicBezTo>
                              <a:cubicBezTo>
                                <a:pt x="7277" y="20216"/>
                                <a:pt x="7280" y="20229"/>
                                <a:pt x="7278" y="20241"/>
                              </a:cubicBezTo>
                              <a:cubicBezTo>
                                <a:pt x="7274" y="20262"/>
                                <a:pt x="7274" y="20279"/>
                                <a:pt x="7275" y="20300"/>
                              </a:cubicBezTo>
                              <a:cubicBezTo>
                                <a:pt x="7276" y="20319"/>
                                <a:pt x="7274" y="20338"/>
                                <a:pt x="7281" y="20356"/>
                              </a:cubicBezTo>
                              <a:cubicBezTo>
                                <a:pt x="7287" y="20372"/>
                                <a:pt x="7305" y="20384"/>
                                <a:pt x="7317" y="20395"/>
                              </a:cubicBezTo>
                              <a:cubicBezTo>
                                <a:pt x="7336" y="20412"/>
                                <a:pt x="7355" y="20419"/>
                                <a:pt x="7379" y="20428"/>
                              </a:cubicBezTo>
                              <a:cubicBezTo>
                                <a:pt x="7399" y="20435"/>
                                <a:pt x="7412" y="20438"/>
                                <a:pt x="7432" y="20437"/>
                              </a:cubicBezTo>
                              <a:cubicBezTo>
                                <a:pt x="7452" y="20436"/>
                                <a:pt x="7448" y="20426"/>
                                <a:pt x="7463" y="20420"/>
                              </a:cubicBezTo>
                            </a:path>
                            <a:path w="3706" h="1642">
                              <a:moveTo>
                                <a:pt x="7362" y="20076"/>
                              </a:moveTo>
                              <a:cubicBezTo>
                                <a:pt x="7344" y="20073"/>
                                <a:pt x="7329" y="20071"/>
                                <a:pt x="7311" y="20073"/>
                              </a:cubicBezTo>
                              <a:cubicBezTo>
                                <a:pt x="7291" y="20075"/>
                                <a:pt x="7270" y="20077"/>
                                <a:pt x="7250" y="20081"/>
                              </a:cubicBezTo>
                              <a:cubicBezTo>
                                <a:pt x="7226" y="20085"/>
                                <a:pt x="7201" y="20085"/>
                                <a:pt x="7177" y="20092"/>
                              </a:cubicBezTo>
                              <a:cubicBezTo>
                                <a:pt x="7159" y="20097"/>
                                <a:pt x="7137" y="20109"/>
                                <a:pt x="7124" y="20123"/>
                              </a:cubicBezTo>
                              <a:cubicBezTo>
                                <a:pt x="7107" y="20142"/>
                                <a:pt x="7102" y="20167"/>
                                <a:pt x="7096" y="20190"/>
                              </a:cubicBezTo>
                              <a:cubicBezTo>
                                <a:pt x="7081" y="20246"/>
                                <a:pt x="7086" y="20304"/>
                                <a:pt x="7113" y="20356"/>
                              </a:cubicBezTo>
                              <a:cubicBezTo>
                                <a:pt x="7130" y="20389"/>
                                <a:pt x="7154" y="20409"/>
                                <a:pt x="7185" y="20428"/>
                              </a:cubicBezTo>
                              <a:cubicBezTo>
                                <a:pt x="7217" y="20448"/>
                                <a:pt x="7251" y="20464"/>
                                <a:pt x="7289" y="20468"/>
                              </a:cubicBezTo>
                              <a:cubicBezTo>
                                <a:pt x="7332" y="20472"/>
                                <a:pt x="7384" y="20469"/>
                                <a:pt x="7421" y="20445"/>
                              </a:cubicBezTo>
                              <a:cubicBezTo>
                                <a:pt x="7447" y="20428"/>
                                <a:pt x="7471" y="20405"/>
                                <a:pt x="7491" y="20381"/>
                              </a:cubicBezTo>
                              <a:cubicBezTo>
                                <a:pt x="7505" y="20365"/>
                                <a:pt x="7517" y="20341"/>
                                <a:pt x="7519" y="20319"/>
                              </a:cubicBezTo>
                              <a:cubicBezTo>
                                <a:pt x="7521" y="20301"/>
                                <a:pt x="7518" y="20290"/>
                                <a:pt x="7513" y="20274"/>
                              </a:cubicBezTo>
                              <a:cubicBezTo>
                                <a:pt x="7508" y="20256"/>
                                <a:pt x="7499" y="20238"/>
                                <a:pt x="7491" y="20221"/>
                              </a:cubicBezTo>
                              <a:cubicBezTo>
                                <a:pt x="7482" y="20201"/>
                                <a:pt x="7473" y="20181"/>
                                <a:pt x="7463" y="20162"/>
                              </a:cubicBezTo>
                              <a:cubicBezTo>
                                <a:pt x="7456" y="20149"/>
                                <a:pt x="7447" y="20124"/>
                                <a:pt x="7435" y="20115"/>
                              </a:cubicBezTo>
                              <a:cubicBezTo>
                                <a:pt x="7423" y="20106"/>
                                <a:pt x="7407" y="20099"/>
                                <a:pt x="7393" y="20095"/>
                              </a:cubicBezTo>
                              <a:cubicBezTo>
                                <a:pt x="7374" y="20090"/>
                                <a:pt x="7347" y="20101"/>
                                <a:pt x="7331" y="20109"/>
                              </a:cubicBezTo>
                              <a:cubicBezTo>
                                <a:pt x="7307" y="20120"/>
                                <a:pt x="7296" y="20133"/>
                                <a:pt x="7281" y="20151"/>
                              </a:cubicBezTo>
                              <a:cubicBezTo>
                                <a:pt x="7240" y="20200"/>
                                <a:pt x="7283" y="20145"/>
                                <a:pt x="7275" y="20160"/>
                              </a:cubicBezTo>
                            </a:path>
                            <a:path w="3706" h="1642">
                              <a:moveTo>
                                <a:pt x="5559" y="20003"/>
                              </a:moveTo>
                              <a:cubicBezTo>
                                <a:pt x="5558" y="19996"/>
                                <a:pt x="5546" y="20001"/>
                                <a:pt x="5547" y="19994"/>
                              </a:cubicBezTo>
                              <a:cubicBezTo>
                                <a:pt x="5550" y="19978"/>
                                <a:pt x="5550" y="19972"/>
                                <a:pt x="5561" y="19958"/>
                              </a:cubicBezTo>
                              <a:cubicBezTo>
                                <a:pt x="5572" y="19945"/>
                                <a:pt x="5588" y="19938"/>
                                <a:pt x="5603" y="19930"/>
                              </a:cubicBezTo>
                              <a:cubicBezTo>
                                <a:pt x="5608" y="19927"/>
                                <a:pt x="5613" y="19926"/>
                                <a:pt x="5617" y="19924"/>
                              </a:cubicBezTo>
                              <a:cubicBezTo>
                                <a:pt x="5618" y="19924"/>
                                <a:pt x="5619" y="19924"/>
                                <a:pt x="5620" y="19924"/>
                              </a:cubicBezTo>
                              <a:cubicBezTo>
                                <a:pt x="5619" y="19928"/>
                                <a:pt x="5616" y="19927"/>
                                <a:pt x="5615" y="19933"/>
                              </a:cubicBezTo>
                              <a:cubicBezTo>
                                <a:pt x="5613" y="19941"/>
                                <a:pt x="5611" y="19951"/>
                                <a:pt x="5609" y="19961"/>
                              </a:cubicBezTo>
                              <a:cubicBezTo>
                                <a:pt x="5605" y="19983"/>
                                <a:pt x="5604" y="20005"/>
                                <a:pt x="5603" y="20028"/>
                              </a:cubicBezTo>
                              <a:cubicBezTo>
                                <a:pt x="5601" y="20063"/>
                                <a:pt x="5600" y="20099"/>
                                <a:pt x="5598" y="20134"/>
                              </a:cubicBezTo>
                              <a:cubicBezTo>
                                <a:pt x="5593" y="20224"/>
                                <a:pt x="5603" y="20317"/>
                                <a:pt x="5589" y="20406"/>
                              </a:cubicBezTo>
                              <a:cubicBezTo>
                                <a:pt x="5587" y="20416"/>
                                <a:pt x="5580" y="20432"/>
                                <a:pt x="5581" y="20442"/>
                              </a:cubicBezTo>
                              <a:cubicBezTo>
                                <a:pt x="5582" y="20452"/>
                                <a:pt x="5576" y="20454"/>
                                <a:pt x="5581" y="20459"/>
                              </a:cubicBezTo>
                              <a:cubicBezTo>
                                <a:pt x="5586" y="20464"/>
                                <a:pt x="5585" y="20462"/>
                                <a:pt x="5589" y="20465"/>
                              </a:cubicBezTo>
                              <a:cubicBezTo>
                                <a:pt x="5602" y="20474"/>
                                <a:pt x="5645" y="20457"/>
                                <a:pt x="5659" y="20456"/>
                              </a:cubicBezTo>
                              <a:cubicBezTo>
                                <a:pt x="5745" y="20449"/>
                                <a:pt x="5831" y="20452"/>
                                <a:pt x="5917" y="20440"/>
                              </a:cubicBezTo>
                              <a:cubicBezTo>
                                <a:pt x="5994" y="20429"/>
                                <a:pt x="6066" y="20420"/>
                                <a:pt x="6144" y="20417"/>
                              </a:cubicBezTo>
                              <a:cubicBezTo>
                                <a:pt x="6182" y="20415"/>
                                <a:pt x="6218" y="20408"/>
                                <a:pt x="6256" y="20403"/>
                              </a:cubicBezTo>
                              <a:cubicBezTo>
                                <a:pt x="6303" y="20397"/>
                                <a:pt x="6351" y="20389"/>
                                <a:pt x="6399" y="20386"/>
                              </a:cubicBezTo>
                              <a:cubicBezTo>
                                <a:pt x="6419" y="20385"/>
                                <a:pt x="6440" y="20383"/>
                                <a:pt x="6460" y="20381"/>
                              </a:cubicBezTo>
                              <a:cubicBezTo>
                                <a:pt x="6479" y="20379"/>
                                <a:pt x="6497" y="20379"/>
                                <a:pt x="6516" y="20378"/>
                              </a:cubicBezTo>
                              <a:cubicBezTo>
                                <a:pt x="6534" y="20377"/>
                                <a:pt x="6551" y="20375"/>
                                <a:pt x="6569" y="20375"/>
                              </a:cubicBezTo>
                              <a:cubicBezTo>
                                <a:pt x="6589" y="20375"/>
                                <a:pt x="6610" y="20376"/>
                                <a:pt x="6631" y="20375"/>
                              </a:cubicBezTo>
                              <a:cubicBezTo>
                                <a:pt x="6650" y="20374"/>
                                <a:pt x="6668" y="20372"/>
                                <a:pt x="6687" y="20372"/>
                              </a:cubicBezTo>
                              <a:cubicBezTo>
                                <a:pt x="6751" y="20370"/>
                                <a:pt x="6818" y="20368"/>
                                <a:pt x="6880" y="20378"/>
                              </a:cubicBezTo>
                              <a:cubicBezTo>
                                <a:pt x="6894" y="20380"/>
                                <a:pt x="6909" y="20383"/>
                                <a:pt x="6922" y="20386"/>
                              </a:cubicBezTo>
                              <a:cubicBezTo>
                                <a:pt x="6934" y="20389"/>
                                <a:pt x="6946" y="20395"/>
                                <a:pt x="6959" y="20398"/>
                              </a:cubicBezTo>
                              <a:cubicBezTo>
                                <a:pt x="6969" y="20400"/>
                                <a:pt x="6979" y="20401"/>
                                <a:pt x="6989" y="20403"/>
                              </a:cubicBezTo>
                              <a:cubicBezTo>
                                <a:pt x="7003" y="20406"/>
                                <a:pt x="7014" y="20408"/>
                                <a:pt x="7029" y="20412"/>
                              </a:cubicBezTo>
                              <a:cubicBezTo>
                                <a:pt x="7064" y="20421"/>
                                <a:pt x="7099" y="20430"/>
                                <a:pt x="7132" y="20442"/>
                              </a:cubicBezTo>
                              <a:cubicBezTo>
                                <a:pt x="7147" y="20447"/>
                                <a:pt x="7162" y="20457"/>
                                <a:pt x="7177" y="20462"/>
                              </a:cubicBezTo>
                              <a:cubicBezTo>
                                <a:pt x="7188" y="20466"/>
                                <a:pt x="7201" y="20469"/>
                                <a:pt x="7213" y="20473"/>
                              </a:cubicBezTo>
                              <a:cubicBezTo>
                                <a:pt x="7224" y="20477"/>
                                <a:pt x="7234" y="20478"/>
                                <a:pt x="7244" y="20482"/>
                              </a:cubicBezTo>
                              <a:cubicBezTo>
                                <a:pt x="7252" y="20485"/>
                                <a:pt x="7259" y="20490"/>
                                <a:pt x="7267" y="20493"/>
                              </a:cubicBezTo>
                              <a:cubicBezTo>
                                <a:pt x="7267" y="20480"/>
                                <a:pt x="7267" y="20473"/>
                                <a:pt x="7267" y="20459"/>
                              </a:cubicBezTo>
                            </a:path>
                            <a:path w="3706" h="1642">
                              <a:moveTo>
                                <a:pt x="4749" y="19448"/>
                              </a:moveTo>
                              <a:cubicBezTo>
                                <a:pt x="4746" y="19454"/>
                                <a:pt x="4751" y="19446"/>
                                <a:pt x="4749" y="19451"/>
                              </a:cubicBezTo>
                              <a:cubicBezTo>
                                <a:pt x="4744" y="19460"/>
                                <a:pt x="4742" y="19469"/>
                                <a:pt x="4738" y="19479"/>
                              </a:cubicBezTo>
                              <a:cubicBezTo>
                                <a:pt x="4729" y="19503"/>
                                <a:pt x="4721" y="19528"/>
                                <a:pt x="4713" y="19552"/>
                              </a:cubicBezTo>
                              <a:cubicBezTo>
                                <a:pt x="4701" y="19585"/>
                                <a:pt x="4694" y="19618"/>
                                <a:pt x="4690" y="19653"/>
                              </a:cubicBezTo>
                              <a:cubicBezTo>
                                <a:pt x="4687" y="19687"/>
                                <a:pt x="4686" y="19719"/>
                                <a:pt x="4688" y="19753"/>
                              </a:cubicBezTo>
                              <a:cubicBezTo>
                                <a:pt x="4690" y="19778"/>
                                <a:pt x="4698" y="19805"/>
                                <a:pt x="4716" y="19824"/>
                              </a:cubicBezTo>
                              <a:cubicBezTo>
                                <a:pt x="4730" y="19839"/>
                                <a:pt x="4761" y="19844"/>
                                <a:pt x="4780" y="19843"/>
                              </a:cubicBezTo>
                              <a:cubicBezTo>
                                <a:pt x="4805" y="19842"/>
                                <a:pt x="4826" y="19831"/>
                                <a:pt x="4847" y="19818"/>
                              </a:cubicBezTo>
                              <a:cubicBezTo>
                                <a:pt x="4866" y="19806"/>
                                <a:pt x="4879" y="19788"/>
                                <a:pt x="4886" y="19767"/>
                              </a:cubicBezTo>
                              <a:cubicBezTo>
                                <a:pt x="4890" y="19754"/>
                                <a:pt x="4894" y="19736"/>
                                <a:pt x="4889" y="19723"/>
                              </a:cubicBezTo>
                              <a:cubicBezTo>
                                <a:pt x="4886" y="19716"/>
                                <a:pt x="4871" y="19700"/>
                                <a:pt x="4864" y="19697"/>
                              </a:cubicBezTo>
                              <a:cubicBezTo>
                                <a:pt x="4860" y="19695"/>
                                <a:pt x="4844" y="19692"/>
                                <a:pt x="4839" y="19692"/>
                              </a:cubicBezTo>
                              <a:cubicBezTo>
                                <a:pt x="4830" y="19692"/>
                                <a:pt x="4823" y="19702"/>
                                <a:pt x="4819" y="19709"/>
                              </a:cubicBezTo>
                              <a:cubicBezTo>
                                <a:pt x="4812" y="19722"/>
                                <a:pt x="4812" y="19745"/>
                                <a:pt x="4811" y="19759"/>
                              </a:cubicBezTo>
                              <a:cubicBezTo>
                                <a:pt x="4810" y="19779"/>
                                <a:pt x="4812" y="19799"/>
                                <a:pt x="4816" y="19818"/>
                              </a:cubicBezTo>
                              <a:cubicBezTo>
                                <a:pt x="4822" y="19844"/>
                                <a:pt x="4827" y="19839"/>
                                <a:pt x="4839" y="19838"/>
                              </a:cubicBezTo>
                              <a:cubicBezTo>
                                <a:pt x="4850" y="19840"/>
                                <a:pt x="4854" y="19840"/>
                                <a:pt x="4856" y="19829"/>
                              </a:cubicBezTo>
                            </a:path>
                            <a:path w="3706" h="1642">
                              <a:moveTo>
                                <a:pt x="4956" y="19549"/>
                              </a:moveTo>
                              <a:cubicBezTo>
                                <a:pt x="4965" y="19555"/>
                                <a:pt x="4959" y="19555"/>
                                <a:pt x="4962" y="19549"/>
                              </a:cubicBezTo>
                              <a:cubicBezTo>
                                <a:pt x="4965" y="19551"/>
                                <a:pt x="4971" y="19556"/>
                                <a:pt x="4976" y="19560"/>
                              </a:cubicBezTo>
                              <a:cubicBezTo>
                                <a:pt x="5012" y="19594"/>
                                <a:pt x="5047" y="19632"/>
                                <a:pt x="5080" y="19669"/>
                              </a:cubicBezTo>
                              <a:cubicBezTo>
                                <a:pt x="5092" y="19682"/>
                                <a:pt x="5104" y="19693"/>
                                <a:pt x="5116" y="19706"/>
                              </a:cubicBezTo>
                              <a:cubicBezTo>
                                <a:pt x="5119" y="19709"/>
                                <a:pt x="5122" y="19712"/>
                                <a:pt x="5124" y="19714"/>
                              </a:cubicBezTo>
                              <a:cubicBezTo>
                                <a:pt x="5121" y="19711"/>
                                <a:pt x="5123" y="19713"/>
                                <a:pt x="5122" y="19709"/>
                              </a:cubicBezTo>
                              <a:cubicBezTo>
                                <a:pt x="5119" y="19697"/>
                                <a:pt x="5118" y="19684"/>
                                <a:pt x="5119" y="19672"/>
                              </a:cubicBezTo>
                              <a:cubicBezTo>
                                <a:pt x="5122" y="19647"/>
                                <a:pt x="5126" y="19624"/>
                                <a:pt x="5133" y="19599"/>
                              </a:cubicBezTo>
                              <a:cubicBezTo>
                                <a:pt x="5140" y="19575"/>
                                <a:pt x="5152" y="19554"/>
                                <a:pt x="5161" y="19532"/>
                              </a:cubicBezTo>
                              <a:cubicBezTo>
                                <a:pt x="5167" y="19518"/>
                                <a:pt x="5172" y="19494"/>
                                <a:pt x="5183" y="19485"/>
                              </a:cubicBezTo>
                              <a:cubicBezTo>
                                <a:pt x="5194" y="19477"/>
                                <a:pt x="5189" y="19478"/>
                                <a:pt x="5194" y="194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85,18852" coordsize="3706,1642" path="m5326,19580c5321,19578,5323,19583,5318,19580c5314,19577,5323,19579,5318,19577c5312,19575,5315,19577,5315,19577c5317,19577,5318,19574,5320,19574c5327,19574,5337,19577,5346,19577c5371,19578,5395,19571,5419,19569c5458,19566,5494,19557,5533,19552c5600,19544,5668,19539,5735,19538c5783,19538,5830,19535,5878,19535c5915,19535,5950,19534,5987,19529c6002,19527,6017,19527,6032,19527c6039,19526,6030,19523,6035,19527c6043,19535,6024,19516,6040,19532em5623,19776c5625,19780,5622,19778,5615,19779c5610,19780,5603,19781,5598,19781c5592,19782,5585,19781,5578,19781c5581,19784,5577,19785,5581,19787c5584,19788,5592,19790,5595,19790c5610,19792,5625,19791,5640,19793c5662,19796,5684,19798,5707,19798c5731,19798,5754,19799,5777,19801c5788,19802,5802,19799,5808,19798c5809,19798,5810,19798,5811,19798c5809,19797,5803,19799,5802,19793c5802,19789,5804,19779,5805,19773em5766,19471c5764,19461,5761,19478,5760,19465c5759,19456,5761,19462,5760,19451c5757,19407,5764,19363,5760,19319c5757,19286,5748,19260,5735,19230c5726,19210,5717,19199,5704,19182c5696,19171,5687,19160,5679,19149c5679,19148,5679,19147,5679,19146c5680,19146,5688,19153,5693,19154c5710,19158,5728,19164,5746,19165c5783,19168,5821,19168,5858,19168c5908,19168,5959,19167,6009,19165c6063,19163,6115,19155,6169,19151c6213,19148,6259,19144,6303,19146c6347,19148,6391,19151,6435,19154c6515,19160,6596,19169,6676,19174c6747,19179,6818,19178,6889,19174c6917,19172,6945,19170,6973,19168c6997,19166,7024,19164,7048,19160c7077,19155,7106,19149,7135,19146c7156,19144,7176,19141,7197,19137c7219,19132,7250,19131,7269,19123c7275,19121,7284,19129,7286,19123c7289,19112,7272,19106,7269,19095em7269,19182c7275,19184,7278,19183,7283,19185c7291,19187,7294,19188,7303,19188c7315,19188,7326,19189,7337,19185c7348,19181,7358,19177,7367,19171c7375,19165,7386,19159,7390,19149c7396,19137,7399,19120,7398,19107c7396,19088,7393,19066,7387,19048c7381,19030,7375,19016,7362,19003c7355,18996,7351,18993,7342,18989c7337,18987,7333,18987,7328,18986c7329,18994,7328,19004,7331,19011c7336,19026,7344,19041,7351,19056c7358,19072,7368,19088,7379,19101c7387,19111,7397,19121,7404,19132c7407,19137,7410,19141,7412,19146c7414,19151,7416,19158,7418,19163c7414,19159,7414,19159,7421,19165em7421,18885c7408,18881,7397,18875,7384,18871c7364,18865,7343,18861,7323,18857c7301,18852,7277,18848,7255,18857c7228,18869,7223,18881,7211,18908c7197,18940,7192,18973,7188,19008c7184,19048,7183,19092,7191,19132c7197,19162,7217,19199,7241,19219c7267,19240,7304,19256,7337,19261c7371,19266,7409,19265,7443,19258c7482,19250,7509,19234,7538,19207c7560,19186,7578,19160,7589,19132c7601,19101,7610,19072,7611,19039c7612,19006,7608,18973,7586,18947c7573,18932,7555,18914,7538,18905c7519,18895,7502,18892,7482,18888c7474,18886,7473,18894,7465,18891c7464,18889,7464,18887,7463,18885em7628,19039c7631,19041,7627,19040,7631,19042c7637,19044,7644,19046,7650,19048c7663,19051,7677,19054,7690,19056c7712,19059,7735,19057,7757,19059c7784,19061,7811,19064,7838,19067c7863,19070,7885,19081,7908,19087c7923,19091,7945,19099,7961,19101c7978,19104,7990,19100,8000,19095c8006,19092,8011,19087,8017,19084c8029,19077,8043,19070,8056,19065c8070,19059,8083,19055,8098,19051c8105,19049,8111,19048,8118,19048c8124,19048,8124,19050,8129,19051c8138,19053,8139,19052,8146,19056c8157,19062,8149,19055,8154,19067c8161,19081,8155,19094,8154,19109c8152,19135,8148,19160,8146,19185c8143,19222,8141,19260,8140,19297c8138,19344,8137,19393,8138,19440c8138,19455,8140,19470,8140,19485c8140,19497,8135,19489,8135,19501c8136,19503,8137,19505,8138,19507em8096,19863c8100,19868,8099,19867,8104,19871c8107,19873,8112,19878,8118,19880c8126,19882,8142,19880,8149,19877c8160,19872,8178,19862,8185,19852c8195,19839,8201,19819,8205,19804c8210,19784,8209,19770,8202,19751c8194,19728,8194,19715,8177,19695c8166,19682,8147,19664,8129,19664c8113,19664,8090,19677,8084,19692c8075,19713,8077,19751,8082,19773c8090,19805,8111,19825,8138,19843c8160,19858,8198,19863,8224,19866c8245,19868,8268,19865,8289,19868c8294,19869,8306,19874,8308,19874c8315,19876,8309,19873,8303,19868em8202,19501c8197,19500,8193,19500,8188,19499c8182,19498,8176,19496,8168,19496c8153,19496,8140,19496,8124,19499c8101,19503,8085,19516,8068,19532c8037,19561,8029,19590,8020,19630c8012,19667,8018,19702,8026,19739c8034,19773,8051,19821,8073,19849c8095,19878,8127,19904,8160,19919c8187,19931,8220,19938,8250,19936c8277,19934,8297,19926,8317,19910c8335,19895,8345,19877,8356,19857c8366,19839,8371,19816,8376,19796c8387,19746,8398,19686,8384,19636c8378,19615,8361,19589,8345,19574c8331,19561,8312,19548,8294,19543c8279,19539,8270,19542,8255,19538c8251,19536,8248,19534,8244,19532em8222,20000c8215,20001,8218,20000,8216,20003c8218,20011,8219,20015,8219,20025c8220,20046,8216,20066,8213,20087c8208,20121,8206,20156,8202,20190c8198,20227,8193,20263,8191,20300c8190,20324,8189,20348,8188,20372c8188,20380,8191,20399,8185,20403c8180,20406,8182,20397,8180,20392em8177,20395c8176,20395,8174,20395,8171,20395c8164,20394,8159,20393,8152,20392c8137,20391,8122,20389,8107,20389c8073,20388,8037,20392,8003,20386c7983,20383,7964,20379,7944,20375c7930,20372,7915,20366,7902,20361c7883,20353,7864,20347,7844,20342c7820,20337,7800,20333,7776,20333c7753,20333,7731,20335,7709,20336c7691,20337,7674,20334,7656,20333c7638,20332,7621,20329,7603,20325c7589,20322,7574,20318,7561,20314c7551,20311,7544,20308,7533,20308c7526,20308,7520,20310,7513,20311c7502,20313,7490,20316,7479,20319c7465,20323,7450,20327,7435,20330c7425,20332,7414,20332,7404,20336c7399,20338,7395,20342,7390,20342c7386,20342,7385,20348,7384,20344c7384,20338,7385,20335,7390,20333em7236,20356c7234,20361,7235,20361,7233,20367c7238,20369,7244,20370,7250,20372c7262,20376,7268,20378,7281,20378c7296,20378,7309,20378,7323,20372c7334,20367,7350,20362,7359,20353c7365,20347,7371,20336,7373,20328c7376,20316,7373,20300,7370,20288c7366,20271,7364,20254,7359,20238c7355,20223,7349,20214,7337,20204c7328,20197,7322,20195,7311,20196c7304,20197,7295,20203,7289,20207c7277,20216,7280,20229,7278,20241c7274,20262,7274,20279,7275,20300c7276,20319,7274,20338,7281,20356c7287,20372,7305,20384,7317,20395c7336,20412,7355,20419,7379,20428c7399,20435,7412,20438,7432,20437c7452,20436,7448,20426,7463,20420em7362,20076c7344,20073,7329,20071,7311,20073c7291,20075,7270,20077,7250,20081c7226,20085,7201,20085,7177,20092c7159,20097,7137,20109,7124,20123c7107,20142,7102,20167,7096,20190c7081,20246,7086,20304,7113,20356c7130,20389,7154,20409,7185,20428c7217,20448,7251,20464,7289,20468c7332,20472,7384,20469,7421,20445c7447,20428,7471,20405,7491,20381c7505,20365,7517,20341,7519,20319c7521,20301,7518,20290,7513,20274c7508,20256,7499,20238,7491,20221c7482,20201,7473,20181,7463,20162c7456,20149,7447,20124,7435,20115c7423,20106,7407,20099,7393,20095c7374,20090,7347,20101,7331,20109c7307,20120,7296,20133,7281,20151c7240,20200,7283,20145,7275,20160em5559,20003c5558,19996,5546,20001,5547,19994c5550,19978,5550,19972,5561,19958c5572,19945,5588,19938,5603,19930c5608,19927,5613,19926,5617,19924c5618,19924,5619,19924,5620,19924c5619,19928,5616,19927,5615,19933c5613,19941,5611,19951,5609,19961c5605,19983,5604,20005,5603,20028c5601,20063,5600,20099,5598,20134c5593,20224,5603,20317,5589,20406c5587,20416,5580,20432,5581,20442c5582,20452,5576,20454,5581,20459c5586,20464,5585,20462,5589,20465c5602,20474,5645,20457,5659,20456c5745,20449,5831,20452,5917,20440c5994,20429,6066,20420,6144,20417c6182,20415,6218,20408,6256,20403c6303,20397,6351,20389,6399,20386c6419,20385,6440,20383,6460,20381c6479,20379,6497,20379,6516,20378c6534,20377,6551,20375,6569,20375c6589,20375,6610,20376,6631,20375c6650,20374,6668,20372,6687,20372c6751,20370,6818,20368,6880,20378c6894,20380,6909,20383,6922,20386c6934,20389,6946,20395,6959,20398c6969,20400,6979,20401,6989,20403c7003,20406,7014,20408,7029,20412c7064,20421,7099,20430,7132,20442c7147,20447,7162,20457,7177,20462c7188,20466,7201,20469,7213,20473c7224,20477,7234,20478,7244,20482c7252,20485,7259,20490,7267,20493c7267,20480,7267,20473,7267,20459em4749,19448c4746,19454,4751,19446,4749,19451c4744,19460,4742,19469,4738,19479c4729,19503,4721,19528,4713,19552c4701,19585,4694,19618,4690,19653c4687,19687,4686,19719,4688,19753c4690,19778,4698,19805,4716,19824c4730,19839,4761,19844,4780,19843c4805,19842,4826,19831,4847,19818c4866,19806,4879,19788,4886,19767c4890,19754,4894,19736,4889,19723c4886,19716,4871,19700,4864,19697c4860,19695,4844,19692,4839,19692c4830,19692,4823,19702,4819,19709c4812,19722,4812,19745,4811,19759c4810,19779,4812,19799,4816,19818c4822,19844,4827,19839,4839,19838c4850,19840,4854,19840,4856,19829em4956,19549c4965,19555,4959,19555,4962,19549c4965,19551,4971,19556,4976,19560c5012,19594,5047,19632,5080,19669c5092,19682,5104,19693,5116,19706c5119,19709,5122,19712,5124,19714c5121,19711,5123,19713,5122,19709c5119,19697,5118,19684,5119,19672c5122,19647,5126,19624,5133,19599c5140,19575,5152,19554,5161,19532c5167,19518,5172,19494,5183,19485c5194,19477,5189,19478,5194,19465e" stroked="t" o:allowincell="f" style="position:absolute;margin-left:60.8pt;margin-top:19.65pt;width:105pt;height:46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/>
        <w:tab/>
        <w:t xml:space="preserve">If the battery has a 0.4 A of current passing through it, how much current passes through </w:t>
        <w:tab/>
        <w:t>the second light bulb?</w:t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065</wp:posOffset>
                </wp:positionH>
                <wp:positionV relativeFrom="paragraph">
                  <wp:posOffset>247650</wp:posOffset>
                </wp:positionV>
                <wp:extent cx="1732280" cy="483870"/>
                <wp:effectExtent l="6985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2320" cy="4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12" h="1343">
                              <a:moveTo>
                                <a:pt x="4853" y="24064"/>
                              </a:moveTo>
                              <a:cubicBezTo>
                                <a:pt x="4848" y="24058"/>
                                <a:pt x="4846" y="24057"/>
                                <a:pt x="4842" y="24053"/>
                              </a:cubicBezTo>
                              <a:cubicBezTo>
                                <a:pt x="4840" y="24051"/>
                                <a:pt x="4844" y="24055"/>
                                <a:pt x="4842" y="24053"/>
                              </a:cubicBezTo>
                              <a:cubicBezTo>
                                <a:pt x="4845" y="24053"/>
                                <a:pt x="4839" y="24053"/>
                                <a:pt x="4842" y="24053"/>
                              </a:cubicBezTo>
                              <a:cubicBezTo>
                                <a:pt x="4851" y="24053"/>
                                <a:pt x="4858" y="24051"/>
                                <a:pt x="4867" y="24050"/>
                              </a:cubicBezTo>
                              <a:cubicBezTo>
                                <a:pt x="4884" y="24047"/>
                                <a:pt x="4903" y="24045"/>
                                <a:pt x="4920" y="24041"/>
                              </a:cubicBezTo>
                              <a:cubicBezTo>
                                <a:pt x="4953" y="24034"/>
                                <a:pt x="4985" y="24028"/>
                                <a:pt x="5018" y="24025"/>
                              </a:cubicBezTo>
                              <a:cubicBezTo>
                                <a:pt x="5059" y="24021"/>
                                <a:pt x="5100" y="24016"/>
                                <a:pt x="5141" y="24016"/>
                              </a:cubicBezTo>
                              <a:cubicBezTo>
                                <a:pt x="5182" y="24016"/>
                                <a:pt x="5221" y="24020"/>
                                <a:pt x="5262" y="24022"/>
                              </a:cubicBezTo>
                              <a:cubicBezTo>
                                <a:pt x="5295" y="24024"/>
                                <a:pt x="5329" y="24027"/>
                                <a:pt x="5362" y="24027"/>
                              </a:cubicBezTo>
                              <a:cubicBezTo>
                                <a:pt x="5393" y="24027"/>
                                <a:pt x="5428" y="24024"/>
                                <a:pt x="5458" y="24025"/>
                              </a:cubicBezTo>
                              <a:cubicBezTo>
                                <a:pt x="5462" y="24025"/>
                                <a:pt x="5465" y="24024"/>
                                <a:pt x="5469" y="24025"/>
                              </a:cubicBezTo>
                              <a:cubicBezTo>
                                <a:pt x="5477" y="24026"/>
                                <a:pt x="5480" y="24027"/>
                                <a:pt x="5489" y="24027"/>
                              </a:cubicBezTo>
                              <a:cubicBezTo>
                                <a:pt x="5496" y="24027"/>
                                <a:pt x="5504" y="24026"/>
                                <a:pt x="5511" y="24025"/>
                              </a:cubicBezTo>
                            </a:path>
                            <a:path w="4812" h="1343">
                              <a:moveTo>
                                <a:pt x="5096" y="24285"/>
                              </a:moveTo>
                              <a:cubicBezTo>
                                <a:pt x="5094" y="24284"/>
                                <a:pt x="5093" y="24283"/>
                                <a:pt x="5091" y="24282"/>
                              </a:cubicBezTo>
                              <a:cubicBezTo>
                                <a:pt x="5094" y="24285"/>
                                <a:pt x="5089" y="24280"/>
                                <a:pt x="5094" y="24285"/>
                              </a:cubicBezTo>
                              <a:cubicBezTo>
                                <a:pt x="5097" y="24288"/>
                                <a:pt x="5094" y="24285"/>
                                <a:pt x="5091" y="24288"/>
                              </a:cubicBezTo>
                              <a:cubicBezTo>
                                <a:pt x="5091" y="24284"/>
                                <a:pt x="5087" y="24283"/>
                                <a:pt x="5091" y="24282"/>
                              </a:cubicBezTo>
                              <a:cubicBezTo>
                                <a:pt x="5097" y="24281"/>
                                <a:pt x="5099" y="24286"/>
                                <a:pt x="5105" y="24288"/>
                              </a:cubicBezTo>
                              <a:cubicBezTo>
                                <a:pt x="5120" y="24292"/>
                                <a:pt x="5135" y="24291"/>
                                <a:pt x="5150" y="24293"/>
                              </a:cubicBezTo>
                              <a:cubicBezTo>
                                <a:pt x="5175" y="24296"/>
                                <a:pt x="5200" y="24299"/>
                                <a:pt x="5225" y="24302"/>
                              </a:cubicBezTo>
                              <a:cubicBezTo>
                                <a:pt x="5248" y="24305"/>
                                <a:pt x="5272" y="24308"/>
                                <a:pt x="5295" y="24310"/>
                              </a:cubicBezTo>
                              <a:cubicBezTo>
                                <a:pt x="5311" y="24311"/>
                                <a:pt x="5327" y="24313"/>
                                <a:pt x="5343" y="24313"/>
                              </a:cubicBezTo>
                              <a:cubicBezTo>
                                <a:pt x="5354" y="24313"/>
                                <a:pt x="5373" y="24309"/>
                                <a:pt x="5382" y="24310"/>
                              </a:cubicBezTo>
                              <a:cubicBezTo>
                                <a:pt x="5389" y="24311"/>
                                <a:pt x="5387" y="24313"/>
                                <a:pt x="5388" y="24313"/>
                              </a:cubicBezTo>
                              <a:cubicBezTo>
                                <a:pt x="5384" y="24302"/>
                                <a:pt x="5387" y="24304"/>
                                <a:pt x="5385" y="24293"/>
                              </a:cubicBezTo>
                            </a:path>
                            <a:path w="4812" h="1343">
                              <a:moveTo>
                                <a:pt x="5290" y="23991"/>
                              </a:moveTo>
                              <a:cubicBezTo>
                                <a:pt x="5289" y="23987"/>
                                <a:pt x="5291" y="23995"/>
                                <a:pt x="5290" y="23991"/>
                              </a:cubicBezTo>
                              <a:cubicBezTo>
                                <a:pt x="5289" y="23989"/>
                                <a:pt x="5285" y="23980"/>
                                <a:pt x="5284" y="23974"/>
                              </a:cubicBezTo>
                              <a:cubicBezTo>
                                <a:pt x="5281" y="23961"/>
                                <a:pt x="5279" y="23948"/>
                                <a:pt x="5276" y="23935"/>
                              </a:cubicBezTo>
                              <a:cubicBezTo>
                                <a:pt x="5260" y="23869"/>
                                <a:pt x="5260" y="23787"/>
                                <a:pt x="5231" y="23728"/>
                              </a:cubicBezTo>
                              <a:cubicBezTo>
                                <a:pt x="5229" y="23724"/>
                                <a:pt x="5227" y="23729"/>
                                <a:pt x="5225" y="23725"/>
                              </a:cubicBezTo>
                              <a:cubicBezTo>
                                <a:pt x="5233" y="23727"/>
                                <a:pt x="5240" y="23729"/>
                                <a:pt x="5248" y="23731"/>
                              </a:cubicBezTo>
                              <a:cubicBezTo>
                                <a:pt x="5287" y="23741"/>
                                <a:pt x="5325" y="23745"/>
                                <a:pt x="5365" y="23747"/>
                              </a:cubicBezTo>
                              <a:cubicBezTo>
                                <a:pt x="5495" y="23754"/>
                                <a:pt x="5627" y="23741"/>
                                <a:pt x="5757" y="23745"/>
                              </a:cubicBezTo>
                              <a:cubicBezTo>
                                <a:pt x="5876" y="23749"/>
                                <a:pt x="5994" y="23747"/>
                                <a:pt x="6113" y="23739"/>
                              </a:cubicBezTo>
                              <a:cubicBezTo>
                                <a:pt x="6189" y="23734"/>
                                <a:pt x="6264" y="23725"/>
                                <a:pt x="6340" y="23719"/>
                              </a:cubicBezTo>
                              <a:cubicBezTo>
                                <a:pt x="6421" y="23713"/>
                                <a:pt x="6502" y="23706"/>
                                <a:pt x="6583" y="23700"/>
                              </a:cubicBezTo>
                              <a:cubicBezTo>
                                <a:pt x="6626" y="23697"/>
                                <a:pt x="6672" y="23694"/>
                                <a:pt x="6715" y="23700"/>
                              </a:cubicBezTo>
                              <a:cubicBezTo>
                                <a:pt x="6741" y="23703"/>
                                <a:pt x="6765" y="23712"/>
                                <a:pt x="6791" y="23719"/>
                              </a:cubicBezTo>
                              <a:cubicBezTo>
                                <a:pt x="6801" y="23722"/>
                                <a:pt x="6811" y="23726"/>
                                <a:pt x="6821" y="23728"/>
                              </a:cubicBezTo>
                              <a:cubicBezTo>
                                <a:pt x="6829" y="23730"/>
                                <a:pt x="6825" y="23735"/>
                                <a:pt x="6833" y="23736"/>
                              </a:cubicBezTo>
                              <a:cubicBezTo>
                                <a:pt x="6837" y="23737"/>
                                <a:pt x="6829" y="23727"/>
                                <a:pt x="6833" y="23728"/>
                              </a:cubicBezTo>
                              <a:cubicBezTo>
                                <a:pt x="6833" y="23729"/>
                                <a:pt x="6833" y="23730"/>
                                <a:pt x="6833" y="23731"/>
                              </a:cubicBezTo>
                              <a:cubicBezTo>
                                <a:pt x="6836" y="23740"/>
                                <a:pt x="6838" y="23747"/>
                                <a:pt x="6841" y="23756"/>
                              </a:cubicBezTo>
                              <a:cubicBezTo>
                                <a:pt x="6848" y="23781"/>
                                <a:pt x="6854" y="23805"/>
                                <a:pt x="6858" y="23831"/>
                              </a:cubicBezTo>
                              <a:cubicBezTo>
                                <a:pt x="6869" y="23902"/>
                                <a:pt x="6873" y="23975"/>
                                <a:pt x="6875" y="24047"/>
                              </a:cubicBezTo>
                              <a:cubicBezTo>
                                <a:pt x="6876" y="24093"/>
                                <a:pt x="6881" y="24138"/>
                                <a:pt x="6889" y="24184"/>
                              </a:cubicBezTo>
                              <a:cubicBezTo>
                                <a:pt x="6894" y="24213"/>
                                <a:pt x="6902" y="24239"/>
                                <a:pt x="6911" y="24268"/>
                              </a:cubicBezTo>
                              <a:cubicBezTo>
                                <a:pt x="6913" y="24276"/>
                                <a:pt x="6916" y="24285"/>
                                <a:pt x="6919" y="24293"/>
                              </a:cubicBezTo>
                              <a:cubicBezTo>
                                <a:pt x="6917" y="24287"/>
                                <a:pt x="6915" y="24291"/>
                                <a:pt x="6914" y="24285"/>
                              </a:cubicBezTo>
                              <a:cubicBezTo>
                                <a:pt x="6908" y="24275"/>
                                <a:pt x="6906" y="24272"/>
                                <a:pt x="6911" y="24265"/>
                              </a:cubicBezTo>
                            </a:path>
                            <a:path w="4812" h="1343">
                              <a:moveTo>
                                <a:pt x="6695" y="24571"/>
                              </a:moveTo>
                              <a:cubicBezTo>
                                <a:pt x="6698" y="24576"/>
                                <a:pt x="6690" y="24572"/>
                                <a:pt x="6695" y="24576"/>
                              </a:cubicBezTo>
                              <a:cubicBezTo>
                                <a:pt x="6698" y="24578"/>
                                <a:pt x="6705" y="24580"/>
                                <a:pt x="6709" y="24582"/>
                              </a:cubicBezTo>
                              <a:cubicBezTo>
                                <a:pt x="6716" y="24586"/>
                                <a:pt x="6718" y="24587"/>
                                <a:pt x="6726" y="24588"/>
                              </a:cubicBezTo>
                              <a:cubicBezTo>
                                <a:pt x="6739" y="24590"/>
                                <a:pt x="6741" y="24583"/>
                                <a:pt x="6751" y="24579"/>
                              </a:cubicBezTo>
                              <a:cubicBezTo>
                                <a:pt x="6765" y="24573"/>
                                <a:pt x="6772" y="24562"/>
                                <a:pt x="6782" y="24551"/>
                              </a:cubicBezTo>
                              <a:cubicBezTo>
                                <a:pt x="6793" y="24539"/>
                                <a:pt x="6799" y="24527"/>
                                <a:pt x="6807" y="24512"/>
                              </a:cubicBezTo>
                              <a:cubicBezTo>
                                <a:pt x="6816" y="24495"/>
                                <a:pt x="6817" y="24481"/>
                                <a:pt x="6819" y="24462"/>
                              </a:cubicBezTo>
                              <a:cubicBezTo>
                                <a:pt x="6821" y="24437"/>
                                <a:pt x="6819" y="24414"/>
                                <a:pt x="6819" y="24389"/>
                              </a:cubicBezTo>
                              <a:cubicBezTo>
                                <a:pt x="6819" y="24375"/>
                                <a:pt x="6815" y="24345"/>
                                <a:pt x="6807" y="24333"/>
                              </a:cubicBezTo>
                              <a:cubicBezTo>
                                <a:pt x="6802" y="24325"/>
                                <a:pt x="6796" y="24321"/>
                                <a:pt x="6788" y="24324"/>
                              </a:cubicBezTo>
                              <a:cubicBezTo>
                                <a:pt x="6774" y="24329"/>
                                <a:pt x="6769" y="24345"/>
                                <a:pt x="6765" y="24358"/>
                              </a:cubicBezTo>
                              <a:cubicBezTo>
                                <a:pt x="6758" y="24382"/>
                                <a:pt x="6756" y="24404"/>
                                <a:pt x="6754" y="24428"/>
                              </a:cubicBezTo>
                              <a:cubicBezTo>
                                <a:pt x="6752" y="24451"/>
                                <a:pt x="6753" y="24472"/>
                                <a:pt x="6754" y="24495"/>
                              </a:cubicBezTo>
                              <a:cubicBezTo>
                                <a:pt x="6755" y="24516"/>
                                <a:pt x="6758" y="24522"/>
                                <a:pt x="6774" y="24534"/>
                              </a:cubicBezTo>
                              <a:cubicBezTo>
                                <a:pt x="6791" y="24548"/>
                                <a:pt x="6811" y="24550"/>
                                <a:pt x="6833" y="24551"/>
                              </a:cubicBezTo>
                              <a:cubicBezTo>
                                <a:pt x="6867" y="24552"/>
                                <a:pt x="6900" y="24549"/>
                                <a:pt x="6933" y="24546"/>
                              </a:cubicBezTo>
                              <a:cubicBezTo>
                                <a:pt x="6942" y="24545"/>
                                <a:pt x="6980" y="24548"/>
                                <a:pt x="6987" y="24543"/>
                              </a:cubicBezTo>
                              <a:cubicBezTo>
                                <a:pt x="6989" y="24534"/>
                                <a:pt x="6990" y="24531"/>
                                <a:pt x="6998" y="24532"/>
                              </a:cubicBezTo>
                            </a:path>
                            <a:path w="4812" h="1343">
                              <a:moveTo>
                                <a:pt x="6987" y="24209"/>
                              </a:moveTo>
                              <a:cubicBezTo>
                                <a:pt x="6981" y="24202"/>
                                <a:pt x="6976" y="24198"/>
                                <a:pt x="6970" y="24190"/>
                              </a:cubicBezTo>
                              <a:cubicBezTo>
                                <a:pt x="6963" y="24182"/>
                                <a:pt x="6956" y="24172"/>
                                <a:pt x="6947" y="24165"/>
                              </a:cubicBezTo>
                              <a:cubicBezTo>
                                <a:pt x="6922" y="24145"/>
                                <a:pt x="6893" y="24143"/>
                                <a:pt x="6861" y="24145"/>
                              </a:cubicBezTo>
                              <a:cubicBezTo>
                                <a:pt x="6819" y="24148"/>
                                <a:pt x="6781" y="24174"/>
                                <a:pt x="6749" y="24198"/>
                              </a:cubicBezTo>
                              <a:cubicBezTo>
                                <a:pt x="6715" y="24223"/>
                                <a:pt x="6686" y="24256"/>
                                <a:pt x="6665" y="24293"/>
                              </a:cubicBezTo>
                              <a:cubicBezTo>
                                <a:pt x="6640" y="24335"/>
                                <a:pt x="6626" y="24390"/>
                                <a:pt x="6625" y="24439"/>
                              </a:cubicBezTo>
                              <a:cubicBezTo>
                                <a:pt x="6624" y="24489"/>
                                <a:pt x="6636" y="24548"/>
                                <a:pt x="6656" y="24593"/>
                              </a:cubicBezTo>
                              <a:cubicBezTo>
                                <a:pt x="6674" y="24635"/>
                                <a:pt x="6703" y="24683"/>
                                <a:pt x="6735" y="24716"/>
                              </a:cubicBezTo>
                              <a:cubicBezTo>
                                <a:pt x="6766" y="24748"/>
                                <a:pt x="6816" y="24782"/>
                                <a:pt x="6858" y="24795"/>
                              </a:cubicBezTo>
                              <a:cubicBezTo>
                                <a:pt x="6899" y="24808"/>
                                <a:pt x="6947" y="24809"/>
                                <a:pt x="6989" y="24800"/>
                              </a:cubicBezTo>
                              <a:cubicBezTo>
                                <a:pt x="7027" y="24792"/>
                                <a:pt x="7060" y="24765"/>
                                <a:pt x="7087" y="24739"/>
                              </a:cubicBezTo>
                              <a:cubicBezTo>
                                <a:pt x="7117" y="24710"/>
                                <a:pt x="7143" y="24668"/>
                                <a:pt x="7160" y="24630"/>
                              </a:cubicBezTo>
                              <a:cubicBezTo>
                                <a:pt x="7177" y="24593"/>
                                <a:pt x="7187" y="24550"/>
                                <a:pt x="7185" y="24509"/>
                              </a:cubicBezTo>
                              <a:cubicBezTo>
                                <a:pt x="7183" y="24466"/>
                                <a:pt x="7166" y="24422"/>
                                <a:pt x="7143" y="24386"/>
                              </a:cubicBezTo>
                              <a:cubicBezTo>
                                <a:pt x="7117" y="24346"/>
                                <a:pt x="7089" y="24307"/>
                                <a:pt x="7045" y="24285"/>
                              </a:cubicBezTo>
                              <a:cubicBezTo>
                                <a:pt x="7020" y="24272"/>
                                <a:pt x="6992" y="24267"/>
                                <a:pt x="6970" y="24249"/>
                              </a:cubicBezTo>
                              <a:cubicBezTo>
                                <a:pt x="6967" y="24244"/>
                                <a:pt x="6964" y="24240"/>
                                <a:pt x="6961" y="24235"/>
                              </a:cubicBezTo>
                            </a:path>
                            <a:path w="4812" h="1343">
                              <a:moveTo>
                                <a:pt x="5262" y="24383"/>
                              </a:moveTo>
                              <a:cubicBezTo>
                                <a:pt x="5264" y="24382"/>
                                <a:pt x="5266" y="24379"/>
                                <a:pt x="5267" y="24377"/>
                              </a:cubicBezTo>
                              <a:cubicBezTo>
                                <a:pt x="5267" y="24382"/>
                                <a:pt x="5264" y="24384"/>
                                <a:pt x="5264" y="24389"/>
                              </a:cubicBezTo>
                              <a:cubicBezTo>
                                <a:pt x="5264" y="24417"/>
                                <a:pt x="5262" y="24445"/>
                                <a:pt x="5262" y="24473"/>
                              </a:cubicBezTo>
                              <a:cubicBezTo>
                                <a:pt x="5261" y="24509"/>
                                <a:pt x="5262" y="24546"/>
                                <a:pt x="5259" y="24582"/>
                              </a:cubicBezTo>
                              <a:cubicBezTo>
                                <a:pt x="5254" y="24661"/>
                                <a:pt x="5233" y="24741"/>
                                <a:pt x="5236" y="24820"/>
                              </a:cubicBezTo>
                              <a:cubicBezTo>
                                <a:pt x="5236" y="24831"/>
                                <a:pt x="5234" y="24844"/>
                                <a:pt x="5239" y="24854"/>
                              </a:cubicBezTo>
                              <a:cubicBezTo>
                                <a:pt x="5240" y="24856"/>
                                <a:pt x="5244" y="24864"/>
                                <a:pt x="5245" y="24865"/>
                              </a:cubicBezTo>
                              <a:cubicBezTo>
                                <a:pt x="5249" y="24869"/>
                                <a:pt x="5252" y="24870"/>
                                <a:pt x="5256" y="24873"/>
                              </a:cubicBezTo>
                              <a:cubicBezTo>
                                <a:pt x="5260" y="24876"/>
                                <a:pt x="5275" y="24876"/>
                                <a:pt x="5281" y="24879"/>
                              </a:cubicBezTo>
                              <a:cubicBezTo>
                                <a:pt x="5288" y="24882"/>
                                <a:pt x="5296" y="24885"/>
                                <a:pt x="5304" y="24887"/>
                              </a:cubicBezTo>
                              <a:cubicBezTo>
                                <a:pt x="5331" y="24895"/>
                                <a:pt x="5360" y="24895"/>
                                <a:pt x="5388" y="24901"/>
                              </a:cubicBezTo>
                              <a:cubicBezTo>
                                <a:pt x="5431" y="24910"/>
                                <a:pt x="5474" y="24921"/>
                                <a:pt x="5517" y="24929"/>
                              </a:cubicBezTo>
                              <a:cubicBezTo>
                                <a:pt x="5555" y="24936"/>
                                <a:pt x="5593" y="24943"/>
                                <a:pt x="5631" y="24949"/>
                              </a:cubicBezTo>
                              <a:cubicBezTo>
                                <a:pt x="5675" y="24956"/>
                                <a:pt x="5715" y="24961"/>
                                <a:pt x="5760" y="24960"/>
                              </a:cubicBezTo>
                              <a:cubicBezTo>
                                <a:pt x="5802" y="24959"/>
                                <a:pt x="5844" y="24953"/>
                                <a:pt x="5886" y="24946"/>
                              </a:cubicBezTo>
                              <a:cubicBezTo>
                                <a:pt x="5938" y="24937"/>
                                <a:pt x="5988" y="24928"/>
                                <a:pt x="6040" y="24926"/>
                              </a:cubicBezTo>
                              <a:cubicBezTo>
                                <a:pt x="6075" y="24925"/>
                                <a:pt x="6109" y="24929"/>
                                <a:pt x="6144" y="24929"/>
                              </a:cubicBezTo>
                              <a:cubicBezTo>
                                <a:pt x="6183" y="24929"/>
                                <a:pt x="6220" y="24932"/>
                                <a:pt x="6259" y="24935"/>
                              </a:cubicBezTo>
                              <a:cubicBezTo>
                                <a:pt x="6276" y="24936"/>
                                <a:pt x="6292" y="24939"/>
                                <a:pt x="6309" y="24940"/>
                              </a:cubicBezTo>
                              <a:cubicBezTo>
                                <a:pt x="6341" y="24941"/>
                                <a:pt x="6372" y="24941"/>
                                <a:pt x="6404" y="24943"/>
                              </a:cubicBezTo>
                              <a:cubicBezTo>
                                <a:pt x="6419" y="24944"/>
                                <a:pt x="6434" y="24947"/>
                                <a:pt x="6449" y="24949"/>
                              </a:cubicBezTo>
                              <a:cubicBezTo>
                                <a:pt x="6483" y="24954"/>
                                <a:pt x="6517" y="24961"/>
                                <a:pt x="6550" y="24966"/>
                              </a:cubicBezTo>
                              <a:cubicBezTo>
                                <a:pt x="6560" y="24968"/>
                                <a:pt x="6571" y="24970"/>
                                <a:pt x="6581" y="24971"/>
                              </a:cubicBezTo>
                              <a:cubicBezTo>
                                <a:pt x="6590" y="24972"/>
                                <a:pt x="6599" y="24971"/>
                                <a:pt x="6606" y="24971"/>
                              </a:cubicBezTo>
                              <a:cubicBezTo>
                                <a:pt x="6627" y="24972"/>
                                <a:pt x="6646" y="24973"/>
                                <a:pt x="6667" y="24971"/>
                              </a:cubicBezTo>
                              <a:cubicBezTo>
                                <a:pt x="6680" y="24970"/>
                                <a:pt x="6695" y="24968"/>
                                <a:pt x="6709" y="24968"/>
                              </a:cubicBezTo>
                              <a:cubicBezTo>
                                <a:pt x="6714" y="24968"/>
                                <a:pt x="6720" y="24971"/>
                                <a:pt x="6723" y="24971"/>
                              </a:cubicBezTo>
                              <a:cubicBezTo>
                                <a:pt x="6747" y="24970"/>
                                <a:pt x="6761" y="24964"/>
                                <a:pt x="6782" y="24960"/>
                              </a:cubicBezTo>
                              <a:cubicBezTo>
                                <a:pt x="6788" y="24959"/>
                                <a:pt x="6794" y="24958"/>
                                <a:pt x="6799" y="24957"/>
                              </a:cubicBezTo>
                              <a:cubicBezTo>
                                <a:pt x="6806" y="24956"/>
                                <a:pt x="6815" y="24958"/>
                                <a:pt x="6819" y="24957"/>
                              </a:cubicBezTo>
                              <a:cubicBezTo>
                                <a:pt x="6827" y="24956"/>
                                <a:pt x="6834" y="24955"/>
                                <a:pt x="6838" y="24954"/>
                              </a:cubicBezTo>
                              <a:cubicBezTo>
                                <a:pt x="6845" y="24953"/>
                                <a:pt x="6851" y="24952"/>
                                <a:pt x="6858" y="24952"/>
                              </a:cubicBezTo>
                              <a:cubicBezTo>
                                <a:pt x="6872" y="24951"/>
                                <a:pt x="6883" y="24952"/>
                                <a:pt x="6897" y="24952"/>
                              </a:cubicBezTo>
                              <a:cubicBezTo>
                                <a:pt x="6905" y="24952"/>
                                <a:pt x="6906" y="24949"/>
                                <a:pt x="6911" y="24949"/>
                              </a:cubicBezTo>
                              <a:cubicBezTo>
                                <a:pt x="6916" y="24949"/>
                                <a:pt x="6917" y="24953"/>
                                <a:pt x="6922" y="24952"/>
                              </a:cubicBezTo>
                              <a:cubicBezTo>
                                <a:pt x="6931" y="24951"/>
                                <a:pt x="6947" y="24952"/>
                                <a:pt x="6953" y="24946"/>
                              </a:cubicBezTo>
                              <a:cubicBezTo>
                                <a:pt x="6954" y="24945"/>
                                <a:pt x="6963" y="24945"/>
                                <a:pt x="6964" y="24943"/>
                              </a:cubicBezTo>
                              <a:cubicBezTo>
                                <a:pt x="6966" y="24936"/>
                                <a:pt x="6960" y="24931"/>
                                <a:pt x="6961" y="24924"/>
                              </a:cubicBezTo>
                              <a:cubicBezTo>
                                <a:pt x="6962" y="24912"/>
                                <a:pt x="6955" y="24899"/>
                                <a:pt x="6953" y="24887"/>
                              </a:cubicBezTo>
                              <a:cubicBezTo>
                                <a:pt x="6951" y="24875"/>
                                <a:pt x="6946" y="24864"/>
                                <a:pt x="6945" y="24851"/>
                              </a:cubicBezTo>
                              <a:cubicBezTo>
                                <a:pt x="6944" y="24839"/>
                                <a:pt x="6947" y="24829"/>
                                <a:pt x="6947" y="24817"/>
                              </a:cubicBezTo>
                              <a:cubicBezTo>
                                <a:pt x="6947" y="24810"/>
                                <a:pt x="6953" y="24807"/>
                                <a:pt x="6953" y="24800"/>
                              </a:cubicBezTo>
                              <a:cubicBezTo>
                                <a:pt x="6953" y="24797"/>
                                <a:pt x="6947" y="24802"/>
                                <a:pt x="6947" y="24800"/>
                              </a:cubicBezTo>
                              <a:cubicBezTo>
                                <a:pt x="6947" y="24798"/>
                                <a:pt x="6947" y="24797"/>
                                <a:pt x="6947" y="24795"/>
                              </a:cubicBezTo>
                            </a:path>
                            <a:path w="4812" h="1343">
                              <a:moveTo>
                                <a:pt x="6830" y="23691"/>
                              </a:moveTo>
                              <a:cubicBezTo>
                                <a:pt x="6825" y="23691"/>
                                <a:pt x="6824" y="23691"/>
                                <a:pt x="6821" y="23691"/>
                              </a:cubicBezTo>
                              <a:cubicBezTo>
                                <a:pt x="6829" y="23693"/>
                                <a:pt x="6839" y="23699"/>
                                <a:pt x="6849" y="23700"/>
                              </a:cubicBezTo>
                              <a:cubicBezTo>
                                <a:pt x="6872" y="23703"/>
                                <a:pt x="6896" y="23709"/>
                                <a:pt x="6919" y="23711"/>
                              </a:cubicBezTo>
                              <a:cubicBezTo>
                                <a:pt x="6956" y="23715"/>
                                <a:pt x="6995" y="23716"/>
                                <a:pt x="7031" y="23717"/>
                              </a:cubicBezTo>
                              <a:cubicBezTo>
                                <a:pt x="7090" y="23719"/>
                                <a:pt x="7149" y="23721"/>
                                <a:pt x="7208" y="23722"/>
                              </a:cubicBezTo>
                              <a:cubicBezTo>
                                <a:pt x="7257" y="23723"/>
                                <a:pt x="7307" y="23725"/>
                                <a:pt x="7356" y="23725"/>
                              </a:cubicBezTo>
                              <a:cubicBezTo>
                                <a:pt x="7502" y="23726"/>
                                <a:pt x="7640" y="23732"/>
                                <a:pt x="7785" y="23747"/>
                              </a:cubicBezTo>
                              <a:cubicBezTo>
                                <a:pt x="7838" y="23753"/>
                                <a:pt x="7893" y="23753"/>
                                <a:pt x="7947" y="23753"/>
                              </a:cubicBezTo>
                              <a:cubicBezTo>
                                <a:pt x="7985" y="23753"/>
                                <a:pt x="8024" y="23753"/>
                                <a:pt x="8062" y="23756"/>
                              </a:cubicBezTo>
                              <a:cubicBezTo>
                                <a:pt x="8088" y="23758"/>
                                <a:pt x="8113" y="23764"/>
                                <a:pt x="8138" y="23767"/>
                              </a:cubicBezTo>
                              <a:cubicBezTo>
                                <a:pt x="8172" y="23771"/>
                                <a:pt x="8207" y="23777"/>
                                <a:pt x="8241" y="23781"/>
                              </a:cubicBezTo>
                              <a:cubicBezTo>
                                <a:pt x="8261" y="23783"/>
                                <a:pt x="8277" y="23784"/>
                                <a:pt x="8297" y="23781"/>
                              </a:cubicBezTo>
                              <a:cubicBezTo>
                                <a:pt x="8306" y="23780"/>
                                <a:pt x="8313" y="23776"/>
                                <a:pt x="8322" y="23775"/>
                              </a:cubicBezTo>
                              <a:cubicBezTo>
                                <a:pt x="8328" y="23774"/>
                                <a:pt x="8333" y="23775"/>
                                <a:pt x="8339" y="23775"/>
                              </a:cubicBezTo>
                              <a:cubicBezTo>
                                <a:pt x="8346" y="23775"/>
                                <a:pt x="8369" y="23771"/>
                                <a:pt x="8373" y="23775"/>
                              </a:cubicBezTo>
                              <a:cubicBezTo>
                                <a:pt x="8377" y="23778"/>
                                <a:pt x="8376" y="23788"/>
                                <a:pt x="8378" y="23792"/>
                              </a:cubicBezTo>
                              <a:cubicBezTo>
                                <a:pt x="8400" y="23827"/>
                                <a:pt x="8397" y="23888"/>
                                <a:pt x="8398" y="23927"/>
                              </a:cubicBezTo>
                              <a:cubicBezTo>
                                <a:pt x="8399" y="23963"/>
                                <a:pt x="8399" y="24000"/>
                                <a:pt x="8401" y="24036"/>
                              </a:cubicBezTo>
                              <a:cubicBezTo>
                                <a:pt x="8402" y="24062"/>
                                <a:pt x="8402" y="24088"/>
                                <a:pt x="8404" y="24114"/>
                              </a:cubicBezTo>
                              <a:cubicBezTo>
                                <a:pt x="8405" y="24126"/>
                                <a:pt x="8407" y="24137"/>
                                <a:pt x="8409" y="24148"/>
                              </a:cubicBezTo>
                              <a:cubicBezTo>
                                <a:pt x="8411" y="24158"/>
                                <a:pt x="8413" y="24166"/>
                                <a:pt x="8415" y="24176"/>
                              </a:cubicBezTo>
                              <a:cubicBezTo>
                                <a:pt x="8416" y="24185"/>
                                <a:pt x="8417" y="24192"/>
                                <a:pt x="8420" y="24201"/>
                              </a:cubicBezTo>
                              <a:cubicBezTo>
                                <a:pt x="8422" y="24209"/>
                                <a:pt x="8420" y="24224"/>
                                <a:pt x="8426" y="24232"/>
                              </a:cubicBezTo>
                              <a:cubicBezTo>
                                <a:pt x="8431" y="24238"/>
                                <a:pt x="8437" y="24227"/>
                                <a:pt x="8443" y="24232"/>
                              </a:cubicBezTo>
                            </a:path>
                            <a:path w="4812" h="1343">
                              <a:moveTo>
                                <a:pt x="8289" y="24478"/>
                              </a:moveTo>
                              <a:cubicBezTo>
                                <a:pt x="8279" y="24478"/>
                                <a:pt x="8268" y="24475"/>
                                <a:pt x="8258" y="24476"/>
                              </a:cubicBezTo>
                              <a:cubicBezTo>
                                <a:pt x="8249" y="24477"/>
                                <a:pt x="8239" y="24479"/>
                                <a:pt x="8233" y="24487"/>
                              </a:cubicBezTo>
                              <a:cubicBezTo>
                                <a:pt x="8228" y="24493"/>
                                <a:pt x="8230" y="24508"/>
                                <a:pt x="8233" y="24515"/>
                              </a:cubicBezTo>
                              <a:cubicBezTo>
                                <a:pt x="8239" y="24528"/>
                                <a:pt x="8266" y="24541"/>
                                <a:pt x="8278" y="24546"/>
                              </a:cubicBezTo>
                              <a:cubicBezTo>
                                <a:pt x="8300" y="24555"/>
                                <a:pt x="8326" y="24554"/>
                                <a:pt x="8348" y="24551"/>
                              </a:cubicBezTo>
                              <a:cubicBezTo>
                                <a:pt x="8370" y="24548"/>
                                <a:pt x="8388" y="24541"/>
                                <a:pt x="8406" y="24529"/>
                              </a:cubicBezTo>
                              <a:cubicBezTo>
                                <a:pt x="8421" y="24519"/>
                                <a:pt x="8429" y="24506"/>
                                <a:pt x="8437" y="24490"/>
                              </a:cubicBezTo>
                              <a:cubicBezTo>
                                <a:pt x="8447" y="24469"/>
                                <a:pt x="8444" y="24448"/>
                                <a:pt x="8443" y="24425"/>
                              </a:cubicBezTo>
                              <a:cubicBezTo>
                                <a:pt x="8442" y="24395"/>
                                <a:pt x="8441" y="24365"/>
                                <a:pt x="8437" y="24335"/>
                              </a:cubicBezTo>
                              <a:cubicBezTo>
                                <a:pt x="8434" y="24315"/>
                                <a:pt x="8437" y="24291"/>
                                <a:pt x="8432" y="24271"/>
                              </a:cubicBezTo>
                              <a:cubicBezTo>
                                <a:pt x="8430" y="24264"/>
                                <a:pt x="8424" y="24254"/>
                                <a:pt x="8423" y="24251"/>
                              </a:cubicBezTo>
                              <a:cubicBezTo>
                                <a:pt x="8421" y="24258"/>
                                <a:pt x="8416" y="24268"/>
                                <a:pt x="8415" y="24277"/>
                              </a:cubicBezTo>
                              <a:cubicBezTo>
                                <a:pt x="8413" y="24314"/>
                                <a:pt x="8414" y="24354"/>
                                <a:pt x="8418" y="24391"/>
                              </a:cubicBezTo>
                              <a:cubicBezTo>
                                <a:pt x="8420" y="24412"/>
                                <a:pt x="8418" y="24435"/>
                                <a:pt x="8426" y="24456"/>
                              </a:cubicBezTo>
                              <a:cubicBezTo>
                                <a:pt x="8431" y="24470"/>
                                <a:pt x="8435" y="24482"/>
                                <a:pt x="8446" y="24492"/>
                              </a:cubicBezTo>
                              <a:cubicBezTo>
                                <a:pt x="8457" y="24502"/>
                                <a:pt x="8474" y="24508"/>
                                <a:pt x="8488" y="24509"/>
                              </a:cubicBezTo>
                              <a:cubicBezTo>
                                <a:pt x="8510" y="24511"/>
                                <a:pt x="8530" y="24510"/>
                                <a:pt x="8552" y="24509"/>
                              </a:cubicBezTo>
                              <a:cubicBezTo>
                                <a:pt x="8571" y="24508"/>
                                <a:pt x="8597" y="24508"/>
                                <a:pt x="8614" y="24498"/>
                              </a:cubicBezTo>
                              <a:cubicBezTo>
                                <a:pt x="8624" y="24492"/>
                                <a:pt x="8634" y="24482"/>
                                <a:pt x="8642" y="24476"/>
                              </a:cubicBezTo>
                            </a:path>
                            <a:path w="4812" h="1343">
                              <a:moveTo>
                                <a:pt x="8434" y="24509"/>
                              </a:moveTo>
                              <a:cubicBezTo>
                                <a:pt x="8443" y="24506"/>
                                <a:pt x="8451" y="24504"/>
                                <a:pt x="8460" y="24501"/>
                              </a:cubicBezTo>
                              <a:cubicBezTo>
                                <a:pt x="8467" y="24499"/>
                                <a:pt x="8470" y="24496"/>
                                <a:pt x="8476" y="24492"/>
                              </a:cubicBezTo>
                              <a:cubicBezTo>
                                <a:pt x="8487" y="24485"/>
                                <a:pt x="8490" y="24481"/>
                                <a:pt x="8493" y="24467"/>
                              </a:cubicBezTo>
                              <a:cubicBezTo>
                                <a:pt x="8496" y="24456"/>
                                <a:pt x="8496" y="24445"/>
                                <a:pt x="8496" y="24433"/>
                              </a:cubicBezTo>
                              <a:cubicBezTo>
                                <a:pt x="8496" y="24416"/>
                                <a:pt x="8490" y="24404"/>
                                <a:pt x="8485" y="24389"/>
                              </a:cubicBezTo>
                              <a:cubicBezTo>
                                <a:pt x="8480" y="24372"/>
                                <a:pt x="8473" y="24359"/>
                                <a:pt x="8465" y="24344"/>
                              </a:cubicBezTo>
                              <a:cubicBezTo>
                                <a:pt x="8458" y="24332"/>
                                <a:pt x="8448" y="24324"/>
                                <a:pt x="8437" y="24316"/>
                              </a:cubicBezTo>
                              <a:cubicBezTo>
                                <a:pt x="8433" y="24313"/>
                                <a:pt x="8427" y="24309"/>
                                <a:pt x="8423" y="24307"/>
                              </a:cubicBezTo>
                              <a:cubicBezTo>
                                <a:pt x="8422" y="24307"/>
                                <a:pt x="8421" y="24307"/>
                                <a:pt x="8420" y="24307"/>
                              </a:cubicBezTo>
                              <a:cubicBezTo>
                                <a:pt x="8416" y="24313"/>
                                <a:pt x="8412" y="24318"/>
                                <a:pt x="8409" y="24324"/>
                              </a:cubicBezTo>
                              <a:cubicBezTo>
                                <a:pt x="8403" y="24337"/>
                                <a:pt x="8399" y="24358"/>
                                <a:pt x="8398" y="24372"/>
                              </a:cubicBezTo>
                              <a:cubicBezTo>
                                <a:pt x="8396" y="24391"/>
                                <a:pt x="8393" y="24410"/>
                                <a:pt x="8392" y="24428"/>
                              </a:cubicBezTo>
                              <a:cubicBezTo>
                                <a:pt x="8391" y="24443"/>
                                <a:pt x="8392" y="24467"/>
                                <a:pt x="8398" y="24481"/>
                              </a:cubicBezTo>
                              <a:cubicBezTo>
                                <a:pt x="8405" y="24499"/>
                                <a:pt x="8417" y="24510"/>
                                <a:pt x="8432" y="24520"/>
                              </a:cubicBezTo>
                              <a:cubicBezTo>
                                <a:pt x="8453" y="24533"/>
                                <a:pt x="8472" y="24538"/>
                                <a:pt x="8496" y="24543"/>
                              </a:cubicBezTo>
                              <a:cubicBezTo>
                                <a:pt x="8521" y="24549"/>
                                <a:pt x="8544" y="24553"/>
                                <a:pt x="8569" y="24554"/>
                              </a:cubicBezTo>
                              <a:cubicBezTo>
                                <a:pt x="8585" y="24554"/>
                                <a:pt x="8601" y="24554"/>
                                <a:pt x="8616" y="24551"/>
                              </a:cubicBezTo>
                              <a:cubicBezTo>
                                <a:pt x="8621" y="24545"/>
                                <a:pt x="8621" y="24547"/>
                                <a:pt x="8619" y="24540"/>
                              </a:cubicBezTo>
                              <a:cubicBezTo>
                                <a:pt x="8617" y="24538"/>
                                <a:pt x="8616" y="24536"/>
                                <a:pt x="8614" y="24534"/>
                              </a:cubicBezTo>
                            </a:path>
                            <a:path w="4812" h="1343">
                              <a:moveTo>
                                <a:pt x="8602" y="24299"/>
                              </a:moveTo>
                              <a:cubicBezTo>
                                <a:pt x="8588" y="24292"/>
                                <a:pt x="8573" y="24287"/>
                                <a:pt x="8560" y="24279"/>
                              </a:cubicBezTo>
                              <a:cubicBezTo>
                                <a:pt x="8544" y="24270"/>
                                <a:pt x="8529" y="24262"/>
                                <a:pt x="8513" y="24254"/>
                              </a:cubicBezTo>
                              <a:cubicBezTo>
                                <a:pt x="8498" y="24247"/>
                                <a:pt x="8481" y="24239"/>
                                <a:pt x="8465" y="24235"/>
                              </a:cubicBezTo>
                              <a:cubicBezTo>
                                <a:pt x="8447" y="24231"/>
                                <a:pt x="8430" y="24230"/>
                                <a:pt x="8412" y="24232"/>
                              </a:cubicBezTo>
                              <a:cubicBezTo>
                                <a:pt x="8372" y="24237"/>
                                <a:pt x="8338" y="24257"/>
                                <a:pt x="8306" y="24279"/>
                              </a:cubicBezTo>
                              <a:cubicBezTo>
                                <a:pt x="8274" y="24301"/>
                                <a:pt x="8252" y="24329"/>
                                <a:pt x="8233" y="24363"/>
                              </a:cubicBezTo>
                              <a:cubicBezTo>
                                <a:pt x="8212" y="24399"/>
                                <a:pt x="8200" y="24440"/>
                                <a:pt x="8194" y="24481"/>
                              </a:cubicBezTo>
                              <a:cubicBezTo>
                                <a:pt x="8189" y="24514"/>
                                <a:pt x="8188" y="24555"/>
                                <a:pt x="8196" y="24588"/>
                              </a:cubicBezTo>
                              <a:cubicBezTo>
                                <a:pt x="8212" y="24649"/>
                                <a:pt x="8262" y="24697"/>
                                <a:pt x="8311" y="24733"/>
                              </a:cubicBezTo>
                              <a:cubicBezTo>
                                <a:pt x="8355" y="24765"/>
                                <a:pt x="8407" y="24777"/>
                                <a:pt x="8462" y="24775"/>
                              </a:cubicBezTo>
                              <a:cubicBezTo>
                                <a:pt x="8533" y="24772"/>
                                <a:pt x="8609" y="24733"/>
                                <a:pt x="8667" y="24694"/>
                              </a:cubicBezTo>
                              <a:cubicBezTo>
                                <a:pt x="8715" y="24661"/>
                                <a:pt x="8758" y="24617"/>
                                <a:pt x="8784" y="24565"/>
                              </a:cubicBezTo>
                              <a:cubicBezTo>
                                <a:pt x="8798" y="24538"/>
                                <a:pt x="8797" y="24513"/>
                                <a:pt x="8790" y="24484"/>
                              </a:cubicBezTo>
                              <a:cubicBezTo>
                                <a:pt x="8782" y="24451"/>
                                <a:pt x="8762" y="24417"/>
                                <a:pt x="8742" y="24389"/>
                              </a:cubicBezTo>
                              <a:cubicBezTo>
                                <a:pt x="8713" y="24350"/>
                                <a:pt x="8675" y="24310"/>
                                <a:pt x="8633" y="24285"/>
                              </a:cubicBezTo>
                              <a:cubicBezTo>
                                <a:pt x="8611" y="24272"/>
                                <a:pt x="8589" y="24261"/>
                                <a:pt x="8566" y="24251"/>
                              </a:cubicBezTo>
                              <a:cubicBezTo>
                                <a:pt x="8550" y="24244"/>
                                <a:pt x="8530" y="24236"/>
                                <a:pt x="8513" y="24235"/>
                              </a:cubicBezTo>
                              <a:cubicBezTo>
                                <a:pt x="8506" y="24234"/>
                                <a:pt x="8503" y="24241"/>
                                <a:pt x="8496" y="24240"/>
                              </a:cubicBezTo>
                              <a:cubicBezTo>
                                <a:pt x="8495" y="24239"/>
                                <a:pt x="8494" y="24238"/>
                                <a:pt x="8493" y="24237"/>
                              </a:cubicBezTo>
                            </a:path>
                            <a:path w="4812" h="1343">
                              <a:moveTo>
                                <a:pt x="7020" y="24963"/>
                              </a:moveTo>
                              <a:cubicBezTo>
                                <a:pt x="7014" y="24963"/>
                                <a:pt x="7010" y="24963"/>
                                <a:pt x="7006" y="24963"/>
                              </a:cubicBezTo>
                              <a:cubicBezTo>
                                <a:pt x="7010" y="24964"/>
                                <a:pt x="7002" y="24959"/>
                                <a:pt x="7006" y="24960"/>
                              </a:cubicBezTo>
                              <a:cubicBezTo>
                                <a:pt x="7010" y="24961"/>
                                <a:pt x="7004" y="24962"/>
                                <a:pt x="7009" y="24963"/>
                              </a:cubicBezTo>
                              <a:cubicBezTo>
                                <a:pt x="7016" y="24965"/>
                                <a:pt x="7021" y="24966"/>
                                <a:pt x="7029" y="24968"/>
                              </a:cubicBezTo>
                              <a:cubicBezTo>
                                <a:pt x="7045" y="24971"/>
                                <a:pt x="7060" y="24976"/>
                                <a:pt x="7076" y="24977"/>
                              </a:cubicBezTo>
                              <a:cubicBezTo>
                                <a:pt x="7098" y="24978"/>
                                <a:pt x="7121" y="24979"/>
                                <a:pt x="7143" y="24980"/>
                              </a:cubicBezTo>
                              <a:cubicBezTo>
                                <a:pt x="7170" y="24982"/>
                                <a:pt x="7198" y="24982"/>
                                <a:pt x="7225" y="24985"/>
                              </a:cubicBezTo>
                              <a:cubicBezTo>
                                <a:pt x="7249" y="24988"/>
                                <a:pt x="7275" y="24992"/>
                                <a:pt x="7300" y="24996"/>
                              </a:cubicBezTo>
                              <a:cubicBezTo>
                                <a:pt x="7322" y="24999"/>
                                <a:pt x="7345" y="25005"/>
                                <a:pt x="7367" y="25005"/>
                              </a:cubicBezTo>
                              <a:cubicBezTo>
                                <a:pt x="7388" y="25005"/>
                                <a:pt x="7411" y="25002"/>
                                <a:pt x="7432" y="24999"/>
                              </a:cubicBezTo>
                              <a:cubicBezTo>
                                <a:pt x="7447" y="24997"/>
                                <a:pt x="7462" y="24992"/>
                                <a:pt x="7477" y="24991"/>
                              </a:cubicBezTo>
                              <a:cubicBezTo>
                                <a:pt x="7501" y="24989"/>
                                <a:pt x="7524" y="24988"/>
                                <a:pt x="7547" y="24988"/>
                              </a:cubicBezTo>
                              <a:cubicBezTo>
                                <a:pt x="7563" y="24988"/>
                                <a:pt x="7578" y="24987"/>
                                <a:pt x="7594" y="24988"/>
                              </a:cubicBezTo>
                              <a:cubicBezTo>
                                <a:pt x="7622" y="24989"/>
                                <a:pt x="7653" y="24992"/>
                                <a:pt x="7681" y="24996"/>
                              </a:cubicBezTo>
                              <a:cubicBezTo>
                                <a:pt x="7699" y="24999"/>
                                <a:pt x="7718" y="25003"/>
                                <a:pt x="7737" y="25005"/>
                              </a:cubicBezTo>
                              <a:cubicBezTo>
                                <a:pt x="7758" y="25007"/>
                                <a:pt x="7780" y="25012"/>
                                <a:pt x="7802" y="25013"/>
                              </a:cubicBezTo>
                              <a:cubicBezTo>
                                <a:pt x="7925" y="25020"/>
                                <a:pt x="8052" y="25012"/>
                                <a:pt x="8174" y="25019"/>
                              </a:cubicBezTo>
                              <a:cubicBezTo>
                                <a:pt x="8196" y="25020"/>
                                <a:pt x="8216" y="25022"/>
                                <a:pt x="8238" y="25024"/>
                              </a:cubicBezTo>
                              <a:cubicBezTo>
                                <a:pt x="8261" y="25026"/>
                                <a:pt x="8285" y="25028"/>
                                <a:pt x="8308" y="25030"/>
                              </a:cubicBezTo>
                              <a:cubicBezTo>
                                <a:pt x="8335" y="25032"/>
                                <a:pt x="8360" y="25035"/>
                                <a:pt x="8387" y="25030"/>
                              </a:cubicBezTo>
                              <a:cubicBezTo>
                                <a:pt x="8401" y="25028"/>
                                <a:pt x="8416" y="25022"/>
                                <a:pt x="8429" y="25019"/>
                              </a:cubicBezTo>
                              <a:cubicBezTo>
                                <a:pt x="8436" y="25018"/>
                                <a:pt x="8431" y="25023"/>
                                <a:pt x="8437" y="25022"/>
                              </a:cubicBezTo>
                              <a:cubicBezTo>
                                <a:pt x="8441" y="25021"/>
                                <a:pt x="8440" y="25020"/>
                                <a:pt x="8446" y="25019"/>
                              </a:cubicBezTo>
                              <a:cubicBezTo>
                                <a:pt x="8450" y="25018"/>
                                <a:pt x="8456" y="25018"/>
                                <a:pt x="8462" y="25016"/>
                              </a:cubicBezTo>
                              <a:cubicBezTo>
                                <a:pt x="8469" y="25014"/>
                                <a:pt x="8473" y="25013"/>
                                <a:pt x="8479" y="25010"/>
                              </a:cubicBezTo>
                              <a:cubicBezTo>
                                <a:pt x="8484" y="25007"/>
                                <a:pt x="8480" y="25009"/>
                                <a:pt x="8482" y="25008"/>
                              </a:cubicBezTo>
                              <a:cubicBezTo>
                                <a:pt x="8485" y="25006"/>
                                <a:pt x="8487" y="25006"/>
                                <a:pt x="8490" y="25002"/>
                              </a:cubicBezTo>
                              <a:cubicBezTo>
                                <a:pt x="8493" y="24999"/>
                                <a:pt x="8498" y="25000"/>
                                <a:pt x="8499" y="24996"/>
                              </a:cubicBezTo>
                              <a:cubicBezTo>
                                <a:pt x="8499" y="24994"/>
                                <a:pt x="8500" y="24994"/>
                                <a:pt x="8499" y="24991"/>
                              </a:cubicBezTo>
                              <a:cubicBezTo>
                                <a:pt x="8498" y="24984"/>
                                <a:pt x="8491" y="24984"/>
                                <a:pt x="8488" y="24977"/>
                              </a:cubicBezTo>
                              <a:cubicBezTo>
                                <a:pt x="8483" y="24966"/>
                                <a:pt x="8480" y="24954"/>
                                <a:pt x="8476" y="24943"/>
                              </a:cubicBezTo>
                              <a:cubicBezTo>
                                <a:pt x="8472" y="24933"/>
                                <a:pt x="8468" y="24922"/>
                                <a:pt x="8465" y="24912"/>
                              </a:cubicBezTo>
                              <a:cubicBezTo>
                                <a:pt x="8463" y="24903"/>
                                <a:pt x="8462" y="24893"/>
                                <a:pt x="8460" y="24884"/>
                              </a:cubicBezTo>
                              <a:cubicBezTo>
                                <a:pt x="8458" y="24875"/>
                                <a:pt x="8457" y="24864"/>
                                <a:pt x="8457" y="24856"/>
                              </a:cubicBezTo>
                              <a:cubicBezTo>
                                <a:pt x="8457" y="24852"/>
                                <a:pt x="8454" y="24850"/>
                                <a:pt x="8454" y="24845"/>
                              </a:cubicBezTo>
                              <a:cubicBezTo>
                                <a:pt x="8454" y="24838"/>
                                <a:pt x="8460" y="24840"/>
                                <a:pt x="8457" y="24831"/>
                              </a:cubicBezTo>
                              <a:cubicBezTo>
                                <a:pt x="8456" y="24827"/>
                                <a:pt x="8458" y="24829"/>
                                <a:pt x="8457" y="24826"/>
                              </a:cubicBezTo>
                              <a:cubicBezTo>
                                <a:pt x="8455" y="24821"/>
                                <a:pt x="8454" y="24837"/>
                                <a:pt x="8451" y="24828"/>
                              </a:cubicBezTo>
                              <a:cubicBezTo>
                                <a:pt x="8452" y="24823"/>
                                <a:pt x="8453" y="24821"/>
                                <a:pt x="8454" y="24817"/>
                              </a:cubicBezTo>
                            </a:path>
                            <a:path w="4812" h="1343">
                              <a:moveTo>
                                <a:pt x="4228" y="23941"/>
                              </a:moveTo>
                              <a:cubicBezTo>
                                <a:pt x="4219" y="23937"/>
                                <a:pt x="4209" y="23932"/>
                                <a:pt x="4200" y="23927"/>
                              </a:cubicBezTo>
                              <a:cubicBezTo>
                                <a:pt x="4191" y="23921"/>
                                <a:pt x="4178" y="23918"/>
                                <a:pt x="4170" y="23913"/>
                              </a:cubicBezTo>
                              <a:cubicBezTo>
                                <a:pt x="4156" y="23905"/>
                                <a:pt x="4143" y="23896"/>
                                <a:pt x="4125" y="23896"/>
                              </a:cubicBezTo>
                              <a:cubicBezTo>
                                <a:pt x="4107" y="23896"/>
                                <a:pt x="4090" y="23900"/>
                                <a:pt x="4074" y="23907"/>
                              </a:cubicBezTo>
                              <a:cubicBezTo>
                                <a:pt x="4051" y="23917"/>
                                <a:pt x="4032" y="23935"/>
                                <a:pt x="4016" y="23955"/>
                              </a:cubicBezTo>
                              <a:cubicBezTo>
                                <a:pt x="3997" y="23978"/>
                                <a:pt x="3987" y="24007"/>
                                <a:pt x="3985" y="24036"/>
                              </a:cubicBezTo>
                              <a:cubicBezTo>
                                <a:pt x="3982" y="24070"/>
                                <a:pt x="3989" y="24115"/>
                                <a:pt x="4010" y="24142"/>
                              </a:cubicBezTo>
                              <a:cubicBezTo>
                                <a:pt x="4026" y="24163"/>
                                <a:pt x="4049" y="24174"/>
                                <a:pt x="4074" y="24173"/>
                              </a:cubicBezTo>
                              <a:cubicBezTo>
                                <a:pt x="4120" y="24171"/>
                                <a:pt x="4150" y="24142"/>
                                <a:pt x="4181" y="24111"/>
                              </a:cubicBezTo>
                              <a:cubicBezTo>
                                <a:pt x="4207" y="24086"/>
                                <a:pt x="4222" y="24056"/>
                                <a:pt x="4234" y="24022"/>
                              </a:cubicBezTo>
                              <a:cubicBezTo>
                                <a:pt x="4241" y="24003"/>
                                <a:pt x="4246" y="23980"/>
                                <a:pt x="4240" y="23960"/>
                              </a:cubicBezTo>
                              <a:cubicBezTo>
                                <a:pt x="4237" y="23952"/>
                                <a:pt x="4236" y="23949"/>
                                <a:pt x="4231" y="23946"/>
                              </a:cubicBezTo>
                              <a:cubicBezTo>
                                <a:pt x="4222" y="23953"/>
                                <a:pt x="4216" y="23946"/>
                                <a:pt x="4212" y="23966"/>
                              </a:cubicBezTo>
                              <a:cubicBezTo>
                                <a:pt x="4207" y="23992"/>
                                <a:pt x="4217" y="24029"/>
                                <a:pt x="4223" y="24053"/>
                              </a:cubicBezTo>
                              <a:cubicBezTo>
                                <a:pt x="4233" y="24097"/>
                                <a:pt x="4246" y="24141"/>
                                <a:pt x="4259" y="24184"/>
                              </a:cubicBezTo>
                              <a:cubicBezTo>
                                <a:pt x="4272" y="24227"/>
                                <a:pt x="4283" y="24272"/>
                                <a:pt x="4301" y="24313"/>
                              </a:cubicBezTo>
                              <a:cubicBezTo>
                                <a:pt x="4306" y="24326"/>
                                <a:pt x="4305" y="24332"/>
                                <a:pt x="4312" y="24344"/>
                              </a:cubicBezTo>
                              <a:cubicBezTo>
                                <a:pt x="4314" y="24346"/>
                                <a:pt x="4316" y="24347"/>
                                <a:pt x="4318" y="24349"/>
                              </a:cubicBezTo>
                            </a:path>
                            <a:path w="4812" h="1343">
                              <a:moveTo>
                                <a:pt x="4335" y="23938"/>
                              </a:moveTo>
                              <a:cubicBezTo>
                                <a:pt x="4343" y="23968"/>
                                <a:pt x="4333" y="23936"/>
                                <a:pt x="4335" y="23943"/>
                              </a:cubicBezTo>
                              <a:cubicBezTo>
                                <a:pt x="4339" y="23957"/>
                                <a:pt x="4349" y="23967"/>
                                <a:pt x="4357" y="23980"/>
                              </a:cubicBezTo>
                              <a:cubicBezTo>
                                <a:pt x="4377" y="24013"/>
                                <a:pt x="4400" y="24047"/>
                                <a:pt x="4419" y="24081"/>
                              </a:cubicBezTo>
                              <a:cubicBezTo>
                                <a:pt x="4444" y="24127"/>
                                <a:pt x="4471" y="24169"/>
                                <a:pt x="4500" y="24212"/>
                              </a:cubicBezTo>
                              <a:cubicBezTo>
                                <a:pt x="4514" y="24232"/>
                                <a:pt x="4520" y="24237"/>
                                <a:pt x="4539" y="24246"/>
                              </a:cubicBezTo>
                              <a:cubicBezTo>
                                <a:pt x="4555" y="24230"/>
                                <a:pt x="4556" y="24210"/>
                                <a:pt x="4559" y="24187"/>
                              </a:cubicBezTo>
                              <a:cubicBezTo>
                                <a:pt x="4565" y="24140"/>
                                <a:pt x="4562" y="24091"/>
                                <a:pt x="4562" y="24044"/>
                              </a:cubicBezTo>
                              <a:cubicBezTo>
                                <a:pt x="4562" y="24002"/>
                                <a:pt x="4567" y="23954"/>
                                <a:pt x="4562" y="23913"/>
                              </a:cubicBezTo>
                              <a:cubicBezTo>
                                <a:pt x="4559" y="23886"/>
                                <a:pt x="4547" y="23860"/>
                                <a:pt x="4534" y="238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85,23691" coordsize="4812,1343" path="m4853,24064c4848,24058,4846,24057,4842,24053c4840,24051,4844,24055,4842,24053c4845,24053,4839,24053,4842,24053c4851,24053,4858,24051,4867,24050c4884,24047,4903,24045,4920,24041c4953,24034,4985,24028,5018,24025c5059,24021,5100,24016,5141,24016c5182,24016,5221,24020,5262,24022c5295,24024,5329,24027,5362,24027c5393,24027,5428,24024,5458,24025c5462,24025,5465,24024,5469,24025c5477,24026,5480,24027,5489,24027c5496,24027,5504,24026,5511,24025em5096,24285c5094,24284,5093,24283,5091,24282c5094,24285,5089,24280,5094,24285c5097,24288,5094,24285,5091,24288c5091,24284,5087,24283,5091,24282c5097,24281,5099,24286,5105,24288c5120,24292,5135,24291,5150,24293c5175,24296,5200,24299,5225,24302c5248,24305,5272,24308,5295,24310c5311,24311,5327,24313,5343,24313c5354,24313,5373,24309,5382,24310c5389,24311,5387,24313,5388,24313c5384,24302,5387,24304,5385,24293em5290,23991c5289,23987,5291,23995,5290,23991c5289,23989,5285,23980,5284,23974c5281,23961,5279,23948,5276,23935c5260,23869,5260,23787,5231,23728c5229,23724,5227,23729,5225,23725c5233,23727,5240,23729,5248,23731c5287,23741,5325,23745,5365,23747c5495,23754,5627,23741,5757,23745c5876,23749,5994,23747,6113,23739c6189,23734,6264,23725,6340,23719c6421,23713,6502,23706,6583,23700c6626,23697,6672,23694,6715,23700c6741,23703,6765,23712,6791,23719c6801,23722,6811,23726,6821,23728c6829,23730,6825,23735,6833,23736c6837,23737,6829,23727,6833,23728c6833,23729,6833,23730,6833,23731c6836,23740,6838,23747,6841,23756c6848,23781,6854,23805,6858,23831c6869,23902,6873,23975,6875,24047c6876,24093,6881,24138,6889,24184c6894,24213,6902,24239,6911,24268c6913,24276,6916,24285,6919,24293c6917,24287,6915,24291,6914,24285c6908,24275,6906,24272,6911,24265em6695,24571c6698,24576,6690,24572,6695,24576c6698,24578,6705,24580,6709,24582c6716,24586,6718,24587,6726,24588c6739,24590,6741,24583,6751,24579c6765,24573,6772,24562,6782,24551c6793,24539,6799,24527,6807,24512c6816,24495,6817,24481,6819,24462c6821,24437,6819,24414,6819,24389c6819,24375,6815,24345,6807,24333c6802,24325,6796,24321,6788,24324c6774,24329,6769,24345,6765,24358c6758,24382,6756,24404,6754,24428c6752,24451,6753,24472,6754,24495c6755,24516,6758,24522,6774,24534c6791,24548,6811,24550,6833,24551c6867,24552,6900,24549,6933,24546c6942,24545,6980,24548,6987,24543c6989,24534,6990,24531,6998,24532em6987,24209c6981,24202,6976,24198,6970,24190c6963,24182,6956,24172,6947,24165c6922,24145,6893,24143,6861,24145c6819,24148,6781,24174,6749,24198c6715,24223,6686,24256,6665,24293c6640,24335,6626,24390,6625,24439c6624,24489,6636,24548,6656,24593c6674,24635,6703,24683,6735,24716c6766,24748,6816,24782,6858,24795c6899,24808,6947,24809,6989,24800c7027,24792,7060,24765,7087,24739c7117,24710,7143,24668,7160,24630c7177,24593,7187,24550,7185,24509c7183,24466,7166,24422,7143,24386c7117,24346,7089,24307,7045,24285c7020,24272,6992,24267,6970,24249c6967,24244,6964,24240,6961,24235em5262,24383c5264,24382,5266,24379,5267,24377c5267,24382,5264,24384,5264,24389c5264,24417,5262,24445,5262,24473c5261,24509,5262,24546,5259,24582c5254,24661,5233,24741,5236,24820c5236,24831,5234,24844,5239,24854c5240,24856,5244,24864,5245,24865c5249,24869,5252,24870,5256,24873c5260,24876,5275,24876,5281,24879c5288,24882,5296,24885,5304,24887c5331,24895,5360,24895,5388,24901c5431,24910,5474,24921,5517,24929c5555,24936,5593,24943,5631,24949c5675,24956,5715,24961,5760,24960c5802,24959,5844,24953,5886,24946c5938,24937,5988,24928,6040,24926c6075,24925,6109,24929,6144,24929c6183,24929,6220,24932,6259,24935c6276,24936,6292,24939,6309,24940c6341,24941,6372,24941,6404,24943c6419,24944,6434,24947,6449,24949c6483,24954,6517,24961,6550,24966c6560,24968,6571,24970,6581,24971c6590,24972,6599,24971,6606,24971c6627,24972,6646,24973,6667,24971c6680,24970,6695,24968,6709,24968c6714,24968,6720,24971,6723,24971c6747,24970,6761,24964,6782,24960c6788,24959,6794,24958,6799,24957c6806,24956,6815,24958,6819,24957c6827,24956,6834,24955,6838,24954c6845,24953,6851,24952,6858,24952c6872,24951,6883,24952,6897,24952c6905,24952,6906,24949,6911,24949c6916,24949,6917,24953,6922,24952c6931,24951,6947,24952,6953,24946c6954,24945,6963,24945,6964,24943c6966,24936,6960,24931,6961,24924c6962,24912,6955,24899,6953,24887c6951,24875,6946,24864,6945,24851c6944,24839,6947,24829,6947,24817c6947,24810,6953,24807,6953,24800c6953,24797,6947,24802,6947,24800c6947,24798,6947,24797,6947,24795em6830,23691c6825,23691,6824,23691,6821,23691c6829,23693,6839,23699,6849,23700c6872,23703,6896,23709,6919,23711c6956,23715,6995,23716,7031,23717c7090,23719,7149,23721,7208,23722c7257,23723,7307,23725,7356,23725c7502,23726,7640,23732,7785,23747c7838,23753,7893,23753,7947,23753c7985,23753,8024,23753,8062,23756c8088,23758,8113,23764,8138,23767c8172,23771,8207,23777,8241,23781c8261,23783,8277,23784,8297,23781c8306,23780,8313,23776,8322,23775c8328,23774,8333,23775,8339,23775c8346,23775,8369,23771,8373,23775c8377,23778,8376,23788,8378,23792c8400,23827,8397,23888,8398,23927c8399,23963,8399,24000,8401,24036c8402,24062,8402,24088,8404,24114c8405,24126,8407,24137,8409,24148c8411,24158,8413,24166,8415,24176c8416,24185,8417,24192,8420,24201c8422,24209,8420,24224,8426,24232c8431,24238,8437,24227,8443,24232em8289,24478c8279,24478,8268,24475,8258,24476c8249,24477,8239,24479,8233,24487c8228,24493,8230,24508,8233,24515c8239,24528,8266,24541,8278,24546c8300,24555,8326,24554,8348,24551c8370,24548,8388,24541,8406,24529c8421,24519,8429,24506,8437,24490c8447,24469,8444,24448,8443,24425c8442,24395,8441,24365,8437,24335c8434,24315,8437,24291,8432,24271c8430,24264,8424,24254,8423,24251c8421,24258,8416,24268,8415,24277c8413,24314,8414,24354,8418,24391c8420,24412,8418,24435,8426,24456c8431,24470,8435,24482,8446,24492c8457,24502,8474,24508,8488,24509c8510,24511,8530,24510,8552,24509c8571,24508,8597,24508,8614,24498c8624,24492,8634,24482,8642,24476em8434,24509c8443,24506,8451,24504,8460,24501c8467,24499,8470,24496,8476,24492c8487,24485,8490,24481,8493,24467c8496,24456,8496,24445,8496,24433c8496,24416,8490,24404,8485,24389c8480,24372,8473,24359,8465,24344c8458,24332,8448,24324,8437,24316c8433,24313,8427,24309,8423,24307c8422,24307,8421,24307,8420,24307c8416,24313,8412,24318,8409,24324c8403,24337,8399,24358,8398,24372c8396,24391,8393,24410,8392,24428c8391,24443,8392,24467,8398,24481c8405,24499,8417,24510,8432,24520c8453,24533,8472,24538,8496,24543c8521,24549,8544,24553,8569,24554c8585,24554,8601,24554,8616,24551c8621,24545,8621,24547,8619,24540c8617,24538,8616,24536,8614,24534em8602,24299c8588,24292,8573,24287,8560,24279c8544,24270,8529,24262,8513,24254c8498,24247,8481,24239,8465,24235c8447,24231,8430,24230,8412,24232c8372,24237,8338,24257,8306,24279c8274,24301,8252,24329,8233,24363c8212,24399,8200,24440,8194,24481c8189,24514,8188,24555,8196,24588c8212,24649,8262,24697,8311,24733c8355,24765,8407,24777,8462,24775c8533,24772,8609,24733,8667,24694c8715,24661,8758,24617,8784,24565c8798,24538,8797,24513,8790,24484c8782,24451,8762,24417,8742,24389c8713,24350,8675,24310,8633,24285c8611,24272,8589,24261,8566,24251c8550,24244,8530,24236,8513,24235c8506,24234,8503,24241,8496,24240c8495,24239,8494,24238,8493,24237em7020,24963c7014,24963,7010,24963,7006,24963c7010,24964,7002,24959,7006,24960c7010,24961,7004,24962,7009,24963c7016,24965,7021,24966,7029,24968c7045,24971,7060,24976,7076,24977c7098,24978,7121,24979,7143,24980c7170,24982,7198,24982,7225,24985c7249,24988,7275,24992,7300,24996c7322,24999,7345,25005,7367,25005c7388,25005,7411,25002,7432,24999c7447,24997,7462,24992,7477,24991c7501,24989,7524,24988,7547,24988c7563,24988,7578,24987,7594,24988c7622,24989,7653,24992,7681,24996c7699,24999,7718,25003,7737,25005c7758,25007,7780,25012,7802,25013c7925,25020,8052,25012,8174,25019c8196,25020,8216,25022,8238,25024c8261,25026,8285,25028,8308,25030c8335,25032,8360,25035,8387,25030c8401,25028,8416,25022,8429,25019c8436,25018,8431,25023,8437,25022c8441,25021,8440,25020,8446,25019c8450,25018,8456,25018,8462,25016c8469,25014,8473,25013,8479,25010c8484,25007,8480,25009,8482,25008c8485,25006,8487,25006,8490,25002c8493,24999,8498,25000,8499,24996c8499,24994,8500,24994,8499,24991c8498,24984,8491,24984,8488,24977c8483,24966,8480,24954,8476,24943c8472,24933,8468,24922,8465,24912c8463,24903,8462,24893,8460,24884c8458,24875,8457,24864,8457,24856c8457,24852,8454,24850,8454,24845c8454,24838,8460,24840,8457,24831c8456,24827,8458,24829,8457,24826c8455,24821,8454,24837,8451,24828c8452,24823,8453,24821,8454,24817em4228,23941c4219,23937,4209,23932,4200,23927c4191,23921,4178,23918,4170,23913c4156,23905,4143,23896,4125,23896c4107,23896,4090,23900,4074,23907c4051,23917,4032,23935,4016,23955c3997,23978,3987,24007,3985,24036c3982,24070,3989,24115,4010,24142c4026,24163,4049,24174,4074,24173c4120,24171,4150,24142,4181,24111c4207,24086,4222,24056,4234,24022c4241,24003,4246,23980,4240,23960c4237,23952,4236,23949,4231,23946c4222,23953,4216,23946,4212,23966c4207,23992,4217,24029,4223,24053c4233,24097,4246,24141,4259,24184c4272,24227,4283,24272,4301,24313c4306,24326,4305,24332,4312,24344c4314,24346,4316,24347,4318,24349em4335,23938c4343,23968,4333,23936,4335,23943c4339,23957,4349,23967,4357,23980c4377,24013,4400,24047,4419,24081c4444,24127,4471,24169,4500,24212c4514,24232,4520,24237,4539,24246c4555,24230,4556,24210,4559,24187c4565,24140,4562,24091,4562,24044c4562,24002,4567,23954,4562,23913c4559,23886,4547,23860,4534,23837e" stroked="t" o:allowincell="f" style="position:absolute;margin-left:40.95pt;margin-top:19.5pt;width:136.35pt;height:38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  <w:tab/>
        <w:t>What is the voltage across the second light bulb?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0" w:leader="none"/>
        </w:tabs>
        <w:spacing w:before="0" w:after="200"/>
        <w:contextualSpacing/>
        <w:rPr/>
      </w:pPr>
      <w:r>
        <w:rPr/>
        <w:t>Name 3 devices that protect us from electricit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8:12:00Z</dcterms:created>
  <dc:creator> </dc:creator>
  <dc:description/>
  <cp:keywords/>
  <dc:language>en-US</dc:language>
  <cp:lastModifiedBy> </cp:lastModifiedBy>
  <dcterms:modified xsi:type="dcterms:W3CDTF">2009-03-25T18:22:00Z</dcterms:modified>
  <cp:revision>1</cp:revision>
  <dc:subject/>
  <dc:title/>
</cp:coreProperties>
</file>