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Chapter 12 Vocabulary Assignme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y Idea (word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 (Definition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mory Clue (Computer picture or hand drawn sketch that helps you remember the word and definition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lanation of how your pictures show the word or definition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ton (uni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ile Mo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gh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ert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mentu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2:04:00Z</dcterms:created>
  <dc:creator>Cedar Crest</dc:creator>
  <dc:description/>
  <cp:keywords/>
  <dc:language>en-US</dc:language>
  <cp:lastModifiedBy> </cp:lastModifiedBy>
  <dcterms:modified xsi:type="dcterms:W3CDTF">2010-04-22T12:07:00Z</dcterms:modified>
  <cp:revision>2</cp:revision>
  <dc:subject/>
  <dc:title>Chapter 12 Vocabulary Assignment</dc:title>
</cp:coreProperties>
</file>