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1 Voca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ference frame (or Frame of Reference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lative Mo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sta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splacemen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ee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loci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cceler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ee Fal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alar Quanti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ctor Quant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.I.M. strat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 Idea (Vocab term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(Definitio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Clue (Hand-drawn sketch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08:00Z</dcterms:created>
  <dc:creator> </dc:creator>
  <dc:description/>
  <cp:keywords/>
  <dc:language>en-US</dc:language>
  <cp:lastModifiedBy> </cp:lastModifiedBy>
  <dcterms:modified xsi:type="dcterms:W3CDTF">2009-03-31T18:10:00Z</dcterms:modified>
  <cp:revision>1</cp:revision>
  <dc:subject/>
  <dc:title/>
</cp:coreProperties>
</file>