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ll Nye Video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at makes up everything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emicals react with other chemicals to make new _______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Chemical reactions happen when electrons d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ergy is given off when electrons __________________ with other electr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o make fire, a substance (like paper) needs to react with what element in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at name is given to people who work with fire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hat did Alfred Nobel (Nobel Prize) in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eastAsia="Times New Roman"/>
        </w:rPr>
        <w:t xml:space="preserve"> </w:t>
      </w:r>
      <w:r>
        <w:rPr/>
        <w:t>Give 5 examples of chemical reactions from the vide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4:00Z</dcterms:created>
  <dc:creator> </dc:creator>
  <dc:description/>
  <cp:keywords/>
  <dc:language>en-US</dc:language>
  <cp:lastModifiedBy> </cp:lastModifiedBy>
  <dcterms:modified xsi:type="dcterms:W3CDTF">2009-01-21T12:28:00Z</dcterms:modified>
  <cp:revision>1</cp:revision>
  <dc:subject/>
  <dc:title/>
</cp:coreProperties>
</file>