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swers to the Blue Review Pack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hemistry – this is what we have been studying since Chapter 2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(Old Aunt Hilda Eats Animal Crackers)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bservation – using your senses to gather info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sk Question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ypothesis – your proposed answer or educated gues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xperiment – testing the hypothesi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nalysis/Conclusion – does data support hypothesis?  Share your information with oth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s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olum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ram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it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t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d the mass of the container, Find the mass of container + liquid, Subtrac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enti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lli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8515</wp:posOffset>
                </wp:positionH>
                <wp:positionV relativeFrom="paragraph">
                  <wp:posOffset>180340</wp:posOffset>
                </wp:positionV>
                <wp:extent cx="4844415" cy="519430"/>
                <wp:effectExtent l="6985" t="571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4520" cy="5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56" h="1443">
                              <a:moveTo>
                                <a:pt x="4928" y="15463"/>
                              </a:moveTo>
                              <a:cubicBezTo>
                                <a:pt x="4928" y="15460"/>
                                <a:pt x="4928" y="15458"/>
                                <a:pt x="4928" y="15454"/>
                              </a:cubicBezTo>
                              <a:cubicBezTo>
                                <a:pt x="4927" y="15445"/>
                                <a:pt x="4930" y="15441"/>
                                <a:pt x="4931" y="15432"/>
                              </a:cubicBezTo>
                              <a:cubicBezTo>
                                <a:pt x="4932" y="15418"/>
                                <a:pt x="4933" y="15412"/>
                                <a:pt x="4940" y="15398"/>
                              </a:cubicBezTo>
                              <a:cubicBezTo>
                                <a:pt x="4946" y="15385"/>
                                <a:pt x="4955" y="15371"/>
                                <a:pt x="4968" y="15362"/>
                              </a:cubicBezTo>
                              <a:cubicBezTo>
                                <a:pt x="4982" y="15353"/>
                                <a:pt x="5001" y="15350"/>
                                <a:pt x="5018" y="15351"/>
                              </a:cubicBezTo>
                              <a:cubicBezTo>
                                <a:pt x="5045" y="15352"/>
                                <a:pt x="5070" y="15373"/>
                                <a:pt x="5085" y="15393"/>
                              </a:cubicBezTo>
                              <a:cubicBezTo>
                                <a:pt x="5115" y="15431"/>
                                <a:pt x="5123" y="15480"/>
                                <a:pt x="5124" y="15527"/>
                              </a:cubicBezTo>
                              <a:cubicBezTo>
                                <a:pt x="5126" y="15605"/>
                                <a:pt x="5108" y="15679"/>
                                <a:pt x="5082" y="15751"/>
                              </a:cubicBezTo>
                              <a:cubicBezTo>
                                <a:pt x="5054" y="15827"/>
                                <a:pt x="5016" y="15899"/>
                                <a:pt x="4968" y="15964"/>
                              </a:cubicBezTo>
                              <a:cubicBezTo>
                                <a:pt x="4943" y="15997"/>
                                <a:pt x="4901" y="16044"/>
                                <a:pt x="4856" y="16051"/>
                              </a:cubicBezTo>
                              <a:cubicBezTo>
                                <a:pt x="4822" y="16056"/>
                                <a:pt x="4814" y="16016"/>
                                <a:pt x="4814" y="15992"/>
                              </a:cubicBezTo>
                              <a:cubicBezTo>
                                <a:pt x="4813" y="15949"/>
                                <a:pt x="4829" y="15898"/>
                                <a:pt x="4850" y="15860"/>
                              </a:cubicBezTo>
                              <a:cubicBezTo>
                                <a:pt x="4869" y="15824"/>
                                <a:pt x="4893" y="15789"/>
                                <a:pt x="4926" y="15765"/>
                              </a:cubicBezTo>
                              <a:cubicBezTo>
                                <a:pt x="4948" y="15749"/>
                                <a:pt x="4974" y="15748"/>
                                <a:pt x="4998" y="15762"/>
                              </a:cubicBezTo>
                              <a:cubicBezTo>
                                <a:pt x="5029" y="15781"/>
                                <a:pt x="5048" y="15815"/>
                                <a:pt x="5066" y="15846"/>
                              </a:cubicBezTo>
                              <a:cubicBezTo>
                                <a:pt x="5078" y="15867"/>
                                <a:pt x="5090" y="15887"/>
                                <a:pt x="5102" y="15908"/>
                              </a:cubicBezTo>
                              <a:cubicBezTo>
                                <a:pt x="5107" y="15917"/>
                                <a:pt x="5110" y="15928"/>
                                <a:pt x="5116" y="15925"/>
                              </a:cubicBezTo>
                              <a:cubicBezTo>
                                <a:pt x="5126" y="15921"/>
                                <a:pt x="5128" y="15919"/>
                                <a:pt x="5124" y="15908"/>
                              </a:cubicBezTo>
                            </a:path>
                            <a:path w="13456" h="1443">
                              <a:moveTo>
                                <a:pt x="5461" y="15477"/>
                              </a:moveTo>
                              <a:cubicBezTo>
                                <a:pt x="5456" y="15481"/>
                                <a:pt x="5450" y="15477"/>
                                <a:pt x="5444" y="15494"/>
                              </a:cubicBezTo>
                              <a:cubicBezTo>
                                <a:pt x="5437" y="15515"/>
                                <a:pt x="5429" y="15537"/>
                                <a:pt x="5424" y="15558"/>
                              </a:cubicBezTo>
                              <a:cubicBezTo>
                                <a:pt x="5418" y="15585"/>
                                <a:pt x="5415" y="15614"/>
                                <a:pt x="5410" y="15642"/>
                              </a:cubicBezTo>
                              <a:cubicBezTo>
                                <a:pt x="5407" y="15659"/>
                                <a:pt x="5402" y="15674"/>
                                <a:pt x="5396" y="15690"/>
                              </a:cubicBezTo>
                              <a:cubicBezTo>
                                <a:pt x="5393" y="15694"/>
                                <a:pt x="5392" y="15695"/>
                                <a:pt x="5393" y="15698"/>
                              </a:cubicBezTo>
                              <a:cubicBezTo>
                                <a:pt x="5399" y="15693"/>
                                <a:pt x="5403" y="15689"/>
                                <a:pt x="5410" y="15684"/>
                              </a:cubicBezTo>
                              <a:cubicBezTo>
                                <a:pt x="5428" y="15672"/>
                                <a:pt x="5444" y="15667"/>
                                <a:pt x="5466" y="15667"/>
                              </a:cubicBezTo>
                              <a:cubicBezTo>
                                <a:pt x="5487" y="15667"/>
                                <a:pt x="5512" y="15669"/>
                                <a:pt x="5531" y="15678"/>
                              </a:cubicBezTo>
                              <a:cubicBezTo>
                                <a:pt x="5553" y="15688"/>
                                <a:pt x="5575" y="15708"/>
                                <a:pt x="5587" y="15729"/>
                              </a:cubicBezTo>
                              <a:cubicBezTo>
                                <a:pt x="5601" y="15753"/>
                                <a:pt x="5612" y="15793"/>
                                <a:pt x="5612" y="15821"/>
                              </a:cubicBezTo>
                              <a:cubicBezTo>
                                <a:pt x="5612" y="15851"/>
                                <a:pt x="5605" y="15885"/>
                                <a:pt x="5589" y="15911"/>
                              </a:cubicBezTo>
                              <a:cubicBezTo>
                                <a:pt x="5573" y="15936"/>
                                <a:pt x="5550" y="15950"/>
                                <a:pt x="5522" y="15959"/>
                              </a:cubicBezTo>
                              <a:cubicBezTo>
                                <a:pt x="5497" y="15967"/>
                                <a:pt x="5466" y="15960"/>
                                <a:pt x="5444" y="15945"/>
                              </a:cubicBezTo>
                              <a:cubicBezTo>
                                <a:pt x="5420" y="15929"/>
                                <a:pt x="5416" y="15911"/>
                                <a:pt x="5405" y="15886"/>
                              </a:cubicBezTo>
                            </a:path>
                            <a:path w="13456" h="1443">
                              <a:moveTo>
                                <a:pt x="5486" y="15508"/>
                              </a:moveTo>
                              <a:cubicBezTo>
                                <a:pt x="5494" y="15491"/>
                                <a:pt x="5509" y="15476"/>
                                <a:pt x="5528" y="15468"/>
                              </a:cubicBezTo>
                              <a:cubicBezTo>
                                <a:pt x="5553" y="15457"/>
                                <a:pt x="5582" y="15449"/>
                                <a:pt x="5609" y="15446"/>
                              </a:cubicBezTo>
                              <a:cubicBezTo>
                                <a:pt x="5639" y="15443"/>
                                <a:pt x="5676" y="15455"/>
                                <a:pt x="5704" y="15452"/>
                              </a:cubicBezTo>
                              <a:cubicBezTo>
                                <a:pt x="5712" y="15444"/>
                                <a:pt x="5717" y="15443"/>
                                <a:pt x="5727" y="15452"/>
                              </a:cubicBezTo>
                            </a:path>
                            <a:path w="13456" h="1443">
                              <a:moveTo>
                                <a:pt x="5973" y="15631"/>
                              </a:moveTo>
                              <a:cubicBezTo>
                                <a:pt x="5962" y="15625"/>
                                <a:pt x="5950" y="15618"/>
                                <a:pt x="5937" y="15617"/>
                              </a:cubicBezTo>
                              <a:cubicBezTo>
                                <a:pt x="5925" y="15616"/>
                                <a:pt x="5904" y="15619"/>
                                <a:pt x="5892" y="15625"/>
                              </a:cubicBezTo>
                              <a:cubicBezTo>
                                <a:pt x="5873" y="15636"/>
                                <a:pt x="5848" y="15650"/>
                                <a:pt x="5833" y="15667"/>
                              </a:cubicBezTo>
                              <a:cubicBezTo>
                                <a:pt x="5781" y="15725"/>
                                <a:pt x="5754" y="15814"/>
                                <a:pt x="5769" y="15891"/>
                              </a:cubicBezTo>
                              <a:cubicBezTo>
                                <a:pt x="5777" y="15931"/>
                                <a:pt x="5803" y="15969"/>
                                <a:pt x="5844" y="15981"/>
                              </a:cubicBezTo>
                              <a:cubicBezTo>
                                <a:pt x="5876" y="15990"/>
                                <a:pt x="5922" y="15983"/>
                                <a:pt x="5951" y="15967"/>
                              </a:cubicBezTo>
                              <a:cubicBezTo>
                                <a:pt x="5985" y="15949"/>
                                <a:pt x="6014" y="15918"/>
                                <a:pt x="6032" y="15883"/>
                              </a:cubicBezTo>
                              <a:cubicBezTo>
                                <a:pt x="6050" y="15848"/>
                                <a:pt x="6054" y="15804"/>
                                <a:pt x="6046" y="15765"/>
                              </a:cubicBezTo>
                              <a:cubicBezTo>
                                <a:pt x="6038" y="15728"/>
                                <a:pt x="6023" y="15693"/>
                                <a:pt x="5998" y="15664"/>
                              </a:cubicBezTo>
                              <a:cubicBezTo>
                                <a:pt x="5981" y="15644"/>
                                <a:pt x="5954" y="15637"/>
                                <a:pt x="5937" y="15620"/>
                              </a:cubicBezTo>
                              <a:cubicBezTo>
                                <a:pt x="5930" y="15617"/>
                                <a:pt x="5928" y="15615"/>
                                <a:pt x="5931" y="15608"/>
                              </a:cubicBezTo>
                            </a:path>
                            <a:path w="13456" h="1443">
                              <a:moveTo>
                                <a:pt x="6295" y="15569"/>
                              </a:moveTo>
                              <a:cubicBezTo>
                                <a:pt x="6290" y="15565"/>
                                <a:pt x="6291" y="15561"/>
                                <a:pt x="6284" y="15561"/>
                              </a:cubicBezTo>
                              <a:cubicBezTo>
                                <a:pt x="6268" y="15561"/>
                                <a:pt x="6259" y="15570"/>
                                <a:pt x="6247" y="15580"/>
                              </a:cubicBezTo>
                              <a:cubicBezTo>
                                <a:pt x="6222" y="15601"/>
                                <a:pt x="6203" y="15632"/>
                                <a:pt x="6191" y="15662"/>
                              </a:cubicBezTo>
                              <a:cubicBezTo>
                                <a:pt x="6174" y="15705"/>
                                <a:pt x="6165" y="15753"/>
                                <a:pt x="6163" y="15799"/>
                              </a:cubicBezTo>
                              <a:cubicBezTo>
                                <a:pt x="6161" y="15841"/>
                                <a:pt x="6164" y="15884"/>
                                <a:pt x="6183" y="15922"/>
                              </a:cubicBezTo>
                              <a:cubicBezTo>
                                <a:pt x="6196" y="15948"/>
                                <a:pt x="6216" y="15977"/>
                                <a:pt x="6247" y="15984"/>
                              </a:cubicBezTo>
                              <a:cubicBezTo>
                                <a:pt x="6278" y="15991"/>
                                <a:pt x="6311" y="15980"/>
                                <a:pt x="6337" y="15964"/>
                              </a:cubicBezTo>
                              <a:cubicBezTo>
                                <a:pt x="6368" y="15944"/>
                                <a:pt x="6402" y="15918"/>
                                <a:pt x="6421" y="15886"/>
                              </a:cubicBezTo>
                              <a:cubicBezTo>
                                <a:pt x="6438" y="15857"/>
                                <a:pt x="6449" y="15816"/>
                                <a:pt x="6449" y="15782"/>
                              </a:cubicBezTo>
                              <a:cubicBezTo>
                                <a:pt x="6449" y="15748"/>
                                <a:pt x="6438" y="15709"/>
                                <a:pt x="6424" y="15678"/>
                              </a:cubicBezTo>
                              <a:cubicBezTo>
                                <a:pt x="6412" y="15652"/>
                                <a:pt x="6394" y="15621"/>
                                <a:pt x="6371" y="15603"/>
                              </a:cubicBezTo>
                              <a:cubicBezTo>
                                <a:pt x="6356" y="15591"/>
                                <a:pt x="6331" y="15587"/>
                                <a:pt x="6315" y="15578"/>
                              </a:cubicBezTo>
                              <a:cubicBezTo>
                                <a:pt x="6311" y="15575"/>
                                <a:pt x="6307" y="15572"/>
                                <a:pt x="6303" y="15569"/>
                              </a:cubicBezTo>
                            </a:path>
                            <a:path w="13456" h="1443">
                              <a:moveTo>
                                <a:pt x="6883" y="15720"/>
                              </a:moveTo>
                              <a:cubicBezTo>
                                <a:pt x="6872" y="15717"/>
                                <a:pt x="6874" y="15712"/>
                                <a:pt x="6872" y="15718"/>
                              </a:cubicBezTo>
                              <a:cubicBezTo>
                                <a:pt x="6871" y="15720"/>
                                <a:pt x="6875" y="15749"/>
                                <a:pt x="6875" y="15751"/>
                              </a:cubicBezTo>
                              <a:cubicBezTo>
                                <a:pt x="6877" y="15778"/>
                                <a:pt x="6877" y="15805"/>
                                <a:pt x="6880" y="15832"/>
                              </a:cubicBezTo>
                              <a:cubicBezTo>
                                <a:pt x="6882" y="15852"/>
                                <a:pt x="6884" y="15871"/>
                                <a:pt x="6886" y="15891"/>
                              </a:cubicBezTo>
                              <a:cubicBezTo>
                                <a:pt x="6887" y="15901"/>
                                <a:pt x="6886" y="15901"/>
                                <a:pt x="6886" y="15891"/>
                              </a:cubicBezTo>
                              <a:cubicBezTo>
                                <a:pt x="6886" y="15873"/>
                                <a:pt x="6883" y="15856"/>
                                <a:pt x="6883" y="15838"/>
                              </a:cubicBezTo>
                              <a:cubicBezTo>
                                <a:pt x="6883" y="15812"/>
                                <a:pt x="6883" y="15787"/>
                                <a:pt x="6891" y="15762"/>
                              </a:cubicBezTo>
                              <a:cubicBezTo>
                                <a:pt x="6897" y="15742"/>
                                <a:pt x="6909" y="15726"/>
                                <a:pt x="6928" y="15715"/>
                              </a:cubicBezTo>
                              <a:cubicBezTo>
                                <a:pt x="6945" y="15705"/>
                                <a:pt x="6967" y="15703"/>
                                <a:pt x="6984" y="15715"/>
                              </a:cubicBezTo>
                              <a:cubicBezTo>
                                <a:pt x="7007" y="15732"/>
                                <a:pt x="7019" y="15757"/>
                                <a:pt x="7031" y="15782"/>
                              </a:cubicBezTo>
                              <a:cubicBezTo>
                                <a:pt x="7047" y="15815"/>
                                <a:pt x="7055" y="15848"/>
                                <a:pt x="7062" y="15883"/>
                              </a:cubicBezTo>
                              <a:cubicBezTo>
                                <a:pt x="7063" y="15887"/>
                                <a:pt x="7064" y="15887"/>
                                <a:pt x="7065" y="15891"/>
                              </a:cubicBezTo>
                              <a:cubicBezTo>
                                <a:pt x="7067" y="15877"/>
                                <a:pt x="7069" y="15861"/>
                                <a:pt x="7071" y="15846"/>
                              </a:cubicBezTo>
                              <a:cubicBezTo>
                                <a:pt x="7075" y="15813"/>
                                <a:pt x="7080" y="15782"/>
                                <a:pt x="7093" y="15751"/>
                              </a:cubicBezTo>
                              <a:cubicBezTo>
                                <a:pt x="7109" y="15712"/>
                                <a:pt x="7134" y="15688"/>
                                <a:pt x="7171" y="15673"/>
                              </a:cubicBezTo>
                              <a:cubicBezTo>
                                <a:pt x="7195" y="15663"/>
                                <a:pt x="7213" y="15667"/>
                                <a:pt x="7233" y="15684"/>
                              </a:cubicBezTo>
                              <a:cubicBezTo>
                                <a:pt x="7256" y="15703"/>
                                <a:pt x="7268" y="15733"/>
                                <a:pt x="7278" y="15760"/>
                              </a:cubicBezTo>
                              <a:cubicBezTo>
                                <a:pt x="7289" y="15788"/>
                                <a:pt x="7292" y="15817"/>
                                <a:pt x="7300" y="15846"/>
                              </a:cubicBezTo>
                              <a:cubicBezTo>
                                <a:pt x="7303" y="15858"/>
                                <a:pt x="7305" y="15881"/>
                                <a:pt x="7309" y="15891"/>
                              </a:cubicBezTo>
                              <a:cubicBezTo>
                                <a:pt x="7317" y="15909"/>
                                <a:pt x="7312" y="15896"/>
                                <a:pt x="7323" y="15888"/>
                              </a:cubicBezTo>
                            </a:path>
                            <a:path w="13456" h="1443">
                              <a:moveTo>
                                <a:pt x="8168" y="15740"/>
                              </a:moveTo>
                              <a:cubicBezTo>
                                <a:pt x="8168" y="15734"/>
                                <a:pt x="8171" y="15741"/>
                                <a:pt x="8168" y="15734"/>
                              </a:cubicBezTo>
                              <a:cubicBezTo>
                                <a:pt x="8166" y="15739"/>
                                <a:pt x="8168" y="15732"/>
                                <a:pt x="8166" y="15737"/>
                              </a:cubicBezTo>
                              <a:cubicBezTo>
                                <a:pt x="8162" y="15747"/>
                                <a:pt x="8159" y="15758"/>
                                <a:pt x="8154" y="15768"/>
                              </a:cubicBezTo>
                              <a:cubicBezTo>
                                <a:pt x="8141" y="15792"/>
                                <a:pt x="8124" y="15821"/>
                                <a:pt x="8107" y="15841"/>
                              </a:cubicBezTo>
                              <a:cubicBezTo>
                                <a:pt x="8086" y="15865"/>
                                <a:pt x="8059" y="15892"/>
                                <a:pt x="8034" y="15911"/>
                              </a:cubicBezTo>
                              <a:cubicBezTo>
                                <a:pt x="8022" y="15921"/>
                                <a:pt x="8006" y="15932"/>
                                <a:pt x="7992" y="15939"/>
                              </a:cubicBezTo>
                              <a:cubicBezTo>
                                <a:pt x="7987" y="15941"/>
                                <a:pt x="7997" y="15922"/>
                                <a:pt x="7998" y="15919"/>
                              </a:cubicBezTo>
                            </a:path>
                            <a:path w="13456" h="1443">
                              <a:moveTo>
                                <a:pt x="7986" y="15698"/>
                              </a:moveTo>
                              <a:cubicBezTo>
                                <a:pt x="7991" y="15703"/>
                                <a:pt x="7983" y="15695"/>
                                <a:pt x="7992" y="15704"/>
                              </a:cubicBezTo>
                              <a:cubicBezTo>
                                <a:pt x="8002" y="15714"/>
                                <a:pt x="8013" y="15724"/>
                                <a:pt x="8023" y="15734"/>
                              </a:cubicBezTo>
                              <a:cubicBezTo>
                                <a:pt x="8043" y="15755"/>
                                <a:pt x="8066" y="15774"/>
                                <a:pt x="8087" y="15793"/>
                              </a:cubicBezTo>
                              <a:cubicBezTo>
                                <a:pt x="8108" y="15812"/>
                                <a:pt x="8129" y="15832"/>
                                <a:pt x="8149" y="15852"/>
                              </a:cubicBezTo>
                              <a:cubicBezTo>
                                <a:pt x="8160" y="15863"/>
                                <a:pt x="8172" y="15876"/>
                                <a:pt x="8182" y="15888"/>
                              </a:cubicBezTo>
                              <a:cubicBezTo>
                                <a:pt x="8187" y="15894"/>
                                <a:pt x="8200" y="15903"/>
                                <a:pt x="8210" y="15897"/>
                              </a:cubicBezTo>
                              <a:cubicBezTo>
                                <a:pt x="8211" y="15894"/>
                                <a:pt x="8212" y="15891"/>
                                <a:pt x="8213" y="15888"/>
                              </a:cubicBezTo>
                            </a:path>
                            <a:path w="13456" h="1443">
                              <a:moveTo>
                                <a:pt x="8488" y="15813"/>
                              </a:moveTo>
                              <a:cubicBezTo>
                                <a:pt x="8491" y="15813"/>
                                <a:pt x="8490" y="15816"/>
                                <a:pt x="8499" y="15816"/>
                              </a:cubicBezTo>
                              <a:cubicBezTo>
                                <a:pt x="8580" y="15815"/>
                                <a:pt x="8660" y="15804"/>
                                <a:pt x="8742" y="15804"/>
                              </a:cubicBezTo>
                              <a:cubicBezTo>
                                <a:pt x="8817" y="15804"/>
                                <a:pt x="8891" y="15806"/>
                                <a:pt x="8966" y="15799"/>
                              </a:cubicBezTo>
                              <a:cubicBezTo>
                                <a:pt x="9005" y="15795"/>
                                <a:pt x="9044" y="15791"/>
                                <a:pt x="9084" y="15788"/>
                              </a:cubicBezTo>
                              <a:cubicBezTo>
                                <a:pt x="9168" y="15782"/>
                                <a:pt x="9249" y="15794"/>
                                <a:pt x="9333" y="15796"/>
                              </a:cubicBezTo>
                              <a:cubicBezTo>
                                <a:pt x="9400" y="15798"/>
                                <a:pt x="9468" y="15793"/>
                                <a:pt x="9535" y="15796"/>
                              </a:cubicBezTo>
                              <a:cubicBezTo>
                                <a:pt x="9628" y="15800"/>
                                <a:pt x="9719" y="15815"/>
                                <a:pt x="9812" y="15816"/>
                              </a:cubicBezTo>
                              <a:cubicBezTo>
                                <a:pt x="9904" y="15817"/>
                                <a:pt x="9995" y="15809"/>
                                <a:pt x="10087" y="15807"/>
                              </a:cubicBezTo>
                              <a:cubicBezTo>
                                <a:pt x="10142" y="15806"/>
                                <a:pt x="10197" y="15802"/>
                                <a:pt x="10252" y="15804"/>
                              </a:cubicBezTo>
                              <a:cubicBezTo>
                                <a:pt x="10378" y="15808"/>
                                <a:pt x="10504" y="15826"/>
                                <a:pt x="10630" y="15832"/>
                              </a:cubicBezTo>
                              <a:cubicBezTo>
                                <a:pt x="10678" y="15834"/>
                                <a:pt x="10727" y="15835"/>
                                <a:pt x="10775" y="15838"/>
                              </a:cubicBezTo>
                              <a:cubicBezTo>
                                <a:pt x="10861" y="15844"/>
                                <a:pt x="10947" y="15851"/>
                                <a:pt x="11033" y="15852"/>
                              </a:cubicBezTo>
                              <a:cubicBezTo>
                                <a:pt x="11139" y="15853"/>
                                <a:pt x="11243" y="15856"/>
                                <a:pt x="11349" y="15846"/>
                              </a:cubicBezTo>
                              <a:cubicBezTo>
                                <a:pt x="11375" y="15844"/>
                                <a:pt x="11402" y="15842"/>
                                <a:pt x="11428" y="15841"/>
                              </a:cubicBezTo>
                              <a:cubicBezTo>
                                <a:pt x="11442" y="15841"/>
                                <a:pt x="11457" y="15847"/>
                                <a:pt x="11467" y="15838"/>
                              </a:cubicBezTo>
                              <a:cubicBezTo>
                                <a:pt x="11475" y="15831"/>
                                <a:pt x="11465" y="15847"/>
                                <a:pt x="11470" y="15838"/>
                              </a:cubicBezTo>
                              <a:cubicBezTo>
                                <a:pt x="11478" y="15824"/>
                                <a:pt x="11465" y="15855"/>
                                <a:pt x="11467" y="15832"/>
                              </a:cubicBezTo>
                              <a:cubicBezTo>
                                <a:pt x="11467" y="15831"/>
                                <a:pt x="11448" y="15820"/>
                                <a:pt x="11447" y="15818"/>
                              </a:cubicBezTo>
                            </a:path>
                            <a:path w="13456" h="1443">
                              <a:moveTo>
                                <a:pt x="8916" y="16043"/>
                              </a:moveTo>
                              <a:cubicBezTo>
                                <a:pt x="8916" y="16043"/>
                                <a:pt x="8915" y="16049"/>
                                <a:pt x="8916" y="16057"/>
                              </a:cubicBezTo>
                              <a:cubicBezTo>
                                <a:pt x="8918" y="16073"/>
                                <a:pt x="8914" y="16098"/>
                                <a:pt x="8913" y="16115"/>
                              </a:cubicBezTo>
                              <a:cubicBezTo>
                                <a:pt x="8910" y="16150"/>
                                <a:pt x="8906" y="16184"/>
                                <a:pt x="8902" y="16219"/>
                              </a:cubicBezTo>
                              <a:cubicBezTo>
                                <a:pt x="8898" y="16251"/>
                                <a:pt x="8893" y="16284"/>
                                <a:pt x="8891" y="16317"/>
                              </a:cubicBezTo>
                              <a:cubicBezTo>
                                <a:pt x="8890" y="16326"/>
                                <a:pt x="8886" y="16359"/>
                                <a:pt x="8888" y="16365"/>
                              </a:cubicBezTo>
                              <a:cubicBezTo>
                                <a:pt x="8891" y="16368"/>
                                <a:pt x="8893" y="16370"/>
                                <a:pt x="8896" y="16373"/>
                              </a:cubicBezTo>
                            </a:path>
                            <a:path w="13456" h="1443">
                              <a:moveTo>
                                <a:pt x="9148" y="16124"/>
                              </a:moveTo>
                              <a:cubicBezTo>
                                <a:pt x="9142" y="16127"/>
                                <a:pt x="9140" y="16126"/>
                                <a:pt x="9134" y="16132"/>
                              </a:cubicBezTo>
                              <a:cubicBezTo>
                                <a:pt x="9119" y="16146"/>
                                <a:pt x="9117" y="16160"/>
                                <a:pt x="9109" y="16180"/>
                              </a:cubicBezTo>
                              <a:cubicBezTo>
                                <a:pt x="9097" y="16210"/>
                                <a:pt x="9091" y="16237"/>
                                <a:pt x="9090" y="16269"/>
                              </a:cubicBezTo>
                              <a:cubicBezTo>
                                <a:pt x="9089" y="16292"/>
                                <a:pt x="9093" y="16323"/>
                                <a:pt x="9115" y="16337"/>
                              </a:cubicBezTo>
                              <a:cubicBezTo>
                                <a:pt x="9138" y="16351"/>
                                <a:pt x="9166" y="16347"/>
                                <a:pt x="9190" y="16342"/>
                              </a:cubicBezTo>
                              <a:cubicBezTo>
                                <a:pt x="9216" y="16337"/>
                                <a:pt x="9249" y="16324"/>
                                <a:pt x="9269" y="16306"/>
                              </a:cubicBezTo>
                              <a:cubicBezTo>
                                <a:pt x="9285" y="16292"/>
                                <a:pt x="9306" y="16265"/>
                                <a:pt x="9311" y="16244"/>
                              </a:cubicBezTo>
                              <a:cubicBezTo>
                                <a:pt x="9316" y="16220"/>
                                <a:pt x="9309" y="16189"/>
                                <a:pt x="9302" y="16166"/>
                              </a:cubicBezTo>
                              <a:cubicBezTo>
                                <a:pt x="9293" y="16139"/>
                                <a:pt x="9275" y="16113"/>
                                <a:pt x="9255" y="16093"/>
                              </a:cubicBezTo>
                              <a:cubicBezTo>
                                <a:pt x="9246" y="16085"/>
                                <a:pt x="9220" y="16066"/>
                                <a:pt x="9207" y="16068"/>
                              </a:cubicBezTo>
                              <a:cubicBezTo>
                                <a:pt x="9198" y="16069"/>
                                <a:pt x="9204" y="16071"/>
                                <a:pt x="9204" y="16071"/>
                              </a:cubicBezTo>
                            </a:path>
                            <a:path w="13456" h="1443">
                              <a:moveTo>
                                <a:pt x="9526" y="16099"/>
                              </a:moveTo>
                              <a:cubicBezTo>
                                <a:pt x="9506" y="16115"/>
                                <a:pt x="9487" y="16127"/>
                                <a:pt x="9468" y="16146"/>
                              </a:cubicBezTo>
                              <a:cubicBezTo>
                                <a:pt x="9446" y="16168"/>
                                <a:pt x="9428" y="16197"/>
                                <a:pt x="9420" y="16227"/>
                              </a:cubicBezTo>
                              <a:cubicBezTo>
                                <a:pt x="9413" y="16254"/>
                                <a:pt x="9414" y="16290"/>
                                <a:pt x="9428" y="16314"/>
                              </a:cubicBezTo>
                              <a:cubicBezTo>
                                <a:pt x="9443" y="16340"/>
                                <a:pt x="9468" y="16353"/>
                                <a:pt x="9496" y="16359"/>
                              </a:cubicBezTo>
                              <a:cubicBezTo>
                                <a:pt x="9525" y="16365"/>
                                <a:pt x="9558" y="16360"/>
                                <a:pt x="9585" y="16348"/>
                              </a:cubicBezTo>
                              <a:cubicBezTo>
                                <a:pt x="9626" y="16329"/>
                                <a:pt x="9660" y="16299"/>
                                <a:pt x="9675" y="16255"/>
                              </a:cubicBezTo>
                              <a:cubicBezTo>
                                <a:pt x="9685" y="16224"/>
                                <a:pt x="9678" y="16200"/>
                                <a:pt x="9669" y="16171"/>
                              </a:cubicBezTo>
                              <a:cubicBezTo>
                                <a:pt x="9661" y="16144"/>
                                <a:pt x="9649" y="16131"/>
                                <a:pt x="9627" y="16113"/>
                              </a:cubicBezTo>
                              <a:cubicBezTo>
                                <a:pt x="9623" y="16110"/>
                                <a:pt x="9590" y="16085"/>
                                <a:pt x="9585" y="16087"/>
                              </a:cubicBezTo>
                              <a:cubicBezTo>
                                <a:pt x="9585" y="16090"/>
                                <a:pt x="9585" y="16093"/>
                                <a:pt x="9585" y="16096"/>
                              </a:cubicBezTo>
                            </a:path>
                            <a:path w="13456" h="1443">
                              <a:moveTo>
                                <a:pt x="9902" y="16085"/>
                              </a:moveTo>
                              <a:cubicBezTo>
                                <a:pt x="9888" y="16094"/>
                                <a:pt x="9874" y="16101"/>
                                <a:pt x="9863" y="16115"/>
                              </a:cubicBezTo>
                              <a:cubicBezTo>
                                <a:pt x="9839" y="16144"/>
                                <a:pt x="9820" y="16179"/>
                                <a:pt x="9804" y="16213"/>
                              </a:cubicBezTo>
                              <a:cubicBezTo>
                                <a:pt x="9790" y="16244"/>
                                <a:pt x="9777" y="16286"/>
                                <a:pt x="9781" y="16320"/>
                              </a:cubicBezTo>
                              <a:cubicBezTo>
                                <a:pt x="9784" y="16346"/>
                                <a:pt x="9801" y="16366"/>
                                <a:pt x="9823" y="16379"/>
                              </a:cubicBezTo>
                              <a:cubicBezTo>
                                <a:pt x="9851" y="16395"/>
                                <a:pt x="9889" y="16393"/>
                                <a:pt x="9919" y="16384"/>
                              </a:cubicBezTo>
                              <a:cubicBezTo>
                                <a:pt x="9951" y="16374"/>
                                <a:pt x="9968" y="16359"/>
                                <a:pt x="9989" y="16334"/>
                              </a:cubicBezTo>
                              <a:cubicBezTo>
                                <a:pt x="10009" y="16311"/>
                                <a:pt x="10016" y="16283"/>
                                <a:pt x="10017" y="16253"/>
                              </a:cubicBezTo>
                              <a:cubicBezTo>
                                <a:pt x="10018" y="16223"/>
                                <a:pt x="10011" y="16191"/>
                                <a:pt x="9994" y="16166"/>
                              </a:cubicBezTo>
                              <a:cubicBezTo>
                                <a:pt x="9978" y="16142"/>
                                <a:pt x="9949" y="16123"/>
                                <a:pt x="9919" y="16127"/>
                              </a:cubicBezTo>
                              <a:cubicBezTo>
                                <a:pt x="9913" y="16130"/>
                                <a:pt x="9908" y="16132"/>
                                <a:pt x="9902" y="16135"/>
                              </a:cubicBezTo>
                            </a:path>
                            <a:path w="13456" h="1443">
                              <a:moveTo>
                                <a:pt x="10350" y="16244"/>
                              </a:moveTo>
                              <a:cubicBezTo>
                                <a:pt x="10348" y="16252"/>
                                <a:pt x="10344" y="16269"/>
                                <a:pt x="10344" y="16281"/>
                              </a:cubicBezTo>
                              <a:cubicBezTo>
                                <a:pt x="10343" y="16315"/>
                                <a:pt x="10342" y="16350"/>
                                <a:pt x="10347" y="16384"/>
                              </a:cubicBezTo>
                              <a:cubicBezTo>
                                <a:pt x="10350" y="16402"/>
                                <a:pt x="10352" y="16420"/>
                                <a:pt x="10358" y="16435"/>
                              </a:cubicBezTo>
                              <a:cubicBezTo>
                                <a:pt x="10359" y="16436"/>
                                <a:pt x="10360" y="16436"/>
                                <a:pt x="10361" y="16437"/>
                              </a:cubicBezTo>
                              <a:cubicBezTo>
                                <a:pt x="10369" y="16431"/>
                                <a:pt x="10375" y="16425"/>
                                <a:pt x="10381" y="16412"/>
                              </a:cubicBezTo>
                              <a:cubicBezTo>
                                <a:pt x="10390" y="16392"/>
                                <a:pt x="10394" y="16369"/>
                                <a:pt x="10400" y="16348"/>
                              </a:cubicBezTo>
                              <a:cubicBezTo>
                                <a:pt x="10407" y="16324"/>
                                <a:pt x="10417" y="16299"/>
                                <a:pt x="10431" y="16278"/>
                              </a:cubicBezTo>
                              <a:cubicBezTo>
                                <a:pt x="10444" y="16258"/>
                                <a:pt x="10472" y="16237"/>
                                <a:pt x="10498" y="16239"/>
                              </a:cubicBezTo>
                              <a:cubicBezTo>
                                <a:pt x="10520" y="16241"/>
                                <a:pt x="10538" y="16259"/>
                                <a:pt x="10551" y="16275"/>
                              </a:cubicBezTo>
                              <a:cubicBezTo>
                                <a:pt x="10566" y="16295"/>
                                <a:pt x="10577" y="16317"/>
                                <a:pt x="10588" y="16339"/>
                              </a:cubicBezTo>
                              <a:cubicBezTo>
                                <a:pt x="10595" y="16352"/>
                                <a:pt x="10600" y="16365"/>
                                <a:pt x="10605" y="16379"/>
                              </a:cubicBezTo>
                              <a:cubicBezTo>
                                <a:pt x="10605" y="16380"/>
                                <a:pt x="10605" y="16380"/>
                                <a:pt x="10605" y="16381"/>
                              </a:cubicBezTo>
                              <a:cubicBezTo>
                                <a:pt x="10610" y="16375"/>
                                <a:pt x="10612" y="16372"/>
                                <a:pt x="10616" y="16362"/>
                              </a:cubicBezTo>
                              <a:cubicBezTo>
                                <a:pt x="10625" y="16341"/>
                                <a:pt x="10638" y="16324"/>
                                <a:pt x="10652" y="16306"/>
                              </a:cubicBezTo>
                              <a:cubicBezTo>
                                <a:pt x="10666" y="16287"/>
                                <a:pt x="10688" y="16271"/>
                                <a:pt x="10711" y="16264"/>
                              </a:cubicBezTo>
                              <a:cubicBezTo>
                                <a:pt x="10731" y="16258"/>
                                <a:pt x="10749" y="16265"/>
                                <a:pt x="10764" y="16278"/>
                              </a:cubicBezTo>
                              <a:cubicBezTo>
                                <a:pt x="10789" y="16299"/>
                                <a:pt x="10796" y="16327"/>
                                <a:pt x="10806" y="16356"/>
                              </a:cubicBezTo>
                              <a:cubicBezTo>
                                <a:pt x="10809" y="16365"/>
                                <a:pt x="10814" y="16394"/>
                                <a:pt x="10820" y="16401"/>
                              </a:cubicBezTo>
                              <a:cubicBezTo>
                                <a:pt x="10826" y="16407"/>
                                <a:pt x="10826" y="16394"/>
                                <a:pt x="10834" y="16395"/>
                              </a:cubicBezTo>
                            </a:path>
                            <a:path w="13456" h="1443">
                              <a:moveTo>
                                <a:pt x="9269" y="14998"/>
                              </a:moveTo>
                              <a:cubicBezTo>
                                <a:pt x="9266" y="15027"/>
                                <a:pt x="9272" y="15058"/>
                                <a:pt x="9274" y="15087"/>
                              </a:cubicBezTo>
                              <a:cubicBezTo>
                                <a:pt x="9278" y="15142"/>
                                <a:pt x="9285" y="15195"/>
                                <a:pt x="9288" y="15250"/>
                              </a:cubicBezTo>
                              <a:cubicBezTo>
                                <a:pt x="9291" y="15306"/>
                                <a:pt x="9292" y="15362"/>
                                <a:pt x="9294" y="15418"/>
                              </a:cubicBezTo>
                              <a:cubicBezTo>
                                <a:pt x="9295" y="15435"/>
                                <a:pt x="9291" y="15477"/>
                                <a:pt x="9291" y="15480"/>
                              </a:cubicBezTo>
                            </a:path>
                            <a:path w="13456" h="1443">
                              <a:moveTo>
                                <a:pt x="9560" y="14998"/>
                              </a:moveTo>
                              <a:cubicBezTo>
                                <a:pt x="9560" y="15005"/>
                                <a:pt x="9559" y="15005"/>
                                <a:pt x="9560" y="15012"/>
                              </a:cubicBezTo>
                              <a:cubicBezTo>
                                <a:pt x="9564" y="15039"/>
                                <a:pt x="9567" y="15066"/>
                                <a:pt x="9571" y="15093"/>
                              </a:cubicBezTo>
                              <a:cubicBezTo>
                                <a:pt x="9577" y="15140"/>
                                <a:pt x="9581" y="15188"/>
                                <a:pt x="9582" y="15236"/>
                              </a:cubicBezTo>
                              <a:cubicBezTo>
                                <a:pt x="9583" y="15275"/>
                                <a:pt x="9584" y="15315"/>
                                <a:pt x="9585" y="15354"/>
                              </a:cubicBezTo>
                              <a:cubicBezTo>
                                <a:pt x="9585" y="15372"/>
                                <a:pt x="9581" y="15407"/>
                                <a:pt x="9580" y="15412"/>
                              </a:cubicBezTo>
                              <a:cubicBezTo>
                                <a:pt x="9581" y="15412"/>
                                <a:pt x="9581" y="15412"/>
                                <a:pt x="9582" y="15412"/>
                              </a:cubicBezTo>
                            </a:path>
                            <a:path w="13456" h="1443">
                              <a:moveTo>
                                <a:pt x="9779" y="15172"/>
                              </a:moveTo>
                              <a:cubicBezTo>
                                <a:pt x="9763" y="15184"/>
                                <a:pt x="9756" y="15200"/>
                                <a:pt x="9742" y="15214"/>
                              </a:cubicBezTo>
                              <a:cubicBezTo>
                                <a:pt x="9724" y="15231"/>
                                <a:pt x="9703" y="15240"/>
                                <a:pt x="9683" y="15253"/>
                              </a:cubicBezTo>
                              <a:cubicBezTo>
                                <a:pt x="9666" y="15265"/>
                                <a:pt x="9648" y="15275"/>
                                <a:pt x="9630" y="15286"/>
                              </a:cubicBezTo>
                              <a:cubicBezTo>
                                <a:pt x="9621" y="15292"/>
                                <a:pt x="9611" y="15300"/>
                                <a:pt x="9613" y="15312"/>
                              </a:cubicBezTo>
                              <a:cubicBezTo>
                                <a:pt x="9615" y="15324"/>
                                <a:pt x="9625" y="15333"/>
                                <a:pt x="9633" y="15342"/>
                              </a:cubicBezTo>
                              <a:cubicBezTo>
                                <a:pt x="9648" y="15359"/>
                                <a:pt x="9668" y="15370"/>
                                <a:pt x="9686" y="15384"/>
                              </a:cubicBezTo>
                              <a:cubicBezTo>
                                <a:pt x="9704" y="15399"/>
                                <a:pt x="9724" y="15409"/>
                                <a:pt x="9742" y="15424"/>
                              </a:cubicBezTo>
                              <a:cubicBezTo>
                                <a:pt x="9753" y="15433"/>
                                <a:pt x="9761" y="15449"/>
                                <a:pt x="9773" y="15457"/>
                              </a:cubicBezTo>
                              <a:cubicBezTo>
                                <a:pt x="9780" y="15462"/>
                                <a:pt x="9782" y="15459"/>
                                <a:pt x="9790" y="15460"/>
                              </a:cubicBezTo>
                            </a:path>
                            <a:path w="13456" h="1443">
                              <a:moveTo>
                                <a:pt x="9891" y="15306"/>
                              </a:moveTo>
                              <a:cubicBezTo>
                                <a:pt x="9887" y="15312"/>
                                <a:pt x="9886" y="15305"/>
                                <a:pt x="9888" y="15312"/>
                              </a:cubicBezTo>
                              <a:cubicBezTo>
                                <a:pt x="9891" y="15324"/>
                                <a:pt x="9893" y="15339"/>
                                <a:pt x="9896" y="15351"/>
                              </a:cubicBezTo>
                              <a:cubicBezTo>
                                <a:pt x="9902" y="15372"/>
                                <a:pt x="9905" y="15397"/>
                                <a:pt x="9913" y="15418"/>
                              </a:cubicBezTo>
                              <a:cubicBezTo>
                                <a:pt x="9916" y="15425"/>
                                <a:pt x="9919" y="15431"/>
                                <a:pt x="9921" y="15438"/>
                              </a:cubicBezTo>
                              <a:cubicBezTo>
                                <a:pt x="9923" y="15429"/>
                                <a:pt x="9924" y="15419"/>
                                <a:pt x="9927" y="15410"/>
                              </a:cubicBezTo>
                              <a:cubicBezTo>
                                <a:pt x="9935" y="15389"/>
                                <a:pt x="9942" y="15368"/>
                                <a:pt x="9952" y="15348"/>
                              </a:cubicBezTo>
                              <a:cubicBezTo>
                                <a:pt x="9961" y="15329"/>
                                <a:pt x="9970" y="15311"/>
                                <a:pt x="9989" y="15300"/>
                              </a:cubicBezTo>
                              <a:cubicBezTo>
                                <a:pt x="10005" y="15290"/>
                                <a:pt x="10017" y="15289"/>
                                <a:pt x="10033" y="15300"/>
                              </a:cubicBezTo>
                              <a:cubicBezTo>
                                <a:pt x="10055" y="15314"/>
                                <a:pt x="10072" y="15345"/>
                                <a:pt x="10081" y="15368"/>
                              </a:cubicBezTo>
                              <a:cubicBezTo>
                                <a:pt x="10086" y="15379"/>
                                <a:pt x="10090" y="15392"/>
                                <a:pt x="10092" y="15404"/>
                              </a:cubicBezTo>
                              <a:cubicBezTo>
                                <a:pt x="10092" y="15407"/>
                                <a:pt x="10092" y="15408"/>
                                <a:pt x="10092" y="15410"/>
                              </a:cubicBezTo>
                              <a:cubicBezTo>
                                <a:pt x="10096" y="15396"/>
                                <a:pt x="10101" y="15382"/>
                                <a:pt x="10106" y="15368"/>
                              </a:cubicBezTo>
                              <a:cubicBezTo>
                                <a:pt x="10116" y="15337"/>
                                <a:pt x="10134" y="15310"/>
                                <a:pt x="10154" y="15284"/>
                              </a:cubicBezTo>
                              <a:cubicBezTo>
                                <a:pt x="10169" y="15265"/>
                                <a:pt x="10193" y="15232"/>
                                <a:pt x="10221" y="15233"/>
                              </a:cubicBezTo>
                              <a:cubicBezTo>
                                <a:pt x="10247" y="15234"/>
                                <a:pt x="10261" y="15264"/>
                                <a:pt x="10269" y="15284"/>
                              </a:cubicBezTo>
                              <a:cubicBezTo>
                                <a:pt x="10283" y="15321"/>
                                <a:pt x="10290" y="15360"/>
                                <a:pt x="10297" y="15398"/>
                              </a:cubicBezTo>
                              <a:cubicBezTo>
                                <a:pt x="10302" y="15425"/>
                                <a:pt x="10302" y="15455"/>
                                <a:pt x="10308" y="15482"/>
                              </a:cubicBezTo>
                              <a:cubicBezTo>
                                <a:pt x="10309" y="15488"/>
                                <a:pt x="10309" y="15496"/>
                                <a:pt x="10311" y="15471"/>
                              </a:cubicBezTo>
                            </a:path>
                            <a:path w="13456" h="1443">
                              <a:moveTo>
                                <a:pt x="12030" y="15723"/>
                              </a:moveTo>
                              <a:cubicBezTo>
                                <a:pt x="12024" y="15720"/>
                                <a:pt x="12023" y="15723"/>
                                <a:pt x="12019" y="15718"/>
                              </a:cubicBezTo>
                              <a:cubicBezTo>
                                <a:pt x="12032" y="15713"/>
                                <a:pt x="12045" y="15718"/>
                                <a:pt x="12058" y="15715"/>
                              </a:cubicBezTo>
                              <a:cubicBezTo>
                                <a:pt x="12085" y="15709"/>
                                <a:pt x="12111" y="15707"/>
                                <a:pt x="12139" y="15704"/>
                              </a:cubicBezTo>
                              <a:cubicBezTo>
                                <a:pt x="12157" y="15702"/>
                                <a:pt x="12187" y="15701"/>
                                <a:pt x="12204" y="15695"/>
                              </a:cubicBezTo>
                              <a:cubicBezTo>
                                <a:pt x="12211" y="15692"/>
                                <a:pt x="12220" y="15696"/>
                                <a:pt x="12209" y="15692"/>
                              </a:cubicBezTo>
                            </a:path>
                            <a:path w="13456" h="1443">
                              <a:moveTo>
                                <a:pt x="12106" y="15841"/>
                              </a:moveTo>
                              <a:cubicBezTo>
                                <a:pt x="12118" y="15850"/>
                                <a:pt x="12124" y="15857"/>
                                <a:pt x="12139" y="15860"/>
                              </a:cubicBezTo>
                              <a:cubicBezTo>
                                <a:pt x="12154" y="15864"/>
                                <a:pt x="12180" y="15875"/>
                                <a:pt x="12195" y="15874"/>
                              </a:cubicBezTo>
                              <a:cubicBezTo>
                                <a:pt x="12209" y="15867"/>
                                <a:pt x="12217" y="15867"/>
                                <a:pt x="12229" y="15874"/>
                              </a:cubicBezTo>
                            </a:path>
                            <a:path w="13456" h="1443">
                              <a:moveTo>
                                <a:pt x="13035" y="15284"/>
                              </a:moveTo>
                              <a:cubicBezTo>
                                <a:pt x="13044" y="15276"/>
                                <a:pt x="13055" y="15265"/>
                                <a:pt x="13066" y="15256"/>
                              </a:cubicBezTo>
                              <a:cubicBezTo>
                                <a:pt x="13085" y="15241"/>
                                <a:pt x="13106" y="15235"/>
                                <a:pt x="13128" y="15228"/>
                              </a:cubicBezTo>
                              <a:cubicBezTo>
                                <a:pt x="13154" y="15220"/>
                                <a:pt x="13183" y="15214"/>
                                <a:pt x="13209" y="15228"/>
                              </a:cubicBezTo>
                              <a:cubicBezTo>
                                <a:pt x="13239" y="15245"/>
                                <a:pt x="13258" y="15279"/>
                                <a:pt x="13262" y="15312"/>
                              </a:cubicBezTo>
                              <a:cubicBezTo>
                                <a:pt x="13269" y="15367"/>
                                <a:pt x="13253" y="15422"/>
                                <a:pt x="13231" y="15471"/>
                              </a:cubicBezTo>
                              <a:cubicBezTo>
                                <a:pt x="13204" y="15530"/>
                                <a:pt x="13165" y="15580"/>
                                <a:pt x="13114" y="15620"/>
                              </a:cubicBezTo>
                              <a:cubicBezTo>
                                <a:pt x="13072" y="15652"/>
                                <a:pt x="13028" y="15676"/>
                                <a:pt x="12976" y="15687"/>
                              </a:cubicBezTo>
                              <a:cubicBezTo>
                                <a:pt x="12957" y="15691"/>
                                <a:pt x="12915" y="15697"/>
                                <a:pt x="12904" y="15673"/>
                              </a:cubicBezTo>
                              <a:cubicBezTo>
                                <a:pt x="12893" y="15650"/>
                                <a:pt x="12926" y="15620"/>
                                <a:pt x="12940" y="15608"/>
                              </a:cubicBezTo>
                              <a:cubicBezTo>
                                <a:pt x="12978" y="15576"/>
                                <a:pt x="13033" y="15553"/>
                                <a:pt x="13083" y="15558"/>
                              </a:cubicBezTo>
                              <a:cubicBezTo>
                                <a:pt x="13105" y="15560"/>
                                <a:pt x="13125" y="15569"/>
                                <a:pt x="13142" y="15583"/>
                              </a:cubicBezTo>
                              <a:cubicBezTo>
                                <a:pt x="13156" y="15595"/>
                                <a:pt x="13164" y="15616"/>
                                <a:pt x="13170" y="15634"/>
                              </a:cubicBezTo>
                              <a:cubicBezTo>
                                <a:pt x="13172" y="15640"/>
                                <a:pt x="13176" y="15671"/>
                                <a:pt x="13184" y="15673"/>
                              </a:cubicBezTo>
                              <a:cubicBezTo>
                                <a:pt x="13184" y="15665"/>
                                <a:pt x="13186" y="15663"/>
                                <a:pt x="13195" y="15667"/>
                              </a:cubicBezTo>
                            </a:path>
                            <a:path w="13456" h="1443">
                              <a:moveTo>
                                <a:pt x="13483" y="15317"/>
                              </a:moveTo>
                              <a:cubicBezTo>
                                <a:pt x="13468" y="15315"/>
                                <a:pt x="13459" y="15316"/>
                                <a:pt x="13450" y="15331"/>
                              </a:cubicBezTo>
                              <a:cubicBezTo>
                                <a:pt x="13438" y="15350"/>
                                <a:pt x="13422" y="15369"/>
                                <a:pt x="13413" y="15390"/>
                              </a:cubicBezTo>
                              <a:cubicBezTo>
                                <a:pt x="13408" y="15402"/>
                                <a:pt x="13394" y="15435"/>
                                <a:pt x="13396" y="15449"/>
                              </a:cubicBezTo>
                              <a:cubicBezTo>
                                <a:pt x="13399" y="15467"/>
                                <a:pt x="13419" y="15471"/>
                                <a:pt x="13433" y="15474"/>
                              </a:cubicBezTo>
                              <a:cubicBezTo>
                                <a:pt x="13455" y="15479"/>
                                <a:pt x="13480" y="15477"/>
                                <a:pt x="13503" y="15480"/>
                              </a:cubicBezTo>
                              <a:cubicBezTo>
                                <a:pt x="13529" y="15483"/>
                                <a:pt x="13543" y="15490"/>
                                <a:pt x="13562" y="15508"/>
                              </a:cubicBezTo>
                              <a:cubicBezTo>
                                <a:pt x="13575" y="15520"/>
                                <a:pt x="13585" y="15540"/>
                                <a:pt x="13584" y="15558"/>
                              </a:cubicBezTo>
                              <a:cubicBezTo>
                                <a:pt x="13582" y="15586"/>
                                <a:pt x="13570" y="15594"/>
                                <a:pt x="13550" y="15611"/>
                              </a:cubicBezTo>
                              <a:cubicBezTo>
                                <a:pt x="13529" y="15629"/>
                                <a:pt x="13492" y="15646"/>
                                <a:pt x="13464" y="15648"/>
                              </a:cubicBezTo>
                              <a:cubicBezTo>
                                <a:pt x="13427" y="15651"/>
                                <a:pt x="13402" y="15633"/>
                                <a:pt x="13377" y="15611"/>
                              </a:cubicBezTo>
                            </a:path>
                            <a:path w="13456" h="1443">
                              <a:moveTo>
                                <a:pt x="13562" y="15300"/>
                              </a:moveTo>
                              <a:cubicBezTo>
                                <a:pt x="13559" y="15298"/>
                                <a:pt x="13556" y="15297"/>
                                <a:pt x="13553" y="15295"/>
                              </a:cubicBezTo>
                              <a:cubicBezTo>
                                <a:pt x="13561" y="15294"/>
                                <a:pt x="13571" y="15295"/>
                                <a:pt x="13578" y="15292"/>
                              </a:cubicBezTo>
                              <a:cubicBezTo>
                                <a:pt x="13601" y="15284"/>
                                <a:pt x="13626" y="15283"/>
                                <a:pt x="13651" y="15278"/>
                              </a:cubicBezTo>
                              <a:cubicBezTo>
                                <a:pt x="13676" y="15273"/>
                                <a:pt x="13697" y="15273"/>
                                <a:pt x="13721" y="15267"/>
                              </a:cubicBezTo>
                            </a:path>
                            <a:path w="13456" h="1443">
                              <a:moveTo>
                                <a:pt x="13870" y="15328"/>
                              </a:moveTo>
                              <a:cubicBezTo>
                                <a:pt x="13855" y="15337"/>
                                <a:pt x="13841" y="15353"/>
                                <a:pt x="13830" y="15368"/>
                              </a:cubicBezTo>
                              <a:cubicBezTo>
                                <a:pt x="13809" y="15398"/>
                                <a:pt x="13789" y="15432"/>
                                <a:pt x="13774" y="15466"/>
                              </a:cubicBezTo>
                              <a:cubicBezTo>
                                <a:pt x="13760" y="15497"/>
                                <a:pt x="13743" y="15545"/>
                                <a:pt x="13749" y="15580"/>
                              </a:cubicBezTo>
                              <a:cubicBezTo>
                                <a:pt x="13754" y="15610"/>
                                <a:pt x="13774" y="15631"/>
                                <a:pt x="13802" y="15636"/>
                              </a:cubicBezTo>
                              <a:cubicBezTo>
                                <a:pt x="13838" y="15643"/>
                                <a:pt x="13876" y="15633"/>
                                <a:pt x="13909" y="15620"/>
                              </a:cubicBezTo>
                              <a:cubicBezTo>
                                <a:pt x="13942" y="15607"/>
                                <a:pt x="13968" y="15586"/>
                                <a:pt x="13987" y="15555"/>
                              </a:cubicBezTo>
                              <a:cubicBezTo>
                                <a:pt x="14004" y="15527"/>
                                <a:pt x="13998" y="15496"/>
                                <a:pt x="13990" y="15466"/>
                              </a:cubicBezTo>
                              <a:cubicBezTo>
                                <a:pt x="13981" y="15432"/>
                                <a:pt x="13962" y="15401"/>
                                <a:pt x="13940" y="15373"/>
                              </a:cubicBezTo>
                              <a:cubicBezTo>
                                <a:pt x="13923" y="15352"/>
                                <a:pt x="13899" y="15331"/>
                                <a:pt x="13875" y="15320"/>
                              </a:cubicBezTo>
                              <a:cubicBezTo>
                                <a:pt x="13865" y="15320"/>
                                <a:pt x="13861" y="15319"/>
                                <a:pt x="13856" y="15314"/>
                              </a:cubicBezTo>
                            </a:path>
                            <a:path w="13456" h="1443">
                              <a:moveTo>
                                <a:pt x="14209" y="15314"/>
                              </a:moveTo>
                              <a:cubicBezTo>
                                <a:pt x="14202" y="15316"/>
                                <a:pt x="14206" y="15309"/>
                                <a:pt x="14195" y="15317"/>
                              </a:cubicBezTo>
                              <a:cubicBezTo>
                                <a:pt x="14157" y="15344"/>
                                <a:pt x="14131" y="15391"/>
                                <a:pt x="14113" y="15432"/>
                              </a:cubicBezTo>
                              <a:cubicBezTo>
                                <a:pt x="14095" y="15473"/>
                                <a:pt x="14070" y="15526"/>
                                <a:pt x="14071" y="15572"/>
                              </a:cubicBezTo>
                              <a:cubicBezTo>
                                <a:pt x="14072" y="15614"/>
                                <a:pt x="14091" y="15646"/>
                                <a:pt x="14127" y="15664"/>
                              </a:cubicBezTo>
                              <a:cubicBezTo>
                                <a:pt x="14172" y="15687"/>
                                <a:pt x="14224" y="15685"/>
                                <a:pt x="14273" y="15678"/>
                              </a:cubicBezTo>
                              <a:cubicBezTo>
                                <a:pt x="14327" y="15670"/>
                                <a:pt x="14381" y="15653"/>
                                <a:pt x="14427" y="15622"/>
                              </a:cubicBezTo>
                              <a:cubicBezTo>
                                <a:pt x="14460" y="15600"/>
                                <a:pt x="14493" y="15560"/>
                                <a:pt x="14500" y="15519"/>
                              </a:cubicBezTo>
                              <a:cubicBezTo>
                                <a:pt x="14507" y="15480"/>
                                <a:pt x="14484" y="15440"/>
                                <a:pt x="14455" y="15415"/>
                              </a:cubicBezTo>
                              <a:cubicBezTo>
                                <a:pt x="14422" y="15387"/>
                                <a:pt x="14373" y="15374"/>
                                <a:pt x="14332" y="15370"/>
                              </a:cubicBezTo>
                              <a:cubicBezTo>
                                <a:pt x="14296" y="15366"/>
                                <a:pt x="14246" y="15372"/>
                                <a:pt x="14211" y="15382"/>
                              </a:cubicBezTo>
                              <a:cubicBezTo>
                                <a:pt x="14206" y="15385"/>
                                <a:pt x="14200" y="15387"/>
                                <a:pt x="14195" y="15390"/>
                              </a:cubicBezTo>
                            </a:path>
                            <a:path w="13456" h="1443">
                              <a:moveTo>
                                <a:pt x="12848" y="15880"/>
                              </a:moveTo>
                              <a:cubicBezTo>
                                <a:pt x="12850" y="15880"/>
                                <a:pt x="12842" y="15880"/>
                                <a:pt x="12845" y="15880"/>
                              </a:cubicBezTo>
                              <a:cubicBezTo>
                                <a:pt x="12859" y="15880"/>
                                <a:pt x="12870" y="15881"/>
                                <a:pt x="12884" y="15880"/>
                              </a:cubicBezTo>
                              <a:cubicBezTo>
                                <a:pt x="12931" y="15878"/>
                                <a:pt x="12977" y="15875"/>
                                <a:pt x="13024" y="15874"/>
                              </a:cubicBezTo>
                              <a:cubicBezTo>
                                <a:pt x="13117" y="15872"/>
                                <a:pt x="13211" y="15871"/>
                                <a:pt x="13304" y="15869"/>
                              </a:cubicBezTo>
                              <a:cubicBezTo>
                                <a:pt x="13437" y="15867"/>
                                <a:pt x="13569" y="15866"/>
                                <a:pt x="13702" y="15860"/>
                              </a:cubicBezTo>
                              <a:cubicBezTo>
                                <a:pt x="13903" y="15851"/>
                                <a:pt x="14103" y="15836"/>
                                <a:pt x="14304" y="15827"/>
                              </a:cubicBezTo>
                              <a:cubicBezTo>
                                <a:pt x="14430" y="15822"/>
                                <a:pt x="14557" y="15818"/>
                                <a:pt x="14682" y="15816"/>
                              </a:cubicBezTo>
                              <a:cubicBezTo>
                                <a:pt x="14713" y="15816"/>
                                <a:pt x="14699" y="15817"/>
                                <a:pt x="14715" y="15810"/>
                              </a:cubicBezTo>
                              <a:cubicBezTo>
                                <a:pt x="14712" y="15808"/>
                                <a:pt x="14710" y="15806"/>
                                <a:pt x="14707" y="15804"/>
                              </a:cubicBezTo>
                            </a:path>
                            <a:path w="13456" h="1443">
                              <a:moveTo>
                                <a:pt x="13158" y="16054"/>
                              </a:moveTo>
                              <a:cubicBezTo>
                                <a:pt x="13161" y="16066"/>
                                <a:pt x="13158" y="16066"/>
                                <a:pt x="13153" y="16082"/>
                              </a:cubicBezTo>
                              <a:cubicBezTo>
                                <a:pt x="13143" y="16116"/>
                                <a:pt x="13133" y="16149"/>
                                <a:pt x="13122" y="16183"/>
                              </a:cubicBezTo>
                              <a:cubicBezTo>
                                <a:pt x="13107" y="16230"/>
                                <a:pt x="13088" y="16276"/>
                                <a:pt x="13072" y="16323"/>
                              </a:cubicBezTo>
                              <a:cubicBezTo>
                                <a:pt x="13064" y="16347"/>
                                <a:pt x="13054" y="16372"/>
                                <a:pt x="13049" y="16395"/>
                              </a:cubicBezTo>
                              <a:cubicBezTo>
                                <a:pt x="13063" y="16400"/>
                                <a:pt x="13057" y="16397"/>
                                <a:pt x="13074" y="16384"/>
                              </a:cubicBezTo>
                            </a:path>
                            <a:path w="13456" h="1443">
                              <a:moveTo>
                                <a:pt x="13329" y="16110"/>
                              </a:moveTo>
                              <a:cubicBezTo>
                                <a:pt x="13311" y="16138"/>
                                <a:pt x="13287" y="16155"/>
                                <a:pt x="13268" y="16185"/>
                              </a:cubicBezTo>
                              <a:cubicBezTo>
                                <a:pt x="13240" y="16230"/>
                                <a:pt x="13219" y="16295"/>
                                <a:pt x="13254" y="16342"/>
                              </a:cubicBezTo>
                              <a:cubicBezTo>
                                <a:pt x="13277" y="16373"/>
                                <a:pt x="13322" y="16377"/>
                                <a:pt x="13357" y="16373"/>
                              </a:cubicBezTo>
                              <a:cubicBezTo>
                                <a:pt x="13402" y="16367"/>
                                <a:pt x="13451" y="16346"/>
                                <a:pt x="13486" y="16317"/>
                              </a:cubicBezTo>
                              <a:cubicBezTo>
                                <a:pt x="13513" y="16295"/>
                                <a:pt x="13539" y="16257"/>
                                <a:pt x="13534" y="16219"/>
                              </a:cubicBezTo>
                              <a:cubicBezTo>
                                <a:pt x="13529" y="16182"/>
                                <a:pt x="13505" y="16148"/>
                                <a:pt x="13478" y="16124"/>
                              </a:cubicBezTo>
                              <a:cubicBezTo>
                                <a:pt x="13454" y="16102"/>
                                <a:pt x="13424" y="16085"/>
                                <a:pt x="13396" y="16068"/>
                              </a:cubicBezTo>
                              <a:cubicBezTo>
                                <a:pt x="13381" y="16059"/>
                                <a:pt x="13384" y="16053"/>
                                <a:pt x="13382" y="16048"/>
                              </a:cubicBezTo>
                            </a:path>
                            <a:path w="13456" h="1443">
                              <a:moveTo>
                                <a:pt x="13744" y="16146"/>
                              </a:moveTo>
                              <a:cubicBezTo>
                                <a:pt x="13747" y="16143"/>
                                <a:pt x="13747" y="16143"/>
                                <a:pt x="13749" y="16141"/>
                              </a:cubicBezTo>
                              <a:cubicBezTo>
                                <a:pt x="13738" y="16140"/>
                                <a:pt x="13751" y="16134"/>
                                <a:pt x="13741" y="16141"/>
                              </a:cubicBezTo>
                              <a:cubicBezTo>
                                <a:pt x="13727" y="16151"/>
                                <a:pt x="13716" y="16168"/>
                                <a:pt x="13707" y="16183"/>
                              </a:cubicBezTo>
                              <a:cubicBezTo>
                                <a:pt x="13691" y="16210"/>
                                <a:pt x="13675" y="16241"/>
                                <a:pt x="13668" y="16272"/>
                              </a:cubicBezTo>
                              <a:cubicBezTo>
                                <a:pt x="13662" y="16300"/>
                                <a:pt x="13668" y="16332"/>
                                <a:pt x="13690" y="16351"/>
                              </a:cubicBezTo>
                              <a:cubicBezTo>
                                <a:pt x="13710" y="16368"/>
                                <a:pt x="13750" y="16367"/>
                                <a:pt x="13774" y="16362"/>
                              </a:cubicBezTo>
                              <a:cubicBezTo>
                                <a:pt x="13804" y="16355"/>
                                <a:pt x="13838" y="16345"/>
                                <a:pt x="13861" y="16323"/>
                              </a:cubicBezTo>
                              <a:cubicBezTo>
                                <a:pt x="13881" y="16304"/>
                                <a:pt x="13898" y="16284"/>
                                <a:pt x="13900" y="16255"/>
                              </a:cubicBezTo>
                              <a:cubicBezTo>
                                <a:pt x="13902" y="16226"/>
                                <a:pt x="13896" y="16201"/>
                                <a:pt x="13881" y="16177"/>
                              </a:cubicBezTo>
                              <a:cubicBezTo>
                                <a:pt x="13867" y="16155"/>
                                <a:pt x="13843" y="16135"/>
                                <a:pt x="13819" y="16124"/>
                              </a:cubicBezTo>
                              <a:cubicBezTo>
                                <a:pt x="13808" y="16119"/>
                                <a:pt x="13783" y="16114"/>
                                <a:pt x="13777" y="16110"/>
                              </a:cubicBezTo>
                              <a:cubicBezTo>
                                <a:pt x="13773" y="16103"/>
                                <a:pt x="13772" y="16098"/>
                                <a:pt x="13772" y="16104"/>
                              </a:cubicBezTo>
                            </a:path>
                            <a:path w="13456" h="1443">
                              <a:moveTo>
                                <a:pt x="14220" y="16073"/>
                              </a:moveTo>
                              <a:cubicBezTo>
                                <a:pt x="14200" y="16071"/>
                                <a:pt x="14172" y="16076"/>
                                <a:pt x="14153" y="16090"/>
                              </a:cubicBezTo>
                              <a:cubicBezTo>
                                <a:pt x="14121" y="16113"/>
                                <a:pt x="14086" y="16142"/>
                                <a:pt x="14063" y="16174"/>
                              </a:cubicBezTo>
                              <a:cubicBezTo>
                                <a:pt x="14039" y="16208"/>
                                <a:pt x="14018" y="16248"/>
                                <a:pt x="14010" y="16289"/>
                              </a:cubicBezTo>
                              <a:cubicBezTo>
                                <a:pt x="14005" y="16317"/>
                                <a:pt x="14008" y="16348"/>
                                <a:pt x="14038" y="16362"/>
                              </a:cubicBezTo>
                              <a:cubicBezTo>
                                <a:pt x="14069" y="16376"/>
                                <a:pt x="14122" y="16368"/>
                                <a:pt x="14153" y="16362"/>
                              </a:cubicBezTo>
                              <a:cubicBezTo>
                                <a:pt x="14206" y="16352"/>
                                <a:pt x="14265" y="16329"/>
                                <a:pt x="14307" y="16295"/>
                              </a:cubicBezTo>
                              <a:cubicBezTo>
                                <a:pt x="14342" y="16266"/>
                                <a:pt x="14355" y="16231"/>
                                <a:pt x="14346" y="16188"/>
                              </a:cubicBezTo>
                              <a:cubicBezTo>
                                <a:pt x="14336" y="16142"/>
                                <a:pt x="14303" y="16112"/>
                                <a:pt x="14267" y="16085"/>
                              </a:cubicBezTo>
                              <a:cubicBezTo>
                                <a:pt x="14247" y="16069"/>
                                <a:pt x="14225" y="16057"/>
                                <a:pt x="14206" y="16040"/>
                              </a:cubicBezTo>
                            </a:path>
                            <a:path w="13456" h="1443">
                              <a:moveTo>
                                <a:pt x="15460" y="15673"/>
                              </a:moveTo>
                              <a:cubicBezTo>
                                <a:pt x="15452" y="15670"/>
                                <a:pt x="15455" y="15673"/>
                                <a:pt x="15449" y="15670"/>
                              </a:cubicBezTo>
                              <a:cubicBezTo>
                                <a:pt x="15455" y="15677"/>
                                <a:pt x="15455" y="15673"/>
                                <a:pt x="15466" y="15673"/>
                              </a:cubicBezTo>
                              <a:cubicBezTo>
                                <a:pt x="15481" y="15673"/>
                                <a:pt x="15503" y="15678"/>
                                <a:pt x="15516" y="15676"/>
                              </a:cubicBezTo>
                              <a:cubicBezTo>
                                <a:pt x="15532" y="15673"/>
                                <a:pt x="15554" y="15664"/>
                                <a:pt x="15567" y="15656"/>
                              </a:cubicBezTo>
                            </a:path>
                            <a:path w="13456" h="1443">
                              <a:moveTo>
                                <a:pt x="15418" y="15771"/>
                              </a:moveTo>
                              <a:cubicBezTo>
                                <a:pt x="15417" y="15791"/>
                                <a:pt x="15413" y="15803"/>
                                <a:pt x="15438" y="15807"/>
                              </a:cubicBezTo>
                              <a:cubicBezTo>
                                <a:pt x="15463" y="15811"/>
                                <a:pt x="15510" y="15818"/>
                                <a:pt x="15533" y="15813"/>
                              </a:cubicBezTo>
                              <a:cubicBezTo>
                                <a:pt x="15565" y="15799"/>
                                <a:pt x="15576" y="15794"/>
                                <a:pt x="15600" y="15799"/>
                              </a:cubicBezTo>
                            </a:path>
                            <a:path w="13456" h="1443">
                              <a:moveTo>
                                <a:pt x="16278" y="15547"/>
                              </a:moveTo>
                              <a:cubicBezTo>
                                <a:pt x="16278" y="15547"/>
                                <a:pt x="16279" y="15545"/>
                                <a:pt x="16289" y="15536"/>
                              </a:cubicBezTo>
                              <a:cubicBezTo>
                                <a:pt x="16304" y="15523"/>
                                <a:pt x="16314" y="15518"/>
                                <a:pt x="16331" y="15508"/>
                              </a:cubicBezTo>
                              <a:cubicBezTo>
                                <a:pt x="16353" y="15495"/>
                                <a:pt x="16372" y="15494"/>
                                <a:pt x="16398" y="15494"/>
                              </a:cubicBezTo>
                              <a:cubicBezTo>
                                <a:pt x="16439" y="15494"/>
                                <a:pt x="16471" y="15509"/>
                                <a:pt x="16491" y="15547"/>
                              </a:cubicBezTo>
                              <a:cubicBezTo>
                                <a:pt x="16521" y="15605"/>
                                <a:pt x="16507" y="15669"/>
                                <a:pt x="16482" y="15726"/>
                              </a:cubicBezTo>
                              <a:cubicBezTo>
                                <a:pt x="16456" y="15786"/>
                                <a:pt x="16411" y="15840"/>
                                <a:pt x="16359" y="15880"/>
                              </a:cubicBezTo>
                              <a:cubicBezTo>
                                <a:pt x="16313" y="15916"/>
                                <a:pt x="16260" y="15949"/>
                                <a:pt x="16202" y="15961"/>
                              </a:cubicBezTo>
                              <a:cubicBezTo>
                                <a:pt x="16171" y="15967"/>
                                <a:pt x="16127" y="15972"/>
                                <a:pt x="16104" y="15945"/>
                              </a:cubicBezTo>
                              <a:cubicBezTo>
                                <a:pt x="16083" y="15921"/>
                                <a:pt x="16099" y="15881"/>
                                <a:pt x="16113" y="15858"/>
                              </a:cubicBezTo>
                              <a:cubicBezTo>
                                <a:pt x="16143" y="15806"/>
                                <a:pt x="16197" y="15768"/>
                                <a:pt x="16258" y="15768"/>
                              </a:cubicBezTo>
                              <a:cubicBezTo>
                                <a:pt x="16300" y="15768"/>
                                <a:pt x="16332" y="15779"/>
                                <a:pt x="16365" y="15804"/>
                              </a:cubicBezTo>
                              <a:cubicBezTo>
                                <a:pt x="16388" y="15821"/>
                                <a:pt x="16410" y="15842"/>
                                <a:pt x="16421" y="15869"/>
                              </a:cubicBezTo>
                              <a:cubicBezTo>
                                <a:pt x="16426" y="15882"/>
                                <a:pt x="16433" y="15895"/>
                                <a:pt x="16435" y="15908"/>
                              </a:cubicBezTo>
                              <a:cubicBezTo>
                                <a:pt x="16437" y="15921"/>
                                <a:pt x="16439" y="15920"/>
                                <a:pt x="16440" y="15911"/>
                              </a:cubicBezTo>
                              <a:cubicBezTo>
                                <a:pt x="16440" y="15907"/>
                                <a:pt x="16440" y="15904"/>
                                <a:pt x="16440" y="15900"/>
                              </a:cubicBezTo>
                            </a:path>
                            <a:path w="13456" h="1443">
                              <a:moveTo>
                                <a:pt x="16620" y="15835"/>
                              </a:moveTo>
                              <a:cubicBezTo>
                                <a:pt x="16631" y="15852"/>
                                <a:pt x="16623" y="15841"/>
                                <a:pt x="16625" y="15860"/>
                              </a:cubicBezTo>
                              <a:cubicBezTo>
                                <a:pt x="16627" y="15874"/>
                                <a:pt x="16627" y="15884"/>
                                <a:pt x="16625" y="15897"/>
                              </a:cubicBezTo>
                              <a:cubicBezTo>
                                <a:pt x="16624" y="15906"/>
                                <a:pt x="16623" y="15922"/>
                                <a:pt x="16620" y="15931"/>
                              </a:cubicBezTo>
                              <a:cubicBezTo>
                                <a:pt x="16618" y="15935"/>
                                <a:pt x="16617" y="15933"/>
                                <a:pt x="16617" y="15939"/>
                              </a:cubicBezTo>
                              <a:cubicBezTo>
                                <a:pt x="16617" y="15930"/>
                                <a:pt x="16621" y="15928"/>
                                <a:pt x="16625" y="15919"/>
                              </a:cubicBezTo>
                              <a:cubicBezTo>
                                <a:pt x="16629" y="15909"/>
                                <a:pt x="16631" y="15895"/>
                                <a:pt x="16636" y="15886"/>
                              </a:cubicBezTo>
                              <a:cubicBezTo>
                                <a:pt x="16641" y="15879"/>
                                <a:pt x="16641" y="15879"/>
                                <a:pt x="16645" y="15872"/>
                              </a:cubicBezTo>
                              <a:cubicBezTo>
                                <a:pt x="16645" y="15879"/>
                                <a:pt x="16644" y="15883"/>
                                <a:pt x="16642" y="15888"/>
                              </a:cubicBezTo>
                              <a:cubicBezTo>
                                <a:pt x="16641" y="15892"/>
                                <a:pt x="16641" y="15896"/>
                                <a:pt x="16639" y="15900"/>
                              </a:cubicBezTo>
                              <a:cubicBezTo>
                                <a:pt x="16639" y="15901"/>
                                <a:pt x="16639" y="15901"/>
                                <a:pt x="16639" y="15902"/>
                              </a:cubicBezTo>
                              <a:cubicBezTo>
                                <a:pt x="16638" y="15901"/>
                                <a:pt x="16638" y="15892"/>
                                <a:pt x="16639" y="15888"/>
                              </a:cubicBezTo>
                              <a:cubicBezTo>
                                <a:pt x="16640" y="15885"/>
                                <a:pt x="16641" y="15883"/>
                                <a:pt x="16642" y="15880"/>
                              </a:cubicBezTo>
                            </a:path>
                            <a:path w="13456" h="1443">
                              <a:moveTo>
                                <a:pt x="16911" y="15552"/>
                              </a:moveTo>
                              <a:cubicBezTo>
                                <a:pt x="16910" y="15553"/>
                                <a:pt x="16908" y="15549"/>
                                <a:pt x="16902" y="15552"/>
                              </a:cubicBezTo>
                              <a:cubicBezTo>
                                <a:pt x="16901" y="15552"/>
                                <a:pt x="16884" y="15568"/>
                                <a:pt x="16880" y="15572"/>
                              </a:cubicBezTo>
                              <a:cubicBezTo>
                                <a:pt x="16867" y="15587"/>
                                <a:pt x="16854" y="15605"/>
                                <a:pt x="16844" y="15622"/>
                              </a:cubicBezTo>
                              <a:cubicBezTo>
                                <a:pt x="16834" y="15639"/>
                                <a:pt x="16821" y="15659"/>
                                <a:pt x="16816" y="15678"/>
                              </a:cubicBezTo>
                              <a:cubicBezTo>
                                <a:pt x="16813" y="15690"/>
                                <a:pt x="16815" y="15694"/>
                                <a:pt x="16816" y="15704"/>
                              </a:cubicBezTo>
                              <a:cubicBezTo>
                                <a:pt x="16826" y="15703"/>
                                <a:pt x="16834" y="15702"/>
                                <a:pt x="16844" y="15698"/>
                              </a:cubicBezTo>
                              <a:cubicBezTo>
                                <a:pt x="16862" y="15692"/>
                                <a:pt x="16879" y="15682"/>
                                <a:pt x="16897" y="15676"/>
                              </a:cubicBezTo>
                              <a:cubicBezTo>
                                <a:pt x="16918" y="15669"/>
                                <a:pt x="16939" y="15664"/>
                                <a:pt x="16961" y="15664"/>
                              </a:cubicBezTo>
                              <a:cubicBezTo>
                                <a:pt x="16982" y="15664"/>
                                <a:pt x="17001" y="15669"/>
                                <a:pt x="17020" y="15678"/>
                              </a:cubicBezTo>
                              <a:cubicBezTo>
                                <a:pt x="17043" y="15689"/>
                                <a:pt x="17064" y="15706"/>
                                <a:pt x="17079" y="15726"/>
                              </a:cubicBezTo>
                              <a:cubicBezTo>
                                <a:pt x="17096" y="15748"/>
                                <a:pt x="17107" y="15777"/>
                                <a:pt x="17110" y="15804"/>
                              </a:cubicBezTo>
                              <a:cubicBezTo>
                                <a:pt x="17112" y="15827"/>
                                <a:pt x="17107" y="15860"/>
                                <a:pt x="17090" y="15877"/>
                              </a:cubicBezTo>
                              <a:cubicBezTo>
                                <a:pt x="17073" y="15894"/>
                                <a:pt x="17041" y="15912"/>
                                <a:pt x="17017" y="15917"/>
                              </a:cubicBezTo>
                              <a:cubicBezTo>
                                <a:pt x="16993" y="15922"/>
                                <a:pt x="16952" y="15923"/>
                                <a:pt x="16928" y="15917"/>
                              </a:cubicBezTo>
                              <a:cubicBezTo>
                                <a:pt x="16905" y="15911"/>
                                <a:pt x="16888" y="15901"/>
                                <a:pt x="16883" y="15877"/>
                              </a:cubicBezTo>
                              <a:cubicBezTo>
                                <a:pt x="16883" y="15873"/>
                                <a:pt x="16883" y="15870"/>
                                <a:pt x="16883" y="15866"/>
                              </a:cubicBezTo>
                            </a:path>
                            <a:path w="13456" h="1443">
                              <a:moveTo>
                                <a:pt x="16953" y="15564"/>
                              </a:moveTo>
                              <a:lnTo>
                                <a:pt x="16953" y="15569"/>
                              </a:lnTo>
                              <a:lnTo>
                                <a:pt x="16944" y="15569"/>
                              </a:lnTo>
                              <a:lnTo>
                                <a:pt x="16944" y="15569"/>
                              </a:lnTo>
                              <a:lnTo>
                                <a:pt x="16947" y="15572"/>
                              </a:lnTo>
                              <a:lnTo>
                                <a:pt x="16947" y="15569"/>
                              </a:lnTo>
                              <a:lnTo>
                                <a:pt x="16958" y="15575"/>
                              </a:lnTo>
                              <a:lnTo>
                                <a:pt x="16967" y="15569"/>
                              </a:lnTo>
                              <a:lnTo>
                                <a:pt x="16986" y="15572"/>
                              </a:lnTo>
                              <a:lnTo>
                                <a:pt x="17000" y="15569"/>
                              </a:lnTo>
                              <a:lnTo>
                                <a:pt x="17028" y="15569"/>
                              </a:lnTo>
                              <a:lnTo>
                                <a:pt x="17054" y="15564"/>
                              </a:lnTo>
                              <a:lnTo>
                                <a:pt x="17084" y="15561"/>
                              </a:lnTo>
                              <a:lnTo>
                                <a:pt x="17115" y="15555"/>
                              </a:lnTo>
                              <a:lnTo>
                                <a:pt x="17146" y="15552"/>
                              </a:lnTo>
                              <a:lnTo>
                                <a:pt x="17171" y="15547"/>
                              </a:lnTo>
                              <a:lnTo>
                                <a:pt x="17196" y="15544"/>
                              </a:lnTo>
                              <a:lnTo>
                                <a:pt x="17213" y="15544"/>
                              </a:lnTo>
                              <a:lnTo>
                                <a:pt x="17227" y="15538"/>
                              </a:lnTo>
                              <a:lnTo>
                                <a:pt x="17238" y="15538"/>
                              </a:lnTo>
                              <a:lnTo>
                                <a:pt x="17241" y="15533"/>
                              </a:lnTo>
                              <a:lnTo>
                                <a:pt x="17241" y="15530"/>
                              </a:lnTo>
                              <a:lnTo>
                                <a:pt x="17244" y="15527"/>
                              </a:lnTo>
                              <a:lnTo>
                                <a:pt x="17244" y="15522"/>
                              </a:lnTo>
                              <a:lnTo>
                                <a:pt x="17247" y="15516"/>
                              </a:lnTo>
                            </a:path>
                            <a:path w="13456" h="1443">
                              <a:moveTo>
                                <a:pt x="17583" y="15482"/>
                              </a:moveTo>
                              <a:cubicBezTo>
                                <a:pt x="17576" y="15488"/>
                                <a:pt x="17582" y="15481"/>
                                <a:pt x="17574" y="15499"/>
                              </a:cubicBezTo>
                              <a:cubicBezTo>
                                <a:pt x="17560" y="15529"/>
                                <a:pt x="17551" y="15560"/>
                                <a:pt x="17541" y="15592"/>
                              </a:cubicBezTo>
                              <a:cubicBezTo>
                                <a:pt x="17525" y="15641"/>
                                <a:pt x="17505" y="15688"/>
                                <a:pt x="17488" y="15737"/>
                              </a:cubicBezTo>
                              <a:cubicBezTo>
                                <a:pt x="17477" y="15768"/>
                                <a:pt x="17459" y="15803"/>
                                <a:pt x="17451" y="15835"/>
                              </a:cubicBezTo>
                              <a:cubicBezTo>
                                <a:pt x="17448" y="15846"/>
                                <a:pt x="17451" y="15856"/>
                                <a:pt x="17451" y="15863"/>
                              </a:cubicBezTo>
                              <a:cubicBezTo>
                                <a:pt x="17453" y="15840"/>
                                <a:pt x="17464" y="15825"/>
                                <a:pt x="17474" y="15804"/>
                              </a:cubicBezTo>
                            </a:path>
                            <a:path w="13456" h="1443">
                              <a:moveTo>
                                <a:pt x="17838" y="15393"/>
                              </a:moveTo>
                              <a:cubicBezTo>
                                <a:pt x="17839" y="15404"/>
                                <a:pt x="17848" y="15406"/>
                                <a:pt x="17835" y="15424"/>
                              </a:cubicBezTo>
                              <a:cubicBezTo>
                                <a:pt x="17816" y="15451"/>
                                <a:pt x="17799" y="15479"/>
                                <a:pt x="17779" y="15505"/>
                              </a:cubicBezTo>
                              <a:cubicBezTo>
                                <a:pt x="17727" y="15572"/>
                                <a:pt x="17662" y="15632"/>
                                <a:pt x="17591" y="15678"/>
                              </a:cubicBezTo>
                              <a:cubicBezTo>
                                <a:pt x="17569" y="15692"/>
                                <a:pt x="17547" y="15704"/>
                                <a:pt x="17524" y="15715"/>
                              </a:cubicBezTo>
                              <a:cubicBezTo>
                                <a:pt x="17518" y="15719"/>
                                <a:pt x="17517" y="15721"/>
                                <a:pt x="17513" y="15720"/>
                              </a:cubicBezTo>
                              <a:cubicBezTo>
                                <a:pt x="17519" y="15723"/>
                                <a:pt x="17525" y="15726"/>
                                <a:pt x="17532" y="15729"/>
                              </a:cubicBezTo>
                              <a:cubicBezTo>
                                <a:pt x="17554" y="15738"/>
                                <a:pt x="17567" y="15755"/>
                                <a:pt x="17586" y="15768"/>
                              </a:cubicBezTo>
                              <a:cubicBezTo>
                                <a:pt x="17612" y="15787"/>
                                <a:pt x="17635" y="15808"/>
                                <a:pt x="17658" y="15830"/>
                              </a:cubicBezTo>
                              <a:cubicBezTo>
                                <a:pt x="17672" y="15844"/>
                                <a:pt x="17697" y="15866"/>
                                <a:pt x="17706" y="15883"/>
                              </a:cubicBezTo>
                              <a:cubicBezTo>
                                <a:pt x="17710" y="15891"/>
                                <a:pt x="17711" y="15911"/>
                                <a:pt x="17720" y="15917"/>
                              </a:cubicBezTo>
                              <a:cubicBezTo>
                                <a:pt x="17726" y="15920"/>
                                <a:pt x="17716" y="15917"/>
                                <a:pt x="17734" y="15917"/>
                              </a:cubicBezTo>
                            </a:path>
                            <a:path w="13456" h="1443">
                              <a:moveTo>
                                <a:pt x="17882" y="15715"/>
                              </a:moveTo>
                              <a:cubicBezTo>
                                <a:pt x="17872" y="15718"/>
                                <a:pt x="17883" y="15704"/>
                                <a:pt x="17880" y="15715"/>
                              </a:cubicBezTo>
                              <a:cubicBezTo>
                                <a:pt x="17876" y="15727"/>
                                <a:pt x="17871" y="15743"/>
                                <a:pt x="17868" y="15754"/>
                              </a:cubicBezTo>
                              <a:cubicBezTo>
                                <a:pt x="17862" y="15782"/>
                                <a:pt x="17857" y="15810"/>
                                <a:pt x="17849" y="15838"/>
                              </a:cubicBezTo>
                              <a:cubicBezTo>
                                <a:pt x="17844" y="15857"/>
                                <a:pt x="17838" y="15876"/>
                                <a:pt x="17832" y="15894"/>
                              </a:cubicBezTo>
                              <a:cubicBezTo>
                                <a:pt x="17829" y="15901"/>
                                <a:pt x="17828" y="15902"/>
                                <a:pt x="17832" y="15891"/>
                              </a:cubicBezTo>
                              <a:cubicBezTo>
                                <a:pt x="17846" y="15871"/>
                                <a:pt x="17855" y="15851"/>
                                <a:pt x="17868" y="15830"/>
                              </a:cubicBezTo>
                              <a:cubicBezTo>
                                <a:pt x="17887" y="15800"/>
                                <a:pt x="17906" y="15772"/>
                                <a:pt x="17930" y="15746"/>
                              </a:cubicBezTo>
                              <a:cubicBezTo>
                                <a:pt x="17943" y="15731"/>
                                <a:pt x="17963" y="15713"/>
                                <a:pt x="17983" y="15709"/>
                              </a:cubicBezTo>
                              <a:cubicBezTo>
                                <a:pt x="17996" y="15707"/>
                                <a:pt x="18008" y="15708"/>
                                <a:pt x="18017" y="15720"/>
                              </a:cubicBezTo>
                              <a:cubicBezTo>
                                <a:pt x="18033" y="15741"/>
                                <a:pt x="18035" y="15769"/>
                                <a:pt x="18039" y="15793"/>
                              </a:cubicBezTo>
                              <a:cubicBezTo>
                                <a:pt x="18042" y="15812"/>
                                <a:pt x="18043" y="15830"/>
                                <a:pt x="18045" y="15849"/>
                              </a:cubicBezTo>
                              <a:cubicBezTo>
                                <a:pt x="18048" y="15858"/>
                                <a:pt x="18049" y="15860"/>
                                <a:pt x="18048" y="15866"/>
                              </a:cubicBezTo>
                              <a:cubicBezTo>
                                <a:pt x="18051" y="15849"/>
                                <a:pt x="18054" y="15839"/>
                                <a:pt x="18062" y="15824"/>
                              </a:cubicBezTo>
                              <a:cubicBezTo>
                                <a:pt x="18086" y="15782"/>
                                <a:pt x="18119" y="15737"/>
                                <a:pt x="18168" y="15723"/>
                              </a:cubicBezTo>
                              <a:cubicBezTo>
                                <a:pt x="18191" y="15716"/>
                                <a:pt x="18218" y="15714"/>
                                <a:pt x="18238" y="15729"/>
                              </a:cubicBezTo>
                              <a:cubicBezTo>
                                <a:pt x="18260" y="15745"/>
                                <a:pt x="18267" y="15777"/>
                                <a:pt x="18269" y="15802"/>
                              </a:cubicBezTo>
                              <a:cubicBezTo>
                                <a:pt x="18273" y="15848"/>
                                <a:pt x="18264" y="15889"/>
                                <a:pt x="18252" y="15933"/>
                              </a:cubicBezTo>
                              <a:cubicBezTo>
                                <a:pt x="18247" y="15952"/>
                                <a:pt x="18220" y="15991"/>
                                <a:pt x="18238" y="15984"/>
                              </a:cubicBezTo>
                              <a:cubicBezTo>
                                <a:pt x="18243" y="15974"/>
                                <a:pt x="18248" y="15970"/>
                                <a:pt x="18258" y="159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14,14995" coordsize="13456,1443" path="m4928,15463c4928,15460,4928,15458,4928,15454c4927,15445,4930,15441,4931,15432c4932,15418,4933,15412,4940,15398c4946,15385,4955,15371,4968,15362c4982,15353,5001,15350,5018,15351c5045,15352,5070,15373,5085,15393c5115,15431,5123,15480,5124,15527c5126,15605,5108,15679,5082,15751c5054,15827,5016,15899,4968,15964c4943,15997,4901,16044,4856,16051c4822,16056,4814,16016,4814,15992c4813,15949,4829,15898,4850,15860c4869,15824,4893,15789,4926,15765c4948,15749,4974,15748,4998,15762c5029,15781,5048,15815,5066,15846c5078,15867,5090,15887,5102,15908c5107,15917,5110,15928,5116,15925c5126,15921,5128,15919,5124,15908em5461,15477c5456,15481,5450,15477,5444,15494c5437,15515,5429,15537,5424,15558c5418,15585,5415,15614,5410,15642c5407,15659,5402,15674,5396,15690c5393,15694,5392,15695,5393,15698c5399,15693,5403,15689,5410,15684c5428,15672,5444,15667,5466,15667c5487,15667,5512,15669,5531,15678c5553,15688,5575,15708,5587,15729c5601,15753,5612,15793,5612,15821c5612,15851,5605,15885,5589,15911c5573,15936,5550,15950,5522,15959c5497,15967,5466,15960,5444,15945c5420,15929,5416,15911,5405,15886em5486,15508c5494,15491,5509,15476,5528,15468c5553,15457,5582,15449,5609,15446c5639,15443,5676,15455,5704,15452c5712,15444,5717,15443,5727,15452em5973,15631c5962,15625,5950,15618,5937,15617c5925,15616,5904,15619,5892,15625c5873,15636,5848,15650,5833,15667c5781,15725,5754,15814,5769,15891c5777,15931,5803,15969,5844,15981c5876,15990,5922,15983,5951,15967c5985,15949,6014,15918,6032,15883c6050,15848,6054,15804,6046,15765c6038,15728,6023,15693,5998,15664c5981,15644,5954,15637,5937,15620c5930,15617,5928,15615,5931,15608em6295,15569c6290,15565,6291,15561,6284,15561c6268,15561,6259,15570,6247,15580c6222,15601,6203,15632,6191,15662c6174,15705,6165,15753,6163,15799c6161,15841,6164,15884,6183,15922c6196,15948,6216,15977,6247,15984c6278,15991,6311,15980,6337,15964c6368,15944,6402,15918,6421,15886c6438,15857,6449,15816,6449,15782c6449,15748,6438,15709,6424,15678c6412,15652,6394,15621,6371,15603c6356,15591,6331,15587,6315,15578c6311,15575,6307,15572,6303,15569em6883,15720c6872,15717,6874,15712,6872,15718c6871,15720,6875,15749,6875,15751c6877,15778,6877,15805,6880,15832c6882,15852,6884,15871,6886,15891c6887,15901,6886,15901,6886,15891c6886,15873,6883,15856,6883,15838c6883,15812,6883,15787,6891,15762c6897,15742,6909,15726,6928,15715c6945,15705,6967,15703,6984,15715c7007,15732,7019,15757,7031,15782c7047,15815,7055,15848,7062,15883c7063,15887,7064,15887,7065,15891c7067,15877,7069,15861,7071,15846c7075,15813,7080,15782,7093,15751c7109,15712,7134,15688,7171,15673c7195,15663,7213,15667,7233,15684c7256,15703,7268,15733,7278,15760c7289,15788,7292,15817,7300,15846c7303,15858,7305,15881,7309,15891c7317,15909,7312,15896,7323,15888em8168,15740c8168,15734,8171,15741,8168,15734c8166,15739,8168,15732,8166,15737c8162,15747,8159,15758,8154,15768c8141,15792,8124,15821,8107,15841c8086,15865,8059,15892,8034,15911c8022,15921,8006,15932,7992,15939c7987,15941,7997,15922,7998,15919em7986,15698c7991,15703,7983,15695,7992,15704c8002,15714,8013,15724,8023,15734c8043,15755,8066,15774,8087,15793c8108,15812,8129,15832,8149,15852c8160,15863,8172,15876,8182,15888c8187,15894,8200,15903,8210,15897c8211,15894,8212,15891,8213,15888em8488,15813c8491,15813,8490,15816,8499,15816c8580,15815,8660,15804,8742,15804c8817,15804,8891,15806,8966,15799c9005,15795,9044,15791,9084,15788c9168,15782,9249,15794,9333,15796c9400,15798,9468,15793,9535,15796c9628,15800,9719,15815,9812,15816c9904,15817,9995,15809,10087,15807c10142,15806,10197,15802,10252,15804c10378,15808,10504,15826,10630,15832c10678,15834,10727,15835,10775,15838c10861,15844,10947,15851,11033,15852c11139,15853,11243,15856,11349,15846c11375,15844,11402,15842,11428,15841c11442,15841,11457,15847,11467,15838c11475,15831,11465,15847,11470,15838c11478,15824,11465,15855,11467,15832c11467,15831,11448,15820,11447,15818em8916,16043c8916,16043,8915,16049,8916,16057c8918,16073,8914,16098,8913,16115c8910,16150,8906,16184,8902,16219c8898,16251,8893,16284,8891,16317c8890,16326,8886,16359,8888,16365c8891,16368,8893,16370,8896,16373em9148,16124c9142,16127,9140,16126,9134,16132c9119,16146,9117,16160,9109,16180c9097,16210,9091,16237,9090,16269c9089,16292,9093,16323,9115,16337c9138,16351,9166,16347,9190,16342c9216,16337,9249,16324,9269,16306c9285,16292,9306,16265,9311,16244c9316,16220,9309,16189,9302,16166c9293,16139,9275,16113,9255,16093c9246,16085,9220,16066,9207,16068c9198,16069,9204,16071,9204,16071em9526,16099c9506,16115,9487,16127,9468,16146c9446,16168,9428,16197,9420,16227c9413,16254,9414,16290,9428,16314c9443,16340,9468,16353,9496,16359c9525,16365,9558,16360,9585,16348c9626,16329,9660,16299,9675,16255c9685,16224,9678,16200,9669,16171c9661,16144,9649,16131,9627,16113c9623,16110,9590,16085,9585,16087c9585,16090,9585,16093,9585,16096em9902,16085c9888,16094,9874,16101,9863,16115c9839,16144,9820,16179,9804,16213c9790,16244,9777,16286,9781,16320c9784,16346,9801,16366,9823,16379c9851,16395,9889,16393,9919,16384c9951,16374,9968,16359,9989,16334c10009,16311,10016,16283,10017,16253c10018,16223,10011,16191,9994,16166c9978,16142,9949,16123,9919,16127c9913,16130,9908,16132,9902,16135em10350,16244c10348,16252,10344,16269,10344,16281c10343,16315,10342,16350,10347,16384c10350,16402,10352,16420,10358,16435c10359,16436,10360,16436,10361,16437c10369,16431,10375,16425,10381,16412c10390,16392,10394,16369,10400,16348c10407,16324,10417,16299,10431,16278c10444,16258,10472,16237,10498,16239c10520,16241,10538,16259,10551,16275c10566,16295,10577,16317,10588,16339c10595,16352,10600,16365,10605,16379c10605,16380,10605,16380,10605,16381c10610,16375,10612,16372,10616,16362c10625,16341,10638,16324,10652,16306c10666,16287,10688,16271,10711,16264c10731,16258,10749,16265,10764,16278c10789,16299,10796,16327,10806,16356c10809,16365,10814,16394,10820,16401c10826,16407,10826,16394,10834,16395em9269,14998c9266,15027,9272,15058,9274,15087c9278,15142,9285,15195,9288,15250c9291,15306,9292,15362,9294,15418c9295,15435,9291,15477,9291,15480em9560,14998c9560,15005,9559,15005,9560,15012c9564,15039,9567,15066,9571,15093c9577,15140,9581,15188,9582,15236c9583,15275,9584,15315,9585,15354c9585,15372,9581,15407,9580,15412c9581,15412,9581,15412,9582,15412em9779,15172c9763,15184,9756,15200,9742,15214c9724,15231,9703,15240,9683,15253c9666,15265,9648,15275,9630,15286c9621,15292,9611,15300,9613,15312c9615,15324,9625,15333,9633,15342c9648,15359,9668,15370,9686,15384c9704,15399,9724,15409,9742,15424c9753,15433,9761,15449,9773,15457c9780,15462,9782,15459,9790,15460em9891,15306c9887,15312,9886,15305,9888,15312c9891,15324,9893,15339,9896,15351c9902,15372,9905,15397,9913,15418c9916,15425,9919,15431,9921,15438c9923,15429,9924,15419,9927,15410c9935,15389,9942,15368,9952,15348c9961,15329,9970,15311,9989,15300c10005,15290,10017,15289,10033,15300c10055,15314,10072,15345,10081,15368c10086,15379,10090,15392,10092,15404c10092,15407,10092,15408,10092,15410c10096,15396,10101,15382,10106,15368c10116,15337,10134,15310,10154,15284c10169,15265,10193,15232,10221,15233c10247,15234,10261,15264,10269,15284c10283,15321,10290,15360,10297,15398c10302,15425,10302,15455,10308,15482c10309,15488,10309,15496,10311,15471em12030,15723c12024,15720,12023,15723,12019,15718c12032,15713,12045,15718,12058,15715c12085,15709,12111,15707,12139,15704c12157,15702,12187,15701,12204,15695c12211,15692,12220,15696,12209,15692em12106,15841c12118,15850,12124,15857,12139,15860c12154,15864,12180,15875,12195,15874c12209,15867,12217,15867,12229,15874em13035,15284c13044,15276,13055,15265,13066,15256c13085,15241,13106,15235,13128,15228c13154,15220,13183,15214,13209,15228c13239,15245,13258,15279,13262,15312c13269,15367,13253,15422,13231,15471c13204,15530,13165,15580,13114,15620c13072,15652,13028,15676,12976,15687c12957,15691,12915,15697,12904,15673c12893,15650,12926,15620,12940,15608c12978,15576,13033,15553,13083,15558c13105,15560,13125,15569,13142,15583c13156,15595,13164,15616,13170,15634c13172,15640,13176,15671,13184,15673c13184,15665,13186,15663,13195,15667em13483,15317c13468,15315,13459,15316,13450,15331c13438,15350,13422,15369,13413,15390c13408,15402,13394,15435,13396,15449c13399,15467,13419,15471,13433,15474c13455,15479,13480,15477,13503,15480c13529,15483,13543,15490,13562,15508c13575,15520,13585,15540,13584,15558c13582,15586,13570,15594,13550,15611c13529,15629,13492,15646,13464,15648c13427,15651,13402,15633,13377,15611em13562,15300c13559,15298,13556,15297,13553,15295c13561,15294,13571,15295,13578,15292c13601,15284,13626,15283,13651,15278c13676,15273,13697,15273,13721,15267em13870,15328c13855,15337,13841,15353,13830,15368c13809,15398,13789,15432,13774,15466c13760,15497,13743,15545,13749,15580c13754,15610,13774,15631,13802,15636c13838,15643,13876,15633,13909,15620c13942,15607,13968,15586,13987,15555c14004,15527,13998,15496,13990,15466c13981,15432,13962,15401,13940,15373c13923,15352,13899,15331,13875,15320c13865,15320,13861,15319,13856,15314em14209,15314c14202,15316,14206,15309,14195,15317c14157,15344,14131,15391,14113,15432c14095,15473,14070,15526,14071,15572c14072,15614,14091,15646,14127,15664c14172,15687,14224,15685,14273,15678c14327,15670,14381,15653,14427,15622c14460,15600,14493,15560,14500,15519c14507,15480,14484,15440,14455,15415c14422,15387,14373,15374,14332,15370c14296,15366,14246,15372,14211,15382c14206,15385,14200,15387,14195,15390em12848,15880c12850,15880,12842,15880,12845,15880c12859,15880,12870,15881,12884,15880c12931,15878,12977,15875,13024,15874c13117,15872,13211,15871,13304,15869c13437,15867,13569,15866,13702,15860c13903,15851,14103,15836,14304,15827c14430,15822,14557,15818,14682,15816c14713,15816,14699,15817,14715,15810c14712,15808,14710,15806,14707,15804em13158,16054c13161,16066,13158,16066,13153,16082c13143,16116,13133,16149,13122,16183c13107,16230,13088,16276,13072,16323c13064,16347,13054,16372,13049,16395c13063,16400,13057,16397,13074,16384em13329,16110c13311,16138,13287,16155,13268,16185c13240,16230,13219,16295,13254,16342c13277,16373,13322,16377,13357,16373c13402,16367,13451,16346,13486,16317c13513,16295,13539,16257,13534,16219c13529,16182,13505,16148,13478,16124c13454,16102,13424,16085,13396,16068c13381,16059,13384,16053,13382,16048em13744,16146c13747,16143,13747,16143,13749,16141c13738,16140,13751,16134,13741,16141c13727,16151,13716,16168,13707,16183c13691,16210,13675,16241,13668,16272c13662,16300,13668,16332,13690,16351c13710,16368,13750,16367,13774,16362c13804,16355,13838,16345,13861,16323c13881,16304,13898,16284,13900,16255c13902,16226,13896,16201,13881,16177c13867,16155,13843,16135,13819,16124c13808,16119,13783,16114,13777,16110c13773,16103,13772,16098,13772,16104em14220,16073c14200,16071,14172,16076,14153,16090c14121,16113,14086,16142,14063,16174c14039,16208,14018,16248,14010,16289c14005,16317,14008,16348,14038,16362c14069,16376,14122,16368,14153,16362c14206,16352,14265,16329,14307,16295c14342,16266,14355,16231,14346,16188c14336,16142,14303,16112,14267,16085c14247,16069,14225,16057,14206,16040em15460,15673c15452,15670,15455,15673,15449,15670c15455,15677,15455,15673,15466,15673c15481,15673,15503,15678,15516,15676c15532,15673,15554,15664,15567,15656em15418,15771c15417,15791,15413,15803,15438,15807c15463,15811,15510,15818,15533,15813c15565,15799,15576,15794,15600,15799em16278,15547c16278,15547,16279,15545,16289,15536c16304,15523,16314,15518,16331,15508c16353,15495,16372,15494,16398,15494c16439,15494,16471,15509,16491,15547c16521,15605,16507,15669,16482,15726c16456,15786,16411,15840,16359,15880c16313,15916,16260,15949,16202,15961c16171,15967,16127,15972,16104,15945c16083,15921,16099,15881,16113,15858c16143,15806,16197,15768,16258,15768c16300,15768,16332,15779,16365,15804c16388,15821,16410,15842,16421,15869c16426,15882,16433,15895,16435,15908c16437,15921,16439,15920,16440,15911c16440,15907,16440,15904,16440,15900em16620,15835c16631,15852,16623,15841,16625,15860c16627,15874,16627,15884,16625,15897c16624,15906,16623,15922,16620,15931c16618,15935,16617,15933,16617,15939c16617,15930,16621,15928,16625,15919c16629,15909,16631,15895,16636,15886c16641,15879,16641,15879,16645,15872c16645,15879,16644,15883,16642,15888c16641,15892,16641,15896,16639,15900c16639,15901,16639,15901,16639,15902c16638,15901,16638,15892,16639,15888c16640,15885,16641,15883,16642,15880em16911,15552c16910,15553,16908,15549,16902,15552c16901,15552,16884,15568,16880,15572c16867,15587,16854,15605,16844,15622c16834,15639,16821,15659,16816,15678c16813,15690,16815,15694,16816,15704c16826,15703,16834,15702,16844,15698c16862,15692,16879,15682,16897,15676c16918,15669,16939,15664,16961,15664c16982,15664,17001,15669,17020,15678c17043,15689,17064,15706,17079,15726c17096,15748,17107,15777,17110,15804c17112,15827,17107,15860,17090,15877c17073,15894,17041,15912,17017,15917c16993,15922,16952,15923,16928,15917c16905,15911,16888,15901,16883,15877c16883,15873,16883,15870,16883,15866em16953,15564l16953,15569l16944,15569l16944,15569l16947,15572l16947,15569l16958,15575l16967,15569l16986,15572l17000,15569l17028,15569l17054,15564l17084,15561l17115,15555l17146,15552l17171,15547l17196,15544l17213,15544l17227,15538l17238,15538l17241,15533l17241,15530l17244,15527l17244,15522l17247,15516em17583,15482c17576,15488,17582,15481,17574,15499c17560,15529,17551,15560,17541,15592c17525,15641,17505,15688,17488,15737c17477,15768,17459,15803,17451,15835c17448,15846,17451,15856,17451,15863c17453,15840,17464,15825,17474,15804em17838,15393c17839,15404,17848,15406,17835,15424c17816,15451,17799,15479,17779,15505c17727,15572,17662,15632,17591,15678c17569,15692,17547,15704,17524,15715c17518,15719,17517,15721,17513,15720c17519,15723,17525,15726,17532,15729c17554,15738,17567,15755,17586,15768c17612,15787,17635,15808,17658,15830c17672,15844,17697,15866,17706,15883c17710,15891,17711,15911,17720,15917c17726,15920,17716,15917,17734,15917em17882,15715c17872,15718,17883,15704,17880,15715c17876,15727,17871,15743,17868,15754c17862,15782,17857,15810,17849,15838c17844,15857,17838,15876,17832,15894c17829,15901,17828,15902,17832,15891c17846,15871,17855,15851,17868,15830c17887,15800,17906,15772,17930,15746c17943,15731,17963,15713,17983,15709c17996,15707,18008,15708,18017,15720c18033,15741,18035,15769,18039,15793c18042,15812,18043,15830,18045,15849c18048,15858,18049,15860,18048,15866c18051,15849,18054,15839,18062,15824c18086,15782,18119,15737,18168,15723c18191,15716,18218,15714,18238,15729c18260,15745,18267,15777,18269,15802c18273,15848,18264,15889,18252,15933c18247,15952,18220,15991,18238,15984c18243,15974,18248,15970,18258,15967e" stroked="t" o:allowincell="f" style="position:absolute;margin-left:64.45pt;margin-top:14.2pt;width:381.4pt;height:40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sz w:val="24"/>
          <w:szCs w:val="24"/>
        </w:rPr>
        <w:t>Kilo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4710</wp:posOffset>
                </wp:positionH>
                <wp:positionV relativeFrom="paragraph">
                  <wp:posOffset>102870</wp:posOffset>
                </wp:positionV>
                <wp:extent cx="4251325" cy="41656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124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9" h="1157">
                              <a:moveTo>
                                <a:pt x="4968" y="17659"/>
                              </a:moveTo>
                              <a:cubicBezTo>
                                <a:pt x="4971" y="17672"/>
                                <a:pt x="4968" y="17660"/>
                                <a:pt x="4968" y="17667"/>
                              </a:cubicBezTo>
                              <a:cubicBezTo>
                                <a:pt x="4968" y="17677"/>
                                <a:pt x="4966" y="17687"/>
                                <a:pt x="4965" y="17698"/>
                              </a:cubicBezTo>
                              <a:cubicBezTo>
                                <a:pt x="4964" y="17718"/>
                                <a:pt x="4960" y="17736"/>
                                <a:pt x="4956" y="17754"/>
                              </a:cubicBezTo>
                              <a:cubicBezTo>
                                <a:pt x="4952" y="17773"/>
                                <a:pt x="4949" y="17790"/>
                                <a:pt x="4940" y="17807"/>
                              </a:cubicBezTo>
                              <a:cubicBezTo>
                                <a:pt x="4936" y="17814"/>
                                <a:pt x="4929" y="17826"/>
                                <a:pt x="4923" y="17832"/>
                              </a:cubicBezTo>
                              <a:cubicBezTo>
                                <a:pt x="4920" y="17835"/>
                                <a:pt x="4920" y="17836"/>
                                <a:pt x="4917" y="17835"/>
                              </a:cubicBezTo>
                              <a:cubicBezTo>
                                <a:pt x="4920" y="17831"/>
                                <a:pt x="4919" y="17830"/>
                                <a:pt x="4923" y="17827"/>
                              </a:cubicBezTo>
                              <a:cubicBezTo>
                                <a:pt x="4935" y="17816"/>
                                <a:pt x="4943" y="17811"/>
                                <a:pt x="4959" y="17807"/>
                              </a:cubicBezTo>
                              <a:cubicBezTo>
                                <a:pt x="4982" y="17801"/>
                                <a:pt x="5002" y="17800"/>
                                <a:pt x="5026" y="17804"/>
                              </a:cubicBezTo>
                              <a:cubicBezTo>
                                <a:pt x="5053" y="17808"/>
                                <a:pt x="5074" y="17820"/>
                                <a:pt x="5094" y="17838"/>
                              </a:cubicBezTo>
                              <a:cubicBezTo>
                                <a:pt x="5116" y="17858"/>
                                <a:pt x="5130" y="17880"/>
                                <a:pt x="5138" y="17908"/>
                              </a:cubicBezTo>
                              <a:cubicBezTo>
                                <a:pt x="5146" y="17934"/>
                                <a:pt x="5152" y="17960"/>
                                <a:pt x="5138" y="17986"/>
                              </a:cubicBezTo>
                              <a:cubicBezTo>
                                <a:pt x="5123" y="18014"/>
                                <a:pt x="5110" y="18026"/>
                                <a:pt x="5082" y="18042"/>
                              </a:cubicBezTo>
                              <a:cubicBezTo>
                                <a:pt x="5048" y="18061"/>
                                <a:pt x="5029" y="18059"/>
                                <a:pt x="4993" y="18056"/>
                              </a:cubicBezTo>
                              <a:cubicBezTo>
                                <a:pt x="4966" y="18054"/>
                                <a:pt x="4945" y="18047"/>
                                <a:pt x="4928" y="18023"/>
                              </a:cubicBezTo>
                              <a:cubicBezTo>
                                <a:pt x="4923" y="18015"/>
                                <a:pt x="4919" y="18008"/>
                                <a:pt x="4914" y="18000"/>
                              </a:cubicBezTo>
                            </a:path>
                            <a:path w="11809" h="1157">
                              <a:moveTo>
                                <a:pt x="4987" y="17650"/>
                              </a:moveTo>
                              <a:cubicBezTo>
                                <a:pt x="5000" y="17647"/>
                                <a:pt x="5003" y="17642"/>
                                <a:pt x="5018" y="17636"/>
                              </a:cubicBezTo>
                              <a:cubicBezTo>
                                <a:pt x="5039" y="17628"/>
                                <a:pt x="5065" y="17632"/>
                                <a:pt x="5088" y="17628"/>
                              </a:cubicBezTo>
                              <a:cubicBezTo>
                                <a:pt x="5120" y="17622"/>
                                <a:pt x="5154" y="17623"/>
                                <a:pt x="5186" y="17617"/>
                              </a:cubicBezTo>
                              <a:cubicBezTo>
                                <a:pt x="5203" y="17614"/>
                                <a:pt x="5234" y="17618"/>
                                <a:pt x="5248" y="17614"/>
                              </a:cubicBezTo>
                              <a:cubicBezTo>
                                <a:pt x="5253" y="17608"/>
                                <a:pt x="5254" y="17606"/>
                                <a:pt x="5259" y="17611"/>
                              </a:cubicBezTo>
                            </a:path>
                            <a:path w="11809" h="1157">
                              <a:moveTo>
                                <a:pt x="5449" y="17681"/>
                              </a:moveTo>
                              <a:cubicBezTo>
                                <a:pt x="5452" y="17674"/>
                                <a:pt x="5454" y="17676"/>
                                <a:pt x="5455" y="17667"/>
                              </a:cubicBezTo>
                              <a:cubicBezTo>
                                <a:pt x="5455" y="17664"/>
                                <a:pt x="5455" y="17663"/>
                                <a:pt x="5455" y="17661"/>
                              </a:cubicBezTo>
                              <a:cubicBezTo>
                                <a:pt x="5452" y="17666"/>
                                <a:pt x="5450" y="17671"/>
                                <a:pt x="5447" y="17678"/>
                              </a:cubicBezTo>
                              <a:cubicBezTo>
                                <a:pt x="5438" y="17698"/>
                                <a:pt x="5430" y="17719"/>
                                <a:pt x="5421" y="17740"/>
                              </a:cubicBezTo>
                              <a:cubicBezTo>
                                <a:pt x="5398" y="17789"/>
                                <a:pt x="5391" y="17844"/>
                                <a:pt x="5382" y="17897"/>
                              </a:cubicBezTo>
                              <a:cubicBezTo>
                                <a:pt x="5374" y="17942"/>
                                <a:pt x="5368" y="17983"/>
                                <a:pt x="5374" y="18028"/>
                              </a:cubicBezTo>
                              <a:cubicBezTo>
                                <a:pt x="5378" y="18059"/>
                                <a:pt x="5389" y="18082"/>
                                <a:pt x="5421" y="18090"/>
                              </a:cubicBezTo>
                              <a:cubicBezTo>
                                <a:pt x="5469" y="18102"/>
                                <a:pt x="5516" y="18075"/>
                                <a:pt x="5556" y="18053"/>
                              </a:cubicBezTo>
                              <a:cubicBezTo>
                                <a:pt x="5589" y="18035"/>
                                <a:pt x="5621" y="18009"/>
                                <a:pt x="5643" y="17978"/>
                              </a:cubicBezTo>
                              <a:cubicBezTo>
                                <a:pt x="5655" y="17961"/>
                                <a:pt x="5669" y="17933"/>
                                <a:pt x="5668" y="17911"/>
                              </a:cubicBezTo>
                              <a:cubicBezTo>
                                <a:pt x="5668" y="17896"/>
                                <a:pt x="5656" y="17882"/>
                                <a:pt x="5643" y="17874"/>
                              </a:cubicBezTo>
                              <a:cubicBezTo>
                                <a:pt x="5633" y="17868"/>
                                <a:pt x="5602" y="17868"/>
                                <a:pt x="5592" y="17874"/>
                              </a:cubicBezTo>
                              <a:cubicBezTo>
                                <a:pt x="5577" y="17883"/>
                                <a:pt x="5565" y="17902"/>
                                <a:pt x="5561" y="17919"/>
                              </a:cubicBezTo>
                              <a:cubicBezTo>
                                <a:pt x="5555" y="17942"/>
                                <a:pt x="5557" y="17963"/>
                                <a:pt x="5559" y="17986"/>
                              </a:cubicBezTo>
                              <a:cubicBezTo>
                                <a:pt x="5560" y="18002"/>
                                <a:pt x="5563" y="18019"/>
                                <a:pt x="5570" y="18034"/>
                              </a:cubicBezTo>
                              <a:cubicBezTo>
                                <a:pt x="5580" y="18054"/>
                                <a:pt x="5586" y="18049"/>
                                <a:pt x="5603" y="18051"/>
                              </a:cubicBezTo>
                            </a:path>
                            <a:path w="11809" h="1157">
                              <a:moveTo>
                                <a:pt x="5853" y="17981"/>
                              </a:moveTo>
                              <a:cubicBezTo>
                                <a:pt x="5851" y="17989"/>
                                <a:pt x="5847" y="18008"/>
                                <a:pt x="5847" y="18017"/>
                              </a:cubicBezTo>
                              <a:cubicBezTo>
                                <a:pt x="5847" y="18034"/>
                                <a:pt x="5845" y="18043"/>
                                <a:pt x="5844" y="18059"/>
                              </a:cubicBezTo>
                              <a:cubicBezTo>
                                <a:pt x="5844" y="18064"/>
                                <a:pt x="5844" y="18070"/>
                                <a:pt x="5844" y="18076"/>
                              </a:cubicBezTo>
                              <a:cubicBezTo>
                                <a:pt x="5846" y="18067"/>
                                <a:pt x="5846" y="18062"/>
                                <a:pt x="5847" y="18053"/>
                              </a:cubicBezTo>
                              <a:cubicBezTo>
                                <a:pt x="5848" y="18041"/>
                                <a:pt x="5851" y="18029"/>
                                <a:pt x="5853" y="18017"/>
                              </a:cubicBezTo>
                              <a:cubicBezTo>
                                <a:pt x="5853" y="18014"/>
                                <a:pt x="5852" y="18002"/>
                                <a:pt x="5855" y="18000"/>
                              </a:cubicBezTo>
                              <a:cubicBezTo>
                                <a:pt x="5856" y="18000"/>
                                <a:pt x="5857" y="18000"/>
                                <a:pt x="5858" y="18000"/>
                              </a:cubicBezTo>
                              <a:cubicBezTo>
                                <a:pt x="5858" y="18006"/>
                                <a:pt x="5859" y="18015"/>
                                <a:pt x="5858" y="18020"/>
                              </a:cubicBezTo>
                              <a:cubicBezTo>
                                <a:pt x="5857" y="18030"/>
                                <a:pt x="5855" y="18038"/>
                                <a:pt x="5855" y="18048"/>
                              </a:cubicBezTo>
                              <a:cubicBezTo>
                                <a:pt x="5855" y="18056"/>
                                <a:pt x="5856" y="18058"/>
                                <a:pt x="5861" y="18051"/>
                              </a:cubicBezTo>
                              <a:cubicBezTo>
                                <a:pt x="5863" y="18050"/>
                                <a:pt x="5865" y="18049"/>
                                <a:pt x="5867" y="18048"/>
                              </a:cubicBezTo>
                            </a:path>
                            <a:path w="11809" h="1157">
                              <a:moveTo>
                                <a:pt x="6096" y="17689"/>
                              </a:moveTo>
                              <a:cubicBezTo>
                                <a:pt x="6090" y="17689"/>
                                <a:pt x="6075" y="17688"/>
                                <a:pt x="6063" y="17687"/>
                              </a:cubicBezTo>
                              <a:cubicBezTo>
                                <a:pt x="6057" y="17686"/>
                                <a:pt x="6052" y="17688"/>
                                <a:pt x="6046" y="17689"/>
                              </a:cubicBezTo>
                              <a:cubicBezTo>
                                <a:pt x="6079" y="17689"/>
                                <a:pt x="6109" y="17686"/>
                                <a:pt x="6141" y="17681"/>
                              </a:cubicBezTo>
                              <a:cubicBezTo>
                                <a:pt x="6171" y="17676"/>
                                <a:pt x="6202" y="17674"/>
                                <a:pt x="6233" y="17670"/>
                              </a:cubicBezTo>
                              <a:cubicBezTo>
                                <a:pt x="6260" y="17667"/>
                                <a:pt x="6277" y="17668"/>
                                <a:pt x="6303" y="17670"/>
                              </a:cubicBezTo>
                              <a:cubicBezTo>
                                <a:pt x="6325" y="17672"/>
                                <a:pt x="6343" y="17679"/>
                                <a:pt x="6354" y="17701"/>
                              </a:cubicBezTo>
                              <a:cubicBezTo>
                                <a:pt x="6363" y="17720"/>
                                <a:pt x="6365" y="17742"/>
                                <a:pt x="6365" y="17762"/>
                              </a:cubicBezTo>
                              <a:cubicBezTo>
                                <a:pt x="6366" y="17792"/>
                                <a:pt x="6359" y="17820"/>
                                <a:pt x="6354" y="17849"/>
                              </a:cubicBezTo>
                              <a:cubicBezTo>
                                <a:pt x="6349" y="17877"/>
                                <a:pt x="6347" y="17905"/>
                                <a:pt x="6343" y="17933"/>
                              </a:cubicBezTo>
                              <a:cubicBezTo>
                                <a:pt x="6340" y="17950"/>
                                <a:pt x="6344" y="17968"/>
                                <a:pt x="6343" y="17983"/>
                              </a:cubicBezTo>
                              <a:cubicBezTo>
                                <a:pt x="6342" y="17993"/>
                                <a:pt x="6339" y="17973"/>
                                <a:pt x="6337" y="17964"/>
                              </a:cubicBezTo>
                            </a:path>
                            <a:path w="11809" h="1157">
                              <a:moveTo>
                                <a:pt x="6847" y="17639"/>
                              </a:moveTo>
                              <a:cubicBezTo>
                                <a:pt x="6862" y="17639"/>
                                <a:pt x="6852" y="17643"/>
                                <a:pt x="6852" y="17633"/>
                              </a:cubicBezTo>
                              <a:cubicBezTo>
                                <a:pt x="6848" y="17635"/>
                                <a:pt x="6837" y="17640"/>
                                <a:pt x="6833" y="17650"/>
                              </a:cubicBezTo>
                              <a:cubicBezTo>
                                <a:pt x="6822" y="17674"/>
                                <a:pt x="6815" y="17704"/>
                                <a:pt x="6813" y="17731"/>
                              </a:cubicBezTo>
                              <a:cubicBezTo>
                                <a:pt x="6809" y="17782"/>
                                <a:pt x="6806" y="17834"/>
                                <a:pt x="6805" y="17885"/>
                              </a:cubicBezTo>
                              <a:cubicBezTo>
                                <a:pt x="6804" y="17927"/>
                                <a:pt x="6801" y="17969"/>
                                <a:pt x="6799" y="18011"/>
                              </a:cubicBezTo>
                              <a:cubicBezTo>
                                <a:pt x="6798" y="18022"/>
                                <a:pt x="6798" y="18028"/>
                                <a:pt x="6796" y="18039"/>
                              </a:cubicBezTo>
                              <a:cubicBezTo>
                                <a:pt x="6803" y="18022"/>
                                <a:pt x="6804" y="18007"/>
                                <a:pt x="6807" y="17986"/>
                              </a:cubicBezTo>
                            </a:path>
                            <a:path w="11809" h="1157">
                              <a:moveTo>
                                <a:pt x="7043" y="17659"/>
                              </a:moveTo>
                              <a:cubicBezTo>
                                <a:pt x="7043" y="17670"/>
                                <a:pt x="7042" y="17678"/>
                                <a:pt x="7034" y="17689"/>
                              </a:cubicBezTo>
                              <a:cubicBezTo>
                                <a:pt x="7019" y="17708"/>
                                <a:pt x="7006" y="17732"/>
                                <a:pt x="6987" y="17748"/>
                              </a:cubicBezTo>
                              <a:cubicBezTo>
                                <a:pt x="6960" y="17771"/>
                                <a:pt x="6928" y="17788"/>
                                <a:pt x="6900" y="17810"/>
                              </a:cubicBezTo>
                              <a:cubicBezTo>
                                <a:pt x="6876" y="17828"/>
                                <a:pt x="6847" y="17844"/>
                                <a:pt x="6827" y="17866"/>
                              </a:cubicBezTo>
                              <a:cubicBezTo>
                                <a:pt x="6814" y="17880"/>
                                <a:pt x="6806" y="17895"/>
                                <a:pt x="6816" y="17913"/>
                              </a:cubicBezTo>
                              <a:cubicBezTo>
                                <a:pt x="6826" y="17931"/>
                                <a:pt x="6859" y="17948"/>
                                <a:pt x="6875" y="17958"/>
                              </a:cubicBezTo>
                              <a:cubicBezTo>
                                <a:pt x="6908" y="17978"/>
                                <a:pt x="6946" y="17991"/>
                                <a:pt x="6978" y="18011"/>
                              </a:cubicBezTo>
                              <a:cubicBezTo>
                                <a:pt x="6990" y="18019"/>
                                <a:pt x="7001" y="18026"/>
                                <a:pt x="7015" y="18028"/>
                              </a:cubicBezTo>
                              <a:cubicBezTo>
                                <a:pt x="7027" y="18030"/>
                                <a:pt x="7032" y="18028"/>
                                <a:pt x="7040" y="18028"/>
                              </a:cubicBezTo>
                            </a:path>
                            <a:path w="11809" h="1157">
                              <a:moveTo>
                                <a:pt x="7155" y="17919"/>
                              </a:moveTo>
                              <a:cubicBezTo>
                                <a:pt x="7148" y="17931"/>
                                <a:pt x="7147" y="17927"/>
                                <a:pt x="7132" y="17933"/>
                              </a:cubicBezTo>
                              <a:cubicBezTo>
                                <a:pt x="7130" y="17934"/>
                                <a:pt x="7129" y="17935"/>
                                <a:pt x="7127" y="17936"/>
                              </a:cubicBezTo>
                              <a:cubicBezTo>
                                <a:pt x="7130" y="17951"/>
                                <a:pt x="7130" y="17968"/>
                                <a:pt x="7135" y="17981"/>
                              </a:cubicBezTo>
                              <a:cubicBezTo>
                                <a:pt x="7142" y="18001"/>
                                <a:pt x="7150" y="18023"/>
                                <a:pt x="7160" y="18042"/>
                              </a:cubicBezTo>
                              <a:cubicBezTo>
                                <a:pt x="7166" y="18054"/>
                                <a:pt x="7170" y="18053"/>
                                <a:pt x="7177" y="18059"/>
                              </a:cubicBezTo>
                              <a:cubicBezTo>
                                <a:pt x="7182" y="18048"/>
                                <a:pt x="7189" y="18035"/>
                                <a:pt x="7191" y="18023"/>
                              </a:cubicBezTo>
                              <a:cubicBezTo>
                                <a:pt x="7194" y="17997"/>
                                <a:pt x="7204" y="17969"/>
                                <a:pt x="7216" y="17944"/>
                              </a:cubicBezTo>
                              <a:cubicBezTo>
                                <a:pt x="7227" y="17921"/>
                                <a:pt x="7249" y="17882"/>
                                <a:pt x="7275" y="17874"/>
                              </a:cubicBezTo>
                              <a:cubicBezTo>
                                <a:pt x="7295" y="17868"/>
                                <a:pt x="7305" y="17875"/>
                                <a:pt x="7314" y="17894"/>
                              </a:cubicBezTo>
                              <a:cubicBezTo>
                                <a:pt x="7326" y="17917"/>
                                <a:pt x="7333" y="17950"/>
                                <a:pt x="7337" y="17975"/>
                              </a:cubicBezTo>
                              <a:cubicBezTo>
                                <a:pt x="7341" y="17996"/>
                                <a:pt x="7342" y="18017"/>
                                <a:pt x="7345" y="18037"/>
                              </a:cubicBezTo>
                              <a:cubicBezTo>
                                <a:pt x="7346" y="18043"/>
                                <a:pt x="7350" y="18049"/>
                                <a:pt x="7351" y="18053"/>
                              </a:cubicBezTo>
                              <a:cubicBezTo>
                                <a:pt x="7354" y="18043"/>
                                <a:pt x="7356" y="18033"/>
                                <a:pt x="7359" y="18023"/>
                              </a:cubicBezTo>
                              <a:cubicBezTo>
                                <a:pt x="7367" y="17999"/>
                                <a:pt x="7378" y="17975"/>
                                <a:pt x="7390" y="17953"/>
                              </a:cubicBezTo>
                              <a:cubicBezTo>
                                <a:pt x="7403" y="17929"/>
                                <a:pt x="7424" y="17886"/>
                                <a:pt x="7454" y="17877"/>
                              </a:cubicBezTo>
                              <a:cubicBezTo>
                                <a:pt x="7468" y="17873"/>
                                <a:pt x="7481" y="17889"/>
                                <a:pt x="7488" y="17899"/>
                              </a:cubicBezTo>
                              <a:cubicBezTo>
                                <a:pt x="7503" y="17922"/>
                                <a:pt x="7504" y="17955"/>
                                <a:pt x="7507" y="17981"/>
                              </a:cubicBezTo>
                              <a:cubicBezTo>
                                <a:pt x="7511" y="18017"/>
                                <a:pt x="7510" y="18054"/>
                                <a:pt x="7505" y="18090"/>
                              </a:cubicBezTo>
                              <a:cubicBezTo>
                                <a:pt x="7502" y="18109"/>
                                <a:pt x="7489" y="18162"/>
                                <a:pt x="7491" y="18143"/>
                              </a:cubicBezTo>
                              <a:cubicBezTo>
                                <a:pt x="7500" y="18138"/>
                                <a:pt x="7502" y="18132"/>
                                <a:pt x="7499" y="18121"/>
                              </a:cubicBezTo>
                            </a:path>
                            <a:path w="11809" h="1157">
                              <a:moveTo>
                                <a:pt x="8258" y="17813"/>
                              </a:moveTo>
                              <a:cubicBezTo>
                                <a:pt x="8258" y="17807"/>
                                <a:pt x="8258" y="17805"/>
                                <a:pt x="8264" y="17810"/>
                              </a:cubicBezTo>
                              <a:cubicBezTo>
                                <a:pt x="8258" y="17811"/>
                                <a:pt x="8252" y="17813"/>
                                <a:pt x="8247" y="17818"/>
                              </a:cubicBezTo>
                              <a:cubicBezTo>
                                <a:pt x="8234" y="17832"/>
                                <a:pt x="8219" y="17847"/>
                                <a:pt x="8208" y="17863"/>
                              </a:cubicBezTo>
                              <a:cubicBezTo>
                                <a:pt x="8190" y="17890"/>
                                <a:pt x="8174" y="17918"/>
                                <a:pt x="8154" y="17944"/>
                              </a:cubicBezTo>
                              <a:cubicBezTo>
                                <a:pt x="8145" y="17956"/>
                                <a:pt x="8131" y="17986"/>
                                <a:pt x="8118" y="17995"/>
                              </a:cubicBezTo>
                              <a:cubicBezTo>
                                <a:pt x="8116" y="17995"/>
                                <a:pt x="8114" y="17995"/>
                                <a:pt x="8112" y="17995"/>
                              </a:cubicBezTo>
                              <a:cubicBezTo>
                                <a:pt x="8114" y="17988"/>
                                <a:pt x="8116" y="17972"/>
                                <a:pt x="8121" y="17961"/>
                              </a:cubicBezTo>
                            </a:path>
                            <a:path w="11809" h="1157">
                              <a:moveTo>
                                <a:pt x="8135" y="17810"/>
                              </a:moveTo>
                              <a:cubicBezTo>
                                <a:pt x="8139" y="17821"/>
                                <a:pt x="8136" y="17825"/>
                                <a:pt x="8140" y="17835"/>
                              </a:cubicBezTo>
                              <a:cubicBezTo>
                                <a:pt x="8149" y="17855"/>
                                <a:pt x="8156" y="17878"/>
                                <a:pt x="8168" y="17897"/>
                              </a:cubicBezTo>
                              <a:cubicBezTo>
                                <a:pt x="8184" y="17923"/>
                                <a:pt x="8201" y="17947"/>
                                <a:pt x="8219" y="17972"/>
                              </a:cubicBezTo>
                              <a:cubicBezTo>
                                <a:pt x="8229" y="17985"/>
                                <a:pt x="8239" y="17999"/>
                                <a:pt x="8255" y="18006"/>
                              </a:cubicBezTo>
                              <a:cubicBezTo>
                                <a:pt x="8272" y="18013"/>
                                <a:pt x="8267" y="18009"/>
                                <a:pt x="8280" y="18009"/>
                              </a:cubicBezTo>
                            </a:path>
                            <a:path w="11809" h="1157">
                              <a:moveTo>
                                <a:pt x="8639" y="17897"/>
                              </a:moveTo>
                              <a:cubicBezTo>
                                <a:pt x="8636" y="17898"/>
                                <a:pt x="8627" y="17908"/>
                                <a:pt x="8616" y="17908"/>
                              </a:cubicBezTo>
                              <a:cubicBezTo>
                                <a:pt x="8620" y="17908"/>
                                <a:pt x="8621" y="17907"/>
                                <a:pt x="8616" y="17902"/>
                              </a:cubicBezTo>
                              <a:cubicBezTo>
                                <a:pt x="8624" y="17900"/>
                                <a:pt x="8636" y="17889"/>
                                <a:pt x="8642" y="17888"/>
                              </a:cubicBezTo>
                              <a:cubicBezTo>
                                <a:pt x="8675" y="17882"/>
                                <a:pt x="8708" y="17877"/>
                                <a:pt x="8742" y="17874"/>
                              </a:cubicBezTo>
                              <a:cubicBezTo>
                                <a:pt x="8800" y="17869"/>
                                <a:pt x="8858" y="17873"/>
                                <a:pt x="8916" y="17871"/>
                              </a:cubicBezTo>
                              <a:cubicBezTo>
                                <a:pt x="9012" y="17868"/>
                                <a:pt x="9108" y="17865"/>
                                <a:pt x="9204" y="17860"/>
                              </a:cubicBezTo>
                              <a:cubicBezTo>
                                <a:pt x="9578" y="17839"/>
                                <a:pt x="9942" y="17780"/>
                                <a:pt x="10319" y="17790"/>
                              </a:cubicBezTo>
                              <a:cubicBezTo>
                                <a:pt x="10662" y="17799"/>
                                <a:pt x="11004" y="17815"/>
                                <a:pt x="11347" y="17818"/>
                              </a:cubicBezTo>
                              <a:cubicBezTo>
                                <a:pt x="11503" y="17820"/>
                                <a:pt x="11658" y="17819"/>
                                <a:pt x="11814" y="17824"/>
                              </a:cubicBezTo>
                              <a:cubicBezTo>
                                <a:pt x="11896" y="17827"/>
                                <a:pt x="11979" y="17831"/>
                                <a:pt x="12061" y="17841"/>
                              </a:cubicBezTo>
                              <a:cubicBezTo>
                                <a:pt x="12065" y="17841"/>
                                <a:pt x="12183" y="17860"/>
                                <a:pt x="12164" y="17885"/>
                              </a:cubicBezTo>
                              <a:cubicBezTo>
                                <a:pt x="12146" y="17909"/>
                                <a:pt x="12118" y="17890"/>
                                <a:pt x="12100" y="17899"/>
                              </a:cubicBezTo>
                            </a:path>
                            <a:path w="11809" h="1157">
                              <a:moveTo>
                                <a:pt x="9549" y="18000"/>
                              </a:moveTo>
                              <a:cubicBezTo>
                                <a:pt x="9543" y="18000"/>
                                <a:pt x="9547" y="17995"/>
                                <a:pt x="9549" y="18000"/>
                              </a:cubicBezTo>
                              <a:cubicBezTo>
                                <a:pt x="9552" y="18008"/>
                                <a:pt x="9551" y="18011"/>
                                <a:pt x="9552" y="18020"/>
                              </a:cubicBezTo>
                              <a:cubicBezTo>
                                <a:pt x="9554" y="18045"/>
                                <a:pt x="9553" y="18070"/>
                                <a:pt x="9554" y="18095"/>
                              </a:cubicBezTo>
                              <a:cubicBezTo>
                                <a:pt x="9555" y="18131"/>
                                <a:pt x="9553" y="18167"/>
                                <a:pt x="9554" y="18202"/>
                              </a:cubicBezTo>
                              <a:cubicBezTo>
                                <a:pt x="9555" y="18224"/>
                                <a:pt x="9565" y="18250"/>
                                <a:pt x="9563" y="18272"/>
                              </a:cubicBezTo>
                              <a:cubicBezTo>
                                <a:pt x="9562" y="18282"/>
                                <a:pt x="9566" y="18255"/>
                                <a:pt x="9566" y="18252"/>
                              </a:cubicBezTo>
                            </a:path>
                            <a:path w="11809" h="1157">
                              <a:moveTo>
                                <a:pt x="9854" y="17925"/>
                              </a:moveTo>
                              <a:cubicBezTo>
                                <a:pt x="9857" y="17927"/>
                                <a:pt x="9860" y="17928"/>
                                <a:pt x="9863" y="17930"/>
                              </a:cubicBezTo>
                              <a:cubicBezTo>
                                <a:pt x="9854" y="17922"/>
                                <a:pt x="9856" y="17924"/>
                                <a:pt x="9857" y="17927"/>
                              </a:cubicBezTo>
                              <a:cubicBezTo>
                                <a:pt x="9863" y="17944"/>
                                <a:pt x="9860" y="17960"/>
                                <a:pt x="9863" y="17981"/>
                              </a:cubicBezTo>
                              <a:cubicBezTo>
                                <a:pt x="9869" y="18017"/>
                                <a:pt x="9868" y="18053"/>
                                <a:pt x="9874" y="18090"/>
                              </a:cubicBezTo>
                              <a:cubicBezTo>
                                <a:pt x="9882" y="18140"/>
                                <a:pt x="9885" y="18192"/>
                                <a:pt x="9896" y="18241"/>
                              </a:cubicBezTo>
                              <a:cubicBezTo>
                                <a:pt x="9900" y="18257"/>
                                <a:pt x="9894" y="18246"/>
                                <a:pt x="9902" y="18258"/>
                              </a:cubicBezTo>
                              <a:cubicBezTo>
                                <a:pt x="9911" y="18250"/>
                                <a:pt x="9912" y="18243"/>
                                <a:pt x="9919" y="18230"/>
                              </a:cubicBezTo>
                            </a:path>
                            <a:path w="11809" h="1157">
                              <a:moveTo>
                                <a:pt x="10129" y="17919"/>
                              </a:moveTo>
                              <a:cubicBezTo>
                                <a:pt x="10131" y="17930"/>
                                <a:pt x="10126" y="17953"/>
                                <a:pt x="10117" y="17964"/>
                              </a:cubicBezTo>
                              <a:cubicBezTo>
                                <a:pt x="10102" y="17981"/>
                                <a:pt x="10090" y="18005"/>
                                <a:pt x="10073" y="18020"/>
                              </a:cubicBezTo>
                              <a:cubicBezTo>
                                <a:pt x="10052" y="18039"/>
                                <a:pt x="10022" y="18059"/>
                                <a:pt x="9997" y="18073"/>
                              </a:cubicBezTo>
                              <a:cubicBezTo>
                                <a:pt x="9974" y="18086"/>
                                <a:pt x="9945" y="18096"/>
                                <a:pt x="9924" y="18109"/>
                              </a:cubicBezTo>
                              <a:cubicBezTo>
                                <a:pt x="9922" y="18111"/>
                                <a:pt x="9921" y="18113"/>
                                <a:pt x="9919" y="18115"/>
                              </a:cubicBezTo>
                              <a:cubicBezTo>
                                <a:pt x="9923" y="18117"/>
                                <a:pt x="9926" y="18123"/>
                                <a:pt x="9933" y="18126"/>
                              </a:cubicBezTo>
                              <a:cubicBezTo>
                                <a:pt x="9948" y="18132"/>
                                <a:pt x="9965" y="18134"/>
                                <a:pt x="9980" y="18140"/>
                              </a:cubicBezTo>
                              <a:cubicBezTo>
                                <a:pt x="10004" y="18149"/>
                                <a:pt x="10027" y="18161"/>
                                <a:pt x="10050" y="18171"/>
                              </a:cubicBezTo>
                              <a:cubicBezTo>
                                <a:pt x="10072" y="18180"/>
                                <a:pt x="10094" y="18194"/>
                                <a:pt x="10112" y="18210"/>
                              </a:cubicBezTo>
                              <a:cubicBezTo>
                                <a:pt x="10117" y="18215"/>
                                <a:pt x="10134" y="18243"/>
                                <a:pt x="10143" y="18241"/>
                              </a:cubicBezTo>
                              <a:cubicBezTo>
                                <a:pt x="10143" y="18238"/>
                                <a:pt x="10143" y="18236"/>
                                <a:pt x="10143" y="18233"/>
                              </a:cubicBezTo>
                            </a:path>
                            <a:path w="11809" h="1157">
                              <a:moveTo>
                                <a:pt x="10336" y="18059"/>
                              </a:moveTo>
                              <a:cubicBezTo>
                                <a:pt x="10333" y="18071"/>
                                <a:pt x="10332" y="18088"/>
                                <a:pt x="10330" y="18104"/>
                              </a:cubicBezTo>
                              <a:cubicBezTo>
                                <a:pt x="10327" y="18134"/>
                                <a:pt x="10328" y="18163"/>
                                <a:pt x="10327" y="18193"/>
                              </a:cubicBezTo>
                              <a:cubicBezTo>
                                <a:pt x="10326" y="18214"/>
                                <a:pt x="10321" y="18243"/>
                                <a:pt x="10327" y="18264"/>
                              </a:cubicBezTo>
                              <a:cubicBezTo>
                                <a:pt x="10328" y="18269"/>
                                <a:pt x="10331" y="18267"/>
                                <a:pt x="10333" y="18272"/>
                              </a:cubicBezTo>
                              <a:cubicBezTo>
                                <a:pt x="10338" y="18255"/>
                                <a:pt x="10343" y="18239"/>
                                <a:pt x="10344" y="18221"/>
                              </a:cubicBezTo>
                              <a:cubicBezTo>
                                <a:pt x="10346" y="18191"/>
                                <a:pt x="10350" y="18161"/>
                                <a:pt x="10358" y="18132"/>
                              </a:cubicBezTo>
                              <a:cubicBezTo>
                                <a:pt x="10364" y="18110"/>
                                <a:pt x="10373" y="18084"/>
                                <a:pt x="10392" y="18070"/>
                              </a:cubicBezTo>
                              <a:cubicBezTo>
                                <a:pt x="10405" y="18061"/>
                                <a:pt x="10421" y="18054"/>
                                <a:pt x="10437" y="18059"/>
                              </a:cubicBezTo>
                              <a:cubicBezTo>
                                <a:pt x="10461" y="18066"/>
                                <a:pt x="10481" y="18096"/>
                                <a:pt x="10493" y="18115"/>
                              </a:cubicBezTo>
                              <a:cubicBezTo>
                                <a:pt x="10506" y="18135"/>
                                <a:pt x="10519" y="18159"/>
                                <a:pt x="10526" y="18182"/>
                              </a:cubicBezTo>
                              <a:cubicBezTo>
                                <a:pt x="10530" y="18194"/>
                                <a:pt x="10534" y="18205"/>
                                <a:pt x="10537" y="18216"/>
                              </a:cubicBezTo>
                              <a:cubicBezTo>
                                <a:pt x="10540" y="18208"/>
                                <a:pt x="10544" y="18198"/>
                                <a:pt x="10546" y="18188"/>
                              </a:cubicBezTo>
                              <a:cubicBezTo>
                                <a:pt x="10551" y="18162"/>
                                <a:pt x="10561" y="18132"/>
                                <a:pt x="10574" y="18109"/>
                              </a:cubicBezTo>
                              <a:cubicBezTo>
                                <a:pt x="10587" y="18086"/>
                                <a:pt x="10607" y="18063"/>
                                <a:pt x="10630" y="18051"/>
                              </a:cubicBezTo>
                              <a:cubicBezTo>
                                <a:pt x="10647" y="18042"/>
                                <a:pt x="10668" y="18047"/>
                                <a:pt x="10683" y="18059"/>
                              </a:cubicBezTo>
                              <a:cubicBezTo>
                                <a:pt x="10702" y="18073"/>
                                <a:pt x="10712" y="18107"/>
                                <a:pt x="10717" y="18129"/>
                              </a:cubicBezTo>
                              <a:cubicBezTo>
                                <a:pt x="10724" y="18161"/>
                                <a:pt x="10724" y="18199"/>
                                <a:pt x="10728" y="18230"/>
                              </a:cubicBezTo>
                              <a:cubicBezTo>
                                <a:pt x="10731" y="18252"/>
                                <a:pt x="10729" y="18244"/>
                                <a:pt x="10736" y="18236"/>
                              </a:cubicBezTo>
                            </a:path>
                            <a:path w="11809" h="1157">
                              <a:moveTo>
                                <a:pt x="9302" y="17303"/>
                              </a:moveTo>
                              <a:cubicBezTo>
                                <a:pt x="9301" y="17311"/>
                                <a:pt x="9299" y="17309"/>
                                <a:pt x="9300" y="17317"/>
                              </a:cubicBezTo>
                              <a:cubicBezTo>
                                <a:pt x="9302" y="17340"/>
                                <a:pt x="9298" y="17361"/>
                                <a:pt x="9297" y="17384"/>
                              </a:cubicBezTo>
                              <a:cubicBezTo>
                                <a:pt x="9295" y="17426"/>
                                <a:pt x="9292" y="17466"/>
                                <a:pt x="9288" y="17507"/>
                              </a:cubicBezTo>
                              <a:cubicBezTo>
                                <a:pt x="9284" y="17545"/>
                                <a:pt x="9283" y="17584"/>
                                <a:pt x="9280" y="17622"/>
                              </a:cubicBezTo>
                              <a:cubicBezTo>
                                <a:pt x="9279" y="17633"/>
                                <a:pt x="9272" y="17662"/>
                                <a:pt x="9274" y="17670"/>
                              </a:cubicBezTo>
                              <a:cubicBezTo>
                                <a:pt x="9282" y="17674"/>
                                <a:pt x="9284" y="17673"/>
                                <a:pt x="9280" y="17661"/>
                              </a:cubicBezTo>
                            </a:path>
                            <a:path w="11809" h="1157">
                              <a:moveTo>
                                <a:pt x="9512" y="17350"/>
                              </a:moveTo>
                              <a:cubicBezTo>
                                <a:pt x="9510" y="17356"/>
                                <a:pt x="9508" y="17353"/>
                                <a:pt x="9507" y="17359"/>
                              </a:cubicBezTo>
                              <a:cubicBezTo>
                                <a:pt x="9505" y="17365"/>
                                <a:pt x="9506" y="17382"/>
                                <a:pt x="9504" y="17392"/>
                              </a:cubicBezTo>
                              <a:cubicBezTo>
                                <a:pt x="9499" y="17425"/>
                                <a:pt x="9497" y="17458"/>
                                <a:pt x="9496" y="17491"/>
                              </a:cubicBezTo>
                              <a:cubicBezTo>
                                <a:pt x="9495" y="17525"/>
                                <a:pt x="9491" y="17561"/>
                                <a:pt x="9507" y="17591"/>
                              </a:cubicBezTo>
                              <a:cubicBezTo>
                                <a:pt x="9521" y="17618"/>
                                <a:pt x="9535" y="17621"/>
                                <a:pt x="9563" y="17614"/>
                              </a:cubicBezTo>
                              <a:cubicBezTo>
                                <a:pt x="9592" y="17606"/>
                                <a:pt x="9614" y="17589"/>
                                <a:pt x="9633" y="17566"/>
                              </a:cubicBezTo>
                              <a:cubicBezTo>
                                <a:pt x="9650" y="17545"/>
                                <a:pt x="9664" y="17516"/>
                                <a:pt x="9664" y="17488"/>
                              </a:cubicBezTo>
                              <a:cubicBezTo>
                                <a:pt x="9664" y="17453"/>
                                <a:pt x="9644" y="17420"/>
                                <a:pt x="9624" y="17395"/>
                              </a:cubicBezTo>
                              <a:cubicBezTo>
                                <a:pt x="9611" y="17379"/>
                                <a:pt x="9600" y="17369"/>
                                <a:pt x="9585" y="17356"/>
                              </a:cubicBezTo>
                              <a:cubicBezTo>
                                <a:pt x="9564" y="17337"/>
                                <a:pt x="9587" y="17356"/>
                                <a:pt x="9582" y="17348"/>
                              </a:cubicBezTo>
                            </a:path>
                            <a:path w="11809" h="1157">
                              <a:moveTo>
                                <a:pt x="9874" y="17373"/>
                              </a:moveTo>
                              <a:cubicBezTo>
                                <a:pt x="9871" y="17368"/>
                                <a:pt x="9870" y="17366"/>
                                <a:pt x="9874" y="17364"/>
                              </a:cubicBezTo>
                              <a:cubicBezTo>
                                <a:pt x="9864" y="17366"/>
                                <a:pt x="9869" y="17360"/>
                                <a:pt x="9857" y="17370"/>
                              </a:cubicBezTo>
                              <a:cubicBezTo>
                                <a:pt x="9837" y="17386"/>
                                <a:pt x="9831" y="17404"/>
                                <a:pt x="9821" y="17426"/>
                              </a:cubicBezTo>
                              <a:cubicBezTo>
                                <a:pt x="9802" y="17467"/>
                                <a:pt x="9788" y="17512"/>
                                <a:pt x="9790" y="17558"/>
                              </a:cubicBezTo>
                              <a:cubicBezTo>
                                <a:pt x="9791" y="17589"/>
                                <a:pt x="9801" y="17608"/>
                                <a:pt x="9826" y="17625"/>
                              </a:cubicBezTo>
                              <a:cubicBezTo>
                                <a:pt x="9850" y="17640"/>
                                <a:pt x="9879" y="17637"/>
                                <a:pt x="9905" y="17628"/>
                              </a:cubicBezTo>
                              <a:cubicBezTo>
                                <a:pt x="9928" y="17620"/>
                                <a:pt x="9960" y="17603"/>
                                <a:pt x="9975" y="17583"/>
                              </a:cubicBezTo>
                              <a:cubicBezTo>
                                <a:pt x="9991" y="17561"/>
                                <a:pt x="9994" y="17536"/>
                                <a:pt x="9989" y="17510"/>
                              </a:cubicBezTo>
                              <a:cubicBezTo>
                                <a:pt x="9983" y="17480"/>
                                <a:pt x="9963" y="17455"/>
                                <a:pt x="9944" y="17432"/>
                              </a:cubicBezTo>
                              <a:cubicBezTo>
                                <a:pt x="9928" y="17412"/>
                                <a:pt x="9911" y="17402"/>
                                <a:pt x="9888" y="17392"/>
                              </a:cubicBezTo>
                              <a:cubicBezTo>
                                <a:pt x="9870" y="17384"/>
                                <a:pt x="9882" y="17388"/>
                                <a:pt x="9871" y="17390"/>
                              </a:cubicBezTo>
                            </a:path>
                            <a:path w="11809" h="1157">
                              <a:moveTo>
                                <a:pt x="10182" y="17395"/>
                              </a:moveTo>
                              <a:cubicBezTo>
                                <a:pt x="10181" y="17391"/>
                                <a:pt x="10184" y="17386"/>
                                <a:pt x="10179" y="17381"/>
                              </a:cubicBezTo>
                              <a:cubicBezTo>
                                <a:pt x="10174" y="17376"/>
                                <a:pt x="10164" y="17376"/>
                                <a:pt x="10157" y="17376"/>
                              </a:cubicBezTo>
                              <a:cubicBezTo>
                                <a:pt x="10139" y="17377"/>
                                <a:pt x="10123" y="17398"/>
                                <a:pt x="10115" y="17412"/>
                              </a:cubicBezTo>
                              <a:cubicBezTo>
                                <a:pt x="10098" y="17439"/>
                                <a:pt x="10084" y="17475"/>
                                <a:pt x="10078" y="17507"/>
                              </a:cubicBezTo>
                              <a:cubicBezTo>
                                <a:pt x="10071" y="17539"/>
                                <a:pt x="10070" y="17576"/>
                                <a:pt x="10078" y="17608"/>
                              </a:cubicBezTo>
                              <a:cubicBezTo>
                                <a:pt x="10084" y="17631"/>
                                <a:pt x="10102" y="17646"/>
                                <a:pt x="10126" y="17650"/>
                              </a:cubicBezTo>
                              <a:cubicBezTo>
                                <a:pt x="10157" y="17655"/>
                                <a:pt x="10183" y="17643"/>
                                <a:pt x="10210" y="17631"/>
                              </a:cubicBezTo>
                              <a:cubicBezTo>
                                <a:pt x="10234" y="17621"/>
                                <a:pt x="10264" y="17608"/>
                                <a:pt x="10280" y="17586"/>
                              </a:cubicBezTo>
                              <a:cubicBezTo>
                                <a:pt x="10294" y="17566"/>
                                <a:pt x="10302" y="17538"/>
                                <a:pt x="10299" y="17513"/>
                              </a:cubicBezTo>
                              <a:cubicBezTo>
                                <a:pt x="10295" y="17485"/>
                                <a:pt x="10282" y="17453"/>
                                <a:pt x="10263" y="17432"/>
                              </a:cubicBezTo>
                              <a:cubicBezTo>
                                <a:pt x="10247" y="17414"/>
                                <a:pt x="10224" y="17399"/>
                                <a:pt x="10199" y="17398"/>
                              </a:cubicBezTo>
                              <a:cubicBezTo>
                                <a:pt x="10196" y="17399"/>
                                <a:pt x="10193" y="17400"/>
                                <a:pt x="10190" y="17401"/>
                              </a:cubicBezTo>
                            </a:path>
                            <a:path w="11809" h="1157">
                              <a:moveTo>
                                <a:pt x="10602" y="17491"/>
                              </a:moveTo>
                              <a:cubicBezTo>
                                <a:pt x="10591" y="17491"/>
                                <a:pt x="10595" y="17488"/>
                                <a:pt x="10593" y="17502"/>
                              </a:cubicBezTo>
                              <a:cubicBezTo>
                                <a:pt x="10590" y="17518"/>
                                <a:pt x="10591" y="17546"/>
                                <a:pt x="10593" y="17561"/>
                              </a:cubicBezTo>
                              <a:cubicBezTo>
                                <a:pt x="10596" y="17584"/>
                                <a:pt x="10597" y="17611"/>
                                <a:pt x="10602" y="17633"/>
                              </a:cubicBezTo>
                              <a:cubicBezTo>
                                <a:pt x="10605" y="17646"/>
                                <a:pt x="10606" y="17652"/>
                                <a:pt x="10607" y="17664"/>
                              </a:cubicBezTo>
                              <a:cubicBezTo>
                                <a:pt x="10612" y="17652"/>
                                <a:pt x="10611" y="17651"/>
                                <a:pt x="10613" y="17636"/>
                              </a:cubicBezTo>
                              <a:cubicBezTo>
                                <a:pt x="10616" y="17610"/>
                                <a:pt x="10619" y="17583"/>
                                <a:pt x="10624" y="17558"/>
                              </a:cubicBezTo>
                              <a:cubicBezTo>
                                <a:pt x="10630" y="17530"/>
                                <a:pt x="10636" y="17494"/>
                                <a:pt x="10655" y="17471"/>
                              </a:cubicBezTo>
                              <a:cubicBezTo>
                                <a:pt x="10665" y="17459"/>
                                <a:pt x="10677" y="17462"/>
                                <a:pt x="10689" y="17471"/>
                              </a:cubicBezTo>
                              <a:cubicBezTo>
                                <a:pt x="10707" y="17486"/>
                                <a:pt x="10718" y="17517"/>
                                <a:pt x="10728" y="17538"/>
                              </a:cubicBezTo>
                              <a:cubicBezTo>
                                <a:pt x="10740" y="17564"/>
                                <a:pt x="10747" y="17594"/>
                                <a:pt x="10756" y="17622"/>
                              </a:cubicBezTo>
                              <a:cubicBezTo>
                                <a:pt x="10760" y="17634"/>
                                <a:pt x="10762" y="17631"/>
                                <a:pt x="10764" y="17636"/>
                              </a:cubicBezTo>
                              <a:cubicBezTo>
                                <a:pt x="10774" y="17603"/>
                                <a:pt x="10780" y="17567"/>
                                <a:pt x="10795" y="17535"/>
                              </a:cubicBezTo>
                              <a:cubicBezTo>
                                <a:pt x="10808" y="17506"/>
                                <a:pt x="10824" y="17470"/>
                                <a:pt x="10845" y="17446"/>
                              </a:cubicBezTo>
                              <a:cubicBezTo>
                                <a:pt x="10856" y="17433"/>
                                <a:pt x="10876" y="17421"/>
                                <a:pt x="10890" y="17437"/>
                              </a:cubicBezTo>
                              <a:cubicBezTo>
                                <a:pt x="10908" y="17457"/>
                                <a:pt x="10911" y="17490"/>
                                <a:pt x="10915" y="17516"/>
                              </a:cubicBezTo>
                              <a:cubicBezTo>
                                <a:pt x="10920" y="17554"/>
                                <a:pt x="10923" y="17593"/>
                                <a:pt x="10927" y="17631"/>
                              </a:cubicBezTo>
                              <a:cubicBezTo>
                                <a:pt x="10928" y="17640"/>
                                <a:pt x="10930" y="17663"/>
                                <a:pt x="10943" y="17659"/>
                              </a:cubicBezTo>
                              <a:cubicBezTo>
                                <a:pt x="10945" y="17656"/>
                                <a:pt x="10947" y="17653"/>
                                <a:pt x="10949" y="17650"/>
                              </a:cubicBezTo>
                            </a:path>
                            <a:path w="11809" h="1157">
                              <a:moveTo>
                                <a:pt x="12607" y="17773"/>
                              </a:moveTo>
                              <a:cubicBezTo>
                                <a:pt x="12605" y="17774"/>
                                <a:pt x="12600" y="17778"/>
                                <a:pt x="12598" y="17779"/>
                              </a:cubicBezTo>
                              <a:cubicBezTo>
                                <a:pt x="12596" y="17781"/>
                                <a:pt x="12590" y="17779"/>
                                <a:pt x="12596" y="17782"/>
                              </a:cubicBezTo>
                              <a:cubicBezTo>
                                <a:pt x="12603" y="17785"/>
                                <a:pt x="12611" y="17785"/>
                                <a:pt x="12618" y="17787"/>
                              </a:cubicBezTo>
                              <a:cubicBezTo>
                                <a:pt x="12642" y="17792"/>
                                <a:pt x="12664" y="17788"/>
                                <a:pt x="12688" y="17787"/>
                              </a:cubicBezTo>
                              <a:cubicBezTo>
                                <a:pt x="12715" y="17786"/>
                                <a:pt x="12742" y="17781"/>
                                <a:pt x="12769" y="17779"/>
                              </a:cubicBezTo>
                              <a:cubicBezTo>
                                <a:pt x="12794" y="17777"/>
                                <a:pt x="12805" y="17780"/>
                                <a:pt x="12828" y="17785"/>
                              </a:cubicBezTo>
                              <a:cubicBezTo>
                                <a:pt x="12837" y="17785"/>
                                <a:pt x="12840" y="17785"/>
                                <a:pt x="12845" y="17790"/>
                              </a:cubicBezTo>
                            </a:path>
                            <a:path w="11809" h="1157">
                              <a:moveTo>
                                <a:pt x="12632" y="17950"/>
                              </a:moveTo>
                              <a:cubicBezTo>
                                <a:pt x="12629" y="17948"/>
                                <a:pt x="12627" y="17946"/>
                                <a:pt x="12624" y="17944"/>
                              </a:cubicBezTo>
                              <a:cubicBezTo>
                                <a:pt x="12634" y="17952"/>
                                <a:pt x="12644" y="17962"/>
                                <a:pt x="12657" y="17967"/>
                              </a:cubicBezTo>
                              <a:cubicBezTo>
                                <a:pt x="12670" y="17972"/>
                                <a:pt x="12708" y="17984"/>
                                <a:pt x="12722" y="17986"/>
                              </a:cubicBezTo>
                              <a:cubicBezTo>
                                <a:pt x="12744" y="17989"/>
                                <a:pt x="12771" y="17986"/>
                                <a:pt x="12794" y="17986"/>
                              </a:cubicBezTo>
                              <a:cubicBezTo>
                                <a:pt x="12819" y="17986"/>
                                <a:pt x="12831" y="17982"/>
                                <a:pt x="12845" y="17972"/>
                              </a:cubicBezTo>
                              <a:cubicBezTo>
                                <a:pt x="12852" y="17967"/>
                                <a:pt x="12862" y="17965"/>
                                <a:pt x="12870" y="17961"/>
                              </a:cubicBezTo>
                            </a:path>
                            <a:path w="11809" h="1157">
                              <a:moveTo>
                                <a:pt x="13623" y="17619"/>
                              </a:moveTo>
                              <a:cubicBezTo>
                                <a:pt x="13619" y="17619"/>
                                <a:pt x="13616" y="17615"/>
                                <a:pt x="13612" y="17617"/>
                              </a:cubicBezTo>
                              <a:cubicBezTo>
                                <a:pt x="13605" y="17620"/>
                                <a:pt x="13593" y="17639"/>
                                <a:pt x="13590" y="17645"/>
                              </a:cubicBezTo>
                              <a:cubicBezTo>
                                <a:pt x="13578" y="17669"/>
                                <a:pt x="13565" y="17693"/>
                                <a:pt x="13553" y="17717"/>
                              </a:cubicBezTo>
                              <a:cubicBezTo>
                                <a:pt x="13544" y="17734"/>
                                <a:pt x="13533" y="17751"/>
                                <a:pt x="13525" y="17768"/>
                              </a:cubicBezTo>
                              <a:cubicBezTo>
                                <a:pt x="13525" y="17774"/>
                                <a:pt x="13527" y="17777"/>
                                <a:pt x="13522" y="17776"/>
                              </a:cubicBezTo>
                              <a:cubicBezTo>
                                <a:pt x="13528" y="17772"/>
                                <a:pt x="13535" y="17766"/>
                                <a:pt x="13542" y="17762"/>
                              </a:cubicBezTo>
                              <a:cubicBezTo>
                                <a:pt x="13556" y="17755"/>
                                <a:pt x="13571" y="17747"/>
                                <a:pt x="13587" y="17743"/>
                              </a:cubicBezTo>
                              <a:cubicBezTo>
                                <a:pt x="13610" y="17737"/>
                                <a:pt x="13637" y="17732"/>
                                <a:pt x="13660" y="17734"/>
                              </a:cubicBezTo>
                              <a:cubicBezTo>
                                <a:pt x="13684" y="17736"/>
                                <a:pt x="13710" y="17745"/>
                                <a:pt x="13732" y="17754"/>
                              </a:cubicBezTo>
                              <a:cubicBezTo>
                                <a:pt x="13754" y="17763"/>
                                <a:pt x="13774" y="17780"/>
                                <a:pt x="13786" y="17801"/>
                              </a:cubicBezTo>
                              <a:cubicBezTo>
                                <a:pt x="13799" y="17824"/>
                                <a:pt x="13797" y="17846"/>
                                <a:pt x="13794" y="17871"/>
                              </a:cubicBezTo>
                              <a:cubicBezTo>
                                <a:pt x="13790" y="17899"/>
                                <a:pt x="13779" y="17928"/>
                                <a:pt x="13760" y="17950"/>
                              </a:cubicBezTo>
                              <a:cubicBezTo>
                                <a:pt x="13742" y="17971"/>
                                <a:pt x="13716" y="17986"/>
                                <a:pt x="13688" y="17989"/>
                              </a:cubicBezTo>
                              <a:cubicBezTo>
                                <a:pt x="13662" y="17992"/>
                                <a:pt x="13619" y="17979"/>
                                <a:pt x="13598" y="17964"/>
                              </a:cubicBezTo>
                              <a:cubicBezTo>
                                <a:pt x="13579" y="17945"/>
                                <a:pt x="13574" y="17940"/>
                                <a:pt x="13564" y="17927"/>
                              </a:cubicBezTo>
                            </a:path>
                            <a:path w="11809" h="1157">
                              <a:moveTo>
                                <a:pt x="13626" y="17575"/>
                              </a:moveTo>
                              <a:cubicBezTo>
                                <a:pt x="13641" y="17582"/>
                                <a:pt x="13650" y="17576"/>
                                <a:pt x="13671" y="17577"/>
                              </a:cubicBezTo>
                              <a:cubicBezTo>
                                <a:pt x="13696" y="17578"/>
                                <a:pt x="13725" y="17589"/>
                                <a:pt x="13749" y="17586"/>
                              </a:cubicBezTo>
                              <a:cubicBezTo>
                                <a:pt x="13769" y="17579"/>
                                <a:pt x="13778" y="17578"/>
                                <a:pt x="13794" y="17586"/>
                              </a:cubicBezTo>
                            </a:path>
                            <a:path w="11809" h="1157">
                              <a:moveTo>
                                <a:pt x="14007" y="17572"/>
                              </a:moveTo>
                              <a:cubicBezTo>
                                <a:pt x="13993" y="17573"/>
                                <a:pt x="14001" y="17567"/>
                                <a:pt x="14001" y="17580"/>
                              </a:cubicBezTo>
                              <a:cubicBezTo>
                                <a:pt x="14001" y="17593"/>
                                <a:pt x="13999" y="17608"/>
                                <a:pt x="13996" y="17622"/>
                              </a:cubicBezTo>
                              <a:cubicBezTo>
                                <a:pt x="13988" y="17655"/>
                                <a:pt x="13973" y="17685"/>
                                <a:pt x="13962" y="17717"/>
                              </a:cubicBezTo>
                              <a:cubicBezTo>
                                <a:pt x="13949" y="17755"/>
                                <a:pt x="13939" y="17789"/>
                                <a:pt x="13934" y="17829"/>
                              </a:cubicBezTo>
                              <a:cubicBezTo>
                                <a:pt x="13930" y="17858"/>
                                <a:pt x="13935" y="17891"/>
                                <a:pt x="13951" y="17916"/>
                              </a:cubicBezTo>
                              <a:cubicBezTo>
                                <a:pt x="13966" y="17939"/>
                                <a:pt x="13980" y="17949"/>
                                <a:pt x="14007" y="17947"/>
                              </a:cubicBezTo>
                              <a:cubicBezTo>
                                <a:pt x="14034" y="17945"/>
                                <a:pt x="14058" y="17926"/>
                                <a:pt x="14077" y="17908"/>
                              </a:cubicBezTo>
                              <a:cubicBezTo>
                                <a:pt x="14099" y="17888"/>
                                <a:pt x="14118" y="17866"/>
                                <a:pt x="14136" y="17843"/>
                              </a:cubicBezTo>
                              <a:cubicBezTo>
                                <a:pt x="14151" y="17825"/>
                                <a:pt x="14158" y="17811"/>
                                <a:pt x="14158" y="17790"/>
                              </a:cubicBezTo>
                              <a:cubicBezTo>
                                <a:pt x="14142" y="17788"/>
                                <a:pt x="14138" y="17788"/>
                                <a:pt x="14122" y="17799"/>
                              </a:cubicBezTo>
                              <a:cubicBezTo>
                                <a:pt x="14103" y="17812"/>
                                <a:pt x="14081" y="17836"/>
                                <a:pt x="14071" y="17857"/>
                              </a:cubicBezTo>
                              <a:cubicBezTo>
                                <a:pt x="14064" y="17872"/>
                                <a:pt x="14053" y="17908"/>
                                <a:pt x="14055" y="17925"/>
                              </a:cubicBezTo>
                              <a:cubicBezTo>
                                <a:pt x="14059" y="17953"/>
                                <a:pt x="14060" y="17946"/>
                                <a:pt x="14077" y="17939"/>
                              </a:cubicBezTo>
                            </a:path>
                            <a:path w="11809" h="1157">
                              <a:moveTo>
                                <a:pt x="14452" y="17857"/>
                              </a:moveTo>
                              <a:cubicBezTo>
                                <a:pt x="14449" y="17864"/>
                                <a:pt x="14441" y="17871"/>
                                <a:pt x="14435" y="17883"/>
                              </a:cubicBezTo>
                              <a:cubicBezTo>
                                <a:pt x="14424" y="17904"/>
                                <a:pt x="14422" y="17924"/>
                                <a:pt x="14416" y="17947"/>
                              </a:cubicBezTo>
                              <a:cubicBezTo>
                                <a:pt x="14410" y="17969"/>
                                <a:pt x="14409" y="17995"/>
                                <a:pt x="14402" y="18017"/>
                              </a:cubicBezTo>
                              <a:cubicBezTo>
                                <a:pt x="14400" y="18023"/>
                                <a:pt x="14403" y="18024"/>
                                <a:pt x="14399" y="18023"/>
                              </a:cubicBezTo>
                              <a:cubicBezTo>
                                <a:pt x="14402" y="18006"/>
                                <a:pt x="14403" y="18013"/>
                                <a:pt x="14402" y="17992"/>
                              </a:cubicBezTo>
                            </a:path>
                            <a:path w="11809" h="1157">
                              <a:moveTo>
                                <a:pt x="14545" y="17614"/>
                              </a:moveTo>
                              <a:cubicBezTo>
                                <a:pt x="14542" y="17612"/>
                                <a:pt x="14539" y="17610"/>
                                <a:pt x="14536" y="17608"/>
                              </a:cubicBezTo>
                              <a:cubicBezTo>
                                <a:pt x="14545" y="17609"/>
                                <a:pt x="14555" y="17605"/>
                                <a:pt x="14559" y="17605"/>
                              </a:cubicBezTo>
                              <a:cubicBezTo>
                                <a:pt x="14586" y="17606"/>
                                <a:pt x="14610" y="17596"/>
                                <a:pt x="14637" y="17589"/>
                              </a:cubicBezTo>
                              <a:cubicBezTo>
                                <a:pt x="14667" y="17581"/>
                                <a:pt x="14698" y="17569"/>
                                <a:pt x="14729" y="17563"/>
                              </a:cubicBezTo>
                              <a:cubicBezTo>
                                <a:pt x="14751" y="17559"/>
                                <a:pt x="14764" y="17557"/>
                                <a:pt x="14774" y="17577"/>
                              </a:cubicBezTo>
                              <a:cubicBezTo>
                                <a:pt x="14785" y="17600"/>
                                <a:pt x="14781" y="17634"/>
                                <a:pt x="14780" y="17659"/>
                              </a:cubicBezTo>
                              <a:cubicBezTo>
                                <a:pt x="14778" y="17699"/>
                                <a:pt x="14775" y="17739"/>
                                <a:pt x="14771" y="17779"/>
                              </a:cubicBezTo>
                              <a:cubicBezTo>
                                <a:pt x="14768" y="17806"/>
                                <a:pt x="14765" y="17833"/>
                                <a:pt x="14763" y="17860"/>
                              </a:cubicBezTo>
                              <a:cubicBezTo>
                                <a:pt x="14763" y="17860"/>
                                <a:pt x="14763" y="17885"/>
                                <a:pt x="14766" y="17883"/>
                              </a:cubicBezTo>
                              <a:cubicBezTo>
                                <a:pt x="14775" y="17876"/>
                                <a:pt x="14768" y="17862"/>
                                <a:pt x="14774" y="17852"/>
                              </a:cubicBezTo>
                              <a:cubicBezTo>
                                <a:pt x="14777" y="17849"/>
                                <a:pt x="14780" y="17846"/>
                                <a:pt x="14783" y="17843"/>
                              </a:cubicBezTo>
                            </a:path>
                            <a:path w="11809" h="1157">
                              <a:moveTo>
                                <a:pt x="15015" y="17631"/>
                              </a:moveTo>
                              <a:cubicBezTo>
                                <a:pt x="15009" y="17632"/>
                                <a:pt x="15004" y="17632"/>
                                <a:pt x="14998" y="17642"/>
                              </a:cubicBezTo>
                              <a:cubicBezTo>
                                <a:pt x="14987" y="17658"/>
                                <a:pt x="14979" y="17680"/>
                                <a:pt x="14973" y="17698"/>
                              </a:cubicBezTo>
                              <a:cubicBezTo>
                                <a:pt x="14964" y="17724"/>
                                <a:pt x="14957" y="17751"/>
                                <a:pt x="14956" y="17779"/>
                              </a:cubicBezTo>
                              <a:cubicBezTo>
                                <a:pt x="14955" y="17803"/>
                                <a:pt x="14957" y="17822"/>
                                <a:pt x="14979" y="17835"/>
                              </a:cubicBezTo>
                              <a:cubicBezTo>
                                <a:pt x="14999" y="17847"/>
                                <a:pt x="15025" y="17841"/>
                                <a:pt x="15046" y="17835"/>
                              </a:cubicBezTo>
                              <a:cubicBezTo>
                                <a:pt x="15073" y="17827"/>
                                <a:pt x="15091" y="17816"/>
                                <a:pt x="15107" y="17793"/>
                              </a:cubicBezTo>
                              <a:cubicBezTo>
                                <a:pt x="15122" y="17772"/>
                                <a:pt x="15125" y="17750"/>
                                <a:pt x="15121" y="17726"/>
                              </a:cubicBezTo>
                              <a:cubicBezTo>
                                <a:pt x="15116" y="17698"/>
                                <a:pt x="15102" y="17675"/>
                                <a:pt x="15082" y="17656"/>
                              </a:cubicBezTo>
                              <a:cubicBezTo>
                                <a:pt x="15062" y="17637"/>
                                <a:pt x="15039" y="17632"/>
                                <a:pt x="15015" y="17625"/>
                              </a:cubicBezTo>
                              <a:cubicBezTo>
                                <a:pt x="15001" y="17621"/>
                                <a:pt x="14989" y="17618"/>
                                <a:pt x="14976" y="17617"/>
                              </a:cubicBezTo>
                            </a:path>
                            <a:path w="11809" h="1157">
                              <a:moveTo>
                                <a:pt x="15340" y="17608"/>
                              </a:moveTo>
                              <a:cubicBezTo>
                                <a:pt x="15348" y="17617"/>
                                <a:pt x="15348" y="17613"/>
                                <a:pt x="15337" y="17617"/>
                              </a:cubicBezTo>
                              <a:cubicBezTo>
                                <a:pt x="15320" y="17623"/>
                                <a:pt x="15315" y="17631"/>
                                <a:pt x="15301" y="17642"/>
                              </a:cubicBezTo>
                              <a:cubicBezTo>
                                <a:pt x="15281" y="17659"/>
                                <a:pt x="15270" y="17679"/>
                                <a:pt x="15256" y="17701"/>
                              </a:cubicBezTo>
                              <a:cubicBezTo>
                                <a:pt x="15240" y="17726"/>
                                <a:pt x="15231" y="17750"/>
                                <a:pt x="15225" y="17779"/>
                              </a:cubicBezTo>
                              <a:cubicBezTo>
                                <a:pt x="15220" y="17807"/>
                                <a:pt x="15228" y="17838"/>
                                <a:pt x="15253" y="17855"/>
                              </a:cubicBezTo>
                              <a:cubicBezTo>
                                <a:pt x="15277" y="17872"/>
                                <a:pt x="15310" y="17866"/>
                                <a:pt x="15337" y="17863"/>
                              </a:cubicBezTo>
                              <a:cubicBezTo>
                                <a:pt x="15368" y="17860"/>
                                <a:pt x="15404" y="17847"/>
                                <a:pt x="15429" y="17827"/>
                              </a:cubicBezTo>
                              <a:cubicBezTo>
                                <a:pt x="15467" y="17797"/>
                                <a:pt x="15482" y="17748"/>
                                <a:pt x="15471" y="17701"/>
                              </a:cubicBezTo>
                              <a:cubicBezTo>
                                <a:pt x="15464" y="17672"/>
                                <a:pt x="15451" y="17648"/>
                                <a:pt x="15429" y="17628"/>
                              </a:cubicBezTo>
                              <a:cubicBezTo>
                                <a:pt x="15411" y="17612"/>
                                <a:pt x="15383" y="17607"/>
                                <a:pt x="15359" y="17614"/>
                              </a:cubicBezTo>
                              <a:cubicBezTo>
                                <a:pt x="15346" y="17622"/>
                                <a:pt x="15341" y="17624"/>
                                <a:pt x="15331" y="17625"/>
                              </a:cubicBezTo>
                            </a:path>
                            <a:path w="11809" h="1157">
                              <a:moveTo>
                                <a:pt x="15774" y="17712"/>
                              </a:moveTo>
                              <a:cubicBezTo>
                                <a:pt x="15776" y="17708"/>
                                <a:pt x="15773" y="17706"/>
                                <a:pt x="15777" y="17703"/>
                              </a:cubicBezTo>
                              <a:cubicBezTo>
                                <a:pt x="15781" y="17706"/>
                                <a:pt x="15784" y="17707"/>
                                <a:pt x="15779" y="17706"/>
                              </a:cubicBezTo>
                              <a:cubicBezTo>
                                <a:pt x="15780" y="17717"/>
                                <a:pt x="15781" y="17729"/>
                                <a:pt x="15782" y="17740"/>
                              </a:cubicBezTo>
                              <a:cubicBezTo>
                                <a:pt x="15785" y="17765"/>
                                <a:pt x="15785" y="17790"/>
                                <a:pt x="15785" y="17815"/>
                              </a:cubicBezTo>
                              <a:cubicBezTo>
                                <a:pt x="15785" y="17838"/>
                                <a:pt x="15787" y="17861"/>
                                <a:pt x="15788" y="17883"/>
                              </a:cubicBezTo>
                              <a:cubicBezTo>
                                <a:pt x="15788" y="17888"/>
                                <a:pt x="15788" y="17892"/>
                                <a:pt x="15788" y="17897"/>
                              </a:cubicBezTo>
                              <a:cubicBezTo>
                                <a:pt x="15789" y="17889"/>
                                <a:pt x="15789" y="17874"/>
                                <a:pt x="15791" y="17866"/>
                              </a:cubicBezTo>
                              <a:cubicBezTo>
                                <a:pt x="15796" y="17841"/>
                                <a:pt x="15802" y="17814"/>
                                <a:pt x="15810" y="17790"/>
                              </a:cubicBezTo>
                              <a:cubicBezTo>
                                <a:pt x="15820" y="17761"/>
                                <a:pt x="15838" y="17726"/>
                                <a:pt x="15861" y="17706"/>
                              </a:cubicBezTo>
                              <a:cubicBezTo>
                                <a:pt x="15876" y="17693"/>
                                <a:pt x="15891" y="17692"/>
                                <a:pt x="15908" y="17701"/>
                              </a:cubicBezTo>
                              <a:cubicBezTo>
                                <a:pt x="15929" y="17712"/>
                                <a:pt x="15940" y="17734"/>
                                <a:pt x="15950" y="17754"/>
                              </a:cubicBezTo>
                              <a:cubicBezTo>
                                <a:pt x="15961" y="17777"/>
                                <a:pt x="15965" y="17804"/>
                                <a:pt x="15967" y="17829"/>
                              </a:cubicBezTo>
                              <a:cubicBezTo>
                                <a:pt x="15968" y="17842"/>
                                <a:pt x="15967" y="17856"/>
                                <a:pt x="15967" y="17869"/>
                              </a:cubicBezTo>
                              <a:cubicBezTo>
                                <a:pt x="15970" y="17860"/>
                                <a:pt x="15970" y="17851"/>
                                <a:pt x="15975" y="17841"/>
                              </a:cubicBezTo>
                              <a:cubicBezTo>
                                <a:pt x="15988" y="17812"/>
                                <a:pt x="16006" y="17784"/>
                                <a:pt x="16026" y="17759"/>
                              </a:cubicBezTo>
                              <a:cubicBezTo>
                                <a:pt x="16053" y="17725"/>
                                <a:pt x="16088" y="17695"/>
                                <a:pt x="16127" y="17675"/>
                              </a:cubicBezTo>
                              <a:cubicBezTo>
                                <a:pt x="16159" y="17658"/>
                                <a:pt x="16191" y="17653"/>
                                <a:pt x="16222" y="17675"/>
                              </a:cubicBezTo>
                              <a:cubicBezTo>
                                <a:pt x="16252" y="17696"/>
                                <a:pt x="16265" y="17743"/>
                                <a:pt x="16275" y="17776"/>
                              </a:cubicBezTo>
                              <a:cubicBezTo>
                                <a:pt x="16288" y="17821"/>
                                <a:pt x="16291" y="17867"/>
                                <a:pt x="16295" y="17913"/>
                              </a:cubicBezTo>
                              <a:cubicBezTo>
                                <a:pt x="16295" y="17915"/>
                                <a:pt x="16296" y="17993"/>
                                <a:pt x="16306" y="17989"/>
                              </a:cubicBezTo>
                              <a:cubicBezTo>
                                <a:pt x="16306" y="17977"/>
                                <a:pt x="16307" y="17972"/>
                                <a:pt x="16312" y="17964"/>
                              </a:cubicBezTo>
                            </a:path>
                            <a:path w="11809" h="1157">
                              <a:moveTo>
                                <a:pt x="16722" y="17119"/>
                              </a:moveTo>
                              <a:lnTo>
                                <a:pt x="16722" y="17119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14,17119" coordsize="11809,1157" path="m4968,17659c4971,17672,4968,17660,4968,17667c4968,17677,4966,17687,4965,17698c4964,17718,4960,17736,4956,17754c4952,17773,4949,17790,4940,17807c4936,17814,4929,17826,4923,17832c4920,17835,4920,17836,4917,17835c4920,17831,4919,17830,4923,17827c4935,17816,4943,17811,4959,17807c4982,17801,5002,17800,5026,17804c5053,17808,5074,17820,5094,17838c5116,17858,5130,17880,5138,17908c5146,17934,5152,17960,5138,17986c5123,18014,5110,18026,5082,18042c5048,18061,5029,18059,4993,18056c4966,18054,4945,18047,4928,18023c4923,18015,4919,18008,4914,18000em4987,17650c5000,17647,5003,17642,5018,17636c5039,17628,5065,17632,5088,17628c5120,17622,5154,17623,5186,17617c5203,17614,5234,17618,5248,17614c5253,17608,5254,17606,5259,17611em5449,17681c5452,17674,5454,17676,5455,17667c5455,17664,5455,17663,5455,17661c5452,17666,5450,17671,5447,17678c5438,17698,5430,17719,5421,17740c5398,17789,5391,17844,5382,17897c5374,17942,5368,17983,5374,18028c5378,18059,5389,18082,5421,18090c5469,18102,5516,18075,5556,18053c5589,18035,5621,18009,5643,17978c5655,17961,5669,17933,5668,17911c5668,17896,5656,17882,5643,17874c5633,17868,5602,17868,5592,17874c5577,17883,5565,17902,5561,17919c5555,17942,5557,17963,5559,17986c5560,18002,5563,18019,5570,18034c5580,18054,5586,18049,5603,18051em5853,17981c5851,17989,5847,18008,5847,18017c5847,18034,5845,18043,5844,18059c5844,18064,5844,18070,5844,18076c5846,18067,5846,18062,5847,18053c5848,18041,5851,18029,5853,18017c5853,18014,5852,18002,5855,18000c5856,18000,5857,18000,5858,18000c5858,18006,5859,18015,5858,18020c5857,18030,5855,18038,5855,18048c5855,18056,5856,18058,5861,18051c5863,18050,5865,18049,5867,18048em6096,17689c6090,17689,6075,17688,6063,17687c6057,17686,6052,17688,6046,17689c6079,17689,6109,17686,6141,17681c6171,17676,6202,17674,6233,17670c6260,17667,6277,17668,6303,17670c6325,17672,6343,17679,6354,17701c6363,17720,6365,17742,6365,17762c6366,17792,6359,17820,6354,17849c6349,17877,6347,17905,6343,17933c6340,17950,6344,17968,6343,17983c6342,17993,6339,17973,6337,17964em6847,17639c6862,17639,6852,17643,6852,17633c6848,17635,6837,17640,6833,17650c6822,17674,6815,17704,6813,17731c6809,17782,6806,17834,6805,17885c6804,17927,6801,17969,6799,18011c6798,18022,6798,18028,6796,18039c6803,18022,6804,18007,6807,17986em7043,17659c7043,17670,7042,17678,7034,17689c7019,17708,7006,17732,6987,17748c6960,17771,6928,17788,6900,17810c6876,17828,6847,17844,6827,17866c6814,17880,6806,17895,6816,17913c6826,17931,6859,17948,6875,17958c6908,17978,6946,17991,6978,18011c6990,18019,7001,18026,7015,18028c7027,18030,7032,18028,7040,18028em7155,17919c7148,17931,7147,17927,7132,17933c7130,17934,7129,17935,7127,17936c7130,17951,7130,17968,7135,17981c7142,18001,7150,18023,7160,18042c7166,18054,7170,18053,7177,18059c7182,18048,7189,18035,7191,18023c7194,17997,7204,17969,7216,17944c7227,17921,7249,17882,7275,17874c7295,17868,7305,17875,7314,17894c7326,17917,7333,17950,7337,17975c7341,17996,7342,18017,7345,18037c7346,18043,7350,18049,7351,18053c7354,18043,7356,18033,7359,18023c7367,17999,7378,17975,7390,17953c7403,17929,7424,17886,7454,17877c7468,17873,7481,17889,7488,17899c7503,17922,7504,17955,7507,17981c7511,18017,7510,18054,7505,18090c7502,18109,7489,18162,7491,18143c7500,18138,7502,18132,7499,18121em8258,17813c8258,17807,8258,17805,8264,17810c8258,17811,8252,17813,8247,17818c8234,17832,8219,17847,8208,17863c8190,17890,8174,17918,8154,17944c8145,17956,8131,17986,8118,17995c8116,17995,8114,17995,8112,17995c8114,17988,8116,17972,8121,17961em8135,17810c8139,17821,8136,17825,8140,17835c8149,17855,8156,17878,8168,17897c8184,17923,8201,17947,8219,17972c8229,17985,8239,17999,8255,18006c8272,18013,8267,18009,8280,18009em8639,17897c8636,17898,8627,17908,8616,17908c8620,17908,8621,17907,8616,17902c8624,17900,8636,17889,8642,17888c8675,17882,8708,17877,8742,17874c8800,17869,8858,17873,8916,17871c9012,17868,9108,17865,9204,17860c9578,17839,9942,17780,10319,17790c10662,17799,11004,17815,11347,17818c11503,17820,11658,17819,11814,17824c11896,17827,11979,17831,12061,17841c12065,17841,12183,17860,12164,17885c12146,17909,12118,17890,12100,17899em9549,18000c9543,18000,9547,17995,9549,18000c9552,18008,9551,18011,9552,18020c9554,18045,9553,18070,9554,18095c9555,18131,9553,18167,9554,18202c9555,18224,9565,18250,9563,18272c9562,18282,9566,18255,9566,18252em9854,17925c9857,17927,9860,17928,9863,17930c9854,17922,9856,17924,9857,17927c9863,17944,9860,17960,9863,17981c9869,18017,9868,18053,9874,18090c9882,18140,9885,18192,9896,18241c9900,18257,9894,18246,9902,18258c9911,18250,9912,18243,9919,18230em10129,17919c10131,17930,10126,17953,10117,17964c10102,17981,10090,18005,10073,18020c10052,18039,10022,18059,9997,18073c9974,18086,9945,18096,9924,18109c9922,18111,9921,18113,9919,18115c9923,18117,9926,18123,9933,18126c9948,18132,9965,18134,9980,18140c10004,18149,10027,18161,10050,18171c10072,18180,10094,18194,10112,18210c10117,18215,10134,18243,10143,18241c10143,18238,10143,18236,10143,18233em10336,18059c10333,18071,10332,18088,10330,18104c10327,18134,10328,18163,10327,18193c10326,18214,10321,18243,10327,18264c10328,18269,10331,18267,10333,18272c10338,18255,10343,18239,10344,18221c10346,18191,10350,18161,10358,18132c10364,18110,10373,18084,10392,18070c10405,18061,10421,18054,10437,18059c10461,18066,10481,18096,10493,18115c10506,18135,10519,18159,10526,18182c10530,18194,10534,18205,10537,18216c10540,18208,10544,18198,10546,18188c10551,18162,10561,18132,10574,18109c10587,18086,10607,18063,10630,18051c10647,18042,10668,18047,10683,18059c10702,18073,10712,18107,10717,18129c10724,18161,10724,18199,10728,18230c10731,18252,10729,18244,10736,18236em9302,17303c9301,17311,9299,17309,9300,17317c9302,17340,9298,17361,9297,17384c9295,17426,9292,17466,9288,17507c9284,17545,9283,17584,9280,17622c9279,17633,9272,17662,9274,17670c9282,17674,9284,17673,9280,17661em9512,17350c9510,17356,9508,17353,9507,17359c9505,17365,9506,17382,9504,17392c9499,17425,9497,17458,9496,17491c9495,17525,9491,17561,9507,17591c9521,17618,9535,17621,9563,17614c9592,17606,9614,17589,9633,17566c9650,17545,9664,17516,9664,17488c9664,17453,9644,17420,9624,17395c9611,17379,9600,17369,9585,17356c9564,17337,9587,17356,9582,17348em9874,17373c9871,17368,9870,17366,9874,17364c9864,17366,9869,17360,9857,17370c9837,17386,9831,17404,9821,17426c9802,17467,9788,17512,9790,17558c9791,17589,9801,17608,9826,17625c9850,17640,9879,17637,9905,17628c9928,17620,9960,17603,9975,17583c9991,17561,9994,17536,9989,17510c9983,17480,9963,17455,9944,17432c9928,17412,9911,17402,9888,17392c9870,17384,9882,17388,9871,17390em10182,17395c10181,17391,10184,17386,10179,17381c10174,17376,10164,17376,10157,17376c10139,17377,10123,17398,10115,17412c10098,17439,10084,17475,10078,17507c10071,17539,10070,17576,10078,17608c10084,17631,10102,17646,10126,17650c10157,17655,10183,17643,10210,17631c10234,17621,10264,17608,10280,17586c10294,17566,10302,17538,10299,17513c10295,17485,10282,17453,10263,17432c10247,17414,10224,17399,10199,17398c10196,17399,10193,17400,10190,17401em10602,17491c10591,17491,10595,17488,10593,17502c10590,17518,10591,17546,10593,17561c10596,17584,10597,17611,10602,17633c10605,17646,10606,17652,10607,17664c10612,17652,10611,17651,10613,17636c10616,17610,10619,17583,10624,17558c10630,17530,10636,17494,10655,17471c10665,17459,10677,17462,10689,17471c10707,17486,10718,17517,10728,17538c10740,17564,10747,17594,10756,17622c10760,17634,10762,17631,10764,17636c10774,17603,10780,17567,10795,17535c10808,17506,10824,17470,10845,17446c10856,17433,10876,17421,10890,17437c10908,17457,10911,17490,10915,17516c10920,17554,10923,17593,10927,17631c10928,17640,10930,17663,10943,17659c10945,17656,10947,17653,10949,17650em12607,17773c12605,17774,12600,17778,12598,17779c12596,17781,12590,17779,12596,17782c12603,17785,12611,17785,12618,17787c12642,17792,12664,17788,12688,17787c12715,17786,12742,17781,12769,17779c12794,17777,12805,17780,12828,17785c12837,17785,12840,17785,12845,17790em12632,17950c12629,17948,12627,17946,12624,17944c12634,17952,12644,17962,12657,17967c12670,17972,12708,17984,12722,17986c12744,17989,12771,17986,12794,17986c12819,17986,12831,17982,12845,17972c12852,17967,12862,17965,12870,17961em13623,17619c13619,17619,13616,17615,13612,17617c13605,17620,13593,17639,13590,17645c13578,17669,13565,17693,13553,17717c13544,17734,13533,17751,13525,17768c13525,17774,13527,17777,13522,17776c13528,17772,13535,17766,13542,17762c13556,17755,13571,17747,13587,17743c13610,17737,13637,17732,13660,17734c13684,17736,13710,17745,13732,17754c13754,17763,13774,17780,13786,17801c13799,17824,13797,17846,13794,17871c13790,17899,13779,17928,13760,17950c13742,17971,13716,17986,13688,17989c13662,17992,13619,17979,13598,17964c13579,17945,13574,17940,13564,17927em13626,17575c13641,17582,13650,17576,13671,17577c13696,17578,13725,17589,13749,17586c13769,17579,13778,17578,13794,17586em14007,17572c13993,17573,14001,17567,14001,17580c14001,17593,13999,17608,13996,17622c13988,17655,13973,17685,13962,17717c13949,17755,13939,17789,13934,17829c13930,17858,13935,17891,13951,17916c13966,17939,13980,17949,14007,17947c14034,17945,14058,17926,14077,17908c14099,17888,14118,17866,14136,17843c14151,17825,14158,17811,14158,17790c14142,17788,14138,17788,14122,17799c14103,17812,14081,17836,14071,17857c14064,17872,14053,17908,14055,17925c14059,17953,14060,17946,14077,17939em14452,17857c14449,17864,14441,17871,14435,17883c14424,17904,14422,17924,14416,17947c14410,17969,14409,17995,14402,18017c14400,18023,14403,18024,14399,18023c14402,18006,14403,18013,14402,17992em14545,17614c14542,17612,14539,17610,14536,17608c14545,17609,14555,17605,14559,17605c14586,17606,14610,17596,14637,17589c14667,17581,14698,17569,14729,17563c14751,17559,14764,17557,14774,17577c14785,17600,14781,17634,14780,17659c14778,17699,14775,17739,14771,17779c14768,17806,14765,17833,14763,17860c14763,17860,14763,17885,14766,17883c14775,17876,14768,17862,14774,17852c14777,17849,14780,17846,14783,17843em15015,17631c15009,17632,15004,17632,14998,17642c14987,17658,14979,17680,14973,17698c14964,17724,14957,17751,14956,17779c14955,17803,14957,17822,14979,17835c14999,17847,15025,17841,15046,17835c15073,17827,15091,17816,15107,17793c15122,17772,15125,17750,15121,17726c15116,17698,15102,17675,15082,17656c15062,17637,15039,17632,15015,17625c15001,17621,14989,17618,14976,17617em15340,17608c15348,17617,15348,17613,15337,17617c15320,17623,15315,17631,15301,17642c15281,17659,15270,17679,15256,17701c15240,17726,15231,17750,15225,17779c15220,17807,15228,17838,15253,17855c15277,17872,15310,17866,15337,17863c15368,17860,15404,17847,15429,17827c15467,17797,15482,17748,15471,17701c15464,17672,15451,17648,15429,17628c15411,17612,15383,17607,15359,17614c15346,17622,15341,17624,15331,17625em15774,17712c15776,17708,15773,17706,15777,17703c15781,17706,15784,17707,15779,17706c15780,17717,15781,17729,15782,17740c15785,17765,15785,17790,15785,17815c15785,17838,15787,17861,15788,17883c15788,17888,15788,17892,15788,17897c15789,17889,15789,17874,15791,17866c15796,17841,15802,17814,15810,17790c15820,17761,15838,17726,15861,17706c15876,17693,15891,17692,15908,17701c15929,17712,15940,17734,15950,17754c15961,17777,15965,17804,15967,17829c15968,17842,15967,17856,15967,17869c15970,17860,15970,17851,15975,17841c15988,17812,16006,17784,16026,17759c16053,17725,16088,17695,16127,17675c16159,17658,16191,17653,16222,17675c16252,17696,16265,17743,16275,17776c16288,17821,16291,17867,16295,17913c16295,17915,16296,17993,16306,17989c16306,17977,16307,17972,16312,17964em16722,17119l16722,17119e" stroked="t" o:allowincell="f" style="position:absolute;margin-left:67.3pt;margin-top:8.1pt;width:334.7pt;height:32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2180</wp:posOffset>
                </wp:positionH>
                <wp:positionV relativeFrom="paragraph">
                  <wp:posOffset>6350</wp:posOffset>
                </wp:positionV>
                <wp:extent cx="565785" cy="177800"/>
                <wp:effectExtent l="7620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0" h="494">
                              <a:moveTo>
                                <a:pt x="8793" y="20431"/>
                              </a:moveTo>
                              <a:cubicBezTo>
                                <a:pt x="8789" y="20422"/>
                                <a:pt x="8786" y="20420"/>
                                <a:pt x="8784" y="20409"/>
                              </a:cubicBezTo>
                              <a:cubicBezTo>
                                <a:pt x="8781" y="20394"/>
                                <a:pt x="8784" y="20386"/>
                                <a:pt x="8787" y="20372"/>
                              </a:cubicBezTo>
                              <a:cubicBezTo>
                                <a:pt x="8790" y="20356"/>
                                <a:pt x="8799" y="20345"/>
                                <a:pt x="8810" y="20333"/>
                              </a:cubicBezTo>
                              <a:cubicBezTo>
                                <a:pt x="8821" y="20321"/>
                                <a:pt x="8838" y="20313"/>
                                <a:pt x="8854" y="20314"/>
                              </a:cubicBezTo>
                              <a:cubicBezTo>
                                <a:pt x="8878" y="20315"/>
                                <a:pt x="8893" y="20330"/>
                                <a:pt x="8902" y="20350"/>
                              </a:cubicBezTo>
                              <a:cubicBezTo>
                                <a:pt x="8919" y="20385"/>
                                <a:pt x="8921" y="20424"/>
                                <a:pt x="8916" y="20462"/>
                              </a:cubicBezTo>
                              <a:cubicBezTo>
                                <a:pt x="8910" y="20510"/>
                                <a:pt x="8893" y="20559"/>
                                <a:pt x="8871" y="20602"/>
                              </a:cubicBezTo>
                              <a:cubicBezTo>
                                <a:pt x="8840" y="20662"/>
                                <a:pt x="8793" y="20706"/>
                                <a:pt x="8742" y="20748"/>
                              </a:cubicBezTo>
                              <a:cubicBezTo>
                                <a:pt x="8728" y="20760"/>
                                <a:pt x="8689" y="20789"/>
                                <a:pt x="8667" y="20773"/>
                              </a:cubicBezTo>
                              <a:cubicBezTo>
                                <a:pt x="8646" y="20758"/>
                                <a:pt x="8665" y="20727"/>
                                <a:pt x="8672" y="20711"/>
                              </a:cubicBezTo>
                              <a:cubicBezTo>
                                <a:pt x="8686" y="20678"/>
                                <a:pt x="8707" y="20664"/>
                                <a:pt x="8737" y="20647"/>
                              </a:cubicBezTo>
                              <a:cubicBezTo>
                                <a:pt x="8758" y="20635"/>
                                <a:pt x="8787" y="20622"/>
                                <a:pt x="8812" y="20625"/>
                              </a:cubicBezTo>
                              <a:cubicBezTo>
                                <a:pt x="8831" y="20627"/>
                                <a:pt x="8852" y="20640"/>
                                <a:pt x="8863" y="20655"/>
                              </a:cubicBezTo>
                              <a:cubicBezTo>
                                <a:pt x="8876" y="20672"/>
                                <a:pt x="8882" y="20692"/>
                                <a:pt x="8891" y="20711"/>
                              </a:cubicBezTo>
                              <a:cubicBezTo>
                                <a:pt x="8895" y="20720"/>
                                <a:pt x="8892" y="20731"/>
                                <a:pt x="8902" y="20731"/>
                              </a:cubicBezTo>
                              <a:cubicBezTo>
                                <a:pt x="8911" y="20731"/>
                                <a:pt x="8914" y="20730"/>
                                <a:pt x="8913" y="20720"/>
                              </a:cubicBezTo>
                            </a:path>
                            <a:path w="1570" h="494">
                              <a:moveTo>
                                <a:pt x="9084" y="20644"/>
                              </a:moveTo>
                              <a:cubicBezTo>
                                <a:pt x="9087" y="20652"/>
                                <a:pt x="9093" y="20659"/>
                                <a:pt x="9090" y="20669"/>
                              </a:cubicBezTo>
                              <a:cubicBezTo>
                                <a:pt x="9088" y="20676"/>
                                <a:pt x="9093" y="20679"/>
                                <a:pt x="9090" y="20686"/>
                              </a:cubicBezTo>
                              <a:cubicBezTo>
                                <a:pt x="9089" y="20688"/>
                                <a:pt x="9088" y="20686"/>
                                <a:pt x="9090" y="20692"/>
                              </a:cubicBezTo>
                              <a:cubicBezTo>
                                <a:pt x="9082" y="20681"/>
                                <a:pt x="9086" y="20675"/>
                                <a:pt x="9084" y="20661"/>
                              </a:cubicBezTo>
                            </a:path>
                            <a:path w="1570" h="494">
                              <a:moveTo>
                                <a:pt x="9342" y="20420"/>
                              </a:moveTo>
                              <a:cubicBezTo>
                                <a:pt x="9345" y="20413"/>
                                <a:pt x="9347" y="20406"/>
                                <a:pt x="9350" y="20398"/>
                              </a:cubicBezTo>
                              <a:cubicBezTo>
                                <a:pt x="9355" y="20383"/>
                                <a:pt x="9364" y="20367"/>
                                <a:pt x="9375" y="20356"/>
                              </a:cubicBezTo>
                              <a:cubicBezTo>
                                <a:pt x="9391" y="20340"/>
                                <a:pt x="9415" y="20327"/>
                                <a:pt x="9437" y="20333"/>
                              </a:cubicBezTo>
                              <a:cubicBezTo>
                                <a:pt x="9467" y="20341"/>
                                <a:pt x="9474" y="20357"/>
                                <a:pt x="9484" y="20384"/>
                              </a:cubicBezTo>
                              <a:cubicBezTo>
                                <a:pt x="9498" y="20422"/>
                                <a:pt x="9501" y="20461"/>
                                <a:pt x="9493" y="20501"/>
                              </a:cubicBezTo>
                              <a:cubicBezTo>
                                <a:pt x="9484" y="20549"/>
                                <a:pt x="9463" y="20591"/>
                                <a:pt x="9434" y="20630"/>
                              </a:cubicBezTo>
                              <a:cubicBezTo>
                                <a:pt x="9411" y="20661"/>
                                <a:pt x="9389" y="20682"/>
                                <a:pt x="9353" y="20697"/>
                              </a:cubicBezTo>
                              <a:cubicBezTo>
                                <a:pt x="9334" y="20705"/>
                                <a:pt x="9317" y="20704"/>
                                <a:pt x="9305" y="20686"/>
                              </a:cubicBezTo>
                              <a:cubicBezTo>
                                <a:pt x="9293" y="20668"/>
                                <a:pt x="9295" y="20650"/>
                                <a:pt x="9302" y="20630"/>
                              </a:cubicBezTo>
                              <a:cubicBezTo>
                                <a:pt x="9309" y="20609"/>
                                <a:pt x="9327" y="20601"/>
                                <a:pt x="9347" y="20594"/>
                              </a:cubicBezTo>
                              <a:cubicBezTo>
                                <a:pt x="9382" y="20582"/>
                                <a:pt x="9412" y="20592"/>
                                <a:pt x="9445" y="20605"/>
                              </a:cubicBezTo>
                              <a:cubicBezTo>
                                <a:pt x="9469" y="20614"/>
                                <a:pt x="9494" y="20627"/>
                                <a:pt x="9515" y="20641"/>
                              </a:cubicBezTo>
                              <a:cubicBezTo>
                                <a:pt x="9525" y="20647"/>
                                <a:pt x="9535" y="20663"/>
                                <a:pt x="9546" y="20667"/>
                              </a:cubicBezTo>
                              <a:cubicBezTo>
                                <a:pt x="9551" y="20669"/>
                                <a:pt x="9553" y="20669"/>
                                <a:pt x="9552" y="20661"/>
                              </a:cubicBezTo>
                              <a:cubicBezTo>
                                <a:pt x="9551" y="20657"/>
                                <a:pt x="9550" y="20654"/>
                                <a:pt x="9549" y="20650"/>
                              </a:cubicBezTo>
                            </a:path>
                            <a:path w="1570" h="494">
                              <a:moveTo>
                                <a:pt x="9745" y="20426"/>
                              </a:moveTo>
                              <a:cubicBezTo>
                                <a:pt x="9736" y="20428"/>
                                <a:pt x="9734" y="20428"/>
                                <a:pt x="9725" y="20431"/>
                              </a:cubicBezTo>
                              <a:cubicBezTo>
                                <a:pt x="9704" y="20437"/>
                                <a:pt x="9698" y="20464"/>
                                <a:pt x="9689" y="20479"/>
                              </a:cubicBezTo>
                              <a:cubicBezTo>
                                <a:pt x="9668" y="20514"/>
                                <a:pt x="9657" y="20547"/>
                                <a:pt x="9644" y="20585"/>
                              </a:cubicBezTo>
                              <a:cubicBezTo>
                                <a:pt x="9631" y="20621"/>
                                <a:pt x="9623" y="20659"/>
                                <a:pt x="9638" y="20697"/>
                              </a:cubicBezTo>
                              <a:cubicBezTo>
                                <a:pt x="9650" y="20728"/>
                                <a:pt x="9673" y="20745"/>
                                <a:pt x="9706" y="20745"/>
                              </a:cubicBezTo>
                              <a:cubicBezTo>
                                <a:pt x="9742" y="20745"/>
                                <a:pt x="9771" y="20729"/>
                                <a:pt x="9798" y="20706"/>
                              </a:cubicBezTo>
                              <a:cubicBezTo>
                                <a:pt x="9819" y="20688"/>
                                <a:pt x="9841" y="20659"/>
                                <a:pt x="9843" y="20630"/>
                              </a:cubicBezTo>
                              <a:cubicBezTo>
                                <a:pt x="9845" y="20601"/>
                                <a:pt x="9828" y="20569"/>
                                <a:pt x="9812" y="20546"/>
                              </a:cubicBezTo>
                              <a:cubicBezTo>
                                <a:pt x="9794" y="20520"/>
                                <a:pt x="9771" y="20496"/>
                                <a:pt x="9753" y="20470"/>
                              </a:cubicBezTo>
                              <a:cubicBezTo>
                                <a:pt x="9741" y="20452"/>
                                <a:pt x="9735" y="20442"/>
                                <a:pt x="9742" y="20423"/>
                              </a:cubicBezTo>
                              <a:cubicBezTo>
                                <a:pt x="9746" y="20412"/>
                                <a:pt x="9748" y="20409"/>
                                <a:pt x="9759" y="20409"/>
                              </a:cubicBezTo>
                            </a:path>
                            <a:path w="1570" h="494">
                              <a:moveTo>
                                <a:pt x="10056" y="20470"/>
                              </a:moveTo>
                              <a:cubicBezTo>
                                <a:pt x="10050" y="20470"/>
                                <a:pt x="10056" y="20472"/>
                                <a:pt x="10050" y="20473"/>
                              </a:cubicBezTo>
                              <a:cubicBezTo>
                                <a:pt x="10035" y="20475"/>
                                <a:pt x="10028" y="20487"/>
                                <a:pt x="10017" y="20498"/>
                              </a:cubicBezTo>
                              <a:cubicBezTo>
                                <a:pt x="9997" y="20518"/>
                                <a:pt x="9985" y="20536"/>
                                <a:pt x="9972" y="20560"/>
                              </a:cubicBezTo>
                              <a:cubicBezTo>
                                <a:pt x="9964" y="20575"/>
                                <a:pt x="9953" y="20597"/>
                                <a:pt x="9966" y="20613"/>
                              </a:cubicBezTo>
                              <a:cubicBezTo>
                                <a:pt x="9976" y="20626"/>
                                <a:pt x="10004" y="20629"/>
                                <a:pt x="10019" y="20630"/>
                              </a:cubicBezTo>
                              <a:cubicBezTo>
                                <a:pt x="10042" y="20632"/>
                                <a:pt x="10066" y="20633"/>
                                <a:pt x="10087" y="20644"/>
                              </a:cubicBezTo>
                              <a:cubicBezTo>
                                <a:pt x="10100" y="20651"/>
                                <a:pt x="10120" y="20669"/>
                                <a:pt x="10126" y="20683"/>
                              </a:cubicBezTo>
                              <a:cubicBezTo>
                                <a:pt x="10139" y="20714"/>
                                <a:pt x="10119" y="20749"/>
                                <a:pt x="10098" y="20770"/>
                              </a:cubicBezTo>
                              <a:cubicBezTo>
                                <a:pt x="10075" y="20792"/>
                                <a:pt x="10061" y="20794"/>
                                <a:pt x="10033" y="20801"/>
                              </a:cubicBezTo>
                              <a:cubicBezTo>
                                <a:pt x="10017" y="20805"/>
                                <a:pt x="9997" y="20805"/>
                                <a:pt x="9980" y="20798"/>
                              </a:cubicBezTo>
                              <a:cubicBezTo>
                                <a:pt x="9968" y="20791"/>
                                <a:pt x="9966" y="20791"/>
                                <a:pt x="9961" y="20784"/>
                              </a:cubicBezTo>
                            </a:path>
                            <a:path w="1570" h="494">
                              <a:moveTo>
                                <a:pt x="10042" y="20504"/>
                              </a:moveTo>
                              <a:cubicBezTo>
                                <a:pt x="10045" y="20505"/>
                                <a:pt x="10057" y="20506"/>
                                <a:pt x="10064" y="20504"/>
                              </a:cubicBezTo>
                              <a:cubicBezTo>
                                <a:pt x="10087" y="20499"/>
                                <a:pt x="10110" y="20488"/>
                                <a:pt x="10134" y="20484"/>
                              </a:cubicBezTo>
                              <a:cubicBezTo>
                                <a:pt x="10161" y="20479"/>
                                <a:pt x="10191" y="20466"/>
                                <a:pt x="10213" y="20451"/>
                              </a:cubicBezTo>
                              <a:cubicBezTo>
                                <a:pt x="10218" y="20446"/>
                                <a:pt x="10222" y="20442"/>
                                <a:pt x="10227" y="204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58,20314" coordsize="1570,494" path="m8793,20431c8789,20422,8786,20420,8784,20409c8781,20394,8784,20386,8787,20372c8790,20356,8799,20345,8810,20333c8821,20321,8838,20313,8854,20314c8878,20315,8893,20330,8902,20350c8919,20385,8921,20424,8916,20462c8910,20510,8893,20559,8871,20602c8840,20662,8793,20706,8742,20748c8728,20760,8689,20789,8667,20773c8646,20758,8665,20727,8672,20711c8686,20678,8707,20664,8737,20647c8758,20635,8787,20622,8812,20625c8831,20627,8852,20640,8863,20655c8876,20672,8882,20692,8891,20711c8895,20720,8892,20731,8902,20731c8911,20731,8914,20730,8913,20720em9084,20644c9087,20652,9093,20659,9090,20669c9088,20676,9093,20679,9090,20686c9089,20688,9088,20686,9090,20692c9082,20681,9086,20675,9084,20661em9342,20420c9345,20413,9347,20406,9350,20398c9355,20383,9364,20367,9375,20356c9391,20340,9415,20327,9437,20333c9467,20341,9474,20357,9484,20384c9498,20422,9501,20461,9493,20501c9484,20549,9463,20591,9434,20630c9411,20661,9389,20682,9353,20697c9334,20705,9317,20704,9305,20686c9293,20668,9295,20650,9302,20630c9309,20609,9327,20601,9347,20594c9382,20582,9412,20592,9445,20605c9469,20614,9494,20627,9515,20641c9525,20647,9535,20663,9546,20667c9551,20669,9553,20669,9552,20661c9551,20657,9550,20654,9549,20650em9745,20426c9736,20428,9734,20428,9725,20431c9704,20437,9698,20464,9689,20479c9668,20514,9657,20547,9644,20585c9631,20621,9623,20659,9638,20697c9650,20728,9673,20745,9706,20745c9742,20745,9771,20729,9798,20706c9819,20688,9841,20659,9843,20630c9845,20601,9828,20569,9812,20546c9794,20520,9771,20496,9753,20470c9741,20452,9735,20442,9742,20423c9746,20412,9748,20409,9759,20409em10056,20470c10050,20470,10056,20472,10050,20473c10035,20475,10028,20487,10017,20498c9997,20518,9985,20536,9972,20560c9964,20575,9953,20597,9966,20613c9976,20626,10004,20629,10019,20630c10042,20632,10066,20633,10087,20644c10100,20651,10120,20669,10126,20683c10139,20714,10119,20749,10098,20770c10075,20792,10061,20794,10033,20801c10017,20805,9997,20805,9980,20798c9968,20791,9966,20791,9961,20784em10042,20504c10045,20505,10057,20506,10064,20504c10087,20499,10110,20488,10134,20484c10161,20479,10191,20466,10213,20451c10218,20446,10222,20442,10227,20437e" stroked="t" o:allowincell="f" style="position:absolute;margin-left:173.4pt;margin-top:0.5pt;width:44.5pt;height:13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3380</wp:posOffset>
                </wp:positionH>
                <wp:positionV relativeFrom="paragraph">
                  <wp:posOffset>17780</wp:posOffset>
                </wp:positionV>
                <wp:extent cx="165735" cy="158750"/>
                <wp:effectExtent l="7620" t="635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441">
                              <a:moveTo>
                                <a:pt x="10691" y="20347"/>
                              </a:moveTo>
                              <a:cubicBezTo>
                                <a:pt x="10683" y="20363"/>
                                <a:pt x="10677" y="20370"/>
                                <a:pt x="10669" y="20392"/>
                              </a:cubicBezTo>
                              <a:cubicBezTo>
                                <a:pt x="10655" y="20430"/>
                                <a:pt x="10649" y="20474"/>
                                <a:pt x="10644" y="20515"/>
                              </a:cubicBezTo>
                              <a:cubicBezTo>
                                <a:pt x="10639" y="20562"/>
                                <a:pt x="10636" y="20610"/>
                                <a:pt x="10635" y="20658"/>
                              </a:cubicBezTo>
                              <a:cubicBezTo>
                                <a:pt x="10635" y="20680"/>
                                <a:pt x="10629" y="20713"/>
                                <a:pt x="10633" y="20734"/>
                              </a:cubicBezTo>
                              <a:cubicBezTo>
                                <a:pt x="10638" y="20758"/>
                                <a:pt x="10642" y="20750"/>
                                <a:pt x="10652" y="20739"/>
                              </a:cubicBezTo>
                            </a:path>
                            <a:path w="460" h="441">
                              <a:moveTo>
                                <a:pt x="10845" y="20426"/>
                              </a:moveTo>
                              <a:cubicBezTo>
                                <a:pt x="10837" y="20445"/>
                                <a:pt x="10838" y="20470"/>
                                <a:pt x="10837" y="20493"/>
                              </a:cubicBezTo>
                              <a:cubicBezTo>
                                <a:pt x="10835" y="20530"/>
                                <a:pt x="10828" y="20565"/>
                                <a:pt x="10829" y="20602"/>
                              </a:cubicBezTo>
                              <a:cubicBezTo>
                                <a:pt x="10830" y="20640"/>
                                <a:pt x="10831" y="20679"/>
                                <a:pt x="10834" y="20717"/>
                              </a:cubicBezTo>
                              <a:cubicBezTo>
                                <a:pt x="10835" y="20723"/>
                                <a:pt x="10836" y="20726"/>
                                <a:pt x="10837" y="20731"/>
                              </a:cubicBezTo>
                              <a:cubicBezTo>
                                <a:pt x="10838" y="20717"/>
                                <a:pt x="10840" y="20709"/>
                                <a:pt x="10845" y="20695"/>
                              </a:cubicBezTo>
                              <a:cubicBezTo>
                                <a:pt x="10854" y="20669"/>
                                <a:pt x="10868" y="20641"/>
                                <a:pt x="10885" y="20619"/>
                              </a:cubicBezTo>
                              <a:cubicBezTo>
                                <a:pt x="10911" y="20585"/>
                                <a:pt x="10944" y="20558"/>
                                <a:pt x="10985" y="20552"/>
                              </a:cubicBezTo>
                              <a:cubicBezTo>
                                <a:pt x="11013" y="20548"/>
                                <a:pt x="11025" y="20554"/>
                                <a:pt x="11047" y="20571"/>
                              </a:cubicBezTo>
                              <a:cubicBezTo>
                                <a:pt x="11067" y="20587"/>
                                <a:pt x="11085" y="20609"/>
                                <a:pt x="11089" y="20636"/>
                              </a:cubicBezTo>
                              <a:cubicBezTo>
                                <a:pt x="11093" y="20663"/>
                                <a:pt x="11094" y="20697"/>
                                <a:pt x="11083" y="20723"/>
                              </a:cubicBezTo>
                              <a:cubicBezTo>
                                <a:pt x="11072" y="20749"/>
                                <a:pt x="11049" y="20773"/>
                                <a:pt x="11022" y="20781"/>
                              </a:cubicBezTo>
                              <a:cubicBezTo>
                                <a:pt x="10987" y="20791"/>
                                <a:pt x="10953" y="20784"/>
                                <a:pt x="10921" y="20776"/>
                              </a:cubicBezTo>
                              <a:cubicBezTo>
                                <a:pt x="10889" y="20769"/>
                                <a:pt x="10880" y="20758"/>
                                <a:pt x="10871" y="207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33,20347" coordsize="460,441" path="m10691,20347c10683,20363,10677,20370,10669,20392c10655,20430,10649,20474,10644,20515c10639,20562,10636,20610,10635,20658c10635,20680,10629,20713,10633,20734c10638,20758,10642,20750,10652,20739em10845,20426c10837,20445,10838,20470,10837,20493c10835,20530,10828,20565,10829,20602c10830,20640,10831,20679,10834,20717c10835,20723,10836,20726,10837,20731c10838,20717,10840,20709,10845,20695c10854,20669,10868,20641,10885,20619c10911,20585,10944,20558,10985,20552c11013,20548,11025,20554,11047,20571c11067,20587,11085,20609,11089,20636c11093,20663,11094,20697,11083,20723c11072,20749,11049,20773,11022,20781c10987,20791,10953,20784,10921,20776c10889,20769,10880,20758,10871,20728e" stroked="t" o:allowincell="f" style="position:absolute;margin-left:229.4pt;margin-top:1.4pt;width:13pt;height:12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7750</wp:posOffset>
                </wp:positionH>
                <wp:positionV relativeFrom="paragraph">
                  <wp:posOffset>215900</wp:posOffset>
                </wp:positionV>
                <wp:extent cx="105410" cy="67945"/>
                <wp:effectExtent l="6350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189">
                              <a:moveTo>
                                <a:pt x="12520" y="20919"/>
                              </a:moveTo>
                              <a:cubicBezTo>
                                <a:pt x="12522" y="20928"/>
                                <a:pt x="12516" y="20922"/>
                                <a:pt x="12512" y="20921"/>
                              </a:cubicBezTo>
                              <a:cubicBezTo>
                                <a:pt x="12510" y="20920"/>
                                <a:pt x="12508" y="20920"/>
                                <a:pt x="12506" y="20919"/>
                              </a:cubicBezTo>
                              <a:cubicBezTo>
                                <a:pt x="12515" y="20922"/>
                                <a:pt x="12519" y="20922"/>
                                <a:pt x="12528" y="20921"/>
                              </a:cubicBezTo>
                              <a:cubicBezTo>
                                <a:pt x="12555" y="20919"/>
                                <a:pt x="12580" y="20919"/>
                                <a:pt x="12607" y="20916"/>
                              </a:cubicBezTo>
                              <a:cubicBezTo>
                                <a:pt x="12638" y="20912"/>
                                <a:pt x="12668" y="20906"/>
                                <a:pt x="12699" y="20905"/>
                              </a:cubicBezTo>
                              <a:cubicBezTo>
                                <a:pt x="12721" y="20904"/>
                                <a:pt x="12722" y="20899"/>
                                <a:pt x="12741" y="20896"/>
                              </a:cubicBezTo>
                            </a:path>
                            <a:path w="292" h="189">
                              <a:moveTo>
                                <a:pt x="12604" y="21075"/>
                              </a:moveTo>
                              <a:cubicBezTo>
                                <a:pt x="12603" y="21074"/>
                                <a:pt x="12602" y="21074"/>
                                <a:pt x="12601" y="21073"/>
                              </a:cubicBezTo>
                              <a:cubicBezTo>
                                <a:pt x="12605" y="21078"/>
                                <a:pt x="12612" y="21084"/>
                                <a:pt x="12618" y="21084"/>
                              </a:cubicBezTo>
                              <a:cubicBezTo>
                                <a:pt x="12631" y="21085"/>
                                <a:pt x="12651" y="21086"/>
                                <a:pt x="12666" y="21084"/>
                              </a:cubicBezTo>
                              <a:cubicBezTo>
                                <a:pt x="12689" y="21082"/>
                                <a:pt x="12715" y="21070"/>
                                <a:pt x="12738" y="21070"/>
                              </a:cubicBezTo>
                              <a:cubicBezTo>
                                <a:pt x="12754" y="21070"/>
                                <a:pt x="12776" y="21066"/>
                                <a:pt x="12792" y="21059"/>
                              </a:cubicBezTo>
                              <a:cubicBezTo>
                                <a:pt x="12794" y="21057"/>
                                <a:pt x="12795" y="21055"/>
                                <a:pt x="12797" y="210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06,20896" coordsize="292,189" path="m12520,20919c12522,20928,12516,20922,12512,20921c12510,20920,12508,20920,12506,20919c12515,20922,12519,20922,12528,20921c12555,20919,12580,20919,12607,20916c12638,20912,12668,20906,12699,20905c12721,20904,12722,20899,12741,20896em12604,21075c12603,21074,12602,21074,12601,21073c12605,21078,12612,21084,12618,21084c12631,21085,12651,21086,12666,21084c12689,21082,12715,21070,12738,21070c12754,21070,12776,21066,12792,21059c12794,21057,12795,21055,12797,21053e" stroked="t" o:allowincell="f" style="position:absolute;margin-left:282.5pt;margin-top:17pt;width:8.25pt;height:5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5265</wp:posOffset>
                </wp:positionH>
                <wp:positionV relativeFrom="paragraph">
                  <wp:posOffset>165100</wp:posOffset>
                </wp:positionV>
                <wp:extent cx="383540" cy="160020"/>
                <wp:effectExtent l="6350" t="6985" r="698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444">
                              <a:moveTo>
                                <a:pt x="13777" y="20807"/>
                              </a:moveTo>
                              <a:cubicBezTo>
                                <a:pt x="13772" y="20807"/>
                                <a:pt x="13758" y="20808"/>
                                <a:pt x="13755" y="20807"/>
                              </a:cubicBezTo>
                              <a:cubicBezTo>
                                <a:pt x="13744" y="20804"/>
                                <a:pt x="13741" y="20802"/>
                                <a:pt x="13730" y="20801"/>
                              </a:cubicBezTo>
                              <a:cubicBezTo>
                                <a:pt x="13725" y="20801"/>
                                <a:pt x="13724" y="20801"/>
                                <a:pt x="13721" y="20801"/>
                              </a:cubicBezTo>
                              <a:cubicBezTo>
                                <a:pt x="13729" y="20798"/>
                                <a:pt x="13735" y="20798"/>
                                <a:pt x="13744" y="20795"/>
                              </a:cubicBezTo>
                              <a:cubicBezTo>
                                <a:pt x="13766" y="20788"/>
                                <a:pt x="13788" y="20779"/>
                                <a:pt x="13811" y="20773"/>
                              </a:cubicBezTo>
                              <a:cubicBezTo>
                                <a:pt x="13841" y="20765"/>
                                <a:pt x="13870" y="20757"/>
                                <a:pt x="13900" y="20756"/>
                              </a:cubicBezTo>
                              <a:cubicBezTo>
                                <a:pt x="13917" y="20755"/>
                                <a:pt x="13949" y="20755"/>
                                <a:pt x="13956" y="20776"/>
                              </a:cubicBezTo>
                              <a:cubicBezTo>
                                <a:pt x="13963" y="20798"/>
                                <a:pt x="13939" y="20826"/>
                                <a:pt x="13926" y="20840"/>
                              </a:cubicBezTo>
                              <a:cubicBezTo>
                                <a:pt x="13900" y="20869"/>
                                <a:pt x="13865" y="20896"/>
                                <a:pt x="13833" y="20919"/>
                              </a:cubicBezTo>
                              <a:cubicBezTo>
                                <a:pt x="13813" y="20934"/>
                                <a:pt x="13788" y="20945"/>
                                <a:pt x="13769" y="20961"/>
                              </a:cubicBezTo>
                              <a:cubicBezTo>
                                <a:pt x="13768" y="20963"/>
                                <a:pt x="13767" y="20964"/>
                                <a:pt x="13766" y="20966"/>
                              </a:cubicBezTo>
                              <a:cubicBezTo>
                                <a:pt x="13778" y="20963"/>
                                <a:pt x="13791" y="20960"/>
                                <a:pt x="13805" y="20961"/>
                              </a:cubicBezTo>
                              <a:cubicBezTo>
                                <a:pt x="13840" y="20963"/>
                                <a:pt x="13875" y="20973"/>
                                <a:pt x="13906" y="20991"/>
                              </a:cubicBezTo>
                              <a:cubicBezTo>
                                <a:pt x="13928" y="21004"/>
                                <a:pt x="13950" y="21026"/>
                                <a:pt x="13959" y="21050"/>
                              </a:cubicBezTo>
                              <a:cubicBezTo>
                                <a:pt x="13968" y="21073"/>
                                <a:pt x="13967" y="21099"/>
                                <a:pt x="13954" y="21120"/>
                              </a:cubicBezTo>
                              <a:cubicBezTo>
                                <a:pt x="13941" y="21141"/>
                                <a:pt x="13920" y="21166"/>
                                <a:pt x="13898" y="21179"/>
                              </a:cubicBezTo>
                              <a:cubicBezTo>
                                <a:pt x="13870" y="21195"/>
                                <a:pt x="13847" y="21197"/>
                                <a:pt x="13816" y="21196"/>
                              </a:cubicBezTo>
                              <a:cubicBezTo>
                                <a:pt x="13787" y="21195"/>
                                <a:pt x="13766" y="21189"/>
                                <a:pt x="13755" y="21159"/>
                              </a:cubicBezTo>
                              <a:cubicBezTo>
                                <a:pt x="13753" y="21151"/>
                                <a:pt x="13751" y="21142"/>
                                <a:pt x="13749" y="21134"/>
                              </a:cubicBezTo>
                            </a:path>
                            <a:path w="1065" h="444">
                              <a:moveTo>
                                <a:pt x="14125" y="20767"/>
                              </a:moveTo>
                              <a:cubicBezTo>
                                <a:pt x="14098" y="20746"/>
                                <a:pt x="14126" y="20768"/>
                                <a:pt x="14113" y="20759"/>
                              </a:cubicBezTo>
                              <a:cubicBezTo>
                                <a:pt x="14117" y="20759"/>
                                <a:pt x="14125" y="20759"/>
                                <a:pt x="14133" y="20759"/>
                              </a:cubicBezTo>
                              <a:cubicBezTo>
                                <a:pt x="14154" y="20759"/>
                                <a:pt x="14176" y="20752"/>
                                <a:pt x="14197" y="20756"/>
                              </a:cubicBezTo>
                              <a:cubicBezTo>
                                <a:pt x="14215" y="20759"/>
                                <a:pt x="14250" y="20764"/>
                                <a:pt x="14265" y="20773"/>
                              </a:cubicBezTo>
                              <a:cubicBezTo>
                                <a:pt x="14280" y="20782"/>
                                <a:pt x="14289" y="20795"/>
                                <a:pt x="14290" y="20812"/>
                              </a:cubicBezTo>
                              <a:cubicBezTo>
                                <a:pt x="14291" y="20832"/>
                                <a:pt x="14276" y="20847"/>
                                <a:pt x="14262" y="20860"/>
                              </a:cubicBezTo>
                              <a:cubicBezTo>
                                <a:pt x="14241" y="20879"/>
                                <a:pt x="14216" y="20893"/>
                                <a:pt x="14192" y="20907"/>
                              </a:cubicBezTo>
                              <a:cubicBezTo>
                                <a:pt x="14180" y="20914"/>
                                <a:pt x="14164" y="20922"/>
                                <a:pt x="14153" y="20930"/>
                              </a:cubicBezTo>
                              <a:cubicBezTo>
                                <a:pt x="14153" y="20931"/>
                                <a:pt x="14153" y="20932"/>
                                <a:pt x="14153" y="20933"/>
                              </a:cubicBezTo>
                              <a:cubicBezTo>
                                <a:pt x="14162" y="20932"/>
                                <a:pt x="14169" y="20930"/>
                                <a:pt x="14178" y="20930"/>
                              </a:cubicBezTo>
                              <a:cubicBezTo>
                                <a:pt x="14196" y="20930"/>
                                <a:pt x="14220" y="20931"/>
                                <a:pt x="14237" y="20935"/>
                              </a:cubicBezTo>
                              <a:cubicBezTo>
                                <a:pt x="14257" y="20940"/>
                                <a:pt x="14283" y="20951"/>
                                <a:pt x="14298" y="20966"/>
                              </a:cubicBezTo>
                              <a:cubicBezTo>
                                <a:pt x="14315" y="20983"/>
                                <a:pt x="14329" y="21008"/>
                                <a:pt x="14335" y="21031"/>
                              </a:cubicBezTo>
                              <a:cubicBezTo>
                                <a:pt x="14341" y="21056"/>
                                <a:pt x="14340" y="21077"/>
                                <a:pt x="14329" y="21101"/>
                              </a:cubicBezTo>
                              <a:cubicBezTo>
                                <a:pt x="14318" y="21125"/>
                                <a:pt x="14303" y="21136"/>
                                <a:pt x="14281" y="21148"/>
                              </a:cubicBezTo>
                              <a:cubicBezTo>
                                <a:pt x="14248" y="21166"/>
                                <a:pt x="14205" y="21165"/>
                                <a:pt x="14169" y="21162"/>
                              </a:cubicBezTo>
                              <a:cubicBezTo>
                                <a:pt x="14132" y="21159"/>
                                <a:pt x="14114" y="21144"/>
                                <a:pt x="14094" y="21115"/>
                              </a:cubicBezTo>
                            </a:path>
                            <a:path w="1065" h="444">
                              <a:moveTo>
                                <a:pt x="14651" y="20829"/>
                              </a:moveTo>
                              <a:cubicBezTo>
                                <a:pt x="14646" y="20830"/>
                                <a:pt x="14642" y="20831"/>
                                <a:pt x="14637" y="20832"/>
                              </a:cubicBezTo>
                              <a:cubicBezTo>
                                <a:pt x="14615" y="20837"/>
                                <a:pt x="14602" y="20851"/>
                                <a:pt x="14587" y="20868"/>
                              </a:cubicBezTo>
                              <a:cubicBezTo>
                                <a:pt x="14563" y="20895"/>
                                <a:pt x="14543" y="20926"/>
                                <a:pt x="14533" y="20961"/>
                              </a:cubicBezTo>
                              <a:cubicBezTo>
                                <a:pt x="14524" y="20993"/>
                                <a:pt x="14521" y="21029"/>
                                <a:pt x="14533" y="21061"/>
                              </a:cubicBezTo>
                              <a:cubicBezTo>
                                <a:pt x="14544" y="21090"/>
                                <a:pt x="14574" y="21103"/>
                                <a:pt x="14603" y="21106"/>
                              </a:cubicBezTo>
                              <a:cubicBezTo>
                                <a:pt x="14637" y="21110"/>
                                <a:pt x="14682" y="21104"/>
                                <a:pt x="14713" y="21089"/>
                              </a:cubicBezTo>
                              <a:cubicBezTo>
                                <a:pt x="14740" y="21077"/>
                                <a:pt x="14769" y="21057"/>
                                <a:pt x="14780" y="21028"/>
                              </a:cubicBezTo>
                              <a:cubicBezTo>
                                <a:pt x="14789" y="21004"/>
                                <a:pt x="14788" y="20965"/>
                                <a:pt x="14780" y="20941"/>
                              </a:cubicBezTo>
                              <a:cubicBezTo>
                                <a:pt x="14769" y="20908"/>
                                <a:pt x="14743" y="20882"/>
                                <a:pt x="14715" y="20863"/>
                              </a:cubicBezTo>
                              <a:cubicBezTo>
                                <a:pt x="14684" y="20841"/>
                                <a:pt x="14661" y="20839"/>
                                <a:pt x="14626" y="20832"/>
                              </a:cubicBezTo>
                              <a:cubicBezTo>
                                <a:pt x="14612" y="20827"/>
                                <a:pt x="14610" y="20825"/>
                                <a:pt x="14601" y="208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21,20756" coordsize="1065,444" path="m13777,20807c13772,20807,13758,20808,13755,20807c13744,20804,13741,20802,13730,20801c13725,20801,13724,20801,13721,20801c13729,20798,13735,20798,13744,20795c13766,20788,13788,20779,13811,20773c13841,20765,13870,20757,13900,20756c13917,20755,13949,20755,13956,20776c13963,20798,13939,20826,13926,20840c13900,20869,13865,20896,13833,20919c13813,20934,13788,20945,13769,20961c13768,20963,13767,20964,13766,20966c13778,20963,13791,20960,13805,20961c13840,20963,13875,20973,13906,20991c13928,21004,13950,21026,13959,21050c13968,21073,13967,21099,13954,21120c13941,21141,13920,21166,13898,21179c13870,21195,13847,21197,13816,21196c13787,21195,13766,21189,13755,21159c13753,21151,13751,21142,13749,21134em14125,20767c14098,20746,14126,20768,14113,20759c14117,20759,14125,20759,14133,20759c14154,20759,14176,20752,14197,20756c14215,20759,14250,20764,14265,20773c14280,20782,14289,20795,14290,20812c14291,20832,14276,20847,14262,20860c14241,20879,14216,20893,14192,20907c14180,20914,14164,20922,14153,20930c14153,20931,14153,20932,14153,20933c14162,20932,14169,20930,14178,20930c14196,20930,14220,20931,14237,20935c14257,20940,14283,20951,14298,20966c14315,20983,14329,21008,14335,21031c14341,21056,14340,21077,14329,21101c14318,21125,14303,21136,14281,21148c14248,21166,14205,21165,14169,21162c14132,21159,14114,21144,14094,21115em14651,20829c14646,20830,14642,20831,14637,20832c14615,20837,14602,20851,14587,20868c14563,20895,14543,20926,14533,20961c14524,20993,14521,21029,14533,21061c14544,21090,14574,21103,14603,21106c14637,21110,14682,21104,14713,21089c14740,21077,14769,21057,14780,21028c14789,21004,14788,20965,14780,20941c14769,20908,14743,20882,14715,20863c14684,20841,14661,20839,14626,20832c14612,20827,14610,20825,14601,20826e" stroked="t" o:allowincell="f" style="position:absolute;margin-left:316.95pt;margin-top:13pt;width:30.15pt;height:12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9770</wp:posOffset>
                </wp:positionH>
                <wp:positionV relativeFrom="paragraph">
                  <wp:posOffset>175260</wp:posOffset>
                </wp:positionV>
                <wp:extent cx="369570" cy="144780"/>
                <wp:effectExtent l="6985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" h="402">
                              <a:moveTo>
                                <a:pt x="15161" y="21101"/>
                              </a:moveTo>
                              <a:cubicBezTo>
                                <a:pt x="15156" y="21096"/>
                                <a:pt x="15148" y="21093"/>
                                <a:pt x="15141" y="21098"/>
                              </a:cubicBezTo>
                              <a:cubicBezTo>
                                <a:pt x="15129" y="21107"/>
                                <a:pt x="15115" y="21114"/>
                                <a:pt x="15102" y="21123"/>
                              </a:cubicBezTo>
                              <a:cubicBezTo>
                                <a:pt x="15089" y="21132"/>
                                <a:pt x="15079" y="21149"/>
                                <a:pt x="15071" y="21162"/>
                              </a:cubicBezTo>
                              <a:cubicBezTo>
                                <a:pt x="15066" y="21169"/>
                                <a:pt x="15067" y="21176"/>
                                <a:pt x="15074" y="21182"/>
                              </a:cubicBezTo>
                              <a:cubicBezTo>
                                <a:pt x="15085" y="21191"/>
                                <a:pt x="15095" y="21176"/>
                                <a:pt x="15102" y="21171"/>
                              </a:cubicBezTo>
                              <a:cubicBezTo>
                                <a:pt x="15113" y="21163"/>
                                <a:pt x="15127" y="21153"/>
                                <a:pt x="15133" y="21140"/>
                              </a:cubicBezTo>
                              <a:cubicBezTo>
                                <a:pt x="15138" y="21129"/>
                                <a:pt x="15138" y="21120"/>
                                <a:pt x="15135" y="21109"/>
                              </a:cubicBezTo>
                              <a:cubicBezTo>
                                <a:pt x="15133" y="21103"/>
                                <a:pt x="15125" y="21093"/>
                                <a:pt x="15119" y="21089"/>
                              </a:cubicBezTo>
                              <a:cubicBezTo>
                                <a:pt x="15114" y="21086"/>
                                <a:pt x="15105" y="21091"/>
                                <a:pt x="15102" y="21095"/>
                              </a:cubicBezTo>
                              <a:cubicBezTo>
                                <a:pt x="15096" y="21104"/>
                                <a:pt x="15096" y="21110"/>
                                <a:pt x="15096" y="21120"/>
                              </a:cubicBezTo>
                              <a:cubicBezTo>
                                <a:pt x="15096" y="21129"/>
                                <a:pt x="15099" y="21132"/>
                                <a:pt x="15107" y="21134"/>
                              </a:cubicBezTo>
                              <a:cubicBezTo>
                                <a:pt x="15122" y="21138"/>
                                <a:pt x="15117" y="21132"/>
                                <a:pt x="15119" y="21123"/>
                              </a:cubicBezTo>
                              <a:cubicBezTo>
                                <a:pt x="15120" y="21122"/>
                                <a:pt x="15120" y="21121"/>
                                <a:pt x="15121" y="21120"/>
                              </a:cubicBezTo>
                            </a:path>
                            <a:path w="1026" h="402">
                              <a:moveTo>
                                <a:pt x="15357" y="20809"/>
                              </a:moveTo>
                              <a:cubicBezTo>
                                <a:pt x="15336" y="20811"/>
                                <a:pt x="15323" y="20818"/>
                                <a:pt x="15303" y="20821"/>
                              </a:cubicBezTo>
                              <a:cubicBezTo>
                                <a:pt x="15300" y="20824"/>
                                <a:pt x="15297" y="20825"/>
                                <a:pt x="15292" y="20823"/>
                              </a:cubicBezTo>
                              <a:cubicBezTo>
                                <a:pt x="15303" y="20826"/>
                                <a:pt x="15314" y="20827"/>
                                <a:pt x="15326" y="20829"/>
                              </a:cubicBezTo>
                              <a:cubicBezTo>
                                <a:pt x="15360" y="20833"/>
                                <a:pt x="15394" y="20827"/>
                                <a:pt x="15429" y="20826"/>
                              </a:cubicBezTo>
                              <a:cubicBezTo>
                                <a:pt x="15468" y="20825"/>
                                <a:pt x="15505" y="20824"/>
                                <a:pt x="15544" y="20826"/>
                              </a:cubicBezTo>
                              <a:cubicBezTo>
                                <a:pt x="15568" y="20827"/>
                                <a:pt x="15597" y="20829"/>
                                <a:pt x="15617" y="20846"/>
                              </a:cubicBezTo>
                              <a:cubicBezTo>
                                <a:pt x="15635" y="20861"/>
                                <a:pt x="15641" y="20888"/>
                                <a:pt x="15642" y="20910"/>
                              </a:cubicBezTo>
                              <a:cubicBezTo>
                                <a:pt x="15644" y="20947"/>
                                <a:pt x="15638" y="20986"/>
                                <a:pt x="15631" y="21022"/>
                              </a:cubicBezTo>
                              <a:cubicBezTo>
                                <a:pt x="15625" y="21052"/>
                                <a:pt x="15620" y="21086"/>
                                <a:pt x="15609" y="21115"/>
                              </a:cubicBezTo>
                              <a:cubicBezTo>
                                <a:pt x="15607" y="21120"/>
                                <a:pt x="15600" y="21136"/>
                                <a:pt x="15600" y="21137"/>
                              </a:cubicBezTo>
                              <a:cubicBezTo>
                                <a:pt x="15611" y="21124"/>
                                <a:pt x="15611" y="21119"/>
                                <a:pt x="15623" y="21106"/>
                              </a:cubicBezTo>
                            </a:path>
                            <a:path w="1026" h="402">
                              <a:moveTo>
                                <a:pt x="15847" y="20826"/>
                              </a:moveTo>
                              <a:cubicBezTo>
                                <a:pt x="15846" y="20832"/>
                                <a:pt x="15852" y="20824"/>
                                <a:pt x="15847" y="20837"/>
                              </a:cubicBezTo>
                              <a:cubicBezTo>
                                <a:pt x="15843" y="20848"/>
                                <a:pt x="15838" y="20863"/>
                                <a:pt x="15833" y="20874"/>
                              </a:cubicBezTo>
                              <a:cubicBezTo>
                                <a:pt x="15827" y="20888"/>
                                <a:pt x="15823" y="20901"/>
                                <a:pt x="15819" y="20916"/>
                              </a:cubicBezTo>
                              <a:cubicBezTo>
                                <a:pt x="15818" y="20920"/>
                                <a:pt x="15817" y="20923"/>
                                <a:pt x="15816" y="20927"/>
                              </a:cubicBezTo>
                              <a:cubicBezTo>
                                <a:pt x="15823" y="20924"/>
                                <a:pt x="15830" y="20921"/>
                                <a:pt x="15838" y="20919"/>
                              </a:cubicBezTo>
                              <a:cubicBezTo>
                                <a:pt x="15858" y="20913"/>
                                <a:pt x="15880" y="20910"/>
                                <a:pt x="15900" y="20905"/>
                              </a:cubicBezTo>
                              <a:cubicBezTo>
                                <a:pt x="15936" y="20896"/>
                                <a:pt x="15966" y="20895"/>
                                <a:pt x="16003" y="20902"/>
                              </a:cubicBezTo>
                              <a:cubicBezTo>
                                <a:pt x="16028" y="20907"/>
                                <a:pt x="16052" y="20916"/>
                                <a:pt x="16071" y="20935"/>
                              </a:cubicBezTo>
                              <a:cubicBezTo>
                                <a:pt x="16089" y="20953"/>
                                <a:pt x="16092" y="20984"/>
                                <a:pt x="16093" y="21008"/>
                              </a:cubicBezTo>
                              <a:cubicBezTo>
                                <a:pt x="16094" y="21044"/>
                                <a:pt x="16079" y="21064"/>
                                <a:pt x="16059" y="21092"/>
                              </a:cubicBezTo>
                              <a:cubicBezTo>
                                <a:pt x="16034" y="21127"/>
                                <a:pt x="16004" y="21140"/>
                                <a:pt x="15964" y="21151"/>
                              </a:cubicBezTo>
                              <a:cubicBezTo>
                                <a:pt x="15940" y="21158"/>
                                <a:pt x="15912" y="21154"/>
                                <a:pt x="15889" y="21143"/>
                              </a:cubicBezTo>
                              <a:cubicBezTo>
                                <a:pt x="15871" y="21132"/>
                                <a:pt x="15866" y="21129"/>
                                <a:pt x="15855" y="21123"/>
                              </a:cubicBezTo>
                            </a:path>
                            <a:path w="1026" h="402">
                              <a:moveTo>
                                <a:pt x="15880" y="20821"/>
                              </a:moveTo>
                              <a:cubicBezTo>
                                <a:pt x="15878" y="20820"/>
                                <a:pt x="15879" y="20813"/>
                                <a:pt x="15891" y="20812"/>
                              </a:cubicBezTo>
                              <a:cubicBezTo>
                                <a:pt x="15909" y="20811"/>
                                <a:pt x="15925" y="20808"/>
                                <a:pt x="15945" y="20804"/>
                              </a:cubicBezTo>
                              <a:cubicBezTo>
                                <a:pt x="15971" y="20799"/>
                                <a:pt x="16001" y="20787"/>
                                <a:pt x="16026" y="20784"/>
                              </a:cubicBezTo>
                              <a:cubicBezTo>
                                <a:pt x="16045" y="20787"/>
                                <a:pt x="16050" y="20788"/>
                                <a:pt x="16062" y="207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068,20784" coordsize="1026,402" path="m15161,21101c15156,21096,15148,21093,15141,21098c15129,21107,15115,21114,15102,21123c15089,21132,15079,21149,15071,21162c15066,21169,15067,21176,15074,21182c15085,21191,15095,21176,15102,21171c15113,21163,15127,21153,15133,21140c15138,21129,15138,21120,15135,21109c15133,21103,15125,21093,15119,21089c15114,21086,15105,21091,15102,21095c15096,21104,15096,21110,15096,21120c15096,21129,15099,21132,15107,21134c15122,21138,15117,21132,15119,21123c15120,21122,15120,21121,15121,21120em15357,20809c15336,20811,15323,20818,15303,20821c15300,20824,15297,20825,15292,20823c15303,20826,15314,20827,15326,20829c15360,20833,15394,20827,15429,20826c15468,20825,15505,20824,15544,20826c15568,20827,15597,20829,15617,20846c15635,20861,15641,20888,15642,20910c15644,20947,15638,20986,15631,21022c15625,21052,15620,21086,15609,21115c15607,21120,15600,21136,15600,21137c15611,21124,15611,21119,15623,21106em15847,20826c15846,20832,15852,20824,15847,20837c15843,20848,15838,20863,15833,20874c15827,20888,15823,20901,15819,20916c15818,20920,15817,20923,15816,20927c15823,20924,15830,20921,15838,20919c15858,20913,15880,20910,15900,20905c15936,20896,15966,20895,16003,20902c16028,20907,16052,20916,16071,20935c16089,20953,16092,20984,16093,21008c16094,21044,16079,21064,16059,21092c16034,21127,16004,21140,15964,21151c15940,21158,15912,21154,15889,21143c15871,21132,15866,21129,15855,21123em15880,20821c15878,20820,15879,20813,15891,20812c15909,20811,15925,20808,15945,20804c15971,20799,16001,20787,16026,20784c16045,20787,16050,20788,16062,20784e" stroked="t" o:allowincell="f" style="position:absolute;margin-left:355.1pt;margin-top:13.8pt;width:29.05pt;height:11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1265</wp:posOffset>
                </wp:positionH>
                <wp:positionV relativeFrom="paragraph">
                  <wp:posOffset>151130</wp:posOffset>
                </wp:positionV>
                <wp:extent cx="198120" cy="170815"/>
                <wp:effectExtent l="6350" t="6985" r="698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" h="474">
                              <a:moveTo>
                                <a:pt x="16547" y="20742"/>
                              </a:moveTo>
                              <a:cubicBezTo>
                                <a:pt x="16548" y="20752"/>
                                <a:pt x="16548" y="20764"/>
                                <a:pt x="16547" y="20779"/>
                              </a:cubicBezTo>
                              <a:cubicBezTo>
                                <a:pt x="16544" y="20816"/>
                                <a:pt x="16549" y="20853"/>
                                <a:pt x="16550" y="20891"/>
                              </a:cubicBezTo>
                              <a:cubicBezTo>
                                <a:pt x="16551" y="20938"/>
                                <a:pt x="16556" y="20984"/>
                                <a:pt x="16561" y="21031"/>
                              </a:cubicBezTo>
                              <a:cubicBezTo>
                                <a:pt x="16563" y="21048"/>
                                <a:pt x="16562" y="21080"/>
                                <a:pt x="16572" y="21095"/>
                              </a:cubicBezTo>
                              <a:cubicBezTo>
                                <a:pt x="16584" y="21115"/>
                                <a:pt x="16601" y="21079"/>
                                <a:pt x="16606" y="21073"/>
                              </a:cubicBezTo>
                            </a:path>
                            <a:path w="550" h="474">
                              <a:moveTo>
                                <a:pt x="16771" y="20717"/>
                              </a:moveTo>
                              <a:cubicBezTo>
                                <a:pt x="16765" y="20734"/>
                                <a:pt x="16754" y="20760"/>
                                <a:pt x="16754" y="20784"/>
                              </a:cubicBezTo>
                              <a:cubicBezTo>
                                <a:pt x="16754" y="20826"/>
                                <a:pt x="16754" y="20868"/>
                                <a:pt x="16754" y="20910"/>
                              </a:cubicBezTo>
                              <a:cubicBezTo>
                                <a:pt x="16754" y="20952"/>
                                <a:pt x="16750" y="20995"/>
                                <a:pt x="16751" y="21036"/>
                              </a:cubicBezTo>
                              <a:cubicBezTo>
                                <a:pt x="16752" y="21058"/>
                                <a:pt x="16754" y="21079"/>
                                <a:pt x="16754" y="21101"/>
                              </a:cubicBezTo>
                              <a:cubicBezTo>
                                <a:pt x="16755" y="21095"/>
                                <a:pt x="16752" y="21098"/>
                                <a:pt x="16754" y="21092"/>
                              </a:cubicBezTo>
                              <a:cubicBezTo>
                                <a:pt x="16759" y="21074"/>
                                <a:pt x="16766" y="21060"/>
                                <a:pt x="16776" y="21045"/>
                              </a:cubicBezTo>
                              <a:cubicBezTo>
                                <a:pt x="16792" y="21021"/>
                                <a:pt x="16811" y="20994"/>
                                <a:pt x="16835" y="20977"/>
                              </a:cubicBezTo>
                              <a:cubicBezTo>
                                <a:pt x="16861" y="20959"/>
                                <a:pt x="16891" y="20944"/>
                                <a:pt x="16922" y="20938"/>
                              </a:cubicBezTo>
                              <a:cubicBezTo>
                                <a:pt x="16951" y="20932"/>
                                <a:pt x="16987" y="20936"/>
                                <a:pt x="17014" y="20949"/>
                              </a:cubicBezTo>
                              <a:cubicBezTo>
                                <a:pt x="17046" y="20965"/>
                                <a:pt x="17066" y="20991"/>
                                <a:pt x="17082" y="21022"/>
                              </a:cubicBezTo>
                              <a:cubicBezTo>
                                <a:pt x="17095" y="21047"/>
                                <a:pt x="17100" y="21086"/>
                                <a:pt x="17087" y="21112"/>
                              </a:cubicBezTo>
                              <a:cubicBezTo>
                                <a:pt x="17072" y="21144"/>
                                <a:pt x="17044" y="21159"/>
                                <a:pt x="17014" y="21173"/>
                              </a:cubicBezTo>
                              <a:cubicBezTo>
                                <a:pt x="16970" y="21194"/>
                                <a:pt x="16938" y="21186"/>
                                <a:pt x="16891" y="21187"/>
                              </a:cubicBezTo>
                              <a:cubicBezTo>
                                <a:pt x="16854" y="21188"/>
                                <a:pt x="16837" y="21186"/>
                                <a:pt x="16807" y="211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544,20717" coordsize="550,474" path="m16547,20742c16548,20752,16548,20764,16547,20779c16544,20816,16549,20853,16550,20891c16551,20938,16556,20984,16561,21031c16563,21048,16562,21080,16572,21095c16584,21115,16601,21079,16606,21073em16771,20717c16765,20734,16754,20760,16754,20784c16754,20826,16754,20868,16754,20910c16754,20952,16750,20995,16751,21036c16752,21058,16754,21079,16754,21101c16755,21095,16752,21098,16754,21092c16759,21074,16766,21060,16776,21045c16792,21021,16811,20994,16835,20977c16861,20959,16891,20944,16922,20938c16951,20932,16987,20936,17014,20949c17046,20965,17066,20991,17082,21022c17095,21047,17100,21086,17087,21112c17072,21144,17044,21159,17014,21173c16970,21194,16938,21186,16891,21187c16854,21188,16837,21186,16807,21162e" stroked="t" o:allowincell="f" style="position:absolute;margin-left:396.95pt;margin-top:11.9pt;width:15.55pt;height:13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8050</wp:posOffset>
                </wp:positionH>
                <wp:positionV relativeFrom="paragraph">
                  <wp:posOffset>149860</wp:posOffset>
                </wp:positionV>
                <wp:extent cx="2415540" cy="494665"/>
                <wp:effectExtent l="5715" t="6985" r="762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5600" cy="4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0" h="1373">
                              <a:moveTo>
                                <a:pt x="5071" y="20767"/>
                              </a:moveTo>
                              <a:cubicBezTo>
                                <a:pt x="5071" y="20775"/>
                                <a:pt x="5071" y="20765"/>
                                <a:pt x="5071" y="20773"/>
                              </a:cubicBezTo>
                              <a:cubicBezTo>
                                <a:pt x="5071" y="20776"/>
                                <a:pt x="5073" y="20797"/>
                                <a:pt x="5074" y="20804"/>
                              </a:cubicBezTo>
                              <a:cubicBezTo>
                                <a:pt x="5081" y="20841"/>
                                <a:pt x="5084" y="20878"/>
                                <a:pt x="5085" y="20916"/>
                              </a:cubicBezTo>
                              <a:cubicBezTo>
                                <a:pt x="5087" y="20984"/>
                                <a:pt x="5085" y="21049"/>
                                <a:pt x="5082" y="21117"/>
                              </a:cubicBezTo>
                              <a:cubicBezTo>
                                <a:pt x="5079" y="21172"/>
                                <a:pt x="5071" y="21225"/>
                                <a:pt x="5066" y="21280"/>
                              </a:cubicBezTo>
                              <a:cubicBezTo>
                                <a:pt x="5065" y="21295"/>
                                <a:pt x="5067" y="21340"/>
                                <a:pt x="5068" y="21325"/>
                              </a:cubicBezTo>
                              <a:cubicBezTo>
                                <a:pt x="5066" y="21312"/>
                                <a:pt x="5065" y="21308"/>
                                <a:pt x="5068" y="21299"/>
                              </a:cubicBezTo>
                            </a:path>
                            <a:path w="6710" h="1373">
                              <a:moveTo>
                                <a:pt x="5332" y="20815"/>
                              </a:moveTo>
                              <a:cubicBezTo>
                                <a:pt x="5330" y="20813"/>
                                <a:pt x="5328" y="20811"/>
                                <a:pt x="5326" y="20809"/>
                              </a:cubicBezTo>
                              <a:cubicBezTo>
                                <a:pt x="5326" y="20817"/>
                                <a:pt x="5327" y="20812"/>
                                <a:pt x="5326" y="20823"/>
                              </a:cubicBezTo>
                              <a:cubicBezTo>
                                <a:pt x="5325" y="20837"/>
                                <a:pt x="5322" y="20846"/>
                                <a:pt x="5320" y="20860"/>
                              </a:cubicBezTo>
                              <a:cubicBezTo>
                                <a:pt x="5318" y="20875"/>
                                <a:pt x="5314" y="20890"/>
                                <a:pt x="5312" y="20905"/>
                              </a:cubicBezTo>
                              <a:cubicBezTo>
                                <a:pt x="5311" y="20909"/>
                                <a:pt x="5310" y="20914"/>
                                <a:pt x="5309" y="20919"/>
                              </a:cubicBezTo>
                              <a:cubicBezTo>
                                <a:pt x="5314" y="20917"/>
                                <a:pt x="5321" y="20915"/>
                                <a:pt x="5326" y="20913"/>
                              </a:cubicBezTo>
                              <a:cubicBezTo>
                                <a:pt x="5338" y="20907"/>
                                <a:pt x="5350" y="20901"/>
                                <a:pt x="5362" y="20896"/>
                              </a:cubicBezTo>
                              <a:cubicBezTo>
                                <a:pt x="5393" y="20883"/>
                                <a:pt x="5432" y="20867"/>
                                <a:pt x="5466" y="20868"/>
                              </a:cubicBezTo>
                              <a:cubicBezTo>
                                <a:pt x="5497" y="20869"/>
                                <a:pt x="5517" y="20882"/>
                                <a:pt x="5536" y="20905"/>
                              </a:cubicBezTo>
                              <a:cubicBezTo>
                                <a:pt x="5560" y="20934"/>
                                <a:pt x="5568" y="20967"/>
                                <a:pt x="5575" y="21003"/>
                              </a:cubicBezTo>
                              <a:cubicBezTo>
                                <a:pt x="5584" y="21046"/>
                                <a:pt x="5579" y="21083"/>
                                <a:pt x="5573" y="21126"/>
                              </a:cubicBezTo>
                              <a:cubicBezTo>
                                <a:pt x="5569" y="21156"/>
                                <a:pt x="5560" y="21191"/>
                                <a:pt x="5539" y="21215"/>
                              </a:cubicBezTo>
                              <a:cubicBezTo>
                                <a:pt x="5523" y="21233"/>
                                <a:pt x="5499" y="21236"/>
                                <a:pt x="5477" y="21229"/>
                              </a:cubicBezTo>
                              <a:cubicBezTo>
                                <a:pt x="5448" y="21219"/>
                                <a:pt x="5424" y="21199"/>
                                <a:pt x="5405" y="21176"/>
                              </a:cubicBezTo>
                              <a:cubicBezTo>
                                <a:pt x="5392" y="21158"/>
                                <a:pt x="5387" y="21150"/>
                                <a:pt x="5379" y="21137"/>
                              </a:cubicBezTo>
                            </a:path>
                            <a:path w="6710" h="1373">
                              <a:moveTo>
                                <a:pt x="5388" y="20717"/>
                              </a:moveTo>
                              <a:cubicBezTo>
                                <a:pt x="5400" y="20731"/>
                                <a:pt x="5378" y="20713"/>
                                <a:pt x="5393" y="20717"/>
                              </a:cubicBezTo>
                              <a:cubicBezTo>
                                <a:pt x="5404" y="20720"/>
                                <a:pt x="5408" y="20722"/>
                                <a:pt x="5419" y="20723"/>
                              </a:cubicBezTo>
                              <a:cubicBezTo>
                                <a:pt x="5441" y="20726"/>
                                <a:pt x="5466" y="20727"/>
                                <a:pt x="5489" y="20728"/>
                              </a:cubicBezTo>
                              <a:cubicBezTo>
                                <a:pt x="5515" y="20729"/>
                                <a:pt x="5540" y="20730"/>
                                <a:pt x="5564" y="20728"/>
                              </a:cubicBezTo>
                              <a:cubicBezTo>
                                <a:pt x="5582" y="20726"/>
                                <a:pt x="5598" y="20729"/>
                                <a:pt x="5615" y="20728"/>
                              </a:cubicBezTo>
                            </a:path>
                            <a:path w="6710" h="1373">
                              <a:moveTo>
                                <a:pt x="5945" y="20846"/>
                              </a:moveTo>
                              <a:cubicBezTo>
                                <a:pt x="5940" y="20838"/>
                                <a:pt x="5938" y="20832"/>
                                <a:pt x="5931" y="20826"/>
                              </a:cubicBezTo>
                              <a:cubicBezTo>
                                <a:pt x="5924" y="20819"/>
                                <a:pt x="5920" y="20814"/>
                                <a:pt x="5909" y="20812"/>
                              </a:cubicBezTo>
                              <a:cubicBezTo>
                                <a:pt x="5895" y="20809"/>
                                <a:pt x="5894" y="20814"/>
                                <a:pt x="5881" y="20821"/>
                              </a:cubicBezTo>
                              <a:cubicBezTo>
                                <a:pt x="5860" y="20833"/>
                                <a:pt x="5847" y="20861"/>
                                <a:pt x="5836" y="20882"/>
                              </a:cubicBezTo>
                              <a:cubicBezTo>
                                <a:pt x="5814" y="20924"/>
                                <a:pt x="5800" y="20968"/>
                                <a:pt x="5791" y="21014"/>
                              </a:cubicBezTo>
                              <a:cubicBezTo>
                                <a:pt x="5782" y="21061"/>
                                <a:pt x="5782" y="21108"/>
                                <a:pt x="5797" y="21154"/>
                              </a:cubicBezTo>
                              <a:cubicBezTo>
                                <a:pt x="5816" y="21210"/>
                                <a:pt x="5869" y="21233"/>
                                <a:pt x="5925" y="21227"/>
                              </a:cubicBezTo>
                              <a:cubicBezTo>
                                <a:pt x="5964" y="21223"/>
                                <a:pt x="6003" y="21204"/>
                                <a:pt x="6035" y="21182"/>
                              </a:cubicBezTo>
                              <a:cubicBezTo>
                                <a:pt x="6058" y="21166"/>
                                <a:pt x="6084" y="21140"/>
                                <a:pt x="6091" y="21112"/>
                              </a:cubicBezTo>
                              <a:cubicBezTo>
                                <a:pt x="6100" y="21075"/>
                                <a:pt x="6082" y="21035"/>
                                <a:pt x="6063" y="21005"/>
                              </a:cubicBezTo>
                              <a:cubicBezTo>
                                <a:pt x="6039" y="20967"/>
                                <a:pt x="6005" y="20931"/>
                                <a:pt x="5965" y="20910"/>
                              </a:cubicBezTo>
                              <a:cubicBezTo>
                                <a:pt x="5955" y="20905"/>
                                <a:pt x="5921" y="20898"/>
                                <a:pt x="5923" y="20882"/>
                              </a:cubicBezTo>
                              <a:cubicBezTo>
                                <a:pt x="5923" y="20875"/>
                                <a:pt x="5925" y="20873"/>
                                <a:pt x="5934" y="20874"/>
                              </a:cubicBezTo>
                            </a:path>
                            <a:path w="6710" h="1373">
                              <a:moveTo>
                                <a:pt x="6536" y="20846"/>
                              </a:moveTo>
                              <a:cubicBezTo>
                                <a:pt x="6534" y="20845"/>
                                <a:pt x="6532" y="20844"/>
                                <a:pt x="6530" y="20843"/>
                              </a:cubicBezTo>
                              <a:cubicBezTo>
                                <a:pt x="6534" y="20842"/>
                                <a:pt x="6528" y="20835"/>
                                <a:pt x="6530" y="20840"/>
                              </a:cubicBezTo>
                              <a:cubicBezTo>
                                <a:pt x="6537" y="20855"/>
                                <a:pt x="6536" y="20872"/>
                                <a:pt x="6536" y="20888"/>
                              </a:cubicBezTo>
                              <a:cubicBezTo>
                                <a:pt x="6537" y="20938"/>
                                <a:pt x="6539" y="20989"/>
                                <a:pt x="6539" y="21039"/>
                              </a:cubicBezTo>
                              <a:cubicBezTo>
                                <a:pt x="6539" y="21093"/>
                                <a:pt x="6532" y="21147"/>
                                <a:pt x="6533" y="21201"/>
                              </a:cubicBezTo>
                              <a:cubicBezTo>
                                <a:pt x="6533" y="21224"/>
                                <a:pt x="6534" y="21249"/>
                                <a:pt x="6539" y="21271"/>
                              </a:cubicBezTo>
                              <a:cubicBezTo>
                                <a:pt x="6540" y="21257"/>
                                <a:pt x="6536" y="21237"/>
                                <a:pt x="6536" y="21221"/>
                              </a:cubicBezTo>
                              <a:cubicBezTo>
                                <a:pt x="6537" y="21212"/>
                                <a:pt x="6538" y="21202"/>
                                <a:pt x="6539" y="21193"/>
                              </a:cubicBezTo>
                            </a:path>
                            <a:path w="6710" h="1373">
                              <a:moveTo>
                                <a:pt x="6813" y="20748"/>
                              </a:moveTo>
                              <a:cubicBezTo>
                                <a:pt x="6820" y="20758"/>
                                <a:pt x="6817" y="20758"/>
                                <a:pt x="6816" y="20770"/>
                              </a:cubicBezTo>
                              <a:cubicBezTo>
                                <a:pt x="6812" y="20805"/>
                                <a:pt x="6791" y="20840"/>
                                <a:pt x="6774" y="20871"/>
                              </a:cubicBezTo>
                              <a:cubicBezTo>
                                <a:pt x="6738" y="20939"/>
                                <a:pt x="6693" y="20999"/>
                                <a:pt x="6645" y="21059"/>
                              </a:cubicBezTo>
                              <a:cubicBezTo>
                                <a:pt x="6620" y="21091"/>
                                <a:pt x="6590" y="21118"/>
                                <a:pt x="6564" y="21148"/>
                              </a:cubicBezTo>
                              <a:cubicBezTo>
                                <a:pt x="6563" y="21150"/>
                                <a:pt x="6562" y="21152"/>
                                <a:pt x="6561" y="21154"/>
                              </a:cubicBezTo>
                              <a:cubicBezTo>
                                <a:pt x="6596" y="21121"/>
                                <a:pt x="6644" y="21078"/>
                                <a:pt x="6693" y="21073"/>
                              </a:cubicBezTo>
                              <a:cubicBezTo>
                                <a:pt x="6713" y="21071"/>
                                <a:pt x="6733" y="21081"/>
                                <a:pt x="6746" y="21095"/>
                              </a:cubicBezTo>
                              <a:cubicBezTo>
                                <a:pt x="6767" y="21117"/>
                                <a:pt x="6785" y="21149"/>
                                <a:pt x="6799" y="21176"/>
                              </a:cubicBezTo>
                              <a:cubicBezTo>
                                <a:pt x="6808" y="21195"/>
                                <a:pt x="6822" y="21213"/>
                                <a:pt x="6830" y="21232"/>
                              </a:cubicBezTo>
                              <a:cubicBezTo>
                                <a:pt x="6833" y="21240"/>
                                <a:pt x="6832" y="21241"/>
                                <a:pt x="6833" y="21249"/>
                              </a:cubicBezTo>
                              <a:cubicBezTo>
                                <a:pt x="6835" y="21255"/>
                                <a:pt x="6836" y="21257"/>
                                <a:pt x="6833" y="21249"/>
                              </a:cubicBezTo>
                            </a:path>
                            <a:path w="6710" h="1373">
                              <a:moveTo>
                                <a:pt x="7101" y="21140"/>
                              </a:moveTo>
                              <a:cubicBezTo>
                                <a:pt x="7097" y="21127"/>
                                <a:pt x="7095" y="21115"/>
                                <a:pt x="7087" y="21103"/>
                              </a:cubicBezTo>
                              <a:cubicBezTo>
                                <a:pt x="7083" y="21097"/>
                                <a:pt x="7070" y="21074"/>
                                <a:pt x="7062" y="21070"/>
                              </a:cubicBezTo>
                              <a:cubicBezTo>
                                <a:pt x="7049" y="21063"/>
                                <a:pt x="7036" y="21069"/>
                                <a:pt x="7026" y="21078"/>
                              </a:cubicBezTo>
                              <a:cubicBezTo>
                                <a:pt x="6998" y="21102"/>
                                <a:pt x="6977" y="21151"/>
                                <a:pt x="6967" y="21185"/>
                              </a:cubicBezTo>
                              <a:cubicBezTo>
                                <a:pt x="6960" y="21210"/>
                                <a:pt x="6953" y="21246"/>
                                <a:pt x="6959" y="21271"/>
                              </a:cubicBezTo>
                              <a:cubicBezTo>
                                <a:pt x="6961" y="21275"/>
                                <a:pt x="6962" y="21279"/>
                                <a:pt x="6964" y="21283"/>
                              </a:cubicBezTo>
                              <a:cubicBezTo>
                                <a:pt x="6982" y="21286"/>
                                <a:pt x="6990" y="21289"/>
                                <a:pt x="7009" y="21280"/>
                              </a:cubicBezTo>
                              <a:cubicBezTo>
                                <a:pt x="7030" y="21271"/>
                                <a:pt x="7047" y="21246"/>
                                <a:pt x="7057" y="21227"/>
                              </a:cubicBezTo>
                              <a:cubicBezTo>
                                <a:pt x="7067" y="21208"/>
                                <a:pt x="7071" y="21193"/>
                                <a:pt x="7076" y="21173"/>
                              </a:cubicBezTo>
                              <a:cubicBezTo>
                                <a:pt x="7077" y="21168"/>
                                <a:pt x="7078" y="21163"/>
                                <a:pt x="7079" y="21157"/>
                              </a:cubicBezTo>
                              <a:cubicBezTo>
                                <a:pt x="7080" y="21161"/>
                                <a:pt x="7085" y="21175"/>
                                <a:pt x="7087" y="21182"/>
                              </a:cubicBezTo>
                              <a:cubicBezTo>
                                <a:pt x="7097" y="21210"/>
                                <a:pt x="7114" y="21239"/>
                                <a:pt x="7127" y="21266"/>
                              </a:cubicBezTo>
                              <a:cubicBezTo>
                                <a:pt x="7159" y="21332"/>
                                <a:pt x="7190" y="21399"/>
                                <a:pt x="7199" y="21473"/>
                              </a:cubicBezTo>
                              <a:cubicBezTo>
                                <a:pt x="7204" y="21517"/>
                                <a:pt x="7200" y="21564"/>
                                <a:pt x="7177" y="21602"/>
                              </a:cubicBezTo>
                              <a:cubicBezTo>
                                <a:pt x="7161" y="21628"/>
                                <a:pt x="7135" y="21659"/>
                                <a:pt x="7104" y="21666"/>
                              </a:cubicBezTo>
                              <a:cubicBezTo>
                                <a:pt x="7072" y="21673"/>
                                <a:pt x="7063" y="21643"/>
                                <a:pt x="7057" y="21619"/>
                              </a:cubicBezTo>
                              <a:cubicBezTo>
                                <a:pt x="7046" y="21571"/>
                                <a:pt x="7060" y="21522"/>
                                <a:pt x="7076" y="21476"/>
                              </a:cubicBezTo>
                              <a:cubicBezTo>
                                <a:pt x="7092" y="21431"/>
                                <a:pt x="7113" y="21395"/>
                                <a:pt x="7146" y="21361"/>
                              </a:cubicBezTo>
                              <a:cubicBezTo>
                                <a:pt x="7163" y="21343"/>
                                <a:pt x="7183" y="21330"/>
                                <a:pt x="7202" y="21316"/>
                              </a:cubicBezTo>
                            </a:path>
                            <a:path w="6710" h="1373">
                              <a:moveTo>
                                <a:pt x="7905" y="20930"/>
                              </a:moveTo>
                              <a:cubicBezTo>
                                <a:pt x="7902" y="20932"/>
                                <a:pt x="7892" y="20935"/>
                                <a:pt x="7886" y="20941"/>
                              </a:cubicBezTo>
                              <a:cubicBezTo>
                                <a:pt x="7871" y="20956"/>
                                <a:pt x="7867" y="20984"/>
                                <a:pt x="7860" y="21003"/>
                              </a:cubicBezTo>
                              <a:cubicBezTo>
                                <a:pt x="7847" y="21037"/>
                                <a:pt x="7836" y="21071"/>
                                <a:pt x="7824" y="21106"/>
                              </a:cubicBezTo>
                              <a:cubicBezTo>
                                <a:pt x="7818" y="21124"/>
                                <a:pt x="7807" y="21143"/>
                                <a:pt x="7802" y="21162"/>
                              </a:cubicBezTo>
                              <a:cubicBezTo>
                                <a:pt x="7800" y="21170"/>
                                <a:pt x="7801" y="21153"/>
                                <a:pt x="7799" y="21145"/>
                              </a:cubicBezTo>
                            </a:path>
                            <a:path w="6710" h="1373">
                              <a:moveTo>
                                <a:pt x="7743" y="20938"/>
                              </a:moveTo>
                              <a:cubicBezTo>
                                <a:pt x="7752" y="20951"/>
                                <a:pt x="7761" y="20965"/>
                                <a:pt x="7771" y="20977"/>
                              </a:cubicBezTo>
                              <a:cubicBezTo>
                                <a:pt x="7793" y="21005"/>
                                <a:pt x="7816" y="21031"/>
                                <a:pt x="7838" y="21059"/>
                              </a:cubicBezTo>
                              <a:cubicBezTo>
                                <a:pt x="7855" y="21080"/>
                                <a:pt x="7874" y="21101"/>
                                <a:pt x="7891" y="21120"/>
                              </a:cubicBezTo>
                              <a:cubicBezTo>
                                <a:pt x="7899" y="21133"/>
                                <a:pt x="7898" y="21139"/>
                                <a:pt x="7908" y="21137"/>
                              </a:cubicBezTo>
                            </a:path>
                            <a:path w="6710" h="1373">
                              <a:moveTo>
                                <a:pt x="8392" y="21008"/>
                              </a:moveTo>
                              <a:cubicBezTo>
                                <a:pt x="8396" y="21008"/>
                                <a:pt x="8391" y="21005"/>
                                <a:pt x="8395" y="21005"/>
                              </a:cubicBezTo>
                              <a:cubicBezTo>
                                <a:pt x="8402" y="21005"/>
                                <a:pt x="8405" y="21005"/>
                                <a:pt x="8412" y="21005"/>
                              </a:cubicBezTo>
                              <a:cubicBezTo>
                                <a:pt x="8467" y="21006"/>
                                <a:pt x="8522" y="21008"/>
                                <a:pt x="8577" y="21008"/>
                              </a:cubicBezTo>
                              <a:cubicBezTo>
                                <a:pt x="8651" y="21009"/>
                                <a:pt x="8724" y="21011"/>
                                <a:pt x="8798" y="21011"/>
                              </a:cubicBezTo>
                              <a:cubicBezTo>
                                <a:pt x="9264" y="21013"/>
                                <a:pt x="9722" y="20935"/>
                                <a:pt x="10190" y="20958"/>
                              </a:cubicBezTo>
                              <a:cubicBezTo>
                                <a:pt x="10310" y="20964"/>
                                <a:pt x="10430" y="20973"/>
                                <a:pt x="10549" y="20983"/>
                              </a:cubicBezTo>
                              <a:cubicBezTo>
                                <a:pt x="10762" y="21000"/>
                                <a:pt x="10973" y="21028"/>
                                <a:pt x="11184" y="21061"/>
                              </a:cubicBezTo>
                              <a:cubicBezTo>
                                <a:pt x="11343" y="21086"/>
                                <a:pt x="11502" y="21106"/>
                                <a:pt x="11660" y="21137"/>
                              </a:cubicBezTo>
                              <a:cubicBezTo>
                                <a:pt x="11689" y="21143"/>
                                <a:pt x="11750" y="21165"/>
                                <a:pt x="11772" y="21157"/>
                              </a:cubicBezTo>
                              <a:cubicBezTo>
                                <a:pt x="11782" y="21153"/>
                                <a:pt x="11757" y="21131"/>
                                <a:pt x="11767" y="21126"/>
                              </a:cubicBezTo>
                            </a:path>
                            <a:path w="6710" h="1373">
                              <a:moveTo>
                                <a:pt x="9241" y="21243"/>
                              </a:moveTo>
                              <a:cubicBezTo>
                                <a:pt x="9236" y="21237"/>
                                <a:pt x="9243" y="21234"/>
                                <a:pt x="9241" y="21246"/>
                              </a:cubicBezTo>
                              <a:cubicBezTo>
                                <a:pt x="9237" y="21266"/>
                                <a:pt x="9239" y="21290"/>
                                <a:pt x="9241" y="21311"/>
                              </a:cubicBezTo>
                              <a:cubicBezTo>
                                <a:pt x="9245" y="21358"/>
                                <a:pt x="9247" y="21407"/>
                                <a:pt x="9249" y="21454"/>
                              </a:cubicBezTo>
                              <a:cubicBezTo>
                                <a:pt x="9250" y="21496"/>
                                <a:pt x="9249" y="21538"/>
                                <a:pt x="9252" y="21580"/>
                              </a:cubicBezTo>
                              <a:cubicBezTo>
                                <a:pt x="9253" y="21596"/>
                                <a:pt x="9242" y="21632"/>
                                <a:pt x="9255" y="21624"/>
                              </a:cubicBezTo>
                              <a:cubicBezTo>
                                <a:pt x="9251" y="21618"/>
                                <a:pt x="9251" y="21615"/>
                                <a:pt x="9260" y="21613"/>
                              </a:cubicBezTo>
                            </a:path>
                            <a:path w="6710" h="1373">
                              <a:moveTo>
                                <a:pt x="9479" y="21201"/>
                              </a:moveTo>
                              <a:cubicBezTo>
                                <a:pt x="9482" y="21206"/>
                                <a:pt x="9486" y="21214"/>
                                <a:pt x="9487" y="21224"/>
                              </a:cubicBezTo>
                              <a:cubicBezTo>
                                <a:pt x="9491" y="21260"/>
                                <a:pt x="9492" y="21297"/>
                                <a:pt x="9493" y="21333"/>
                              </a:cubicBezTo>
                              <a:cubicBezTo>
                                <a:pt x="9494" y="21390"/>
                                <a:pt x="9494" y="21447"/>
                                <a:pt x="9496" y="21504"/>
                              </a:cubicBezTo>
                              <a:cubicBezTo>
                                <a:pt x="9497" y="21539"/>
                                <a:pt x="9503" y="21578"/>
                                <a:pt x="9501" y="21613"/>
                              </a:cubicBezTo>
                              <a:cubicBezTo>
                                <a:pt x="9500" y="21631"/>
                                <a:pt x="9496" y="21637"/>
                                <a:pt x="9501" y="21619"/>
                              </a:cubicBezTo>
                              <a:cubicBezTo>
                                <a:pt x="9503" y="21614"/>
                                <a:pt x="9505" y="21610"/>
                                <a:pt x="9507" y="21605"/>
                              </a:cubicBezTo>
                            </a:path>
                            <a:path w="6710" h="1373">
                              <a:moveTo>
                                <a:pt x="9742" y="21232"/>
                              </a:moveTo>
                              <a:cubicBezTo>
                                <a:pt x="9733" y="21249"/>
                                <a:pt x="9729" y="21268"/>
                                <a:pt x="9720" y="21288"/>
                              </a:cubicBezTo>
                              <a:cubicBezTo>
                                <a:pt x="9707" y="21317"/>
                                <a:pt x="9682" y="21345"/>
                                <a:pt x="9661" y="21370"/>
                              </a:cubicBezTo>
                              <a:cubicBezTo>
                                <a:pt x="9635" y="21401"/>
                                <a:pt x="9605" y="21429"/>
                                <a:pt x="9574" y="21454"/>
                              </a:cubicBezTo>
                              <a:cubicBezTo>
                                <a:pt x="9557" y="21468"/>
                                <a:pt x="9536" y="21494"/>
                                <a:pt x="9512" y="21496"/>
                              </a:cubicBezTo>
                              <a:cubicBezTo>
                                <a:pt x="9507" y="21496"/>
                                <a:pt x="9506" y="21496"/>
                                <a:pt x="9504" y="21493"/>
                              </a:cubicBezTo>
                              <a:cubicBezTo>
                                <a:pt x="9511" y="21485"/>
                                <a:pt x="9509" y="21477"/>
                                <a:pt x="9524" y="21473"/>
                              </a:cubicBezTo>
                              <a:cubicBezTo>
                                <a:pt x="9537" y="21469"/>
                                <a:pt x="9558" y="21466"/>
                                <a:pt x="9571" y="21473"/>
                              </a:cubicBezTo>
                              <a:cubicBezTo>
                                <a:pt x="9591" y="21483"/>
                                <a:pt x="9613" y="21499"/>
                                <a:pt x="9630" y="21515"/>
                              </a:cubicBezTo>
                              <a:cubicBezTo>
                                <a:pt x="9651" y="21534"/>
                                <a:pt x="9667" y="21557"/>
                                <a:pt x="9686" y="21577"/>
                              </a:cubicBezTo>
                              <a:cubicBezTo>
                                <a:pt x="9699" y="21591"/>
                                <a:pt x="9710" y="21606"/>
                                <a:pt x="9723" y="21619"/>
                              </a:cubicBezTo>
                              <a:cubicBezTo>
                                <a:pt x="9733" y="21629"/>
                                <a:pt x="9736" y="21632"/>
                                <a:pt x="9742" y="21638"/>
                              </a:cubicBezTo>
                            </a:path>
                            <a:path w="6710" h="1373">
                              <a:moveTo>
                                <a:pt x="9986" y="21496"/>
                              </a:moveTo>
                              <a:cubicBezTo>
                                <a:pt x="9983" y="21489"/>
                                <a:pt x="9981" y="21476"/>
                                <a:pt x="9977" y="21470"/>
                              </a:cubicBezTo>
                              <a:cubicBezTo>
                                <a:pt x="9971" y="21462"/>
                                <a:pt x="9970" y="21460"/>
                                <a:pt x="9966" y="21456"/>
                              </a:cubicBezTo>
                              <a:cubicBezTo>
                                <a:pt x="9948" y="21460"/>
                                <a:pt x="9950" y="21456"/>
                                <a:pt x="9933" y="21468"/>
                              </a:cubicBezTo>
                              <a:cubicBezTo>
                                <a:pt x="9896" y="21493"/>
                                <a:pt x="9875" y="21542"/>
                                <a:pt x="9863" y="21582"/>
                              </a:cubicBezTo>
                              <a:cubicBezTo>
                                <a:pt x="9856" y="21606"/>
                                <a:pt x="9860" y="21599"/>
                                <a:pt x="9863" y="21619"/>
                              </a:cubicBezTo>
                              <a:cubicBezTo>
                                <a:pt x="9886" y="21618"/>
                                <a:pt x="9907" y="21617"/>
                                <a:pt x="9930" y="21605"/>
                              </a:cubicBezTo>
                              <a:cubicBezTo>
                                <a:pt x="9960" y="21590"/>
                                <a:pt x="9990" y="21566"/>
                                <a:pt x="10014" y="21543"/>
                              </a:cubicBezTo>
                              <a:cubicBezTo>
                                <a:pt x="10031" y="21526"/>
                                <a:pt x="10045" y="21515"/>
                                <a:pt x="10064" y="21504"/>
                              </a:cubicBezTo>
                              <a:cubicBezTo>
                                <a:pt x="10065" y="21528"/>
                                <a:pt x="10063" y="21553"/>
                                <a:pt x="10067" y="21577"/>
                              </a:cubicBezTo>
                              <a:cubicBezTo>
                                <a:pt x="10073" y="21611"/>
                                <a:pt x="10082" y="21642"/>
                                <a:pt x="10092" y="21675"/>
                              </a:cubicBezTo>
                              <a:cubicBezTo>
                                <a:pt x="10109" y="21730"/>
                                <a:pt x="10119" y="21786"/>
                                <a:pt x="10126" y="21843"/>
                              </a:cubicBezTo>
                              <a:cubicBezTo>
                                <a:pt x="10132" y="21892"/>
                                <a:pt x="10134" y="21939"/>
                                <a:pt x="10126" y="21988"/>
                              </a:cubicBezTo>
                              <a:cubicBezTo>
                                <a:pt x="10121" y="22019"/>
                                <a:pt x="10112" y="22057"/>
                                <a:pt x="10087" y="22078"/>
                              </a:cubicBezTo>
                              <a:cubicBezTo>
                                <a:pt x="10064" y="22097"/>
                                <a:pt x="10040" y="22080"/>
                                <a:pt x="10028" y="22058"/>
                              </a:cubicBezTo>
                              <a:cubicBezTo>
                                <a:pt x="10006" y="22017"/>
                                <a:pt x="10009" y="21957"/>
                                <a:pt x="10014" y="21913"/>
                              </a:cubicBezTo>
                              <a:cubicBezTo>
                                <a:pt x="10021" y="21852"/>
                                <a:pt x="10041" y="21791"/>
                                <a:pt x="10073" y="21739"/>
                              </a:cubicBezTo>
                              <a:cubicBezTo>
                                <a:pt x="10093" y="21706"/>
                                <a:pt x="10123" y="21660"/>
                                <a:pt x="10154" y="21636"/>
                              </a:cubicBezTo>
                              <a:cubicBezTo>
                                <a:pt x="10175" y="21625"/>
                                <a:pt x="10181" y="21622"/>
                                <a:pt x="10190" y="216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63,20714" coordsize="6710,1373" path="m5071,20767c5071,20775,5071,20765,5071,20773c5071,20776,5073,20797,5074,20804c5081,20841,5084,20878,5085,20916c5087,20984,5085,21049,5082,21117c5079,21172,5071,21225,5066,21280c5065,21295,5067,21340,5068,21325c5066,21312,5065,21308,5068,21299em5332,20815c5330,20813,5328,20811,5326,20809c5326,20817,5327,20812,5326,20823c5325,20837,5322,20846,5320,20860c5318,20875,5314,20890,5312,20905c5311,20909,5310,20914,5309,20919c5314,20917,5321,20915,5326,20913c5338,20907,5350,20901,5362,20896c5393,20883,5432,20867,5466,20868c5497,20869,5517,20882,5536,20905c5560,20934,5568,20967,5575,21003c5584,21046,5579,21083,5573,21126c5569,21156,5560,21191,5539,21215c5523,21233,5499,21236,5477,21229c5448,21219,5424,21199,5405,21176c5392,21158,5387,21150,5379,21137em5388,20717c5400,20731,5378,20713,5393,20717c5404,20720,5408,20722,5419,20723c5441,20726,5466,20727,5489,20728c5515,20729,5540,20730,5564,20728c5582,20726,5598,20729,5615,20728em5945,20846c5940,20838,5938,20832,5931,20826c5924,20819,5920,20814,5909,20812c5895,20809,5894,20814,5881,20821c5860,20833,5847,20861,5836,20882c5814,20924,5800,20968,5791,21014c5782,21061,5782,21108,5797,21154c5816,21210,5869,21233,5925,21227c5964,21223,6003,21204,6035,21182c6058,21166,6084,21140,6091,21112c6100,21075,6082,21035,6063,21005c6039,20967,6005,20931,5965,20910c5955,20905,5921,20898,5923,20882c5923,20875,5925,20873,5934,20874em6536,20846c6534,20845,6532,20844,6530,20843c6534,20842,6528,20835,6530,20840c6537,20855,6536,20872,6536,20888c6537,20938,6539,20989,6539,21039c6539,21093,6532,21147,6533,21201c6533,21224,6534,21249,6539,21271c6540,21257,6536,21237,6536,21221c6537,21212,6538,21202,6539,21193em6813,20748c6820,20758,6817,20758,6816,20770c6812,20805,6791,20840,6774,20871c6738,20939,6693,20999,6645,21059c6620,21091,6590,21118,6564,21148c6563,21150,6562,21152,6561,21154c6596,21121,6644,21078,6693,21073c6713,21071,6733,21081,6746,21095c6767,21117,6785,21149,6799,21176c6808,21195,6822,21213,6830,21232c6833,21240,6832,21241,6833,21249c6835,21255,6836,21257,6833,21249em7101,21140c7097,21127,7095,21115,7087,21103c7083,21097,7070,21074,7062,21070c7049,21063,7036,21069,7026,21078c6998,21102,6977,21151,6967,21185c6960,21210,6953,21246,6959,21271c6961,21275,6962,21279,6964,21283c6982,21286,6990,21289,7009,21280c7030,21271,7047,21246,7057,21227c7067,21208,7071,21193,7076,21173c7077,21168,7078,21163,7079,21157c7080,21161,7085,21175,7087,21182c7097,21210,7114,21239,7127,21266c7159,21332,7190,21399,7199,21473c7204,21517,7200,21564,7177,21602c7161,21628,7135,21659,7104,21666c7072,21673,7063,21643,7057,21619c7046,21571,7060,21522,7076,21476c7092,21431,7113,21395,7146,21361c7163,21343,7183,21330,7202,21316em7905,20930c7902,20932,7892,20935,7886,20941c7871,20956,7867,20984,7860,21003c7847,21037,7836,21071,7824,21106c7818,21124,7807,21143,7802,21162c7800,21170,7801,21153,7799,21145em7743,20938c7752,20951,7761,20965,7771,20977c7793,21005,7816,21031,7838,21059c7855,21080,7874,21101,7891,21120c7899,21133,7898,21139,7908,21137em8392,21008c8396,21008,8391,21005,8395,21005c8402,21005,8405,21005,8412,21005c8467,21006,8522,21008,8577,21008c8651,21009,8724,21011,8798,21011c9264,21013,9722,20935,10190,20958c10310,20964,10430,20973,10549,20983c10762,21000,10973,21028,11184,21061c11343,21086,11502,21106,11660,21137c11689,21143,11750,21165,11772,21157c11782,21153,11757,21131,11767,21126em9241,21243c9236,21237,9243,21234,9241,21246c9237,21266,9239,21290,9241,21311c9245,21358,9247,21407,9249,21454c9250,21496,9249,21538,9252,21580c9253,21596,9242,21632,9255,21624c9251,21618,9251,21615,9260,21613em9479,21201c9482,21206,9486,21214,9487,21224c9491,21260,9492,21297,9493,21333c9494,21390,9494,21447,9496,21504c9497,21539,9503,21578,9501,21613c9500,21631,9496,21637,9501,21619c9503,21614,9505,21610,9507,21605em9742,21232c9733,21249,9729,21268,9720,21288c9707,21317,9682,21345,9661,21370c9635,21401,9605,21429,9574,21454c9557,21468,9536,21494,9512,21496c9507,21496,9506,21496,9504,21493c9511,21485,9509,21477,9524,21473c9537,21469,9558,21466,9571,21473c9591,21483,9613,21499,9630,21515c9651,21534,9667,21557,9686,21577c9699,21591,9710,21606,9723,21619c9733,21629,9736,21632,9742,21638em9986,21496c9983,21489,9981,21476,9977,21470c9971,21462,9970,21460,9966,21456c9948,21460,9950,21456,9933,21468c9896,21493,9875,21542,9863,21582c9856,21606,9860,21599,9863,21619c9886,21618,9907,21617,9930,21605c9960,21590,9990,21566,10014,21543c10031,21526,10045,21515,10064,21504c10065,21528,10063,21553,10067,21577c10073,21611,10082,21642,10092,21675c10109,21730,10119,21786,10126,21843c10132,21892,10134,21939,10126,21988c10121,22019,10112,22057,10087,22078c10064,22097,10040,22080,10028,22058c10006,22017,10009,21957,10014,21913c10021,21852,10041,21791,10073,21739c10093,21706,10123,21660,10154,21636c10175,21625,10181,21622,10190,21608e" stroked="t" o:allowincell="f" style="position:absolute;margin-left:71.5pt;margin-top:11.8pt;width:190.15pt;height:38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6270</wp:posOffset>
                </wp:positionH>
                <wp:positionV relativeFrom="paragraph">
                  <wp:posOffset>63500</wp:posOffset>
                </wp:positionV>
                <wp:extent cx="5220335" cy="565150"/>
                <wp:effectExtent l="6985" t="635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360" cy="56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01" h="1569">
                              <a:moveTo>
                                <a:pt x="4307" y="23523"/>
                              </a:moveTo>
                              <a:cubicBezTo>
                                <a:pt x="4316" y="23537"/>
                                <a:pt x="4306" y="23537"/>
                                <a:pt x="4318" y="23543"/>
                              </a:cubicBezTo>
                              <a:cubicBezTo>
                                <a:pt x="4327" y="23548"/>
                                <a:pt x="4357" y="23558"/>
                                <a:pt x="4366" y="23560"/>
                              </a:cubicBezTo>
                              <a:cubicBezTo>
                                <a:pt x="4396" y="23565"/>
                                <a:pt x="4434" y="23563"/>
                                <a:pt x="4464" y="23562"/>
                              </a:cubicBezTo>
                              <a:cubicBezTo>
                                <a:pt x="4494" y="23561"/>
                                <a:pt x="4524" y="23560"/>
                                <a:pt x="4553" y="23554"/>
                              </a:cubicBezTo>
                              <a:cubicBezTo>
                                <a:pt x="4570" y="23551"/>
                                <a:pt x="4582" y="23551"/>
                                <a:pt x="4598" y="23554"/>
                              </a:cubicBezTo>
                              <a:cubicBezTo>
                                <a:pt x="4608" y="23556"/>
                                <a:pt x="4608" y="23554"/>
                                <a:pt x="4615" y="23562"/>
                              </a:cubicBezTo>
                              <a:cubicBezTo>
                                <a:pt x="4627" y="23575"/>
                                <a:pt x="4629" y="23591"/>
                                <a:pt x="4629" y="23607"/>
                              </a:cubicBezTo>
                              <a:cubicBezTo>
                                <a:pt x="4630" y="23640"/>
                                <a:pt x="4624" y="23668"/>
                                <a:pt x="4620" y="23700"/>
                              </a:cubicBezTo>
                              <a:cubicBezTo>
                                <a:pt x="4614" y="23745"/>
                                <a:pt x="4607" y="23789"/>
                                <a:pt x="4601" y="23834"/>
                              </a:cubicBezTo>
                              <a:cubicBezTo>
                                <a:pt x="4598" y="23852"/>
                                <a:pt x="4602" y="23869"/>
                                <a:pt x="4601" y="23885"/>
                              </a:cubicBezTo>
                              <a:cubicBezTo>
                                <a:pt x="4600" y="23885"/>
                                <a:pt x="4599" y="23885"/>
                                <a:pt x="4598" y="23885"/>
                              </a:cubicBezTo>
                              <a:cubicBezTo>
                                <a:pt x="4597" y="23870"/>
                                <a:pt x="4597" y="23862"/>
                                <a:pt x="4601" y="23848"/>
                              </a:cubicBezTo>
                            </a:path>
                            <a:path w="14501" h="1569">
                              <a:moveTo>
                                <a:pt x="4836" y="23604"/>
                              </a:moveTo>
                              <a:cubicBezTo>
                                <a:pt x="4827" y="23619"/>
                                <a:pt x="4814" y="23614"/>
                                <a:pt x="4805" y="23630"/>
                              </a:cubicBezTo>
                              <a:cubicBezTo>
                                <a:pt x="4797" y="23644"/>
                                <a:pt x="4801" y="23656"/>
                                <a:pt x="4800" y="23669"/>
                              </a:cubicBezTo>
                              <a:cubicBezTo>
                                <a:pt x="4799" y="23681"/>
                                <a:pt x="4799" y="23689"/>
                                <a:pt x="4805" y="23700"/>
                              </a:cubicBezTo>
                              <a:cubicBezTo>
                                <a:pt x="4805" y="23706"/>
                                <a:pt x="4806" y="23707"/>
                                <a:pt x="4811" y="23708"/>
                              </a:cubicBezTo>
                              <a:cubicBezTo>
                                <a:pt x="4814" y="23706"/>
                                <a:pt x="4815" y="23706"/>
                                <a:pt x="4819" y="23703"/>
                              </a:cubicBezTo>
                              <a:cubicBezTo>
                                <a:pt x="4828" y="23697"/>
                                <a:pt x="4836" y="23694"/>
                                <a:pt x="4847" y="23691"/>
                              </a:cubicBezTo>
                              <a:cubicBezTo>
                                <a:pt x="4866" y="23686"/>
                                <a:pt x="4886" y="23684"/>
                                <a:pt x="4906" y="23686"/>
                              </a:cubicBezTo>
                              <a:cubicBezTo>
                                <a:pt x="4933" y="23689"/>
                                <a:pt x="4959" y="23700"/>
                                <a:pt x="4982" y="23714"/>
                              </a:cubicBezTo>
                              <a:cubicBezTo>
                                <a:pt x="5007" y="23729"/>
                                <a:pt x="5026" y="23752"/>
                                <a:pt x="5040" y="23778"/>
                              </a:cubicBezTo>
                              <a:cubicBezTo>
                                <a:pt x="5055" y="23807"/>
                                <a:pt x="5053" y="23834"/>
                                <a:pt x="5046" y="23865"/>
                              </a:cubicBezTo>
                              <a:cubicBezTo>
                                <a:pt x="5038" y="23898"/>
                                <a:pt x="5017" y="23919"/>
                                <a:pt x="4990" y="23938"/>
                              </a:cubicBezTo>
                              <a:cubicBezTo>
                                <a:pt x="4967" y="23954"/>
                                <a:pt x="4929" y="23968"/>
                                <a:pt x="4900" y="23963"/>
                              </a:cubicBezTo>
                              <a:cubicBezTo>
                                <a:pt x="4874" y="23959"/>
                                <a:pt x="4850" y="23946"/>
                                <a:pt x="4836" y="23924"/>
                              </a:cubicBezTo>
                              <a:cubicBezTo>
                                <a:pt x="4833" y="23918"/>
                                <a:pt x="4831" y="23913"/>
                                <a:pt x="4828" y="23907"/>
                              </a:cubicBezTo>
                            </a:path>
                            <a:path w="14501" h="1569">
                              <a:moveTo>
                                <a:pt x="4856" y="23618"/>
                              </a:moveTo>
                              <a:cubicBezTo>
                                <a:pt x="4856" y="23616"/>
                                <a:pt x="4873" y="23611"/>
                                <a:pt x="4886" y="23610"/>
                              </a:cubicBezTo>
                              <a:cubicBezTo>
                                <a:pt x="4911" y="23608"/>
                                <a:pt x="4946" y="23606"/>
                                <a:pt x="4970" y="23613"/>
                              </a:cubicBezTo>
                              <a:cubicBezTo>
                                <a:pt x="4998" y="23621"/>
                                <a:pt x="5014" y="23623"/>
                                <a:pt x="5043" y="23627"/>
                              </a:cubicBezTo>
                            </a:path>
                            <a:path w="14501" h="1569">
                              <a:moveTo>
                                <a:pt x="5320" y="23817"/>
                              </a:moveTo>
                              <a:cubicBezTo>
                                <a:pt x="5319" y="23828"/>
                                <a:pt x="5318" y="23817"/>
                                <a:pt x="5318" y="23823"/>
                              </a:cubicBezTo>
                              <a:cubicBezTo>
                                <a:pt x="5317" y="23833"/>
                                <a:pt x="5315" y="23841"/>
                                <a:pt x="5315" y="23851"/>
                              </a:cubicBezTo>
                              <a:cubicBezTo>
                                <a:pt x="5315" y="23871"/>
                                <a:pt x="5312" y="23891"/>
                                <a:pt x="5315" y="23910"/>
                              </a:cubicBezTo>
                              <a:cubicBezTo>
                                <a:pt x="5318" y="23927"/>
                                <a:pt x="5322" y="23948"/>
                                <a:pt x="5340" y="23955"/>
                              </a:cubicBezTo>
                              <a:cubicBezTo>
                                <a:pt x="5359" y="23962"/>
                                <a:pt x="5382" y="23951"/>
                                <a:pt x="5399" y="23943"/>
                              </a:cubicBezTo>
                              <a:cubicBezTo>
                                <a:pt x="5422" y="23931"/>
                                <a:pt x="5445" y="23912"/>
                                <a:pt x="5455" y="23887"/>
                              </a:cubicBezTo>
                              <a:cubicBezTo>
                                <a:pt x="5459" y="23876"/>
                                <a:pt x="5462" y="23863"/>
                                <a:pt x="5455" y="23854"/>
                              </a:cubicBezTo>
                              <a:cubicBezTo>
                                <a:pt x="5453" y="23854"/>
                                <a:pt x="5451" y="23854"/>
                                <a:pt x="5449" y="23854"/>
                              </a:cubicBezTo>
                              <a:cubicBezTo>
                                <a:pt x="5445" y="23860"/>
                                <a:pt x="5445" y="23853"/>
                                <a:pt x="5444" y="23865"/>
                              </a:cubicBezTo>
                              <a:cubicBezTo>
                                <a:pt x="5443" y="23886"/>
                                <a:pt x="5456" y="23905"/>
                                <a:pt x="5461" y="23924"/>
                              </a:cubicBezTo>
                              <a:cubicBezTo>
                                <a:pt x="5472" y="23962"/>
                                <a:pt x="5482" y="24000"/>
                                <a:pt x="5491" y="24039"/>
                              </a:cubicBezTo>
                              <a:cubicBezTo>
                                <a:pt x="5501" y="24081"/>
                                <a:pt x="5507" y="24123"/>
                                <a:pt x="5508" y="24167"/>
                              </a:cubicBezTo>
                              <a:cubicBezTo>
                                <a:pt x="5509" y="24201"/>
                                <a:pt x="5508" y="24236"/>
                                <a:pt x="5475" y="24254"/>
                              </a:cubicBezTo>
                              <a:cubicBezTo>
                                <a:pt x="5450" y="24268"/>
                                <a:pt x="5430" y="24260"/>
                                <a:pt x="5405" y="24251"/>
                              </a:cubicBezTo>
                              <a:cubicBezTo>
                                <a:pt x="5372" y="24239"/>
                                <a:pt x="5346" y="24212"/>
                                <a:pt x="5340" y="24176"/>
                              </a:cubicBezTo>
                              <a:cubicBezTo>
                                <a:pt x="5336" y="24150"/>
                                <a:pt x="5354" y="24118"/>
                                <a:pt x="5371" y="24100"/>
                              </a:cubicBezTo>
                              <a:cubicBezTo>
                                <a:pt x="5392" y="24078"/>
                                <a:pt x="5434" y="24053"/>
                                <a:pt x="5463" y="24044"/>
                              </a:cubicBezTo>
                              <a:cubicBezTo>
                                <a:pt x="5490" y="24039"/>
                                <a:pt x="5498" y="24038"/>
                                <a:pt x="5511" y="24025"/>
                              </a:cubicBezTo>
                            </a:path>
                            <a:path w="14501" h="1569">
                              <a:moveTo>
                                <a:pt x="5836" y="23857"/>
                              </a:moveTo>
                              <a:cubicBezTo>
                                <a:pt x="5835" y="23846"/>
                                <a:pt x="5834" y="23844"/>
                                <a:pt x="5830" y="23834"/>
                              </a:cubicBezTo>
                              <a:cubicBezTo>
                                <a:pt x="5824" y="23818"/>
                                <a:pt x="5817" y="23817"/>
                                <a:pt x="5802" y="23809"/>
                              </a:cubicBezTo>
                              <a:cubicBezTo>
                                <a:pt x="5782" y="23799"/>
                                <a:pt x="5758" y="23808"/>
                                <a:pt x="5738" y="23817"/>
                              </a:cubicBezTo>
                              <a:cubicBezTo>
                                <a:pt x="5708" y="23831"/>
                                <a:pt x="5687" y="23855"/>
                                <a:pt x="5668" y="23882"/>
                              </a:cubicBezTo>
                              <a:cubicBezTo>
                                <a:pt x="5655" y="23900"/>
                                <a:pt x="5635" y="23931"/>
                                <a:pt x="5643" y="23955"/>
                              </a:cubicBezTo>
                              <a:cubicBezTo>
                                <a:pt x="5649" y="23973"/>
                                <a:pt x="5664" y="23977"/>
                                <a:pt x="5682" y="23974"/>
                              </a:cubicBezTo>
                              <a:cubicBezTo>
                                <a:pt x="5709" y="23970"/>
                                <a:pt x="5744" y="23948"/>
                                <a:pt x="5763" y="23929"/>
                              </a:cubicBezTo>
                              <a:cubicBezTo>
                                <a:pt x="5788" y="23904"/>
                                <a:pt x="5812" y="23869"/>
                                <a:pt x="5822" y="23834"/>
                              </a:cubicBezTo>
                              <a:cubicBezTo>
                                <a:pt x="5834" y="23794"/>
                                <a:pt x="5833" y="23752"/>
                                <a:pt x="5833" y="23711"/>
                              </a:cubicBezTo>
                              <a:cubicBezTo>
                                <a:pt x="5833" y="23672"/>
                                <a:pt x="5829" y="23635"/>
                                <a:pt x="5822" y="23596"/>
                              </a:cubicBezTo>
                              <a:cubicBezTo>
                                <a:pt x="5820" y="23582"/>
                                <a:pt x="5817" y="23570"/>
                                <a:pt x="5813" y="23557"/>
                              </a:cubicBezTo>
                              <a:cubicBezTo>
                                <a:pt x="5811" y="23578"/>
                                <a:pt x="5810" y="23599"/>
                                <a:pt x="5811" y="23621"/>
                              </a:cubicBezTo>
                              <a:cubicBezTo>
                                <a:pt x="5813" y="23673"/>
                                <a:pt x="5816" y="23724"/>
                                <a:pt x="5822" y="23775"/>
                              </a:cubicBezTo>
                              <a:cubicBezTo>
                                <a:pt x="5827" y="23821"/>
                                <a:pt x="5834" y="23866"/>
                                <a:pt x="5850" y="23910"/>
                              </a:cubicBezTo>
                              <a:cubicBezTo>
                                <a:pt x="5858" y="23934"/>
                                <a:pt x="5870" y="23954"/>
                                <a:pt x="5892" y="23949"/>
                              </a:cubicBezTo>
                              <a:cubicBezTo>
                                <a:pt x="5908" y="23945"/>
                                <a:pt x="5914" y="23942"/>
                                <a:pt x="5917" y="23927"/>
                              </a:cubicBezTo>
                            </a:path>
                            <a:path w="14501" h="1569">
                              <a:moveTo>
                                <a:pt x="6373" y="23750"/>
                              </a:moveTo>
                              <a:cubicBezTo>
                                <a:pt x="6374" y="23750"/>
                                <a:pt x="6375" y="23750"/>
                                <a:pt x="6376" y="23750"/>
                              </a:cubicBezTo>
                              <a:cubicBezTo>
                                <a:pt x="6365" y="23748"/>
                                <a:pt x="6369" y="23750"/>
                                <a:pt x="6362" y="23759"/>
                              </a:cubicBezTo>
                              <a:cubicBezTo>
                                <a:pt x="6349" y="23776"/>
                                <a:pt x="6348" y="23790"/>
                                <a:pt x="6340" y="23809"/>
                              </a:cubicBezTo>
                              <a:cubicBezTo>
                                <a:pt x="6329" y="23835"/>
                                <a:pt x="6318" y="23863"/>
                                <a:pt x="6309" y="23890"/>
                              </a:cubicBezTo>
                              <a:cubicBezTo>
                                <a:pt x="6302" y="23912"/>
                                <a:pt x="6297" y="23934"/>
                                <a:pt x="6289" y="23955"/>
                              </a:cubicBezTo>
                              <a:cubicBezTo>
                                <a:pt x="6288" y="23958"/>
                                <a:pt x="6288" y="23960"/>
                                <a:pt x="6287" y="23963"/>
                              </a:cubicBezTo>
                              <a:cubicBezTo>
                                <a:pt x="6287" y="23962"/>
                                <a:pt x="6280" y="23947"/>
                                <a:pt x="6281" y="23943"/>
                              </a:cubicBezTo>
                              <a:cubicBezTo>
                                <a:pt x="6283" y="23941"/>
                                <a:pt x="6285" y="23940"/>
                                <a:pt x="6287" y="23938"/>
                              </a:cubicBezTo>
                            </a:path>
                            <a:path w="14501" h="1569">
                              <a:moveTo>
                                <a:pt x="6245" y="23747"/>
                              </a:moveTo>
                              <a:cubicBezTo>
                                <a:pt x="6248" y="23754"/>
                                <a:pt x="6256" y="23768"/>
                                <a:pt x="6264" y="23778"/>
                              </a:cubicBezTo>
                              <a:cubicBezTo>
                                <a:pt x="6287" y="23806"/>
                                <a:pt x="6312" y="23831"/>
                                <a:pt x="6337" y="23857"/>
                              </a:cubicBezTo>
                              <a:cubicBezTo>
                                <a:pt x="6362" y="23883"/>
                                <a:pt x="6386" y="23909"/>
                                <a:pt x="6413" y="23932"/>
                              </a:cubicBezTo>
                              <a:cubicBezTo>
                                <a:pt x="6428" y="23945"/>
                                <a:pt x="6442" y="23955"/>
                                <a:pt x="6460" y="23963"/>
                              </a:cubicBezTo>
                              <a:cubicBezTo>
                                <a:pt x="6480" y="23972"/>
                                <a:pt x="6473" y="23967"/>
                                <a:pt x="6491" y="23966"/>
                              </a:cubicBezTo>
                            </a:path>
                            <a:path w="14501" h="1569">
                              <a:moveTo>
                                <a:pt x="7110" y="23876"/>
                              </a:moveTo>
                              <a:cubicBezTo>
                                <a:pt x="7118" y="23877"/>
                                <a:pt x="7105" y="23878"/>
                                <a:pt x="7113" y="23879"/>
                              </a:cubicBezTo>
                              <a:cubicBezTo>
                                <a:pt x="7120" y="23880"/>
                                <a:pt x="7138" y="23884"/>
                                <a:pt x="7149" y="23885"/>
                              </a:cubicBezTo>
                              <a:cubicBezTo>
                                <a:pt x="7183" y="23888"/>
                                <a:pt x="7220" y="23887"/>
                                <a:pt x="7255" y="23885"/>
                              </a:cubicBezTo>
                              <a:cubicBezTo>
                                <a:pt x="7580" y="23870"/>
                                <a:pt x="7900" y="23799"/>
                                <a:pt x="8227" y="23792"/>
                              </a:cubicBezTo>
                              <a:cubicBezTo>
                                <a:pt x="8494" y="23786"/>
                                <a:pt x="8761" y="23787"/>
                                <a:pt x="9028" y="23787"/>
                              </a:cubicBezTo>
                              <a:cubicBezTo>
                                <a:pt x="9298" y="23787"/>
                                <a:pt x="9567" y="23800"/>
                                <a:pt x="9837" y="23792"/>
                              </a:cubicBezTo>
                              <a:cubicBezTo>
                                <a:pt x="9944" y="23789"/>
                                <a:pt x="10051" y="23796"/>
                                <a:pt x="10157" y="23795"/>
                              </a:cubicBezTo>
                              <a:cubicBezTo>
                                <a:pt x="10174" y="23795"/>
                                <a:pt x="10232" y="23805"/>
                                <a:pt x="10246" y="23798"/>
                              </a:cubicBezTo>
                              <a:cubicBezTo>
                                <a:pt x="10253" y="23795"/>
                                <a:pt x="10222" y="23788"/>
                                <a:pt x="10229" y="23784"/>
                              </a:cubicBezTo>
                              <a:cubicBezTo>
                                <a:pt x="10229" y="23782"/>
                                <a:pt x="10229" y="23780"/>
                                <a:pt x="10229" y="23778"/>
                              </a:cubicBezTo>
                            </a:path>
                            <a:path w="14501" h="1569">
                              <a:moveTo>
                                <a:pt x="8224" y="24036"/>
                              </a:moveTo>
                              <a:cubicBezTo>
                                <a:pt x="8220" y="24033"/>
                                <a:pt x="8217" y="24032"/>
                                <a:pt x="8222" y="24033"/>
                              </a:cubicBezTo>
                              <a:cubicBezTo>
                                <a:pt x="8223" y="24042"/>
                                <a:pt x="8226" y="24052"/>
                                <a:pt x="8227" y="24061"/>
                              </a:cubicBezTo>
                              <a:cubicBezTo>
                                <a:pt x="8229" y="24087"/>
                                <a:pt x="8234" y="24113"/>
                                <a:pt x="8238" y="24139"/>
                              </a:cubicBezTo>
                              <a:cubicBezTo>
                                <a:pt x="8242" y="24168"/>
                                <a:pt x="8245" y="24198"/>
                                <a:pt x="8250" y="24226"/>
                              </a:cubicBezTo>
                              <a:cubicBezTo>
                                <a:pt x="8253" y="24244"/>
                                <a:pt x="8255" y="24260"/>
                                <a:pt x="8272" y="24271"/>
                              </a:cubicBezTo>
                              <a:cubicBezTo>
                                <a:pt x="8272" y="24270"/>
                                <a:pt x="8272" y="24269"/>
                                <a:pt x="8272" y="24268"/>
                              </a:cubicBezTo>
                            </a:path>
                            <a:path w="14501" h="1569">
                              <a:moveTo>
                                <a:pt x="8462" y="24218"/>
                              </a:moveTo>
                              <a:cubicBezTo>
                                <a:pt x="8460" y="24222"/>
                                <a:pt x="8459" y="24227"/>
                                <a:pt x="8457" y="24235"/>
                              </a:cubicBezTo>
                              <a:cubicBezTo>
                                <a:pt x="8456" y="24240"/>
                                <a:pt x="8455" y="24257"/>
                                <a:pt x="8457" y="24265"/>
                              </a:cubicBezTo>
                              <a:cubicBezTo>
                                <a:pt x="8460" y="24281"/>
                                <a:pt x="8466" y="24295"/>
                                <a:pt x="8476" y="24307"/>
                              </a:cubicBezTo>
                              <a:cubicBezTo>
                                <a:pt x="8493" y="24327"/>
                                <a:pt x="8519" y="24327"/>
                                <a:pt x="8541" y="24321"/>
                              </a:cubicBezTo>
                              <a:cubicBezTo>
                                <a:pt x="8563" y="24315"/>
                                <a:pt x="8585" y="24301"/>
                                <a:pt x="8602" y="24285"/>
                              </a:cubicBezTo>
                              <a:cubicBezTo>
                                <a:pt x="8613" y="24274"/>
                                <a:pt x="8621" y="24257"/>
                                <a:pt x="8625" y="24243"/>
                              </a:cubicBezTo>
                              <a:cubicBezTo>
                                <a:pt x="8626" y="24239"/>
                                <a:pt x="8626" y="24226"/>
                                <a:pt x="8622" y="24223"/>
                              </a:cubicBezTo>
                              <a:cubicBezTo>
                                <a:pt x="8619" y="24220"/>
                                <a:pt x="8615" y="24224"/>
                                <a:pt x="8611" y="24223"/>
                              </a:cubicBezTo>
                              <a:cubicBezTo>
                                <a:pt x="8610" y="24236"/>
                                <a:pt x="8610" y="24240"/>
                                <a:pt x="8614" y="24254"/>
                              </a:cubicBezTo>
                              <a:cubicBezTo>
                                <a:pt x="8621" y="24280"/>
                                <a:pt x="8637" y="24305"/>
                                <a:pt x="8647" y="24330"/>
                              </a:cubicBezTo>
                              <a:cubicBezTo>
                                <a:pt x="8662" y="24366"/>
                                <a:pt x="8680" y="24398"/>
                                <a:pt x="8689" y="24436"/>
                              </a:cubicBezTo>
                              <a:cubicBezTo>
                                <a:pt x="8698" y="24472"/>
                                <a:pt x="8703" y="24515"/>
                                <a:pt x="8692" y="24551"/>
                              </a:cubicBezTo>
                              <a:cubicBezTo>
                                <a:pt x="8685" y="24573"/>
                                <a:pt x="8668" y="24614"/>
                                <a:pt x="8647" y="24627"/>
                              </a:cubicBezTo>
                              <a:cubicBezTo>
                                <a:pt x="8626" y="24640"/>
                                <a:pt x="8608" y="24638"/>
                                <a:pt x="8588" y="24627"/>
                              </a:cubicBezTo>
                              <a:cubicBezTo>
                                <a:pt x="8566" y="24614"/>
                                <a:pt x="8552" y="24586"/>
                                <a:pt x="8546" y="24562"/>
                              </a:cubicBezTo>
                              <a:cubicBezTo>
                                <a:pt x="8527" y="24490"/>
                                <a:pt x="8588" y="24457"/>
                                <a:pt x="8644" y="24442"/>
                              </a:cubicBezTo>
                              <a:cubicBezTo>
                                <a:pt x="8668" y="24435"/>
                                <a:pt x="8689" y="24429"/>
                                <a:pt x="8714" y="24428"/>
                              </a:cubicBezTo>
                              <a:cubicBezTo>
                                <a:pt x="8731" y="24427"/>
                                <a:pt x="8739" y="24423"/>
                                <a:pt x="8756" y="24422"/>
                              </a:cubicBezTo>
                            </a:path>
                            <a:path w="14501" h="1569">
                              <a:moveTo>
                                <a:pt x="9028" y="24265"/>
                              </a:moveTo>
                              <a:cubicBezTo>
                                <a:pt x="9030" y="24263"/>
                                <a:pt x="9030" y="24272"/>
                                <a:pt x="9031" y="24257"/>
                              </a:cubicBezTo>
                              <a:cubicBezTo>
                                <a:pt x="9031" y="24247"/>
                                <a:pt x="9028" y="24240"/>
                                <a:pt x="9022" y="24232"/>
                              </a:cubicBezTo>
                              <a:cubicBezTo>
                                <a:pt x="9011" y="24218"/>
                                <a:pt x="8992" y="24208"/>
                                <a:pt x="8975" y="24209"/>
                              </a:cubicBezTo>
                              <a:cubicBezTo>
                                <a:pt x="8942" y="24210"/>
                                <a:pt x="8921" y="24217"/>
                                <a:pt x="8894" y="24237"/>
                              </a:cubicBezTo>
                              <a:cubicBezTo>
                                <a:pt x="8866" y="24258"/>
                                <a:pt x="8847" y="24284"/>
                                <a:pt x="8838" y="24319"/>
                              </a:cubicBezTo>
                              <a:cubicBezTo>
                                <a:pt x="8829" y="24354"/>
                                <a:pt x="8842" y="24385"/>
                                <a:pt x="8877" y="24397"/>
                              </a:cubicBezTo>
                              <a:cubicBezTo>
                                <a:pt x="8901" y="24405"/>
                                <a:pt x="8934" y="24395"/>
                                <a:pt x="8955" y="24383"/>
                              </a:cubicBezTo>
                              <a:cubicBezTo>
                                <a:pt x="8987" y="24365"/>
                                <a:pt x="9002" y="24339"/>
                                <a:pt x="9017" y="24307"/>
                              </a:cubicBezTo>
                              <a:cubicBezTo>
                                <a:pt x="9033" y="24272"/>
                                <a:pt x="9040" y="24234"/>
                                <a:pt x="9042" y="24195"/>
                              </a:cubicBezTo>
                              <a:cubicBezTo>
                                <a:pt x="9044" y="24151"/>
                                <a:pt x="9049" y="24098"/>
                                <a:pt x="9039" y="24055"/>
                              </a:cubicBezTo>
                              <a:cubicBezTo>
                                <a:pt x="9038" y="24052"/>
                                <a:pt x="9037" y="24050"/>
                                <a:pt x="9036" y="24047"/>
                              </a:cubicBezTo>
                              <a:cubicBezTo>
                                <a:pt x="9036" y="24062"/>
                                <a:pt x="9036" y="24066"/>
                                <a:pt x="9036" y="24081"/>
                              </a:cubicBezTo>
                              <a:cubicBezTo>
                                <a:pt x="9036" y="24128"/>
                                <a:pt x="9041" y="24174"/>
                                <a:pt x="9042" y="24221"/>
                              </a:cubicBezTo>
                              <a:cubicBezTo>
                                <a:pt x="9044" y="24272"/>
                                <a:pt x="9046" y="24321"/>
                                <a:pt x="9053" y="24372"/>
                              </a:cubicBezTo>
                              <a:cubicBezTo>
                                <a:pt x="9054" y="24378"/>
                                <a:pt x="9060" y="24437"/>
                                <a:pt x="9070" y="24422"/>
                              </a:cubicBezTo>
                              <a:cubicBezTo>
                                <a:pt x="9070" y="24416"/>
                                <a:pt x="9070" y="24411"/>
                                <a:pt x="9070" y="24405"/>
                              </a:cubicBezTo>
                            </a:path>
                            <a:path w="14501" h="1569">
                              <a:moveTo>
                                <a:pt x="7830" y="23173"/>
                              </a:moveTo>
                              <a:cubicBezTo>
                                <a:pt x="7841" y="23175"/>
                                <a:pt x="7845" y="23174"/>
                                <a:pt x="7858" y="23173"/>
                              </a:cubicBezTo>
                              <a:cubicBezTo>
                                <a:pt x="7875" y="23172"/>
                                <a:pt x="7898" y="23169"/>
                                <a:pt x="7914" y="23165"/>
                              </a:cubicBezTo>
                              <a:cubicBezTo>
                                <a:pt x="7944" y="23158"/>
                                <a:pt x="7972" y="23159"/>
                                <a:pt x="8003" y="23159"/>
                              </a:cubicBezTo>
                              <a:cubicBezTo>
                                <a:pt x="8037" y="23159"/>
                                <a:pt x="8087" y="23163"/>
                                <a:pt x="8107" y="23196"/>
                              </a:cubicBezTo>
                              <a:cubicBezTo>
                                <a:pt x="8116" y="23210"/>
                                <a:pt x="8113" y="23239"/>
                                <a:pt x="8104" y="23252"/>
                              </a:cubicBezTo>
                              <a:cubicBezTo>
                                <a:pt x="8089" y="23274"/>
                                <a:pt x="8067" y="23291"/>
                                <a:pt x="8045" y="23305"/>
                              </a:cubicBezTo>
                              <a:cubicBezTo>
                                <a:pt x="8024" y="23319"/>
                                <a:pt x="8000" y="23332"/>
                                <a:pt x="7981" y="23347"/>
                              </a:cubicBezTo>
                              <a:cubicBezTo>
                                <a:pt x="7975" y="23350"/>
                                <a:pt x="7973" y="23351"/>
                                <a:pt x="7972" y="23355"/>
                              </a:cubicBezTo>
                              <a:cubicBezTo>
                                <a:pt x="7979" y="23358"/>
                                <a:pt x="7987" y="23361"/>
                                <a:pt x="7995" y="23364"/>
                              </a:cubicBezTo>
                              <a:cubicBezTo>
                                <a:pt x="8014" y="23372"/>
                                <a:pt x="8032" y="23380"/>
                                <a:pt x="8048" y="23392"/>
                              </a:cubicBezTo>
                              <a:cubicBezTo>
                                <a:pt x="8066" y="23405"/>
                                <a:pt x="8083" y="23422"/>
                                <a:pt x="8093" y="23442"/>
                              </a:cubicBezTo>
                              <a:cubicBezTo>
                                <a:pt x="8101" y="23458"/>
                                <a:pt x="8105" y="23475"/>
                                <a:pt x="8096" y="23490"/>
                              </a:cubicBezTo>
                              <a:cubicBezTo>
                                <a:pt x="8088" y="23504"/>
                                <a:pt x="8071" y="23514"/>
                                <a:pt x="8056" y="23518"/>
                              </a:cubicBezTo>
                              <a:cubicBezTo>
                                <a:pt x="8034" y="23524"/>
                                <a:pt x="8007" y="23525"/>
                                <a:pt x="7984" y="23526"/>
                              </a:cubicBezTo>
                              <a:cubicBezTo>
                                <a:pt x="7968" y="23527"/>
                                <a:pt x="7941" y="23534"/>
                                <a:pt x="7933" y="23518"/>
                              </a:cubicBezTo>
                              <a:cubicBezTo>
                                <a:pt x="7934" y="23517"/>
                                <a:pt x="7935" y="23516"/>
                                <a:pt x="7936" y="23515"/>
                              </a:cubicBezTo>
                            </a:path>
                            <a:path w="14501" h="1569">
                              <a:moveTo>
                                <a:pt x="8289" y="23277"/>
                              </a:moveTo>
                              <a:cubicBezTo>
                                <a:pt x="8278" y="23271"/>
                                <a:pt x="8280" y="23265"/>
                                <a:pt x="8275" y="23277"/>
                              </a:cubicBezTo>
                              <a:cubicBezTo>
                                <a:pt x="8268" y="23293"/>
                                <a:pt x="8261" y="23312"/>
                                <a:pt x="8255" y="23330"/>
                              </a:cubicBezTo>
                              <a:cubicBezTo>
                                <a:pt x="8245" y="23363"/>
                                <a:pt x="8231" y="23402"/>
                                <a:pt x="8233" y="23436"/>
                              </a:cubicBezTo>
                              <a:cubicBezTo>
                                <a:pt x="8235" y="23462"/>
                                <a:pt x="8244" y="23485"/>
                                <a:pt x="8264" y="23501"/>
                              </a:cubicBezTo>
                              <a:cubicBezTo>
                                <a:pt x="8284" y="23517"/>
                                <a:pt x="8307" y="23522"/>
                                <a:pt x="8331" y="23526"/>
                              </a:cubicBezTo>
                              <a:cubicBezTo>
                                <a:pt x="8351" y="23529"/>
                                <a:pt x="8379" y="23529"/>
                                <a:pt x="8398" y="23520"/>
                              </a:cubicBezTo>
                              <a:cubicBezTo>
                                <a:pt x="8414" y="23512"/>
                                <a:pt x="8426" y="23502"/>
                                <a:pt x="8434" y="23487"/>
                              </a:cubicBezTo>
                              <a:cubicBezTo>
                                <a:pt x="8443" y="23472"/>
                                <a:pt x="8445" y="23459"/>
                                <a:pt x="8446" y="23442"/>
                              </a:cubicBezTo>
                              <a:cubicBezTo>
                                <a:pt x="8446" y="23435"/>
                                <a:pt x="8440" y="23418"/>
                                <a:pt x="8432" y="23414"/>
                              </a:cubicBezTo>
                              <a:cubicBezTo>
                                <a:pt x="8417" y="23407"/>
                                <a:pt x="8404" y="23422"/>
                                <a:pt x="8395" y="23431"/>
                              </a:cubicBezTo>
                              <a:cubicBezTo>
                                <a:pt x="8381" y="23444"/>
                                <a:pt x="8367" y="23468"/>
                                <a:pt x="8364" y="23487"/>
                              </a:cubicBezTo>
                              <a:cubicBezTo>
                                <a:pt x="8361" y="23504"/>
                                <a:pt x="8360" y="23527"/>
                                <a:pt x="8367" y="23543"/>
                              </a:cubicBezTo>
                              <a:cubicBezTo>
                                <a:pt x="8371" y="23553"/>
                                <a:pt x="8384" y="23567"/>
                                <a:pt x="8398" y="23562"/>
                              </a:cubicBezTo>
                              <a:cubicBezTo>
                                <a:pt x="8407" y="23553"/>
                                <a:pt x="8411" y="23550"/>
                                <a:pt x="8420" y="23548"/>
                              </a:cubicBezTo>
                            </a:path>
                            <a:path w="14501" h="1569">
                              <a:moveTo>
                                <a:pt x="8843" y="23436"/>
                              </a:moveTo>
                              <a:cubicBezTo>
                                <a:pt x="8840" y="23428"/>
                                <a:pt x="8844" y="23431"/>
                                <a:pt x="8840" y="23431"/>
                              </a:cubicBezTo>
                              <a:cubicBezTo>
                                <a:pt x="8844" y="23435"/>
                                <a:pt x="8840" y="23433"/>
                                <a:pt x="8840" y="23434"/>
                              </a:cubicBezTo>
                              <a:cubicBezTo>
                                <a:pt x="8838" y="23440"/>
                                <a:pt x="8838" y="23450"/>
                                <a:pt x="8838" y="23456"/>
                              </a:cubicBezTo>
                              <a:cubicBezTo>
                                <a:pt x="8837" y="23475"/>
                                <a:pt x="8839" y="23493"/>
                                <a:pt x="8840" y="23512"/>
                              </a:cubicBezTo>
                              <a:cubicBezTo>
                                <a:pt x="8841" y="23528"/>
                                <a:pt x="8842" y="23546"/>
                                <a:pt x="8846" y="23562"/>
                              </a:cubicBezTo>
                              <a:cubicBezTo>
                                <a:pt x="8847" y="23567"/>
                                <a:pt x="8858" y="23575"/>
                                <a:pt x="8849" y="23571"/>
                              </a:cubicBezTo>
                              <a:cubicBezTo>
                                <a:pt x="8850" y="23557"/>
                                <a:pt x="8851" y="23546"/>
                                <a:pt x="8852" y="23532"/>
                              </a:cubicBezTo>
                            </a:path>
                            <a:path w="14501" h="1569">
                              <a:moveTo>
                                <a:pt x="8770" y="23282"/>
                              </a:moveTo>
                              <a:cubicBezTo>
                                <a:pt x="8740" y="23277"/>
                                <a:pt x="8755" y="23291"/>
                                <a:pt x="8737" y="23285"/>
                              </a:cubicBezTo>
                            </a:path>
                            <a:path w="14501" h="1569">
                              <a:moveTo>
                                <a:pt x="9000" y="23476"/>
                              </a:moveTo>
                              <a:cubicBezTo>
                                <a:pt x="9000" y="23476"/>
                                <a:pt x="8993" y="23475"/>
                                <a:pt x="8997" y="23484"/>
                              </a:cubicBezTo>
                              <a:cubicBezTo>
                                <a:pt x="9003" y="23498"/>
                                <a:pt x="9002" y="23512"/>
                                <a:pt x="9006" y="23529"/>
                              </a:cubicBezTo>
                              <a:cubicBezTo>
                                <a:pt x="9011" y="23550"/>
                                <a:pt x="9015" y="23573"/>
                                <a:pt x="9022" y="23593"/>
                              </a:cubicBezTo>
                              <a:cubicBezTo>
                                <a:pt x="9025" y="23603"/>
                                <a:pt x="9030" y="23615"/>
                                <a:pt x="9036" y="23624"/>
                              </a:cubicBezTo>
                              <a:cubicBezTo>
                                <a:pt x="9037" y="23625"/>
                                <a:pt x="9038" y="23626"/>
                                <a:pt x="9039" y="23627"/>
                              </a:cubicBezTo>
                              <a:cubicBezTo>
                                <a:pt x="9042" y="23617"/>
                                <a:pt x="9045" y="23606"/>
                                <a:pt x="9048" y="23596"/>
                              </a:cubicBezTo>
                              <a:cubicBezTo>
                                <a:pt x="9055" y="23572"/>
                                <a:pt x="9065" y="23549"/>
                                <a:pt x="9073" y="23526"/>
                              </a:cubicBezTo>
                              <a:cubicBezTo>
                                <a:pt x="9081" y="23504"/>
                                <a:pt x="9091" y="23486"/>
                                <a:pt x="9106" y="23467"/>
                              </a:cubicBezTo>
                              <a:cubicBezTo>
                                <a:pt x="9118" y="23451"/>
                                <a:pt x="9131" y="23447"/>
                                <a:pt x="9151" y="23448"/>
                              </a:cubicBezTo>
                              <a:cubicBezTo>
                                <a:pt x="9171" y="23450"/>
                                <a:pt x="9189" y="23467"/>
                                <a:pt x="9202" y="23481"/>
                              </a:cubicBezTo>
                              <a:cubicBezTo>
                                <a:pt x="9224" y="23506"/>
                                <a:pt x="9234" y="23534"/>
                                <a:pt x="9244" y="23565"/>
                              </a:cubicBezTo>
                              <a:cubicBezTo>
                                <a:pt x="9254" y="23593"/>
                                <a:pt x="9255" y="23617"/>
                                <a:pt x="9255" y="23646"/>
                              </a:cubicBezTo>
                              <a:cubicBezTo>
                                <a:pt x="9255" y="23650"/>
                                <a:pt x="9247" y="23679"/>
                                <a:pt x="9249" y="23683"/>
                              </a:cubicBezTo>
                              <a:cubicBezTo>
                                <a:pt x="9251" y="23683"/>
                                <a:pt x="9253" y="23683"/>
                                <a:pt x="9255" y="23683"/>
                              </a:cubicBezTo>
                              <a:cubicBezTo>
                                <a:pt x="9269" y="23662"/>
                                <a:pt x="9275" y="23635"/>
                                <a:pt x="9283" y="23610"/>
                              </a:cubicBezTo>
                            </a:path>
                            <a:path w="14501" h="1569">
                              <a:moveTo>
                                <a:pt x="10666" y="23719"/>
                              </a:moveTo>
                              <a:cubicBezTo>
                                <a:pt x="10663" y="23717"/>
                                <a:pt x="10663" y="23717"/>
                                <a:pt x="10661" y="23717"/>
                              </a:cubicBezTo>
                              <a:cubicBezTo>
                                <a:pt x="10658" y="23724"/>
                                <a:pt x="10653" y="23732"/>
                                <a:pt x="10649" y="23739"/>
                              </a:cubicBezTo>
                              <a:cubicBezTo>
                                <a:pt x="10639" y="23758"/>
                                <a:pt x="10633" y="23779"/>
                                <a:pt x="10624" y="23798"/>
                              </a:cubicBezTo>
                              <a:cubicBezTo>
                                <a:pt x="10617" y="23813"/>
                                <a:pt x="10613" y="23831"/>
                                <a:pt x="10607" y="23845"/>
                              </a:cubicBezTo>
                              <a:cubicBezTo>
                                <a:pt x="10602" y="23858"/>
                                <a:pt x="10601" y="23854"/>
                                <a:pt x="10596" y="23845"/>
                              </a:cubicBezTo>
                            </a:path>
                            <a:path w="14501" h="1569">
                              <a:moveTo>
                                <a:pt x="10579" y="23649"/>
                              </a:moveTo>
                              <a:cubicBezTo>
                                <a:pt x="10572" y="23652"/>
                                <a:pt x="10568" y="23661"/>
                                <a:pt x="10565" y="23672"/>
                              </a:cubicBezTo>
                              <a:cubicBezTo>
                                <a:pt x="10562" y="23686"/>
                                <a:pt x="10574" y="23704"/>
                                <a:pt x="10582" y="23714"/>
                              </a:cubicBezTo>
                              <a:cubicBezTo>
                                <a:pt x="10599" y="23737"/>
                                <a:pt x="10619" y="23760"/>
                                <a:pt x="10641" y="23778"/>
                              </a:cubicBezTo>
                              <a:cubicBezTo>
                                <a:pt x="10662" y="23795"/>
                                <a:pt x="10684" y="23812"/>
                                <a:pt x="10705" y="23829"/>
                              </a:cubicBezTo>
                              <a:cubicBezTo>
                                <a:pt x="10708" y="23832"/>
                                <a:pt x="10742" y="23858"/>
                                <a:pt x="10747" y="23857"/>
                              </a:cubicBezTo>
                              <a:cubicBezTo>
                                <a:pt x="10761" y="23854"/>
                                <a:pt x="10766" y="23850"/>
                                <a:pt x="10773" y="23840"/>
                              </a:cubicBezTo>
                            </a:path>
                            <a:path w="14501" h="1569">
                              <a:moveTo>
                                <a:pt x="11375" y="23759"/>
                              </a:moveTo>
                              <a:cubicBezTo>
                                <a:pt x="11371" y="23759"/>
                                <a:pt x="11367" y="23759"/>
                                <a:pt x="11363" y="23759"/>
                              </a:cubicBezTo>
                              <a:cubicBezTo>
                                <a:pt x="11364" y="23759"/>
                                <a:pt x="11360" y="23758"/>
                                <a:pt x="11366" y="23759"/>
                              </a:cubicBezTo>
                              <a:cubicBezTo>
                                <a:pt x="11373" y="23760"/>
                                <a:pt x="11368" y="23761"/>
                                <a:pt x="11375" y="23761"/>
                              </a:cubicBezTo>
                              <a:cubicBezTo>
                                <a:pt x="11394" y="23762"/>
                                <a:pt x="11411" y="23764"/>
                                <a:pt x="11431" y="23764"/>
                              </a:cubicBezTo>
                              <a:cubicBezTo>
                                <a:pt x="11473" y="23765"/>
                                <a:pt x="11516" y="23762"/>
                                <a:pt x="11559" y="23761"/>
                              </a:cubicBezTo>
                              <a:cubicBezTo>
                                <a:pt x="11715" y="23758"/>
                                <a:pt x="11871" y="23769"/>
                                <a:pt x="12027" y="23773"/>
                              </a:cubicBezTo>
                              <a:cubicBezTo>
                                <a:pt x="12105" y="23775"/>
                                <a:pt x="12184" y="23774"/>
                                <a:pt x="12262" y="23773"/>
                              </a:cubicBezTo>
                              <a:cubicBezTo>
                                <a:pt x="12364" y="23772"/>
                                <a:pt x="12464" y="23768"/>
                                <a:pt x="12565" y="23761"/>
                              </a:cubicBezTo>
                              <a:cubicBezTo>
                                <a:pt x="12828" y="23742"/>
                                <a:pt x="13085" y="23724"/>
                                <a:pt x="13349" y="23739"/>
                              </a:cubicBezTo>
                              <a:cubicBezTo>
                                <a:pt x="13476" y="23746"/>
                                <a:pt x="13605" y="23742"/>
                                <a:pt x="13732" y="23745"/>
                              </a:cubicBezTo>
                              <a:cubicBezTo>
                                <a:pt x="13783" y="23746"/>
                                <a:pt x="13838" y="23752"/>
                                <a:pt x="13889" y="23750"/>
                              </a:cubicBezTo>
                              <a:cubicBezTo>
                                <a:pt x="13898" y="23750"/>
                                <a:pt x="13906" y="23749"/>
                                <a:pt x="13914" y="23747"/>
                              </a:cubicBezTo>
                              <a:cubicBezTo>
                                <a:pt x="13922" y="23745"/>
                                <a:pt x="13914" y="23745"/>
                                <a:pt x="13923" y="23742"/>
                              </a:cubicBezTo>
                              <a:cubicBezTo>
                                <a:pt x="13922" y="23740"/>
                                <a:pt x="13921" y="23738"/>
                                <a:pt x="13920" y="23736"/>
                              </a:cubicBezTo>
                            </a:path>
                            <a:path w="14501" h="1569">
                              <a:moveTo>
                                <a:pt x="12078" y="24078"/>
                              </a:moveTo>
                              <a:cubicBezTo>
                                <a:pt x="12072" y="24078"/>
                                <a:pt x="12075" y="24080"/>
                                <a:pt x="12069" y="24078"/>
                              </a:cubicBezTo>
                              <a:cubicBezTo>
                                <a:pt x="12072" y="24089"/>
                                <a:pt x="12068" y="24099"/>
                                <a:pt x="12069" y="24111"/>
                              </a:cubicBezTo>
                              <a:cubicBezTo>
                                <a:pt x="12071" y="24144"/>
                                <a:pt x="12070" y="24176"/>
                                <a:pt x="12069" y="24209"/>
                              </a:cubicBezTo>
                              <a:cubicBezTo>
                                <a:pt x="12068" y="24245"/>
                                <a:pt x="12069" y="24283"/>
                                <a:pt x="12072" y="24319"/>
                              </a:cubicBezTo>
                              <a:cubicBezTo>
                                <a:pt x="12074" y="24343"/>
                                <a:pt x="12079" y="24363"/>
                                <a:pt x="12089" y="24383"/>
                              </a:cubicBezTo>
                              <a:cubicBezTo>
                                <a:pt x="12095" y="24396"/>
                                <a:pt x="12098" y="24394"/>
                                <a:pt x="12111" y="24403"/>
                              </a:cubicBezTo>
                            </a:path>
                            <a:path w="14501" h="1569">
                              <a:moveTo>
                                <a:pt x="12358" y="24268"/>
                              </a:moveTo>
                              <a:cubicBezTo>
                                <a:pt x="12359" y="24277"/>
                                <a:pt x="12360" y="24272"/>
                                <a:pt x="12352" y="24277"/>
                              </a:cubicBezTo>
                              <a:cubicBezTo>
                                <a:pt x="12353" y="24289"/>
                                <a:pt x="12351" y="24300"/>
                                <a:pt x="12352" y="24313"/>
                              </a:cubicBezTo>
                              <a:cubicBezTo>
                                <a:pt x="12354" y="24328"/>
                                <a:pt x="12356" y="24344"/>
                                <a:pt x="12360" y="24358"/>
                              </a:cubicBezTo>
                              <a:cubicBezTo>
                                <a:pt x="12362" y="24366"/>
                                <a:pt x="12367" y="24368"/>
                                <a:pt x="12363" y="24372"/>
                              </a:cubicBezTo>
                              <a:cubicBezTo>
                                <a:pt x="12369" y="24357"/>
                                <a:pt x="12369" y="24366"/>
                                <a:pt x="12366" y="24347"/>
                              </a:cubicBezTo>
                            </a:path>
                            <a:path w="14501" h="1569">
                              <a:moveTo>
                                <a:pt x="12369" y="24075"/>
                              </a:moveTo>
                              <a:cubicBezTo>
                                <a:pt x="12362" y="24074"/>
                                <a:pt x="12356" y="24073"/>
                                <a:pt x="12349" y="24072"/>
                              </a:cubicBezTo>
                              <a:cubicBezTo>
                                <a:pt x="12335" y="24090"/>
                                <a:pt x="12323" y="24070"/>
                                <a:pt x="12330" y="24089"/>
                              </a:cubicBezTo>
                            </a:path>
                            <a:path w="14501" h="1569">
                              <a:moveTo>
                                <a:pt x="12503" y="24263"/>
                              </a:moveTo>
                              <a:cubicBezTo>
                                <a:pt x="12509" y="24274"/>
                                <a:pt x="12506" y="24279"/>
                                <a:pt x="12506" y="24293"/>
                              </a:cubicBezTo>
                              <a:cubicBezTo>
                                <a:pt x="12505" y="24312"/>
                                <a:pt x="12509" y="24333"/>
                                <a:pt x="12512" y="24352"/>
                              </a:cubicBezTo>
                              <a:cubicBezTo>
                                <a:pt x="12514" y="24367"/>
                                <a:pt x="12520" y="24387"/>
                                <a:pt x="12528" y="24400"/>
                              </a:cubicBezTo>
                              <a:cubicBezTo>
                                <a:pt x="12531" y="24405"/>
                                <a:pt x="12535" y="24410"/>
                                <a:pt x="12537" y="24414"/>
                              </a:cubicBezTo>
                              <a:cubicBezTo>
                                <a:pt x="12538" y="24412"/>
                                <a:pt x="12541" y="24402"/>
                                <a:pt x="12542" y="24397"/>
                              </a:cubicBezTo>
                              <a:cubicBezTo>
                                <a:pt x="12546" y="24380"/>
                                <a:pt x="12548" y="24360"/>
                                <a:pt x="12556" y="24344"/>
                              </a:cubicBezTo>
                              <a:cubicBezTo>
                                <a:pt x="12567" y="24322"/>
                                <a:pt x="12575" y="24314"/>
                                <a:pt x="12593" y="24299"/>
                              </a:cubicBezTo>
                              <a:cubicBezTo>
                                <a:pt x="12606" y="24288"/>
                                <a:pt x="12617" y="24286"/>
                                <a:pt x="12635" y="24285"/>
                              </a:cubicBezTo>
                              <a:cubicBezTo>
                                <a:pt x="12652" y="24284"/>
                                <a:pt x="12667" y="24296"/>
                                <a:pt x="12677" y="24310"/>
                              </a:cubicBezTo>
                              <a:cubicBezTo>
                                <a:pt x="12692" y="24330"/>
                                <a:pt x="12695" y="24356"/>
                                <a:pt x="12699" y="24380"/>
                              </a:cubicBezTo>
                              <a:cubicBezTo>
                                <a:pt x="12703" y="24403"/>
                                <a:pt x="12705" y="24425"/>
                                <a:pt x="12708" y="24448"/>
                              </a:cubicBezTo>
                              <a:cubicBezTo>
                                <a:pt x="12710" y="24463"/>
                                <a:pt x="12719" y="24434"/>
                                <a:pt x="12724" y="24419"/>
                              </a:cubicBezTo>
                            </a:path>
                            <a:path w="14501" h="1569">
                              <a:moveTo>
                                <a:pt x="11487" y="23103"/>
                              </a:moveTo>
                              <a:cubicBezTo>
                                <a:pt x="11492" y="23101"/>
                                <a:pt x="11495" y="23102"/>
                                <a:pt x="11501" y="23098"/>
                              </a:cubicBezTo>
                              <a:cubicBezTo>
                                <a:pt x="11507" y="23094"/>
                                <a:pt x="11513" y="23090"/>
                                <a:pt x="11520" y="23086"/>
                              </a:cubicBezTo>
                              <a:cubicBezTo>
                                <a:pt x="11535" y="23079"/>
                                <a:pt x="11543" y="23074"/>
                                <a:pt x="11559" y="23072"/>
                              </a:cubicBezTo>
                              <a:cubicBezTo>
                                <a:pt x="11584" y="23068"/>
                                <a:pt x="11619" y="23072"/>
                                <a:pt x="11638" y="23092"/>
                              </a:cubicBezTo>
                              <a:cubicBezTo>
                                <a:pt x="11658" y="23114"/>
                                <a:pt x="11663" y="23151"/>
                                <a:pt x="11663" y="23179"/>
                              </a:cubicBezTo>
                              <a:cubicBezTo>
                                <a:pt x="11663" y="23218"/>
                                <a:pt x="11653" y="23270"/>
                                <a:pt x="11635" y="23305"/>
                              </a:cubicBezTo>
                              <a:cubicBezTo>
                                <a:pt x="11616" y="23342"/>
                                <a:pt x="11587" y="23375"/>
                                <a:pt x="11557" y="23403"/>
                              </a:cubicBezTo>
                              <a:cubicBezTo>
                                <a:pt x="11533" y="23425"/>
                                <a:pt x="11513" y="23438"/>
                                <a:pt x="11481" y="23439"/>
                              </a:cubicBezTo>
                              <a:cubicBezTo>
                                <a:pt x="11446" y="23440"/>
                                <a:pt x="11437" y="23413"/>
                                <a:pt x="11445" y="23383"/>
                              </a:cubicBezTo>
                              <a:cubicBezTo>
                                <a:pt x="11451" y="23359"/>
                                <a:pt x="11466" y="23348"/>
                                <a:pt x="11487" y="23336"/>
                              </a:cubicBezTo>
                              <a:cubicBezTo>
                                <a:pt x="11511" y="23322"/>
                                <a:pt x="11533" y="23321"/>
                                <a:pt x="11559" y="23327"/>
                              </a:cubicBezTo>
                              <a:cubicBezTo>
                                <a:pt x="11588" y="23334"/>
                                <a:pt x="11609" y="23346"/>
                                <a:pt x="11629" y="23369"/>
                              </a:cubicBezTo>
                              <a:cubicBezTo>
                                <a:pt x="11647" y="23389"/>
                                <a:pt x="11660" y="23412"/>
                                <a:pt x="11671" y="23436"/>
                              </a:cubicBezTo>
                              <a:cubicBezTo>
                                <a:pt x="11674" y="23443"/>
                                <a:pt x="11680" y="23465"/>
                                <a:pt x="11685" y="23470"/>
                              </a:cubicBezTo>
                              <a:cubicBezTo>
                                <a:pt x="11697" y="23482"/>
                                <a:pt x="11700" y="23461"/>
                                <a:pt x="11705" y="23453"/>
                              </a:cubicBezTo>
                            </a:path>
                            <a:path w="14501" h="1569">
                              <a:moveTo>
                                <a:pt x="11842" y="23352"/>
                              </a:moveTo>
                              <a:cubicBezTo>
                                <a:pt x="11842" y="23367"/>
                                <a:pt x="11842" y="23371"/>
                                <a:pt x="11839" y="23386"/>
                              </a:cubicBezTo>
                              <a:cubicBezTo>
                                <a:pt x="11838" y="23393"/>
                                <a:pt x="11838" y="23403"/>
                                <a:pt x="11837" y="23408"/>
                              </a:cubicBezTo>
                              <a:cubicBezTo>
                                <a:pt x="11835" y="23416"/>
                                <a:pt x="11837" y="23414"/>
                                <a:pt x="11837" y="23422"/>
                              </a:cubicBezTo>
                              <a:cubicBezTo>
                                <a:pt x="11832" y="23424"/>
                                <a:pt x="11835" y="23418"/>
                                <a:pt x="11837" y="23411"/>
                              </a:cubicBezTo>
                            </a:path>
                            <a:path w="14501" h="1569">
                              <a:moveTo>
                                <a:pt x="12142" y="23159"/>
                              </a:moveTo>
                              <a:cubicBezTo>
                                <a:pt x="12131" y="23157"/>
                                <a:pt x="12124" y="23154"/>
                                <a:pt x="12114" y="23162"/>
                              </a:cubicBezTo>
                              <a:cubicBezTo>
                                <a:pt x="12100" y="23173"/>
                                <a:pt x="12081" y="23185"/>
                                <a:pt x="12069" y="23198"/>
                              </a:cubicBezTo>
                              <a:cubicBezTo>
                                <a:pt x="12055" y="23214"/>
                                <a:pt x="12040" y="23232"/>
                                <a:pt x="12027" y="23249"/>
                              </a:cubicBezTo>
                              <a:cubicBezTo>
                                <a:pt x="12021" y="23257"/>
                                <a:pt x="12013" y="23271"/>
                                <a:pt x="12019" y="23280"/>
                              </a:cubicBezTo>
                              <a:cubicBezTo>
                                <a:pt x="12028" y="23295"/>
                                <a:pt x="12060" y="23303"/>
                                <a:pt x="12075" y="23308"/>
                              </a:cubicBezTo>
                              <a:cubicBezTo>
                                <a:pt x="12101" y="23317"/>
                                <a:pt x="12125" y="23326"/>
                                <a:pt x="12148" y="23341"/>
                              </a:cubicBezTo>
                              <a:cubicBezTo>
                                <a:pt x="12166" y="23352"/>
                                <a:pt x="12184" y="23374"/>
                                <a:pt x="12190" y="23394"/>
                              </a:cubicBezTo>
                              <a:cubicBezTo>
                                <a:pt x="12195" y="23411"/>
                                <a:pt x="12196" y="23431"/>
                                <a:pt x="12190" y="23448"/>
                              </a:cubicBezTo>
                              <a:cubicBezTo>
                                <a:pt x="12185" y="23461"/>
                                <a:pt x="12170" y="23473"/>
                                <a:pt x="12156" y="23473"/>
                              </a:cubicBezTo>
                              <a:cubicBezTo>
                                <a:pt x="12133" y="23473"/>
                                <a:pt x="12112" y="23453"/>
                                <a:pt x="12097" y="23439"/>
                              </a:cubicBezTo>
                              <a:cubicBezTo>
                                <a:pt x="12080" y="23422"/>
                                <a:pt x="12075" y="23417"/>
                                <a:pt x="12064" y="23406"/>
                              </a:cubicBezTo>
                            </a:path>
                            <a:path w="14501" h="1569">
                              <a:moveTo>
                                <a:pt x="12086" y="23215"/>
                              </a:moveTo>
                              <a:cubicBezTo>
                                <a:pt x="12072" y="23220"/>
                                <a:pt x="12105" y="23220"/>
                                <a:pt x="12111" y="23221"/>
                              </a:cubicBezTo>
                              <a:cubicBezTo>
                                <a:pt x="12137" y="23225"/>
                                <a:pt x="12164" y="23226"/>
                                <a:pt x="12190" y="23224"/>
                              </a:cubicBezTo>
                              <a:cubicBezTo>
                                <a:pt x="12217" y="23222"/>
                                <a:pt x="12247" y="23216"/>
                                <a:pt x="12271" y="23207"/>
                              </a:cubicBezTo>
                            </a:path>
                            <a:path w="14501" h="1569">
                              <a:moveTo>
                                <a:pt x="12411" y="23193"/>
                              </a:moveTo>
                              <a:cubicBezTo>
                                <a:pt x="12406" y="23209"/>
                                <a:pt x="12399" y="23213"/>
                                <a:pt x="12388" y="23229"/>
                              </a:cubicBezTo>
                              <a:cubicBezTo>
                                <a:pt x="12378" y="23244"/>
                                <a:pt x="12373" y="23259"/>
                                <a:pt x="12369" y="23277"/>
                              </a:cubicBezTo>
                              <a:cubicBezTo>
                                <a:pt x="12364" y="23296"/>
                                <a:pt x="12359" y="23314"/>
                                <a:pt x="12363" y="23333"/>
                              </a:cubicBezTo>
                              <a:cubicBezTo>
                                <a:pt x="12366" y="23348"/>
                                <a:pt x="12375" y="23354"/>
                                <a:pt x="12388" y="23358"/>
                              </a:cubicBezTo>
                              <a:cubicBezTo>
                                <a:pt x="12405" y="23363"/>
                                <a:pt x="12432" y="23361"/>
                                <a:pt x="12447" y="23352"/>
                              </a:cubicBezTo>
                              <a:cubicBezTo>
                                <a:pt x="12464" y="23342"/>
                                <a:pt x="12481" y="23333"/>
                                <a:pt x="12498" y="23322"/>
                              </a:cubicBezTo>
                            </a:path>
                            <a:path w="14501" h="1569">
                              <a:moveTo>
                                <a:pt x="12576" y="23201"/>
                              </a:moveTo>
                              <a:cubicBezTo>
                                <a:pt x="12569" y="23204"/>
                                <a:pt x="12557" y="23233"/>
                                <a:pt x="12556" y="23246"/>
                              </a:cubicBezTo>
                              <a:cubicBezTo>
                                <a:pt x="12553" y="23286"/>
                                <a:pt x="12547" y="23324"/>
                                <a:pt x="12542" y="23364"/>
                              </a:cubicBezTo>
                              <a:cubicBezTo>
                                <a:pt x="12538" y="23399"/>
                                <a:pt x="12535" y="23436"/>
                                <a:pt x="12526" y="23470"/>
                              </a:cubicBezTo>
                              <a:cubicBezTo>
                                <a:pt x="12521" y="23482"/>
                                <a:pt x="12519" y="23484"/>
                                <a:pt x="12520" y="23492"/>
                              </a:cubicBezTo>
                              <a:cubicBezTo>
                                <a:pt x="12528" y="23498"/>
                                <a:pt x="12522" y="23495"/>
                                <a:pt x="12534" y="23481"/>
                              </a:cubicBezTo>
                            </a:path>
                            <a:path w="14501" h="1569">
                              <a:moveTo>
                                <a:pt x="12822" y="23364"/>
                              </a:moveTo>
                              <a:cubicBezTo>
                                <a:pt x="12818" y="23359"/>
                                <a:pt x="12824" y="23358"/>
                                <a:pt x="12820" y="23352"/>
                              </a:cubicBezTo>
                              <a:cubicBezTo>
                                <a:pt x="12817" y="23347"/>
                                <a:pt x="12806" y="23337"/>
                                <a:pt x="12800" y="23336"/>
                              </a:cubicBezTo>
                              <a:cubicBezTo>
                                <a:pt x="12788" y="23333"/>
                                <a:pt x="12774" y="23345"/>
                                <a:pt x="12766" y="23352"/>
                              </a:cubicBezTo>
                              <a:cubicBezTo>
                                <a:pt x="12747" y="23370"/>
                                <a:pt x="12734" y="23394"/>
                                <a:pt x="12722" y="23417"/>
                              </a:cubicBezTo>
                              <a:cubicBezTo>
                                <a:pt x="12712" y="23437"/>
                                <a:pt x="12700" y="23464"/>
                                <a:pt x="12702" y="23487"/>
                              </a:cubicBezTo>
                              <a:cubicBezTo>
                                <a:pt x="12703" y="23504"/>
                                <a:pt x="12718" y="23510"/>
                                <a:pt x="12733" y="23512"/>
                              </a:cubicBezTo>
                              <a:cubicBezTo>
                                <a:pt x="12758" y="23515"/>
                                <a:pt x="12783" y="23503"/>
                                <a:pt x="12803" y="23492"/>
                              </a:cubicBezTo>
                              <a:cubicBezTo>
                                <a:pt x="12823" y="23481"/>
                                <a:pt x="12841" y="23470"/>
                                <a:pt x="12859" y="23456"/>
                              </a:cubicBezTo>
                            </a:path>
                            <a:path w="14501" h="1569">
                              <a:moveTo>
                                <a:pt x="12934" y="23347"/>
                              </a:moveTo>
                              <a:cubicBezTo>
                                <a:pt x="12926" y="23349"/>
                                <a:pt x="12922" y="23351"/>
                                <a:pt x="12920" y="23366"/>
                              </a:cubicBezTo>
                              <a:cubicBezTo>
                                <a:pt x="12917" y="23386"/>
                                <a:pt x="12911" y="23409"/>
                                <a:pt x="12909" y="23428"/>
                              </a:cubicBezTo>
                              <a:cubicBezTo>
                                <a:pt x="12906" y="23451"/>
                                <a:pt x="12907" y="23483"/>
                                <a:pt x="12912" y="23504"/>
                              </a:cubicBezTo>
                              <a:cubicBezTo>
                                <a:pt x="12918" y="23494"/>
                                <a:pt x="12920" y="23484"/>
                                <a:pt x="12926" y="23473"/>
                              </a:cubicBezTo>
                              <a:cubicBezTo>
                                <a:pt x="12937" y="23452"/>
                                <a:pt x="12953" y="23429"/>
                                <a:pt x="12968" y="23411"/>
                              </a:cubicBezTo>
                              <a:cubicBezTo>
                                <a:pt x="12983" y="23393"/>
                                <a:pt x="12996" y="23378"/>
                                <a:pt x="13018" y="23369"/>
                              </a:cubicBezTo>
                              <a:cubicBezTo>
                                <a:pt x="13032" y="23363"/>
                                <a:pt x="13043" y="23366"/>
                                <a:pt x="13052" y="23378"/>
                              </a:cubicBezTo>
                              <a:cubicBezTo>
                                <a:pt x="13063" y="23393"/>
                                <a:pt x="13066" y="23410"/>
                                <a:pt x="13066" y="23428"/>
                              </a:cubicBezTo>
                              <a:cubicBezTo>
                                <a:pt x="13066" y="23445"/>
                                <a:pt x="13065" y="23461"/>
                                <a:pt x="13063" y="23478"/>
                              </a:cubicBezTo>
                              <a:cubicBezTo>
                                <a:pt x="13062" y="23493"/>
                                <a:pt x="13062" y="23486"/>
                                <a:pt x="13060" y="23495"/>
                              </a:cubicBezTo>
                              <a:cubicBezTo>
                                <a:pt x="13068" y="23483"/>
                                <a:pt x="13077" y="23473"/>
                                <a:pt x="13086" y="23462"/>
                              </a:cubicBezTo>
                              <a:cubicBezTo>
                                <a:pt x="13103" y="23440"/>
                                <a:pt x="13117" y="23417"/>
                                <a:pt x="13136" y="23397"/>
                              </a:cubicBezTo>
                              <a:cubicBezTo>
                                <a:pt x="13148" y="23385"/>
                                <a:pt x="13165" y="23364"/>
                                <a:pt x="13184" y="23366"/>
                              </a:cubicBezTo>
                              <a:cubicBezTo>
                                <a:pt x="13199" y="23368"/>
                                <a:pt x="13206" y="23388"/>
                                <a:pt x="13209" y="23400"/>
                              </a:cubicBezTo>
                              <a:cubicBezTo>
                                <a:pt x="13215" y="23421"/>
                                <a:pt x="13217" y="23445"/>
                                <a:pt x="13217" y="23467"/>
                              </a:cubicBezTo>
                              <a:cubicBezTo>
                                <a:pt x="13217" y="23477"/>
                                <a:pt x="13213" y="23500"/>
                                <a:pt x="13217" y="23506"/>
                              </a:cubicBezTo>
                              <a:cubicBezTo>
                                <a:pt x="13225" y="23516"/>
                                <a:pt x="13226" y="23502"/>
                                <a:pt x="13231" y="23498"/>
                              </a:cubicBezTo>
                            </a:path>
                            <a:path w="14501" h="1569">
                              <a:moveTo>
                                <a:pt x="14265" y="23655"/>
                              </a:moveTo>
                              <a:cubicBezTo>
                                <a:pt x="14262" y="23652"/>
                                <a:pt x="14256" y="23646"/>
                                <a:pt x="14259" y="23649"/>
                              </a:cubicBezTo>
                              <a:cubicBezTo>
                                <a:pt x="14264" y="23654"/>
                                <a:pt x="14252" y="23655"/>
                                <a:pt x="14248" y="23663"/>
                              </a:cubicBezTo>
                              <a:cubicBezTo>
                                <a:pt x="14238" y="23683"/>
                                <a:pt x="14227" y="23700"/>
                                <a:pt x="14214" y="23719"/>
                              </a:cubicBezTo>
                              <a:cubicBezTo>
                                <a:pt x="14202" y="23737"/>
                                <a:pt x="14192" y="23762"/>
                                <a:pt x="14178" y="23778"/>
                              </a:cubicBezTo>
                              <a:cubicBezTo>
                                <a:pt x="14164" y="23793"/>
                                <a:pt x="14168" y="23780"/>
                                <a:pt x="14175" y="23787"/>
                              </a:cubicBezTo>
                              <a:cubicBezTo>
                                <a:pt x="14169" y="23781"/>
                                <a:pt x="14167" y="23779"/>
                                <a:pt x="14175" y="23775"/>
                              </a:cubicBezTo>
                            </a:path>
                            <a:path w="14501" h="1569">
                              <a:moveTo>
                                <a:pt x="14153" y="23649"/>
                              </a:moveTo>
                              <a:cubicBezTo>
                                <a:pt x="14160" y="23676"/>
                                <a:pt x="14168" y="23698"/>
                                <a:pt x="14181" y="23722"/>
                              </a:cubicBezTo>
                              <a:cubicBezTo>
                                <a:pt x="14197" y="23751"/>
                                <a:pt x="14219" y="23778"/>
                                <a:pt x="14242" y="23801"/>
                              </a:cubicBezTo>
                              <a:cubicBezTo>
                                <a:pt x="14260" y="23819"/>
                                <a:pt x="14294" y="23846"/>
                                <a:pt x="14321" y="23848"/>
                              </a:cubicBezTo>
                              <a:cubicBezTo>
                                <a:pt x="14335" y="23842"/>
                                <a:pt x="14342" y="23839"/>
                                <a:pt x="14354" y="23837"/>
                              </a:cubicBezTo>
                            </a:path>
                            <a:path w="14501" h="1569">
                              <a:moveTo>
                                <a:pt x="14637" y="23747"/>
                              </a:moveTo>
                              <a:cubicBezTo>
                                <a:pt x="14631" y="23742"/>
                                <a:pt x="14628" y="23741"/>
                                <a:pt x="14623" y="23736"/>
                              </a:cubicBezTo>
                              <a:cubicBezTo>
                                <a:pt x="14622" y="23734"/>
                                <a:pt x="14621" y="23733"/>
                                <a:pt x="14620" y="23731"/>
                              </a:cubicBezTo>
                              <a:cubicBezTo>
                                <a:pt x="14625" y="23732"/>
                                <a:pt x="14615" y="23730"/>
                                <a:pt x="14620" y="23731"/>
                              </a:cubicBezTo>
                              <a:cubicBezTo>
                                <a:pt x="14632" y="23733"/>
                                <a:pt x="14646" y="23735"/>
                                <a:pt x="14662" y="23736"/>
                              </a:cubicBezTo>
                              <a:cubicBezTo>
                                <a:pt x="14700" y="23737"/>
                                <a:pt x="14739" y="23735"/>
                                <a:pt x="14777" y="23736"/>
                              </a:cubicBezTo>
                              <a:cubicBezTo>
                                <a:pt x="14871" y="23738"/>
                                <a:pt x="14966" y="23741"/>
                                <a:pt x="15060" y="23742"/>
                              </a:cubicBezTo>
                              <a:cubicBezTo>
                                <a:pt x="15188" y="23743"/>
                                <a:pt x="15316" y="23743"/>
                                <a:pt x="15443" y="23736"/>
                              </a:cubicBezTo>
                              <a:cubicBezTo>
                                <a:pt x="15520" y="23732"/>
                                <a:pt x="15596" y="23727"/>
                                <a:pt x="15673" y="23725"/>
                              </a:cubicBezTo>
                              <a:cubicBezTo>
                                <a:pt x="15743" y="23723"/>
                                <a:pt x="15813" y="23720"/>
                                <a:pt x="15883" y="23719"/>
                              </a:cubicBezTo>
                              <a:cubicBezTo>
                                <a:pt x="15945" y="23718"/>
                                <a:pt x="16006" y="23720"/>
                                <a:pt x="16068" y="23717"/>
                              </a:cubicBezTo>
                              <a:cubicBezTo>
                                <a:pt x="16120" y="23715"/>
                                <a:pt x="16173" y="23710"/>
                                <a:pt x="16225" y="23708"/>
                              </a:cubicBezTo>
                              <a:cubicBezTo>
                                <a:pt x="16259" y="23707"/>
                                <a:pt x="16292" y="23704"/>
                                <a:pt x="16326" y="23703"/>
                              </a:cubicBezTo>
                              <a:cubicBezTo>
                                <a:pt x="16340" y="23703"/>
                                <a:pt x="16355" y="23705"/>
                                <a:pt x="16368" y="23700"/>
                              </a:cubicBezTo>
                              <a:cubicBezTo>
                                <a:pt x="16381" y="23695"/>
                                <a:pt x="16369" y="23714"/>
                                <a:pt x="16368" y="23697"/>
                              </a:cubicBezTo>
                              <a:cubicBezTo>
                                <a:pt x="16368" y="23690"/>
                                <a:pt x="16359" y="23686"/>
                                <a:pt x="16356" y="23680"/>
                              </a:cubicBezTo>
                            </a:path>
                            <a:path w="14501" h="1569">
                              <a:moveTo>
                                <a:pt x="14861" y="24036"/>
                              </a:moveTo>
                              <a:cubicBezTo>
                                <a:pt x="14857" y="24037"/>
                                <a:pt x="14853" y="24037"/>
                                <a:pt x="14853" y="24041"/>
                              </a:cubicBezTo>
                              <a:cubicBezTo>
                                <a:pt x="14852" y="24054"/>
                                <a:pt x="14853" y="24069"/>
                                <a:pt x="14853" y="24083"/>
                              </a:cubicBezTo>
                              <a:cubicBezTo>
                                <a:pt x="14852" y="24113"/>
                                <a:pt x="14846" y="24141"/>
                                <a:pt x="14844" y="24170"/>
                              </a:cubicBezTo>
                              <a:cubicBezTo>
                                <a:pt x="14842" y="24196"/>
                                <a:pt x="14838" y="24223"/>
                                <a:pt x="14836" y="24249"/>
                              </a:cubicBezTo>
                              <a:cubicBezTo>
                                <a:pt x="14835" y="24264"/>
                                <a:pt x="14833" y="24274"/>
                                <a:pt x="14839" y="24285"/>
                              </a:cubicBezTo>
                              <a:cubicBezTo>
                                <a:pt x="14846" y="24285"/>
                                <a:pt x="14843" y="24283"/>
                                <a:pt x="14853" y="24274"/>
                              </a:cubicBezTo>
                            </a:path>
                            <a:path w="14501" h="1569">
                              <a:moveTo>
                                <a:pt x="15088" y="24041"/>
                              </a:moveTo>
                              <a:cubicBezTo>
                                <a:pt x="15078" y="24039"/>
                                <a:pt x="15078" y="24037"/>
                                <a:pt x="15068" y="24036"/>
                              </a:cubicBezTo>
                              <a:cubicBezTo>
                                <a:pt x="15061" y="24036"/>
                                <a:pt x="15057" y="24039"/>
                                <a:pt x="15051" y="24044"/>
                              </a:cubicBezTo>
                              <a:cubicBezTo>
                                <a:pt x="15044" y="24050"/>
                                <a:pt x="15039" y="24060"/>
                                <a:pt x="15032" y="24067"/>
                              </a:cubicBezTo>
                              <a:cubicBezTo>
                                <a:pt x="15028" y="24072"/>
                                <a:pt x="15025" y="24079"/>
                                <a:pt x="15021" y="24083"/>
                              </a:cubicBezTo>
                              <a:cubicBezTo>
                                <a:pt x="15018" y="24086"/>
                                <a:pt x="15015" y="24081"/>
                                <a:pt x="15015" y="24083"/>
                              </a:cubicBezTo>
                              <a:cubicBezTo>
                                <a:pt x="15016" y="24087"/>
                                <a:pt x="15017" y="24079"/>
                                <a:pt x="15015" y="24083"/>
                              </a:cubicBezTo>
                              <a:cubicBezTo>
                                <a:pt x="15014" y="24087"/>
                                <a:pt x="15015" y="24085"/>
                                <a:pt x="15015" y="24089"/>
                              </a:cubicBezTo>
                              <a:cubicBezTo>
                                <a:pt x="15014" y="24096"/>
                                <a:pt x="15012" y="24103"/>
                                <a:pt x="15012" y="24109"/>
                              </a:cubicBezTo>
                              <a:cubicBezTo>
                                <a:pt x="15011" y="24118"/>
                                <a:pt x="15012" y="24131"/>
                                <a:pt x="15012" y="24142"/>
                              </a:cubicBezTo>
                              <a:cubicBezTo>
                                <a:pt x="15012" y="24158"/>
                                <a:pt x="15013" y="24172"/>
                                <a:pt x="15015" y="24187"/>
                              </a:cubicBezTo>
                              <a:cubicBezTo>
                                <a:pt x="15016" y="24200"/>
                                <a:pt x="15018" y="24213"/>
                                <a:pt x="15021" y="24226"/>
                              </a:cubicBezTo>
                              <a:cubicBezTo>
                                <a:pt x="15024" y="24238"/>
                                <a:pt x="15030" y="24244"/>
                                <a:pt x="15037" y="24254"/>
                              </a:cubicBezTo>
                              <a:cubicBezTo>
                                <a:pt x="15045" y="24266"/>
                                <a:pt x="15053" y="24272"/>
                                <a:pt x="15063" y="24282"/>
                              </a:cubicBezTo>
                              <a:cubicBezTo>
                                <a:pt x="15073" y="24292"/>
                                <a:pt x="15092" y="24299"/>
                                <a:pt x="15107" y="24299"/>
                              </a:cubicBezTo>
                              <a:cubicBezTo>
                                <a:pt x="15127" y="24299"/>
                                <a:pt x="15149" y="24288"/>
                                <a:pt x="15166" y="24279"/>
                              </a:cubicBezTo>
                              <a:cubicBezTo>
                                <a:pt x="15187" y="24268"/>
                                <a:pt x="15199" y="24254"/>
                                <a:pt x="15217" y="24240"/>
                              </a:cubicBezTo>
                              <a:cubicBezTo>
                                <a:pt x="15229" y="24230"/>
                                <a:pt x="15232" y="24221"/>
                                <a:pt x="15236" y="24207"/>
                              </a:cubicBezTo>
                              <a:cubicBezTo>
                                <a:pt x="15240" y="24191"/>
                                <a:pt x="15242" y="24186"/>
                                <a:pt x="15239" y="24170"/>
                              </a:cubicBezTo>
                              <a:cubicBezTo>
                                <a:pt x="15235" y="24152"/>
                                <a:pt x="15229" y="24137"/>
                                <a:pt x="15222" y="24120"/>
                              </a:cubicBezTo>
                              <a:cubicBezTo>
                                <a:pt x="15216" y="24104"/>
                                <a:pt x="15210" y="24087"/>
                                <a:pt x="15200" y="24072"/>
                              </a:cubicBezTo>
                              <a:cubicBezTo>
                                <a:pt x="15194" y="24063"/>
                                <a:pt x="15190" y="24055"/>
                                <a:pt x="15183" y="24047"/>
                              </a:cubicBezTo>
                              <a:cubicBezTo>
                                <a:pt x="15177" y="24041"/>
                                <a:pt x="15178" y="24039"/>
                                <a:pt x="15175" y="24036"/>
                              </a:cubicBezTo>
                              <a:cubicBezTo>
                                <a:pt x="15172" y="24033"/>
                                <a:pt x="15178" y="24040"/>
                                <a:pt x="15180" y="24036"/>
                              </a:cubicBezTo>
                              <a:cubicBezTo>
                                <a:pt x="15180" y="24035"/>
                                <a:pt x="15180" y="24034"/>
                                <a:pt x="15180" y="24033"/>
                              </a:cubicBezTo>
                            </a:path>
                            <a:path w="14501" h="1569">
                              <a:moveTo>
                                <a:pt x="15474" y="24036"/>
                              </a:moveTo>
                              <a:cubicBezTo>
                                <a:pt x="15468" y="24029"/>
                                <a:pt x="15470" y="24029"/>
                                <a:pt x="15463" y="24025"/>
                              </a:cubicBezTo>
                              <a:cubicBezTo>
                                <a:pt x="15455" y="24020"/>
                                <a:pt x="15450" y="24023"/>
                                <a:pt x="15441" y="24025"/>
                              </a:cubicBezTo>
                              <a:cubicBezTo>
                                <a:pt x="15424" y="24028"/>
                                <a:pt x="15413" y="24031"/>
                                <a:pt x="15399" y="24041"/>
                              </a:cubicBezTo>
                              <a:cubicBezTo>
                                <a:pt x="15381" y="24054"/>
                                <a:pt x="15368" y="24073"/>
                                <a:pt x="15357" y="24092"/>
                              </a:cubicBezTo>
                              <a:cubicBezTo>
                                <a:pt x="15338" y="24125"/>
                                <a:pt x="15332" y="24168"/>
                                <a:pt x="15348" y="24204"/>
                              </a:cubicBezTo>
                              <a:cubicBezTo>
                                <a:pt x="15357" y="24225"/>
                                <a:pt x="15378" y="24251"/>
                                <a:pt x="15399" y="24260"/>
                              </a:cubicBezTo>
                              <a:cubicBezTo>
                                <a:pt x="15420" y="24269"/>
                                <a:pt x="15454" y="24273"/>
                                <a:pt x="15477" y="24271"/>
                              </a:cubicBezTo>
                              <a:cubicBezTo>
                                <a:pt x="15505" y="24269"/>
                                <a:pt x="15524" y="24256"/>
                                <a:pt x="15547" y="24243"/>
                              </a:cubicBezTo>
                              <a:cubicBezTo>
                                <a:pt x="15570" y="24230"/>
                                <a:pt x="15585" y="24215"/>
                                <a:pt x="15600" y="24193"/>
                              </a:cubicBezTo>
                              <a:cubicBezTo>
                                <a:pt x="15616" y="24170"/>
                                <a:pt x="15619" y="24153"/>
                                <a:pt x="15620" y="24125"/>
                              </a:cubicBezTo>
                              <a:cubicBezTo>
                                <a:pt x="15620" y="24106"/>
                                <a:pt x="15613" y="24079"/>
                                <a:pt x="15600" y="24064"/>
                              </a:cubicBezTo>
                              <a:cubicBezTo>
                                <a:pt x="15583" y="24045"/>
                                <a:pt x="15564" y="24040"/>
                                <a:pt x="15541" y="24033"/>
                              </a:cubicBezTo>
                              <a:cubicBezTo>
                                <a:pt x="15519" y="24026"/>
                                <a:pt x="15505" y="24028"/>
                                <a:pt x="15483" y="24030"/>
                              </a:cubicBezTo>
                              <a:cubicBezTo>
                                <a:pt x="15472" y="24031"/>
                                <a:pt x="15456" y="24030"/>
                                <a:pt x="15449" y="24030"/>
                              </a:cubicBezTo>
                            </a:path>
                            <a:path w="14501" h="1569">
                              <a:moveTo>
                                <a:pt x="15872" y="24173"/>
                              </a:moveTo>
                              <a:cubicBezTo>
                                <a:pt x="15864" y="24170"/>
                                <a:pt x="15871" y="24177"/>
                                <a:pt x="15869" y="24173"/>
                              </a:cubicBezTo>
                              <a:cubicBezTo>
                                <a:pt x="15866" y="24168"/>
                                <a:pt x="15865" y="24159"/>
                                <a:pt x="15863" y="24153"/>
                              </a:cubicBezTo>
                              <a:cubicBezTo>
                                <a:pt x="15859" y="24143"/>
                                <a:pt x="15857" y="24137"/>
                                <a:pt x="15849" y="24128"/>
                              </a:cubicBezTo>
                              <a:cubicBezTo>
                                <a:pt x="15842" y="24121"/>
                                <a:pt x="15832" y="24111"/>
                                <a:pt x="15821" y="24111"/>
                              </a:cubicBezTo>
                              <a:cubicBezTo>
                                <a:pt x="15804" y="24112"/>
                                <a:pt x="15786" y="24123"/>
                                <a:pt x="15774" y="24134"/>
                              </a:cubicBezTo>
                              <a:cubicBezTo>
                                <a:pt x="15754" y="24152"/>
                                <a:pt x="15738" y="24176"/>
                                <a:pt x="15729" y="24201"/>
                              </a:cubicBezTo>
                              <a:cubicBezTo>
                                <a:pt x="15720" y="24225"/>
                                <a:pt x="15712" y="24257"/>
                                <a:pt x="15721" y="24282"/>
                              </a:cubicBezTo>
                              <a:cubicBezTo>
                                <a:pt x="15728" y="24303"/>
                                <a:pt x="15750" y="24323"/>
                                <a:pt x="15771" y="24330"/>
                              </a:cubicBezTo>
                              <a:cubicBezTo>
                                <a:pt x="15793" y="24337"/>
                                <a:pt x="15833" y="24335"/>
                                <a:pt x="15855" y="24327"/>
                              </a:cubicBezTo>
                              <a:cubicBezTo>
                                <a:pt x="15883" y="24316"/>
                                <a:pt x="15905" y="24304"/>
                                <a:pt x="15928" y="24288"/>
                              </a:cubicBezTo>
                              <a:cubicBezTo>
                                <a:pt x="15934" y="24284"/>
                                <a:pt x="15941" y="24281"/>
                                <a:pt x="15947" y="24277"/>
                              </a:cubicBezTo>
                            </a:path>
                            <a:path w="14501" h="1569">
                              <a:moveTo>
                                <a:pt x="16023" y="24170"/>
                              </a:moveTo>
                              <a:cubicBezTo>
                                <a:pt x="16023" y="24180"/>
                                <a:pt x="16025" y="24178"/>
                                <a:pt x="16029" y="24187"/>
                              </a:cubicBezTo>
                              <a:cubicBezTo>
                                <a:pt x="16036" y="24202"/>
                                <a:pt x="16039" y="24219"/>
                                <a:pt x="16045" y="24235"/>
                              </a:cubicBezTo>
                              <a:cubicBezTo>
                                <a:pt x="16051" y="24250"/>
                                <a:pt x="16058" y="24265"/>
                                <a:pt x="16065" y="24279"/>
                              </a:cubicBezTo>
                              <a:cubicBezTo>
                                <a:pt x="16067" y="24283"/>
                                <a:pt x="16069" y="24289"/>
                                <a:pt x="16071" y="24293"/>
                              </a:cubicBezTo>
                              <a:cubicBezTo>
                                <a:pt x="16071" y="24260"/>
                                <a:pt x="16074" y="24229"/>
                                <a:pt x="16087" y="24198"/>
                              </a:cubicBezTo>
                              <a:cubicBezTo>
                                <a:pt x="16095" y="24178"/>
                                <a:pt x="16108" y="24159"/>
                                <a:pt x="16124" y="24145"/>
                              </a:cubicBezTo>
                              <a:cubicBezTo>
                                <a:pt x="16138" y="24132"/>
                                <a:pt x="16152" y="24128"/>
                                <a:pt x="16171" y="24131"/>
                              </a:cubicBezTo>
                              <a:cubicBezTo>
                                <a:pt x="16188" y="24133"/>
                                <a:pt x="16204" y="24148"/>
                                <a:pt x="16214" y="24162"/>
                              </a:cubicBezTo>
                              <a:cubicBezTo>
                                <a:pt x="16224" y="24176"/>
                                <a:pt x="16236" y="24193"/>
                                <a:pt x="16242" y="24209"/>
                              </a:cubicBezTo>
                              <a:cubicBezTo>
                                <a:pt x="16245" y="24216"/>
                                <a:pt x="16251" y="24225"/>
                                <a:pt x="16253" y="24229"/>
                              </a:cubicBezTo>
                              <a:cubicBezTo>
                                <a:pt x="16253" y="24230"/>
                                <a:pt x="16253" y="24231"/>
                                <a:pt x="16253" y="24232"/>
                              </a:cubicBezTo>
                              <a:cubicBezTo>
                                <a:pt x="16255" y="24226"/>
                                <a:pt x="16255" y="24221"/>
                                <a:pt x="16258" y="24215"/>
                              </a:cubicBezTo>
                              <a:cubicBezTo>
                                <a:pt x="16267" y="24199"/>
                                <a:pt x="16278" y="24185"/>
                                <a:pt x="16292" y="24173"/>
                              </a:cubicBezTo>
                              <a:cubicBezTo>
                                <a:pt x="16308" y="24159"/>
                                <a:pt x="16328" y="24142"/>
                                <a:pt x="16348" y="24134"/>
                              </a:cubicBezTo>
                              <a:cubicBezTo>
                                <a:pt x="16361" y="24129"/>
                                <a:pt x="16382" y="24129"/>
                                <a:pt x="16393" y="24139"/>
                              </a:cubicBezTo>
                              <a:cubicBezTo>
                                <a:pt x="16413" y="24158"/>
                                <a:pt x="16412" y="24188"/>
                                <a:pt x="16418" y="24212"/>
                              </a:cubicBezTo>
                              <a:cubicBezTo>
                                <a:pt x="16423" y="24235"/>
                                <a:pt x="16423" y="24260"/>
                                <a:pt x="16429" y="24282"/>
                              </a:cubicBezTo>
                              <a:cubicBezTo>
                                <a:pt x="16431" y="24291"/>
                                <a:pt x="16433" y="24293"/>
                                <a:pt x="16435" y="24302"/>
                              </a:cubicBezTo>
                              <a:cubicBezTo>
                                <a:pt x="16446" y="24296"/>
                                <a:pt x="16450" y="24293"/>
                                <a:pt x="16446" y="24282"/>
                              </a:cubicBezTo>
                            </a:path>
                            <a:path w="14501" h="1569">
                              <a:moveTo>
                                <a:pt x="14825" y="23142"/>
                              </a:moveTo>
                              <a:cubicBezTo>
                                <a:pt x="14826" y="23147"/>
                                <a:pt x="14824" y="23146"/>
                                <a:pt x="14825" y="23151"/>
                              </a:cubicBezTo>
                              <a:cubicBezTo>
                                <a:pt x="14827" y="23161"/>
                                <a:pt x="14826" y="23173"/>
                                <a:pt x="14827" y="23182"/>
                              </a:cubicBezTo>
                              <a:cubicBezTo>
                                <a:pt x="14832" y="23217"/>
                                <a:pt x="14834" y="23250"/>
                                <a:pt x="14836" y="23285"/>
                              </a:cubicBezTo>
                              <a:cubicBezTo>
                                <a:pt x="14839" y="23333"/>
                                <a:pt x="14843" y="23380"/>
                                <a:pt x="14847" y="23428"/>
                              </a:cubicBezTo>
                              <a:cubicBezTo>
                                <a:pt x="14850" y="23461"/>
                                <a:pt x="14853" y="23493"/>
                                <a:pt x="14855" y="23526"/>
                              </a:cubicBezTo>
                              <a:cubicBezTo>
                                <a:pt x="14855" y="23535"/>
                                <a:pt x="14855" y="23540"/>
                                <a:pt x="14858" y="23546"/>
                              </a:cubicBezTo>
                              <a:cubicBezTo>
                                <a:pt x="14868" y="23535"/>
                                <a:pt x="14876" y="23524"/>
                                <a:pt x="14886" y="23512"/>
                              </a:cubicBezTo>
                            </a:path>
                            <a:path w="14501" h="1569">
                              <a:moveTo>
                                <a:pt x="15096" y="23400"/>
                              </a:moveTo>
                              <a:cubicBezTo>
                                <a:pt x="15093" y="23398"/>
                                <a:pt x="15091" y="23396"/>
                                <a:pt x="15088" y="23394"/>
                              </a:cubicBezTo>
                              <a:cubicBezTo>
                                <a:pt x="15090" y="23399"/>
                                <a:pt x="15092" y="23402"/>
                                <a:pt x="15091" y="23411"/>
                              </a:cubicBezTo>
                              <a:cubicBezTo>
                                <a:pt x="15088" y="23429"/>
                                <a:pt x="15095" y="23448"/>
                                <a:pt x="15096" y="23467"/>
                              </a:cubicBezTo>
                              <a:cubicBezTo>
                                <a:pt x="15098" y="23496"/>
                                <a:pt x="15102" y="23526"/>
                                <a:pt x="15107" y="23554"/>
                              </a:cubicBezTo>
                              <a:cubicBezTo>
                                <a:pt x="15107" y="23560"/>
                                <a:pt x="15107" y="23562"/>
                                <a:pt x="15110" y="23565"/>
                              </a:cubicBezTo>
                              <a:cubicBezTo>
                                <a:pt x="15110" y="23533"/>
                                <a:pt x="15112" y="23507"/>
                                <a:pt x="15119" y="23476"/>
                              </a:cubicBezTo>
                              <a:cubicBezTo>
                                <a:pt x="15124" y="23456"/>
                                <a:pt x="15128" y="23439"/>
                                <a:pt x="15144" y="23425"/>
                              </a:cubicBezTo>
                              <a:cubicBezTo>
                                <a:pt x="15154" y="23416"/>
                                <a:pt x="15172" y="23409"/>
                                <a:pt x="15186" y="23414"/>
                              </a:cubicBezTo>
                              <a:cubicBezTo>
                                <a:pt x="15210" y="23424"/>
                                <a:pt x="15227" y="23453"/>
                                <a:pt x="15239" y="23473"/>
                              </a:cubicBezTo>
                              <a:cubicBezTo>
                                <a:pt x="15250" y="23492"/>
                                <a:pt x="15257" y="23513"/>
                                <a:pt x="15264" y="23534"/>
                              </a:cubicBezTo>
                              <a:cubicBezTo>
                                <a:pt x="15267" y="23543"/>
                                <a:pt x="15268" y="23551"/>
                                <a:pt x="15270" y="23560"/>
                              </a:cubicBezTo>
                              <a:cubicBezTo>
                                <a:pt x="15270" y="23558"/>
                                <a:pt x="15274" y="23546"/>
                                <a:pt x="15275" y="23540"/>
                              </a:cubicBezTo>
                              <a:cubicBezTo>
                                <a:pt x="15280" y="23518"/>
                                <a:pt x="15290" y="23500"/>
                                <a:pt x="15301" y="23481"/>
                              </a:cubicBezTo>
                              <a:cubicBezTo>
                                <a:pt x="15312" y="23462"/>
                                <a:pt x="15331" y="23445"/>
                                <a:pt x="15351" y="23434"/>
                              </a:cubicBezTo>
                              <a:cubicBezTo>
                                <a:pt x="15370" y="23424"/>
                                <a:pt x="15385" y="23423"/>
                                <a:pt x="15404" y="23431"/>
                              </a:cubicBezTo>
                              <a:cubicBezTo>
                                <a:pt x="15422" y="23438"/>
                                <a:pt x="15435" y="23458"/>
                                <a:pt x="15441" y="23476"/>
                              </a:cubicBezTo>
                              <a:cubicBezTo>
                                <a:pt x="15449" y="23500"/>
                                <a:pt x="15453" y="23523"/>
                                <a:pt x="15457" y="23548"/>
                              </a:cubicBezTo>
                              <a:cubicBezTo>
                                <a:pt x="15460" y="23564"/>
                                <a:pt x="15456" y="23593"/>
                                <a:pt x="15466" y="23607"/>
                              </a:cubicBezTo>
                              <a:cubicBezTo>
                                <a:pt x="15475" y="23620"/>
                                <a:pt x="15472" y="23612"/>
                                <a:pt x="15480" y="23607"/>
                              </a:cubicBezTo>
                              <a:cubicBezTo>
                                <a:pt x="15484" y="23605"/>
                                <a:pt x="15487" y="23604"/>
                                <a:pt x="15491" y="23602"/>
                              </a:cubicBezTo>
                            </a:path>
                            <a:path w="14501" h="1569">
                              <a:moveTo>
                                <a:pt x="16715" y="23604"/>
                              </a:moveTo>
                              <a:cubicBezTo>
                                <a:pt x="16713" y="23603"/>
                                <a:pt x="16699" y="23591"/>
                                <a:pt x="16695" y="23596"/>
                              </a:cubicBezTo>
                              <a:cubicBezTo>
                                <a:pt x="16689" y="23603"/>
                                <a:pt x="16681" y="23619"/>
                                <a:pt x="16676" y="23630"/>
                              </a:cubicBezTo>
                              <a:cubicBezTo>
                                <a:pt x="16667" y="23651"/>
                                <a:pt x="16658" y="23673"/>
                                <a:pt x="16648" y="23694"/>
                              </a:cubicBezTo>
                              <a:cubicBezTo>
                                <a:pt x="16643" y="23704"/>
                                <a:pt x="16637" y="23731"/>
                                <a:pt x="16631" y="23739"/>
                              </a:cubicBezTo>
                              <a:cubicBezTo>
                                <a:pt x="16626" y="23746"/>
                                <a:pt x="16630" y="23746"/>
                                <a:pt x="16628" y="23736"/>
                              </a:cubicBezTo>
                            </a:path>
                            <a:path w="14501" h="1569">
                              <a:moveTo>
                                <a:pt x="16586" y="23554"/>
                              </a:moveTo>
                              <a:cubicBezTo>
                                <a:pt x="16593" y="23576"/>
                                <a:pt x="16600" y="23599"/>
                                <a:pt x="16606" y="23621"/>
                              </a:cubicBezTo>
                              <a:cubicBezTo>
                                <a:pt x="16616" y="23654"/>
                                <a:pt x="16628" y="23681"/>
                                <a:pt x="16645" y="23711"/>
                              </a:cubicBezTo>
                              <a:cubicBezTo>
                                <a:pt x="16657" y="23733"/>
                                <a:pt x="16672" y="23754"/>
                                <a:pt x="16692" y="23770"/>
                              </a:cubicBezTo>
                              <a:cubicBezTo>
                                <a:pt x="16700" y="23776"/>
                                <a:pt x="16723" y="23787"/>
                                <a:pt x="16734" y="23781"/>
                              </a:cubicBezTo>
                              <a:cubicBezTo>
                                <a:pt x="16737" y="23772"/>
                                <a:pt x="16739" y="23770"/>
                                <a:pt x="16748" y="23773"/>
                              </a:cubicBezTo>
                            </a:path>
                            <a:path w="14501" h="1569">
                              <a:moveTo>
                                <a:pt x="16883" y="23666"/>
                              </a:moveTo>
                              <a:cubicBezTo>
                                <a:pt x="16890" y="23669"/>
                                <a:pt x="16884" y="23671"/>
                                <a:pt x="16886" y="23672"/>
                              </a:cubicBezTo>
                              <a:cubicBezTo>
                                <a:pt x="16892" y="23674"/>
                                <a:pt x="16885" y="23674"/>
                                <a:pt x="16891" y="23675"/>
                              </a:cubicBezTo>
                              <a:cubicBezTo>
                                <a:pt x="16908" y="23677"/>
                                <a:pt x="16934" y="23675"/>
                                <a:pt x="16953" y="23677"/>
                              </a:cubicBezTo>
                              <a:cubicBezTo>
                                <a:pt x="17005" y="23681"/>
                                <a:pt x="17057" y="23683"/>
                                <a:pt x="17110" y="23686"/>
                              </a:cubicBezTo>
                              <a:cubicBezTo>
                                <a:pt x="17213" y="23691"/>
                                <a:pt x="17317" y="23689"/>
                                <a:pt x="17420" y="23689"/>
                              </a:cubicBezTo>
                              <a:cubicBezTo>
                                <a:pt x="17517" y="23689"/>
                                <a:pt x="17613" y="23684"/>
                                <a:pt x="17709" y="23677"/>
                              </a:cubicBezTo>
                              <a:cubicBezTo>
                                <a:pt x="17800" y="23671"/>
                                <a:pt x="17892" y="23666"/>
                                <a:pt x="17983" y="23660"/>
                              </a:cubicBezTo>
                              <a:cubicBezTo>
                                <a:pt x="18115" y="23651"/>
                                <a:pt x="18246" y="23652"/>
                                <a:pt x="18378" y="23655"/>
                              </a:cubicBezTo>
                              <a:cubicBezTo>
                                <a:pt x="18437" y="23656"/>
                                <a:pt x="18496" y="23657"/>
                                <a:pt x="18555" y="23660"/>
                              </a:cubicBezTo>
                              <a:cubicBezTo>
                                <a:pt x="18603" y="23663"/>
                                <a:pt x="18652" y="23666"/>
                                <a:pt x="18700" y="23669"/>
                              </a:cubicBezTo>
                              <a:cubicBezTo>
                                <a:pt x="18729" y="23671"/>
                                <a:pt x="18758" y="23670"/>
                                <a:pt x="18787" y="23672"/>
                              </a:cubicBezTo>
                              <a:cubicBezTo>
                                <a:pt x="18795" y="23673"/>
                                <a:pt x="18801" y="23662"/>
                                <a:pt x="18804" y="23669"/>
                              </a:cubicBezTo>
                              <a:cubicBezTo>
                                <a:pt x="18810" y="23681"/>
                                <a:pt x="18786" y="23679"/>
                                <a:pt x="18781" y="23680"/>
                              </a:cubicBezTo>
                              <a:cubicBezTo>
                                <a:pt x="18776" y="23679"/>
                                <a:pt x="18772" y="23678"/>
                                <a:pt x="18767" y="23677"/>
                              </a:cubicBezTo>
                            </a:path>
                            <a:path w="14501" h="1569">
                              <a:moveTo>
                                <a:pt x="17303" y="24002"/>
                              </a:moveTo>
                              <a:cubicBezTo>
                                <a:pt x="17305" y="24012"/>
                                <a:pt x="17299" y="24006"/>
                                <a:pt x="17294" y="24016"/>
                              </a:cubicBezTo>
                              <a:cubicBezTo>
                                <a:pt x="17285" y="24034"/>
                                <a:pt x="17290" y="24055"/>
                                <a:pt x="17289" y="24075"/>
                              </a:cubicBezTo>
                              <a:cubicBezTo>
                                <a:pt x="17287" y="24107"/>
                                <a:pt x="17286" y="24138"/>
                                <a:pt x="17289" y="24170"/>
                              </a:cubicBezTo>
                              <a:cubicBezTo>
                                <a:pt x="17291" y="24192"/>
                                <a:pt x="17290" y="24215"/>
                                <a:pt x="17294" y="24237"/>
                              </a:cubicBezTo>
                              <a:cubicBezTo>
                                <a:pt x="17298" y="24261"/>
                                <a:pt x="17291" y="24243"/>
                                <a:pt x="17300" y="24249"/>
                              </a:cubicBezTo>
                              <a:cubicBezTo>
                                <a:pt x="17307" y="24245"/>
                                <a:pt x="17310" y="24238"/>
                                <a:pt x="17317" y="24229"/>
                              </a:cubicBezTo>
                            </a:path>
                            <a:path w="14501" h="1569">
                              <a:moveTo>
                                <a:pt x="17457" y="24036"/>
                              </a:moveTo>
                              <a:cubicBezTo>
                                <a:pt x="17456" y="24053"/>
                                <a:pt x="17451" y="24068"/>
                                <a:pt x="17446" y="24083"/>
                              </a:cubicBezTo>
                              <a:cubicBezTo>
                                <a:pt x="17438" y="24107"/>
                                <a:pt x="17443" y="24127"/>
                                <a:pt x="17451" y="24151"/>
                              </a:cubicBezTo>
                              <a:cubicBezTo>
                                <a:pt x="17461" y="24178"/>
                                <a:pt x="17478" y="24203"/>
                                <a:pt x="17507" y="24209"/>
                              </a:cubicBezTo>
                              <a:cubicBezTo>
                                <a:pt x="17531" y="24214"/>
                                <a:pt x="17553" y="24214"/>
                                <a:pt x="17574" y="24201"/>
                              </a:cubicBezTo>
                              <a:cubicBezTo>
                                <a:pt x="17595" y="24188"/>
                                <a:pt x="17608" y="24168"/>
                                <a:pt x="17616" y="24145"/>
                              </a:cubicBezTo>
                              <a:cubicBezTo>
                                <a:pt x="17626" y="24115"/>
                                <a:pt x="17622" y="24090"/>
                                <a:pt x="17611" y="24061"/>
                              </a:cubicBezTo>
                              <a:cubicBezTo>
                                <a:pt x="17602" y="24037"/>
                                <a:pt x="17589" y="24014"/>
                                <a:pt x="17569" y="23997"/>
                              </a:cubicBezTo>
                              <a:cubicBezTo>
                                <a:pt x="17560" y="23990"/>
                                <a:pt x="17539" y="23978"/>
                                <a:pt x="17527" y="23985"/>
                              </a:cubicBezTo>
                              <a:cubicBezTo>
                                <a:pt x="17517" y="23991"/>
                                <a:pt x="17522" y="24002"/>
                                <a:pt x="17524" y="24008"/>
                              </a:cubicBezTo>
                            </a:path>
                            <a:path w="14501" h="1569">
                              <a:moveTo>
                                <a:pt x="17798" y="23991"/>
                              </a:moveTo>
                              <a:cubicBezTo>
                                <a:pt x="17794" y="23989"/>
                                <a:pt x="17791" y="23983"/>
                                <a:pt x="17784" y="23988"/>
                              </a:cubicBezTo>
                              <a:cubicBezTo>
                                <a:pt x="17776" y="23993"/>
                                <a:pt x="17761" y="24007"/>
                                <a:pt x="17754" y="24016"/>
                              </a:cubicBezTo>
                              <a:cubicBezTo>
                                <a:pt x="17739" y="24035"/>
                                <a:pt x="17720" y="24063"/>
                                <a:pt x="17714" y="24086"/>
                              </a:cubicBezTo>
                              <a:cubicBezTo>
                                <a:pt x="17708" y="24109"/>
                                <a:pt x="17705" y="24145"/>
                                <a:pt x="17714" y="24167"/>
                              </a:cubicBezTo>
                              <a:cubicBezTo>
                                <a:pt x="17723" y="24187"/>
                                <a:pt x="17738" y="24202"/>
                                <a:pt x="17759" y="24209"/>
                              </a:cubicBezTo>
                              <a:cubicBezTo>
                                <a:pt x="17777" y="24215"/>
                                <a:pt x="17800" y="24220"/>
                                <a:pt x="17818" y="24218"/>
                              </a:cubicBezTo>
                              <a:cubicBezTo>
                                <a:pt x="17834" y="24217"/>
                                <a:pt x="17855" y="24206"/>
                                <a:pt x="17866" y="24195"/>
                              </a:cubicBezTo>
                              <a:cubicBezTo>
                                <a:pt x="17882" y="24179"/>
                                <a:pt x="17888" y="24153"/>
                                <a:pt x="17888" y="24131"/>
                              </a:cubicBezTo>
                              <a:cubicBezTo>
                                <a:pt x="17888" y="24106"/>
                                <a:pt x="17884" y="24079"/>
                                <a:pt x="17874" y="24055"/>
                              </a:cubicBezTo>
                              <a:cubicBezTo>
                                <a:pt x="17865" y="24034"/>
                                <a:pt x="17855" y="24012"/>
                                <a:pt x="17838" y="23997"/>
                              </a:cubicBezTo>
                              <a:cubicBezTo>
                                <a:pt x="17832" y="23992"/>
                                <a:pt x="17830" y="23990"/>
                                <a:pt x="17824" y="23985"/>
                              </a:cubicBezTo>
                              <a:cubicBezTo>
                                <a:pt x="17822" y="23983"/>
                                <a:pt x="17820" y="23982"/>
                                <a:pt x="17818" y="23980"/>
                              </a:cubicBezTo>
                            </a:path>
                            <a:path w="14501" h="1569">
                              <a:moveTo>
                                <a:pt x="18014" y="24002"/>
                              </a:moveTo>
                              <a:cubicBezTo>
                                <a:pt x="18017" y="24003"/>
                                <a:pt x="18019" y="24004"/>
                                <a:pt x="18022" y="24005"/>
                              </a:cubicBezTo>
                              <a:cubicBezTo>
                                <a:pt x="18021" y="23999"/>
                                <a:pt x="18024" y="23989"/>
                                <a:pt x="18014" y="23991"/>
                              </a:cubicBezTo>
                              <a:cubicBezTo>
                                <a:pt x="18003" y="23993"/>
                                <a:pt x="17989" y="24004"/>
                                <a:pt x="17983" y="24013"/>
                              </a:cubicBezTo>
                              <a:cubicBezTo>
                                <a:pt x="17968" y="24034"/>
                                <a:pt x="17955" y="24055"/>
                                <a:pt x="17950" y="24081"/>
                              </a:cubicBezTo>
                              <a:cubicBezTo>
                                <a:pt x="17945" y="24103"/>
                                <a:pt x="17944" y="24134"/>
                                <a:pt x="17952" y="24156"/>
                              </a:cubicBezTo>
                              <a:cubicBezTo>
                                <a:pt x="17961" y="24180"/>
                                <a:pt x="17973" y="24189"/>
                                <a:pt x="17994" y="24198"/>
                              </a:cubicBezTo>
                              <a:cubicBezTo>
                                <a:pt x="18013" y="24207"/>
                                <a:pt x="18030" y="24204"/>
                                <a:pt x="18050" y="24198"/>
                              </a:cubicBezTo>
                              <a:cubicBezTo>
                                <a:pt x="18068" y="24193"/>
                                <a:pt x="18093" y="24177"/>
                                <a:pt x="18104" y="24162"/>
                              </a:cubicBezTo>
                              <a:cubicBezTo>
                                <a:pt x="18118" y="24143"/>
                                <a:pt x="18124" y="24119"/>
                                <a:pt x="18129" y="24097"/>
                              </a:cubicBezTo>
                              <a:cubicBezTo>
                                <a:pt x="18133" y="24077"/>
                                <a:pt x="18133" y="24058"/>
                                <a:pt x="18120" y="24041"/>
                              </a:cubicBezTo>
                              <a:cubicBezTo>
                                <a:pt x="18109" y="24026"/>
                                <a:pt x="18090" y="24013"/>
                                <a:pt x="18073" y="24005"/>
                              </a:cubicBezTo>
                              <a:cubicBezTo>
                                <a:pt x="18056" y="23998"/>
                                <a:pt x="18040" y="23997"/>
                                <a:pt x="18025" y="23991"/>
                              </a:cubicBezTo>
                            </a:path>
                            <a:path w="14501" h="1569">
                              <a:moveTo>
                                <a:pt x="18255" y="24053"/>
                              </a:moveTo>
                              <a:cubicBezTo>
                                <a:pt x="18258" y="24062"/>
                                <a:pt x="18257" y="24049"/>
                                <a:pt x="18260" y="24064"/>
                              </a:cubicBezTo>
                              <a:cubicBezTo>
                                <a:pt x="18261" y="24072"/>
                                <a:pt x="18260" y="24088"/>
                                <a:pt x="18260" y="24097"/>
                              </a:cubicBezTo>
                              <a:cubicBezTo>
                                <a:pt x="18261" y="24119"/>
                                <a:pt x="18265" y="24140"/>
                                <a:pt x="18266" y="24162"/>
                              </a:cubicBezTo>
                              <a:cubicBezTo>
                                <a:pt x="18267" y="24177"/>
                                <a:pt x="18268" y="24192"/>
                                <a:pt x="18269" y="24207"/>
                              </a:cubicBezTo>
                              <a:cubicBezTo>
                                <a:pt x="18269" y="24209"/>
                                <a:pt x="18269" y="24210"/>
                                <a:pt x="18269" y="24212"/>
                              </a:cubicBezTo>
                              <a:cubicBezTo>
                                <a:pt x="18272" y="24202"/>
                                <a:pt x="18275" y="24192"/>
                                <a:pt x="18280" y="24181"/>
                              </a:cubicBezTo>
                              <a:cubicBezTo>
                                <a:pt x="18289" y="24160"/>
                                <a:pt x="18299" y="24137"/>
                                <a:pt x="18311" y="24117"/>
                              </a:cubicBezTo>
                              <a:cubicBezTo>
                                <a:pt x="18321" y="24099"/>
                                <a:pt x="18336" y="24064"/>
                                <a:pt x="18356" y="24055"/>
                              </a:cubicBezTo>
                              <a:cubicBezTo>
                                <a:pt x="18367" y="24050"/>
                                <a:pt x="18378" y="24048"/>
                                <a:pt x="18389" y="24053"/>
                              </a:cubicBezTo>
                              <a:cubicBezTo>
                                <a:pt x="18405" y="24060"/>
                                <a:pt x="18410" y="24083"/>
                                <a:pt x="18415" y="24097"/>
                              </a:cubicBezTo>
                              <a:cubicBezTo>
                                <a:pt x="18423" y="24117"/>
                                <a:pt x="18425" y="24138"/>
                                <a:pt x="18429" y="24159"/>
                              </a:cubicBezTo>
                              <a:cubicBezTo>
                                <a:pt x="18431" y="24165"/>
                                <a:pt x="18432" y="24166"/>
                                <a:pt x="18431" y="24170"/>
                              </a:cubicBezTo>
                              <a:cubicBezTo>
                                <a:pt x="18437" y="24158"/>
                                <a:pt x="18440" y="24146"/>
                                <a:pt x="18445" y="24134"/>
                              </a:cubicBezTo>
                              <a:cubicBezTo>
                                <a:pt x="18456" y="24110"/>
                                <a:pt x="18472" y="24087"/>
                                <a:pt x="18490" y="24067"/>
                              </a:cubicBezTo>
                              <a:cubicBezTo>
                                <a:pt x="18506" y="24049"/>
                                <a:pt x="18523" y="24030"/>
                                <a:pt x="18546" y="24022"/>
                              </a:cubicBezTo>
                              <a:cubicBezTo>
                                <a:pt x="18564" y="24016"/>
                                <a:pt x="18577" y="24018"/>
                                <a:pt x="18591" y="24030"/>
                              </a:cubicBezTo>
                              <a:cubicBezTo>
                                <a:pt x="18610" y="24047"/>
                                <a:pt x="18615" y="24071"/>
                                <a:pt x="18622" y="24095"/>
                              </a:cubicBezTo>
                              <a:cubicBezTo>
                                <a:pt x="18629" y="24120"/>
                                <a:pt x="18636" y="24145"/>
                                <a:pt x="18641" y="24170"/>
                              </a:cubicBezTo>
                              <a:cubicBezTo>
                                <a:pt x="18643" y="24180"/>
                                <a:pt x="18634" y="24194"/>
                                <a:pt x="18644" y="24193"/>
                              </a:cubicBezTo>
                              <a:cubicBezTo>
                                <a:pt x="18651" y="24182"/>
                                <a:pt x="18653" y="24177"/>
                                <a:pt x="18650" y="24167"/>
                              </a:cubicBezTo>
                            </a:path>
                            <a:path w="14501" h="1569">
                              <a:moveTo>
                                <a:pt x="17294" y="23100"/>
                              </a:moveTo>
                              <a:cubicBezTo>
                                <a:pt x="17296" y="23115"/>
                                <a:pt x="17293" y="23134"/>
                                <a:pt x="17294" y="23148"/>
                              </a:cubicBezTo>
                              <a:cubicBezTo>
                                <a:pt x="17298" y="23189"/>
                                <a:pt x="17302" y="23230"/>
                                <a:pt x="17306" y="23271"/>
                              </a:cubicBezTo>
                              <a:cubicBezTo>
                                <a:pt x="17310" y="23317"/>
                                <a:pt x="17316" y="23362"/>
                                <a:pt x="17320" y="23408"/>
                              </a:cubicBezTo>
                              <a:cubicBezTo>
                                <a:pt x="17320" y="23410"/>
                                <a:pt x="17332" y="23500"/>
                                <a:pt x="17336" y="23498"/>
                              </a:cubicBezTo>
                              <a:cubicBezTo>
                                <a:pt x="17340" y="23489"/>
                                <a:pt x="17343" y="23485"/>
                                <a:pt x="17350" y="23481"/>
                              </a:cubicBezTo>
                            </a:path>
                            <a:path w="14501" h="1569">
                              <a:moveTo>
                                <a:pt x="17574" y="23159"/>
                              </a:moveTo>
                              <a:cubicBezTo>
                                <a:pt x="17576" y="23166"/>
                                <a:pt x="17578" y="23185"/>
                                <a:pt x="17580" y="23196"/>
                              </a:cubicBezTo>
                              <a:cubicBezTo>
                                <a:pt x="17586" y="23230"/>
                                <a:pt x="17587" y="23265"/>
                                <a:pt x="17591" y="23299"/>
                              </a:cubicBezTo>
                              <a:cubicBezTo>
                                <a:pt x="17596" y="23340"/>
                                <a:pt x="17597" y="23379"/>
                                <a:pt x="17600" y="23420"/>
                              </a:cubicBezTo>
                              <a:cubicBezTo>
                                <a:pt x="17601" y="23439"/>
                                <a:pt x="17603" y="23457"/>
                                <a:pt x="17605" y="23476"/>
                              </a:cubicBezTo>
                              <a:cubicBezTo>
                                <a:pt x="17618" y="23472"/>
                                <a:pt x="17621" y="23445"/>
                                <a:pt x="17625" y="23431"/>
                              </a:cubicBezTo>
                              <a:cubicBezTo>
                                <a:pt x="17628" y="23421"/>
                                <a:pt x="17630" y="23410"/>
                                <a:pt x="17633" y="23400"/>
                              </a:cubicBezTo>
                            </a:path>
                            <a:path w="14501" h="1569">
                              <a:moveTo>
                                <a:pt x="17863" y="23145"/>
                              </a:moveTo>
                              <a:cubicBezTo>
                                <a:pt x="17858" y="23160"/>
                                <a:pt x="17852" y="23170"/>
                                <a:pt x="17843" y="23184"/>
                              </a:cubicBezTo>
                              <a:cubicBezTo>
                                <a:pt x="17827" y="23207"/>
                                <a:pt x="17808" y="23220"/>
                                <a:pt x="17787" y="23238"/>
                              </a:cubicBezTo>
                              <a:cubicBezTo>
                                <a:pt x="17761" y="23260"/>
                                <a:pt x="17732" y="23278"/>
                                <a:pt x="17709" y="23302"/>
                              </a:cubicBezTo>
                              <a:cubicBezTo>
                                <a:pt x="17689" y="23323"/>
                                <a:pt x="17669" y="23344"/>
                                <a:pt x="17653" y="23369"/>
                              </a:cubicBezTo>
                              <a:cubicBezTo>
                                <a:pt x="17645" y="23382"/>
                                <a:pt x="17636" y="23406"/>
                                <a:pt x="17636" y="23422"/>
                              </a:cubicBezTo>
                              <a:cubicBezTo>
                                <a:pt x="17636" y="23439"/>
                                <a:pt x="17646" y="23450"/>
                                <a:pt x="17658" y="23459"/>
                              </a:cubicBezTo>
                              <a:cubicBezTo>
                                <a:pt x="17678" y="23473"/>
                                <a:pt x="17705" y="23475"/>
                                <a:pt x="17728" y="23476"/>
                              </a:cubicBezTo>
                              <a:cubicBezTo>
                                <a:pt x="17764" y="23478"/>
                                <a:pt x="17793" y="23471"/>
                                <a:pt x="17829" y="23467"/>
                              </a:cubicBezTo>
                              <a:cubicBezTo>
                                <a:pt x="17856" y="23464"/>
                                <a:pt x="17881" y="23457"/>
                                <a:pt x="17908" y="23453"/>
                              </a:cubicBezTo>
                            </a:path>
                            <a:path w="14501" h="1569">
                              <a:moveTo>
                                <a:pt x="18025" y="23341"/>
                              </a:moveTo>
                              <a:cubicBezTo>
                                <a:pt x="18022" y="23354"/>
                                <a:pt x="18028" y="23340"/>
                                <a:pt x="18028" y="23352"/>
                              </a:cubicBezTo>
                              <a:cubicBezTo>
                                <a:pt x="18028" y="23366"/>
                                <a:pt x="18030" y="23382"/>
                                <a:pt x="18031" y="23397"/>
                              </a:cubicBezTo>
                              <a:cubicBezTo>
                                <a:pt x="18033" y="23422"/>
                                <a:pt x="18037" y="23446"/>
                                <a:pt x="18042" y="23470"/>
                              </a:cubicBezTo>
                              <a:cubicBezTo>
                                <a:pt x="18044" y="23482"/>
                                <a:pt x="18047" y="23499"/>
                                <a:pt x="18053" y="23509"/>
                              </a:cubicBezTo>
                              <a:cubicBezTo>
                                <a:pt x="18054" y="23509"/>
                                <a:pt x="18055" y="23509"/>
                                <a:pt x="18056" y="23509"/>
                              </a:cubicBezTo>
                              <a:cubicBezTo>
                                <a:pt x="18062" y="23500"/>
                                <a:pt x="18067" y="23491"/>
                                <a:pt x="18073" y="23481"/>
                              </a:cubicBezTo>
                              <a:cubicBezTo>
                                <a:pt x="18085" y="23459"/>
                                <a:pt x="18098" y="23440"/>
                                <a:pt x="18112" y="23420"/>
                              </a:cubicBezTo>
                              <a:cubicBezTo>
                                <a:pt x="18124" y="23403"/>
                                <a:pt x="18138" y="23382"/>
                                <a:pt x="18157" y="23372"/>
                              </a:cubicBezTo>
                              <a:cubicBezTo>
                                <a:pt x="18170" y="23365"/>
                                <a:pt x="18186" y="23360"/>
                                <a:pt x="18202" y="23366"/>
                              </a:cubicBezTo>
                              <a:cubicBezTo>
                                <a:pt x="18218" y="23372"/>
                                <a:pt x="18235" y="23395"/>
                                <a:pt x="18244" y="23408"/>
                              </a:cubicBezTo>
                              <a:cubicBezTo>
                                <a:pt x="18255" y="23424"/>
                                <a:pt x="18266" y="23445"/>
                                <a:pt x="18272" y="23464"/>
                              </a:cubicBezTo>
                              <a:cubicBezTo>
                                <a:pt x="18275" y="23474"/>
                                <a:pt x="18277" y="23483"/>
                                <a:pt x="18280" y="23492"/>
                              </a:cubicBezTo>
                              <a:cubicBezTo>
                                <a:pt x="18284" y="23484"/>
                                <a:pt x="18290" y="23475"/>
                                <a:pt x="18294" y="23467"/>
                              </a:cubicBezTo>
                              <a:cubicBezTo>
                                <a:pt x="18308" y="23439"/>
                                <a:pt x="18327" y="23411"/>
                                <a:pt x="18350" y="23389"/>
                              </a:cubicBezTo>
                              <a:cubicBezTo>
                                <a:pt x="18372" y="23368"/>
                                <a:pt x="18402" y="23340"/>
                                <a:pt x="18431" y="23330"/>
                              </a:cubicBezTo>
                              <a:cubicBezTo>
                                <a:pt x="18462" y="23319"/>
                                <a:pt x="18488" y="23341"/>
                                <a:pt x="18499" y="23369"/>
                              </a:cubicBezTo>
                              <a:cubicBezTo>
                                <a:pt x="18513" y="23405"/>
                                <a:pt x="18517" y="23450"/>
                                <a:pt x="18524" y="23487"/>
                              </a:cubicBezTo>
                              <a:cubicBezTo>
                                <a:pt x="18528" y="23511"/>
                                <a:pt x="18529" y="23512"/>
                                <a:pt x="18538" y="23532"/>
                              </a:cubicBezTo>
                              <a:cubicBezTo>
                                <a:pt x="18546" y="23526"/>
                                <a:pt x="18553" y="23521"/>
                                <a:pt x="18563" y="235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07,23070" coordsize="14501,1569" path="m4307,23523c4316,23537,4306,23537,4318,23543c4327,23548,4357,23558,4366,23560c4396,23565,4434,23563,4464,23562c4494,23561,4524,23560,4553,23554c4570,23551,4582,23551,4598,23554c4608,23556,4608,23554,4615,23562c4627,23575,4629,23591,4629,23607c4630,23640,4624,23668,4620,23700c4614,23745,4607,23789,4601,23834c4598,23852,4602,23869,4601,23885c4600,23885,4599,23885,4598,23885c4597,23870,4597,23862,4601,23848em4836,23604c4827,23619,4814,23614,4805,23630c4797,23644,4801,23656,4800,23669c4799,23681,4799,23689,4805,23700c4805,23706,4806,23707,4811,23708c4814,23706,4815,23706,4819,23703c4828,23697,4836,23694,4847,23691c4866,23686,4886,23684,4906,23686c4933,23689,4959,23700,4982,23714c5007,23729,5026,23752,5040,23778c5055,23807,5053,23834,5046,23865c5038,23898,5017,23919,4990,23938c4967,23954,4929,23968,4900,23963c4874,23959,4850,23946,4836,23924c4833,23918,4831,23913,4828,23907em4856,23618c4856,23616,4873,23611,4886,23610c4911,23608,4946,23606,4970,23613c4998,23621,5014,23623,5043,23627em5320,23817c5319,23828,5318,23817,5318,23823c5317,23833,5315,23841,5315,23851c5315,23871,5312,23891,5315,23910c5318,23927,5322,23948,5340,23955c5359,23962,5382,23951,5399,23943c5422,23931,5445,23912,5455,23887c5459,23876,5462,23863,5455,23854c5453,23854,5451,23854,5449,23854c5445,23860,5445,23853,5444,23865c5443,23886,5456,23905,5461,23924c5472,23962,5482,24000,5491,24039c5501,24081,5507,24123,5508,24167c5509,24201,5508,24236,5475,24254c5450,24268,5430,24260,5405,24251c5372,24239,5346,24212,5340,24176c5336,24150,5354,24118,5371,24100c5392,24078,5434,24053,5463,24044c5490,24039,5498,24038,5511,24025em5836,23857c5835,23846,5834,23844,5830,23834c5824,23818,5817,23817,5802,23809c5782,23799,5758,23808,5738,23817c5708,23831,5687,23855,5668,23882c5655,23900,5635,23931,5643,23955c5649,23973,5664,23977,5682,23974c5709,23970,5744,23948,5763,23929c5788,23904,5812,23869,5822,23834c5834,23794,5833,23752,5833,23711c5833,23672,5829,23635,5822,23596c5820,23582,5817,23570,5813,23557c5811,23578,5810,23599,5811,23621c5813,23673,5816,23724,5822,23775c5827,23821,5834,23866,5850,23910c5858,23934,5870,23954,5892,23949c5908,23945,5914,23942,5917,23927em6373,23750c6374,23750,6375,23750,6376,23750c6365,23748,6369,23750,6362,23759c6349,23776,6348,23790,6340,23809c6329,23835,6318,23863,6309,23890c6302,23912,6297,23934,6289,23955c6288,23958,6288,23960,6287,23963c6287,23962,6280,23947,6281,23943c6283,23941,6285,23940,6287,23938em6245,23747c6248,23754,6256,23768,6264,23778c6287,23806,6312,23831,6337,23857c6362,23883,6386,23909,6413,23932c6428,23945,6442,23955,6460,23963c6480,23972,6473,23967,6491,23966em7110,23876c7118,23877,7105,23878,7113,23879c7120,23880,7138,23884,7149,23885c7183,23888,7220,23887,7255,23885c7580,23870,7900,23799,8227,23792c8494,23786,8761,23787,9028,23787c9298,23787,9567,23800,9837,23792c9944,23789,10051,23796,10157,23795c10174,23795,10232,23805,10246,23798c10253,23795,10222,23788,10229,23784c10229,23782,10229,23780,10229,23778em8224,24036c8220,24033,8217,24032,8222,24033c8223,24042,8226,24052,8227,24061c8229,24087,8234,24113,8238,24139c8242,24168,8245,24198,8250,24226c8253,24244,8255,24260,8272,24271c8272,24270,8272,24269,8272,24268em8462,24218c8460,24222,8459,24227,8457,24235c8456,24240,8455,24257,8457,24265c8460,24281,8466,24295,8476,24307c8493,24327,8519,24327,8541,24321c8563,24315,8585,24301,8602,24285c8613,24274,8621,24257,8625,24243c8626,24239,8626,24226,8622,24223c8619,24220,8615,24224,8611,24223c8610,24236,8610,24240,8614,24254c8621,24280,8637,24305,8647,24330c8662,24366,8680,24398,8689,24436c8698,24472,8703,24515,8692,24551c8685,24573,8668,24614,8647,24627c8626,24640,8608,24638,8588,24627c8566,24614,8552,24586,8546,24562c8527,24490,8588,24457,8644,24442c8668,24435,8689,24429,8714,24428c8731,24427,8739,24423,8756,24422em9028,24265c9030,24263,9030,24272,9031,24257c9031,24247,9028,24240,9022,24232c9011,24218,8992,24208,8975,24209c8942,24210,8921,24217,8894,24237c8866,24258,8847,24284,8838,24319c8829,24354,8842,24385,8877,24397c8901,24405,8934,24395,8955,24383c8987,24365,9002,24339,9017,24307c9033,24272,9040,24234,9042,24195c9044,24151,9049,24098,9039,24055c9038,24052,9037,24050,9036,24047c9036,24062,9036,24066,9036,24081c9036,24128,9041,24174,9042,24221c9044,24272,9046,24321,9053,24372c9054,24378,9060,24437,9070,24422c9070,24416,9070,24411,9070,24405em7830,23173c7841,23175,7845,23174,7858,23173c7875,23172,7898,23169,7914,23165c7944,23158,7972,23159,8003,23159c8037,23159,8087,23163,8107,23196c8116,23210,8113,23239,8104,23252c8089,23274,8067,23291,8045,23305c8024,23319,8000,23332,7981,23347c7975,23350,7973,23351,7972,23355c7979,23358,7987,23361,7995,23364c8014,23372,8032,23380,8048,23392c8066,23405,8083,23422,8093,23442c8101,23458,8105,23475,8096,23490c8088,23504,8071,23514,8056,23518c8034,23524,8007,23525,7984,23526c7968,23527,7941,23534,7933,23518c7934,23517,7935,23516,7936,23515em8289,23277c8278,23271,8280,23265,8275,23277c8268,23293,8261,23312,8255,23330c8245,23363,8231,23402,8233,23436c8235,23462,8244,23485,8264,23501c8284,23517,8307,23522,8331,23526c8351,23529,8379,23529,8398,23520c8414,23512,8426,23502,8434,23487c8443,23472,8445,23459,8446,23442c8446,23435,8440,23418,8432,23414c8417,23407,8404,23422,8395,23431c8381,23444,8367,23468,8364,23487c8361,23504,8360,23527,8367,23543c8371,23553,8384,23567,8398,23562c8407,23553,8411,23550,8420,23548em8843,23436c8840,23428,8844,23431,8840,23431c8844,23435,8840,23433,8840,23434c8838,23440,8838,23450,8838,23456c8837,23475,8839,23493,8840,23512c8841,23528,8842,23546,8846,23562c8847,23567,8858,23575,8849,23571c8850,23557,8851,23546,8852,23532em8770,23282c8740,23277,8755,23291,8737,23285em9000,23476c9000,23476,8993,23475,8997,23484c9003,23498,9002,23512,9006,23529c9011,23550,9015,23573,9022,23593c9025,23603,9030,23615,9036,23624c9037,23625,9038,23626,9039,23627c9042,23617,9045,23606,9048,23596c9055,23572,9065,23549,9073,23526c9081,23504,9091,23486,9106,23467c9118,23451,9131,23447,9151,23448c9171,23450,9189,23467,9202,23481c9224,23506,9234,23534,9244,23565c9254,23593,9255,23617,9255,23646c9255,23650,9247,23679,9249,23683c9251,23683,9253,23683,9255,23683c9269,23662,9275,23635,9283,23610em10666,23719c10663,23717,10663,23717,10661,23717c10658,23724,10653,23732,10649,23739c10639,23758,10633,23779,10624,23798c10617,23813,10613,23831,10607,23845c10602,23858,10601,23854,10596,23845em10579,23649c10572,23652,10568,23661,10565,23672c10562,23686,10574,23704,10582,23714c10599,23737,10619,23760,10641,23778c10662,23795,10684,23812,10705,23829c10708,23832,10742,23858,10747,23857c10761,23854,10766,23850,10773,23840em11375,23759c11371,23759,11367,23759,11363,23759c11364,23759,11360,23758,11366,23759c11373,23760,11368,23761,11375,23761c11394,23762,11411,23764,11431,23764c11473,23765,11516,23762,11559,23761c11715,23758,11871,23769,12027,23773c12105,23775,12184,23774,12262,23773c12364,23772,12464,23768,12565,23761c12828,23742,13085,23724,13349,23739c13476,23746,13605,23742,13732,23745c13783,23746,13838,23752,13889,23750c13898,23750,13906,23749,13914,23747c13922,23745,13914,23745,13923,23742c13922,23740,13921,23738,13920,23736em12078,24078c12072,24078,12075,24080,12069,24078c12072,24089,12068,24099,12069,24111c12071,24144,12070,24176,12069,24209c12068,24245,12069,24283,12072,24319c12074,24343,12079,24363,12089,24383c12095,24396,12098,24394,12111,24403em12358,24268c12359,24277,12360,24272,12352,24277c12353,24289,12351,24300,12352,24313c12354,24328,12356,24344,12360,24358c12362,24366,12367,24368,12363,24372c12369,24357,12369,24366,12366,24347em12369,24075c12362,24074,12356,24073,12349,24072c12335,24090,12323,24070,12330,24089em12503,24263c12509,24274,12506,24279,12506,24293c12505,24312,12509,24333,12512,24352c12514,24367,12520,24387,12528,24400c12531,24405,12535,24410,12537,24414c12538,24412,12541,24402,12542,24397c12546,24380,12548,24360,12556,24344c12567,24322,12575,24314,12593,24299c12606,24288,12617,24286,12635,24285c12652,24284,12667,24296,12677,24310c12692,24330,12695,24356,12699,24380c12703,24403,12705,24425,12708,24448c12710,24463,12719,24434,12724,24419em11487,23103c11492,23101,11495,23102,11501,23098c11507,23094,11513,23090,11520,23086c11535,23079,11543,23074,11559,23072c11584,23068,11619,23072,11638,23092c11658,23114,11663,23151,11663,23179c11663,23218,11653,23270,11635,23305c11616,23342,11587,23375,11557,23403c11533,23425,11513,23438,11481,23439c11446,23440,11437,23413,11445,23383c11451,23359,11466,23348,11487,23336c11511,23322,11533,23321,11559,23327c11588,23334,11609,23346,11629,23369c11647,23389,11660,23412,11671,23436c11674,23443,11680,23465,11685,23470c11697,23482,11700,23461,11705,23453em11842,23352c11842,23367,11842,23371,11839,23386c11838,23393,11838,23403,11837,23408c11835,23416,11837,23414,11837,23422c11832,23424,11835,23418,11837,23411em12142,23159c12131,23157,12124,23154,12114,23162c12100,23173,12081,23185,12069,23198c12055,23214,12040,23232,12027,23249c12021,23257,12013,23271,12019,23280c12028,23295,12060,23303,12075,23308c12101,23317,12125,23326,12148,23341c12166,23352,12184,23374,12190,23394c12195,23411,12196,23431,12190,23448c12185,23461,12170,23473,12156,23473c12133,23473,12112,23453,12097,23439c12080,23422,12075,23417,12064,23406em12086,23215c12072,23220,12105,23220,12111,23221c12137,23225,12164,23226,12190,23224c12217,23222,12247,23216,12271,23207em12411,23193c12406,23209,12399,23213,12388,23229c12378,23244,12373,23259,12369,23277c12364,23296,12359,23314,12363,23333c12366,23348,12375,23354,12388,23358c12405,23363,12432,23361,12447,23352c12464,23342,12481,23333,12498,23322em12576,23201c12569,23204,12557,23233,12556,23246c12553,23286,12547,23324,12542,23364c12538,23399,12535,23436,12526,23470c12521,23482,12519,23484,12520,23492c12528,23498,12522,23495,12534,23481em12822,23364c12818,23359,12824,23358,12820,23352c12817,23347,12806,23337,12800,23336c12788,23333,12774,23345,12766,23352c12747,23370,12734,23394,12722,23417c12712,23437,12700,23464,12702,23487c12703,23504,12718,23510,12733,23512c12758,23515,12783,23503,12803,23492c12823,23481,12841,23470,12859,23456em12934,23347c12926,23349,12922,23351,12920,23366c12917,23386,12911,23409,12909,23428c12906,23451,12907,23483,12912,23504c12918,23494,12920,23484,12926,23473c12937,23452,12953,23429,12968,23411c12983,23393,12996,23378,13018,23369c13032,23363,13043,23366,13052,23378c13063,23393,13066,23410,13066,23428c13066,23445,13065,23461,13063,23478c13062,23493,13062,23486,13060,23495c13068,23483,13077,23473,13086,23462c13103,23440,13117,23417,13136,23397c13148,23385,13165,23364,13184,23366c13199,23368,13206,23388,13209,23400c13215,23421,13217,23445,13217,23467c13217,23477,13213,23500,13217,23506c13225,23516,13226,23502,13231,23498em14265,23655c14262,23652,14256,23646,14259,23649c14264,23654,14252,23655,14248,23663c14238,23683,14227,23700,14214,23719c14202,23737,14192,23762,14178,23778c14164,23793,14168,23780,14175,23787c14169,23781,14167,23779,14175,23775em14153,23649c14160,23676,14168,23698,14181,23722c14197,23751,14219,23778,14242,23801c14260,23819,14294,23846,14321,23848c14335,23842,14342,23839,14354,23837em14637,23747c14631,23742,14628,23741,14623,23736c14622,23734,14621,23733,14620,23731c14625,23732,14615,23730,14620,23731c14632,23733,14646,23735,14662,23736c14700,23737,14739,23735,14777,23736c14871,23738,14966,23741,15060,23742c15188,23743,15316,23743,15443,23736c15520,23732,15596,23727,15673,23725c15743,23723,15813,23720,15883,23719c15945,23718,16006,23720,16068,23717c16120,23715,16173,23710,16225,23708c16259,23707,16292,23704,16326,23703c16340,23703,16355,23705,16368,23700c16381,23695,16369,23714,16368,23697c16368,23690,16359,23686,16356,23680em14861,24036c14857,24037,14853,24037,14853,24041c14852,24054,14853,24069,14853,24083c14852,24113,14846,24141,14844,24170c14842,24196,14838,24223,14836,24249c14835,24264,14833,24274,14839,24285c14846,24285,14843,24283,14853,24274em15088,24041c15078,24039,15078,24037,15068,24036c15061,24036,15057,24039,15051,24044c15044,24050,15039,24060,15032,24067c15028,24072,15025,24079,15021,24083c15018,24086,15015,24081,15015,24083c15016,24087,15017,24079,15015,24083c15014,24087,15015,24085,15015,24089c15014,24096,15012,24103,15012,24109c15011,24118,15012,24131,15012,24142c15012,24158,15013,24172,15015,24187c15016,24200,15018,24213,15021,24226c15024,24238,15030,24244,15037,24254c15045,24266,15053,24272,15063,24282c15073,24292,15092,24299,15107,24299c15127,24299,15149,24288,15166,24279c15187,24268,15199,24254,15217,24240c15229,24230,15232,24221,15236,24207c15240,24191,15242,24186,15239,24170c15235,24152,15229,24137,15222,24120c15216,24104,15210,24087,15200,24072c15194,24063,15190,24055,15183,24047c15177,24041,15178,24039,15175,24036c15172,24033,15178,24040,15180,24036c15180,24035,15180,24034,15180,24033em15474,24036c15468,24029,15470,24029,15463,24025c15455,24020,15450,24023,15441,24025c15424,24028,15413,24031,15399,24041c15381,24054,15368,24073,15357,24092c15338,24125,15332,24168,15348,24204c15357,24225,15378,24251,15399,24260c15420,24269,15454,24273,15477,24271c15505,24269,15524,24256,15547,24243c15570,24230,15585,24215,15600,24193c15616,24170,15619,24153,15620,24125c15620,24106,15613,24079,15600,24064c15583,24045,15564,24040,15541,24033c15519,24026,15505,24028,15483,24030c15472,24031,15456,24030,15449,24030em15872,24173c15864,24170,15871,24177,15869,24173c15866,24168,15865,24159,15863,24153c15859,24143,15857,24137,15849,24128c15842,24121,15832,24111,15821,24111c15804,24112,15786,24123,15774,24134c15754,24152,15738,24176,15729,24201c15720,24225,15712,24257,15721,24282c15728,24303,15750,24323,15771,24330c15793,24337,15833,24335,15855,24327c15883,24316,15905,24304,15928,24288c15934,24284,15941,24281,15947,24277em16023,24170c16023,24180,16025,24178,16029,24187c16036,24202,16039,24219,16045,24235c16051,24250,16058,24265,16065,24279c16067,24283,16069,24289,16071,24293c16071,24260,16074,24229,16087,24198c16095,24178,16108,24159,16124,24145c16138,24132,16152,24128,16171,24131c16188,24133,16204,24148,16214,24162c16224,24176,16236,24193,16242,24209c16245,24216,16251,24225,16253,24229c16253,24230,16253,24231,16253,24232c16255,24226,16255,24221,16258,24215c16267,24199,16278,24185,16292,24173c16308,24159,16328,24142,16348,24134c16361,24129,16382,24129,16393,24139c16413,24158,16412,24188,16418,24212c16423,24235,16423,24260,16429,24282c16431,24291,16433,24293,16435,24302c16446,24296,16450,24293,16446,24282em14825,23142c14826,23147,14824,23146,14825,23151c14827,23161,14826,23173,14827,23182c14832,23217,14834,23250,14836,23285c14839,23333,14843,23380,14847,23428c14850,23461,14853,23493,14855,23526c14855,23535,14855,23540,14858,23546c14868,23535,14876,23524,14886,23512em15096,23400c15093,23398,15091,23396,15088,23394c15090,23399,15092,23402,15091,23411c15088,23429,15095,23448,15096,23467c15098,23496,15102,23526,15107,23554c15107,23560,15107,23562,15110,23565c15110,23533,15112,23507,15119,23476c15124,23456,15128,23439,15144,23425c15154,23416,15172,23409,15186,23414c15210,23424,15227,23453,15239,23473c15250,23492,15257,23513,15264,23534c15267,23543,15268,23551,15270,23560c15270,23558,15274,23546,15275,23540c15280,23518,15290,23500,15301,23481c15312,23462,15331,23445,15351,23434c15370,23424,15385,23423,15404,23431c15422,23438,15435,23458,15441,23476c15449,23500,15453,23523,15457,23548c15460,23564,15456,23593,15466,23607c15475,23620,15472,23612,15480,23607c15484,23605,15487,23604,15491,23602em16715,23604c16713,23603,16699,23591,16695,23596c16689,23603,16681,23619,16676,23630c16667,23651,16658,23673,16648,23694c16643,23704,16637,23731,16631,23739c16626,23746,16630,23746,16628,23736em16586,23554c16593,23576,16600,23599,16606,23621c16616,23654,16628,23681,16645,23711c16657,23733,16672,23754,16692,23770c16700,23776,16723,23787,16734,23781c16737,23772,16739,23770,16748,23773em16883,23666c16890,23669,16884,23671,16886,23672c16892,23674,16885,23674,16891,23675c16908,23677,16934,23675,16953,23677c17005,23681,17057,23683,17110,23686c17213,23691,17317,23689,17420,23689c17517,23689,17613,23684,17709,23677c17800,23671,17892,23666,17983,23660c18115,23651,18246,23652,18378,23655c18437,23656,18496,23657,18555,23660c18603,23663,18652,23666,18700,23669c18729,23671,18758,23670,18787,23672c18795,23673,18801,23662,18804,23669c18810,23681,18786,23679,18781,23680c18776,23679,18772,23678,18767,23677em17303,24002c17305,24012,17299,24006,17294,24016c17285,24034,17290,24055,17289,24075c17287,24107,17286,24138,17289,24170c17291,24192,17290,24215,17294,24237c17298,24261,17291,24243,17300,24249c17307,24245,17310,24238,17317,24229em17457,24036c17456,24053,17451,24068,17446,24083c17438,24107,17443,24127,17451,24151c17461,24178,17478,24203,17507,24209c17531,24214,17553,24214,17574,24201c17595,24188,17608,24168,17616,24145c17626,24115,17622,24090,17611,24061c17602,24037,17589,24014,17569,23997c17560,23990,17539,23978,17527,23985c17517,23991,17522,24002,17524,24008em17798,23991c17794,23989,17791,23983,17784,23988c17776,23993,17761,24007,17754,24016c17739,24035,17720,24063,17714,24086c17708,24109,17705,24145,17714,24167c17723,24187,17738,24202,17759,24209c17777,24215,17800,24220,17818,24218c17834,24217,17855,24206,17866,24195c17882,24179,17888,24153,17888,24131c17888,24106,17884,24079,17874,24055c17865,24034,17855,24012,17838,23997c17832,23992,17830,23990,17824,23985c17822,23983,17820,23982,17818,23980em18014,24002c18017,24003,18019,24004,18022,24005c18021,23999,18024,23989,18014,23991c18003,23993,17989,24004,17983,24013c17968,24034,17955,24055,17950,24081c17945,24103,17944,24134,17952,24156c17961,24180,17973,24189,17994,24198c18013,24207,18030,24204,18050,24198c18068,24193,18093,24177,18104,24162c18118,24143,18124,24119,18129,24097c18133,24077,18133,24058,18120,24041c18109,24026,18090,24013,18073,24005c18056,23998,18040,23997,18025,23991em18255,24053c18258,24062,18257,24049,18260,24064c18261,24072,18260,24088,18260,24097c18261,24119,18265,24140,18266,24162c18267,24177,18268,24192,18269,24207c18269,24209,18269,24210,18269,24212c18272,24202,18275,24192,18280,24181c18289,24160,18299,24137,18311,24117c18321,24099,18336,24064,18356,24055c18367,24050,18378,24048,18389,24053c18405,24060,18410,24083,18415,24097c18423,24117,18425,24138,18429,24159c18431,24165,18432,24166,18431,24170c18437,24158,18440,24146,18445,24134c18456,24110,18472,24087,18490,24067c18506,24049,18523,24030,18546,24022c18564,24016,18577,24018,18591,24030c18610,24047,18615,24071,18622,24095c18629,24120,18636,24145,18641,24170c18643,24180,18634,24194,18644,24193c18651,24182,18653,24177,18650,24167em17294,23100c17296,23115,17293,23134,17294,23148c17298,23189,17302,23230,17306,23271c17310,23317,17316,23362,17320,23408c17320,23410,17332,23500,17336,23498c17340,23489,17343,23485,17350,23481em17574,23159c17576,23166,17578,23185,17580,23196c17586,23230,17587,23265,17591,23299c17596,23340,17597,23379,17600,23420c17601,23439,17603,23457,17605,23476c17618,23472,17621,23445,17625,23431c17628,23421,17630,23410,17633,23400em17863,23145c17858,23160,17852,23170,17843,23184c17827,23207,17808,23220,17787,23238c17761,23260,17732,23278,17709,23302c17689,23323,17669,23344,17653,23369c17645,23382,17636,23406,17636,23422c17636,23439,17646,23450,17658,23459c17678,23473,17705,23475,17728,23476c17764,23478,17793,23471,17829,23467c17856,23464,17881,23457,17908,23453em18025,23341c18022,23354,18028,23340,18028,23352c18028,23366,18030,23382,18031,23397c18033,23422,18037,23446,18042,23470c18044,23482,18047,23499,18053,23509c18054,23509,18055,23509,18056,23509c18062,23500,18067,23491,18073,23481c18085,23459,18098,23440,18112,23420c18124,23403,18138,23382,18157,23372c18170,23365,18186,23360,18202,23366c18218,23372,18235,23395,18244,23408c18255,23424,18266,23445,18272,23464c18275,23474,18277,23483,18280,23492c18284,23484,18290,23475,18294,23467c18308,23439,18327,23411,18350,23389c18372,23368,18402,23340,18431,23330c18462,23319,18488,23341,18499,23369c18513,23405,18517,23450,18524,23487c18528,23511,18529,23512,18538,23532c18546,23526,18553,23521,18563,23512e" stroked="t" o:allowincell="f" style="position:absolute;margin-left:50.1pt;margin-top:5pt;width:411pt;height:44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42640</wp:posOffset>
                </wp:positionH>
                <wp:positionV relativeFrom="paragraph">
                  <wp:posOffset>938530</wp:posOffset>
                </wp:positionV>
                <wp:extent cx="152400" cy="93980"/>
                <wp:effectExtent l="6350" t="6350" r="635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261">
                              <a:moveTo>
                                <a:pt x="11831" y="25503"/>
                              </a:moveTo>
                              <a:cubicBezTo>
                                <a:pt x="11824" y="25501"/>
                                <a:pt x="11823" y="25501"/>
                                <a:pt x="11831" y="25509"/>
                              </a:cubicBezTo>
                              <a:cubicBezTo>
                                <a:pt x="11826" y="25498"/>
                                <a:pt x="11827" y="25504"/>
                                <a:pt x="11842" y="25506"/>
                              </a:cubicBezTo>
                              <a:cubicBezTo>
                                <a:pt x="11866" y="25510"/>
                                <a:pt x="11890" y="25510"/>
                                <a:pt x="11915" y="25512"/>
                              </a:cubicBezTo>
                              <a:cubicBezTo>
                                <a:pt x="11958" y="25515"/>
                                <a:pt x="12001" y="25515"/>
                                <a:pt x="12044" y="25515"/>
                              </a:cubicBezTo>
                              <a:cubicBezTo>
                                <a:pt x="12081" y="25515"/>
                                <a:pt x="12128" y="25514"/>
                                <a:pt x="12164" y="25523"/>
                              </a:cubicBezTo>
                              <a:cubicBezTo>
                                <a:pt x="12188" y="25529"/>
                                <a:pt x="12208" y="25534"/>
                                <a:pt x="12232" y="25540"/>
                              </a:cubicBezTo>
                            </a:path>
                            <a:path w="424" h="261">
                              <a:moveTo>
                                <a:pt x="11882" y="25716"/>
                              </a:moveTo>
                              <a:cubicBezTo>
                                <a:pt x="11860" y="25719"/>
                                <a:pt x="11864" y="25721"/>
                                <a:pt x="11851" y="25725"/>
                              </a:cubicBezTo>
                              <a:cubicBezTo>
                                <a:pt x="11868" y="25727"/>
                                <a:pt x="11884" y="25725"/>
                                <a:pt x="11901" y="25725"/>
                              </a:cubicBezTo>
                              <a:cubicBezTo>
                                <a:pt x="11937" y="25724"/>
                                <a:pt x="11973" y="25725"/>
                                <a:pt x="12008" y="25730"/>
                              </a:cubicBezTo>
                              <a:cubicBezTo>
                                <a:pt x="12051" y="25736"/>
                                <a:pt x="12093" y="25742"/>
                                <a:pt x="12136" y="25747"/>
                              </a:cubicBezTo>
                              <a:cubicBezTo>
                                <a:pt x="12167" y="25750"/>
                                <a:pt x="12197" y="25759"/>
                                <a:pt x="12226" y="25755"/>
                              </a:cubicBezTo>
                              <a:cubicBezTo>
                                <a:pt x="12242" y="25753"/>
                                <a:pt x="12247" y="25754"/>
                                <a:pt x="12248" y="257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25,25501" coordsize="424,261" path="m11831,25503c11824,25501,11823,25501,11831,25509c11826,25498,11827,25504,11842,25506c11866,25510,11890,25510,11915,25512c11958,25515,12001,25515,12044,25515c12081,25515,12128,25514,12164,25523c12188,25529,12208,25534,12232,25540em11882,25716c11860,25719,11864,25721,11851,25725c11868,25727,11884,25725,11901,25725c11937,25724,11973,25725,12008,25730c12051,25736,12093,25742,12136,25747c12167,25750,12197,25759,12226,25755c12242,25753,12247,25754,12248,25741e" stroked="t" o:allowincell="f" style="position:absolute;margin-left:263.2pt;margin-top:73.9pt;width:11.95pt;height:7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12845</wp:posOffset>
                </wp:positionH>
                <wp:positionV relativeFrom="paragraph">
                  <wp:posOffset>931545</wp:posOffset>
                </wp:positionV>
                <wp:extent cx="190500" cy="127635"/>
                <wp:effectExtent l="6985" t="762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0" h="354">
                              <a:moveTo>
                                <a:pt x="13074" y="25503"/>
                              </a:moveTo>
                              <a:cubicBezTo>
                                <a:pt x="13045" y="25491"/>
                                <a:pt x="13019" y="25482"/>
                                <a:pt x="12988" y="25481"/>
                              </a:cubicBezTo>
                              <a:cubicBezTo>
                                <a:pt x="12966" y="25481"/>
                                <a:pt x="12948" y="25489"/>
                                <a:pt x="12932" y="25503"/>
                              </a:cubicBezTo>
                              <a:cubicBezTo>
                                <a:pt x="12908" y="25525"/>
                                <a:pt x="12896" y="25553"/>
                                <a:pt x="12884" y="25582"/>
                              </a:cubicBezTo>
                              <a:cubicBezTo>
                                <a:pt x="12869" y="25619"/>
                                <a:pt x="12851" y="25661"/>
                                <a:pt x="12853" y="25702"/>
                              </a:cubicBezTo>
                              <a:cubicBezTo>
                                <a:pt x="12855" y="25741"/>
                                <a:pt x="12873" y="25775"/>
                                <a:pt x="12904" y="25797"/>
                              </a:cubicBezTo>
                              <a:cubicBezTo>
                                <a:pt x="12936" y="25821"/>
                                <a:pt x="12985" y="25827"/>
                                <a:pt x="13024" y="25825"/>
                              </a:cubicBezTo>
                              <a:cubicBezTo>
                                <a:pt x="13062" y="25823"/>
                                <a:pt x="13108" y="25813"/>
                                <a:pt x="13142" y="25795"/>
                              </a:cubicBezTo>
                              <a:cubicBezTo>
                                <a:pt x="13163" y="25784"/>
                                <a:pt x="13191" y="25760"/>
                                <a:pt x="13198" y="25736"/>
                              </a:cubicBezTo>
                              <a:cubicBezTo>
                                <a:pt x="13208" y="25704"/>
                                <a:pt x="13197" y="25659"/>
                                <a:pt x="13184" y="25629"/>
                              </a:cubicBezTo>
                              <a:cubicBezTo>
                                <a:pt x="13171" y="25600"/>
                                <a:pt x="13156" y="25568"/>
                                <a:pt x="13136" y="25543"/>
                              </a:cubicBezTo>
                              <a:cubicBezTo>
                                <a:pt x="13127" y="25531"/>
                                <a:pt x="13109" y="25499"/>
                                <a:pt x="13094" y="25492"/>
                              </a:cubicBezTo>
                              <a:cubicBezTo>
                                <a:pt x="13089" y="25489"/>
                                <a:pt x="13091" y="25492"/>
                                <a:pt x="13091" y="25498"/>
                              </a:cubicBezTo>
                            </a:path>
                            <a:path w="530" h="354">
                              <a:moveTo>
                                <a:pt x="13380" y="25750"/>
                              </a:moveTo>
                              <a:cubicBezTo>
                                <a:pt x="13381" y="25758"/>
                                <a:pt x="13378" y="25752"/>
                                <a:pt x="13377" y="25753"/>
                              </a:cubicBezTo>
                              <a:cubicBezTo>
                                <a:pt x="13376" y="25753"/>
                                <a:pt x="13375" y="25753"/>
                                <a:pt x="13374" y="25753"/>
                              </a:cubicBezTo>
                              <a:cubicBezTo>
                                <a:pt x="13377" y="25758"/>
                                <a:pt x="13372" y="25764"/>
                                <a:pt x="13371" y="25772"/>
                              </a:cubicBezTo>
                              <a:cubicBezTo>
                                <a:pt x="13370" y="25784"/>
                                <a:pt x="13365" y="25794"/>
                                <a:pt x="13363" y="25806"/>
                              </a:cubicBezTo>
                              <a:cubicBezTo>
                                <a:pt x="13362" y="25814"/>
                                <a:pt x="13361" y="25819"/>
                                <a:pt x="13357" y="25825"/>
                              </a:cubicBezTo>
                              <a:cubicBezTo>
                                <a:pt x="13360" y="25817"/>
                                <a:pt x="13363" y="25809"/>
                                <a:pt x="13366" y="25800"/>
                              </a:cubicBezTo>
                              <a:cubicBezTo>
                                <a:pt x="13370" y="25788"/>
                                <a:pt x="13372" y="25772"/>
                                <a:pt x="13377" y="25761"/>
                              </a:cubicBezTo>
                              <a:cubicBezTo>
                                <a:pt x="13378" y="25758"/>
                                <a:pt x="13380" y="25752"/>
                                <a:pt x="13380" y="25758"/>
                              </a:cubicBezTo>
                              <a:cubicBezTo>
                                <a:pt x="13376" y="25766"/>
                                <a:pt x="13370" y="25775"/>
                                <a:pt x="13368" y="25783"/>
                              </a:cubicBezTo>
                              <a:cubicBezTo>
                                <a:pt x="13365" y="25796"/>
                                <a:pt x="13359" y="25807"/>
                                <a:pt x="13354" y="25820"/>
                              </a:cubicBezTo>
                              <a:cubicBezTo>
                                <a:pt x="13352" y="25825"/>
                                <a:pt x="13351" y="25827"/>
                                <a:pt x="13352" y="25831"/>
                              </a:cubicBezTo>
                              <a:cubicBezTo>
                                <a:pt x="13352" y="25837"/>
                                <a:pt x="13355" y="25823"/>
                                <a:pt x="13357" y="25820"/>
                              </a:cubicBezTo>
                              <a:cubicBezTo>
                                <a:pt x="13361" y="25812"/>
                                <a:pt x="13361" y="25805"/>
                                <a:pt x="13366" y="25797"/>
                              </a:cubicBezTo>
                              <a:cubicBezTo>
                                <a:pt x="13368" y="25795"/>
                                <a:pt x="13369" y="25794"/>
                                <a:pt x="13368" y="25792"/>
                              </a:cubicBezTo>
                              <a:cubicBezTo>
                                <a:pt x="13368" y="25798"/>
                                <a:pt x="13367" y="25801"/>
                                <a:pt x="13366" y="25806"/>
                              </a:cubicBezTo>
                              <a:cubicBezTo>
                                <a:pt x="13364" y="25813"/>
                                <a:pt x="13359" y="25817"/>
                                <a:pt x="13363" y="25823"/>
                              </a:cubicBezTo>
                              <a:cubicBezTo>
                                <a:pt x="13369" y="25831"/>
                                <a:pt x="13366" y="25825"/>
                                <a:pt x="13368" y="258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53,25481" coordsize="530,354" path="m13074,25503c13045,25491,13019,25482,12988,25481c12966,25481,12948,25489,12932,25503c12908,25525,12896,25553,12884,25582c12869,25619,12851,25661,12853,25702c12855,25741,12873,25775,12904,25797c12936,25821,12985,25827,13024,25825c13062,25823,13108,25813,13142,25795c13163,25784,13191,25760,13198,25736c13208,25704,13197,25659,13184,25629c13171,25600,13156,25568,13136,25543c13127,25531,13109,25499,13094,25492c13089,25489,13091,25492,13091,25498em13380,25750c13381,25758,13378,25752,13377,25753c13376,25753,13375,25753,13374,25753c13377,25758,13372,25764,13371,25772c13370,25784,13365,25794,13363,25806c13362,25814,13361,25819,13357,25825c13360,25817,13363,25809,13366,25800c13370,25788,13372,25772,13377,25761c13378,25758,13380,25752,13380,25758c13376,25766,13370,25775,13368,25783c13365,25796,13359,25807,13354,25820c13352,25825,13351,25827,13352,25831c13352,25837,13355,25823,13357,25820c13361,25812,13361,25805,13366,25797c13368,25795,13369,25794,13368,25792c13368,25798,13367,25801,13366,25806c13364,25813,13359,25817,13363,25823c13369,25831,13366,25825,13368,25820e" stroked="t" o:allowincell="f" style="position:absolute;margin-left:292.35pt;margin-top:73.35pt;width:14.95pt;height:1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5425</wp:posOffset>
                </wp:positionH>
                <wp:positionV relativeFrom="paragraph">
                  <wp:posOffset>834390</wp:posOffset>
                </wp:positionV>
                <wp:extent cx="1144905" cy="186055"/>
                <wp:effectExtent l="7620" t="6985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516">
                              <a:moveTo>
                                <a:pt x="13937" y="25355"/>
                              </a:moveTo>
                              <a:cubicBezTo>
                                <a:pt x="13931" y="25351"/>
                                <a:pt x="13925" y="25342"/>
                                <a:pt x="13914" y="25341"/>
                              </a:cubicBezTo>
                              <a:cubicBezTo>
                                <a:pt x="13908" y="25341"/>
                                <a:pt x="13883" y="25348"/>
                                <a:pt x="13875" y="25352"/>
                              </a:cubicBezTo>
                              <a:cubicBezTo>
                                <a:pt x="13852" y="25363"/>
                                <a:pt x="13829" y="25388"/>
                                <a:pt x="13814" y="25408"/>
                              </a:cubicBezTo>
                              <a:cubicBezTo>
                                <a:pt x="13786" y="25444"/>
                                <a:pt x="13770" y="25486"/>
                                <a:pt x="13758" y="25529"/>
                              </a:cubicBezTo>
                              <a:cubicBezTo>
                                <a:pt x="13747" y="25569"/>
                                <a:pt x="13742" y="25620"/>
                                <a:pt x="13760" y="25660"/>
                              </a:cubicBezTo>
                              <a:cubicBezTo>
                                <a:pt x="13776" y="25694"/>
                                <a:pt x="13809" y="25714"/>
                                <a:pt x="13844" y="25722"/>
                              </a:cubicBezTo>
                              <a:cubicBezTo>
                                <a:pt x="13887" y="25732"/>
                                <a:pt x="13919" y="25725"/>
                                <a:pt x="13959" y="25711"/>
                              </a:cubicBezTo>
                              <a:cubicBezTo>
                                <a:pt x="13992" y="25699"/>
                                <a:pt x="14016" y="25684"/>
                                <a:pt x="14035" y="25655"/>
                              </a:cubicBezTo>
                              <a:cubicBezTo>
                                <a:pt x="14053" y="25627"/>
                                <a:pt x="14054" y="25590"/>
                                <a:pt x="14055" y="25557"/>
                              </a:cubicBezTo>
                              <a:cubicBezTo>
                                <a:pt x="14056" y="25520"/>
                                <a:pt x="14051" y="25483"/>
                                <a:pt x="14043" y="25447"/>
                              </a:cubicBezTo>
                              <a:cubicBezTo>
                                <a:pt x="14038" y="25425"/>
                                <a:pt x="14036" y="25403"/>
                                <a:pt x="14024" y="25383"/>
                              </a:cubicBezTo>
                              <a:cubicBezTo>
                                <a:pt x="14017" y="25371"/>
                                <a:pt x="14015" y="25370"/>
                                <a:pt x="14012" y="25358"/>
                              </a:cubicBezTo>
                            </a:path>
                            <a:path w="3180" h="516">
                              <a:moveTo>
                                <a:pt x="14399" y="25341"/>
                              </a:moveTo>
                              <a:cubicBezTo>
                                <a:pt x="14399" y="25356"/>
                                <a:pt x="14408" y="25338"/>
                                <a:pt x="14396" y="25344"/>
                              </a:cubicBezTo>
                              <a:cubicBezTo>
                                <a:pt x="14389" y="25348"/>
                                <a:pt x="14390" y="25346"/>
                                <a:pt x="14385" y="25352"/>
                              </a:cubicBezTo>
                              <a:cubicBezTo>
                                <a:pt x="14371" y="25366"/>
                                <a:pt x="14361" y="25383"/>
                                <a:pt x="14351" y="25400"/>
                              </a:cubicBezTo>
                              <a:cubicBezTo>
                                <a:pt x="14333" y="25431"/>
                                <a:pt x="14321" y="25465"/>
                                <a:pt x="14315" y="25501"/>
                              </a:cubicBezTo>
                              <a:cubicBezTo>
                                <a:pt x="14309" y="25538"/>
                                <a:pt x="14304" y="25583"/>
                                <a:pt x="14309" y="25621"/>
                              </a:cubicBezTo>
                              <a:cubicBezTo>
                                <a:pt x="14312" y="25648"/>
                                <a:pt x="14324" y="25682"/>
                                <a:pt x="14343" y="25702"/>
                              </a:cubicBezTo>
                              <a:cubicBezTo>
                                <a:pt x="14368" y="25728"/>
                                <a:pt x="14407" y="25731"/>
                                <a:pt x="14441" y="25727"/>
                              </a:cubicBezTo>
                              <a:cubicBezTo>
                                <a:pt x="14482" y="25722"/>
                                <a:pt x="14533" y="25700"/>
                                <a:pt x="14567" y="25677"/>
                              </a:cubicBezTo>
                              <a:cubicBezTo>
                                <a:pt x="14592" y="25660"/>
                                <a:pt x="14619" y="25635"/>
                                <a:pt x="14637" y="25610"/>
                              </a:cubicBezTo>
                              <a:cubicBezTo>
                                <a:pt x="14652" y="25591"/>
                                <a:pt x="14658" y="25572"/>
                                <a:pt x="14654" y="25548"/>
                              </a:cubicBezTo>
                              <a:cubicBezTo>
                                <a:pt x="14651" y="25531"/>
                                <a:pt x="14637" y="25522"/>
                                <a:pt x="14620" y="25520"/>
                              </a:cubicBezTo>
                              <a:cubicBezTo>
                                <a:pt x="14598" y="25517"/>
                                <a:pt x="14577" y="25534"/>
                                <a:pt x="14564" y="25551"/>
                              </a:cubicBezTo>
                              <a:cubicBezTo>
                                <a:pt x="14547" y="25572"/>
                                <a:pt x="14538" y="25599"/>
                                <a:pt x="14533" y="25624"/>
                              </a:cubicBezTo>
                              <a:cubicBezTo>
                                <a:pt x="14530" y="25640"/>
                                <a:pt x="14527" y="25664"/>
                                <a:pt x="14533" y="25680"/>
                              </a:cubicBezTo>
                              <a:cubicBezTo>
                                <a:pt x="14535" y="25685"/>
                                <a:pt x="14542" y="25705"/>
                                <a:pt x="14550" y="25705"/>
                              </a:cubicBezTo>
                              <a:cubicBezTo>
                                <a:pt x="14557" y="25705"/>
                                <a:pt x="14562" y="25687"/>
                                <a:pt x="14564" y="25683"/>
                              </a:cubicBezTo>
                            </a:path>
                            <a:path w="3180" h="516">
                              <a:moveTo>
                                <a:pt x="15060" y="25355"/>
                              </a:moveTo>
                              <a:cubicBezTo>
                                <a:pt x="15063" y="25348"/>
                                <a:pt x="15065" y="25347"/>
                                <a:pt x="15065" y="25335"/>
                              </a:cubicBezTo>
                              <a:cubicBezTo>
                                <a:pt x="15065" y="25332"/>
                                <a:pt x="15062" y="25320"/>
                                <a:pt x="15057" y="25313"/>
                              </a:cubicBezTo>
                              <a:cubicBezTo>
                                <a:pt x="15046" y="25298"/>
                                <a:pt x="15027" y="25287"/>
                                <a:pt x="15009" y="25282"/>
                              </a:cubicBezTo>
                              <a:cubicBezTo>
                                <a:pt x="14980" y="25274"/>
                                <a:pt x="14947" y="25278"/>
                                <a:pt x="14920" y="25291"/>
                              </a:cubicBezTo>
                              <a:cubicBezTo>
                                <a:pt x="14898" y="25301"/>
                                <a:pt x="14870" y="25319"/>
                                <a:pt x="14858" y="25341"/>
                              </a:cubicBezTo>
                              <a:cubicBezTo>
                                <a:pt x="14848" y="25360"/>
                                <a:pt x="14848" y="25389"/>
                                <a:pt x="14858" y="25408"/>
                              </a:cubicBezTo>
                              <a:cubicBezTo>
                                <a:pt x="14872" y="25435"/>
                                <a:pt x="14903" y="25458"/>
                                <a:pt x="14925" y="25478"/>
                              </a:cubicBezTo>
                              <a:cubicBezTo>
                                <a:pt x="14962" y="25512"/>
                                <a:pt x="15002" y="25543"/>
                                <a:pt x="15040" y="25576"/>
                              </a:cubicBezTo>
                              <a:cubicBezTo>
                                <a:pt x="15060" y="25594"/>
                                <a:pt x="15102" y="25623"/>
                                <a:pt x="15107" y="25652"/>
                              </a:cubicBezTo>
                              <a:cubicBezTo>
                                <a:pt x="15110" y="25671"/>
                                <a:pt x="15107" y="25679"/>
                                <a:pt x="15091" y="25691"/>
                              </a:cubicBezTo>
                              <a:cubicBezTo>
                                <a:pt x="15075" y="25703"/>
                                <a:pt x="15043" y="25713"/>
                                <a:pt x="15023" y="25711"/>
                              </a:cubicBezTo>
                              <a:cubicBezTo>
                                <a:pt x="15002" y="25708"/>
                                <a:pt x="14981" y="25695"/>
                                <a:pt x="14979" y="25674"/>
                              </a:cubicBezTo>
                              <a:cubicBezTo>
                                <a:pt x="14975" y="25640"/>
                                <a:pt x="14990" y="25604"/>
                                <a:pt x="15007" y="25576"/>
                              </a:cubicBezTo>
                              <a:cubicBezTo>
                                <a:pt x="15030" y="25536"/>
                                <a:pt x="15061" y="25503"/>
                                <a:pt x="15093" y="25470"/>
                              </a:cubicBezTo>
                              <a:cubicBezTo>
                                <a:pt x="15114" y="25448"/>
                                <a:pt x="15145" y="25428"/>
                                <a:pt x="15163" y="25403"/>
                              </a:cubicBezTo>
                              <a:cubicBezTo>
                                <a:pt x="15174" y="25387"/>
                                <a:pt x="15179" y="25383"/>
                                <a:pt x="15177" y="25366"/>
                              </a:cubicBezTo>
                              <a:cubicBezTo>
                                <a:pt x="15181" y="25362"/>
                                <a:pt x="15181" y="25361"/>
                                <a:pt x="15175" y="25358"/>
                              </a:cubicBezTo>
                            </a:path>
                            <a:path w="3180" h="516">
                              <a:moveTo>
                                <a:pt x="15362" y="25338"/>
                              </a:moveTo>
                              <a:cubicBezTo>
                                <a:pt x="15353" y="25350"/>
                                <a:pt x="15341" y="25362"/>
                                <a:pt x="15334" y="25375"/>
                              </a:cubicBezTo>
                              <a:cubicBezTo>
                                <a:pt x="15324" y="25393"/>
                                <a:pt x="15313" y="25413"/>
                                <a:pt x="15306" y="25433"/>
                              </a:cubicBezTo>
                              <a:cubicBezTo>
                                <a:pt x="15296" y="25461"/>
                                <a:pt x="15289" y="25494"/>
                                <a:pt x="15287" y="25523"/>
                              </a:cubicBezTo>
                              <a:cubicBezTo>
                                <a:pt x="15285" y="25554"/>
                                <a:pt x="15281" y="25591"/>
                                <a:pt x="15289" y="25621"/>
                              </a:cubicBezTo>
                              <a:cubicBezTo>
                                <a:pt x="15297" y="25651"/>
                                <a:pt x="15312" y="25670"/>
                                <a:pt x="15340" y="25683"/>
                              </a:cubicBezTo>
                              <a:cubicBezTo>
                                <a:pt x="15372" y="25698"/>
                                <a:pt x="15403" y="25690"/>
                                <a:pt x="15435" y="25680"/>
                              </a:cubicBezTo>
                              <a:cubicBezTo>
                                <a:pt x="15468" y="25669"/>
                                <a:pt x="15496" y="25655"/>
                                <a:pt x="15522" y="25632"/>
                              </a:cubicBezTo>
                              <a:cubicBezTo>
                                <a:pt x="15539" y="25617"/>
                                <a:pt x="15557" y="25593"/>
                                <a:pt x="15564" y="25571"/>
                              </a:cubicBezTo>
                              <a:cubicBezTo>
                                <a:pt x="15569" y="25554"/>
                                <a:pt x="15573" y="25528"/>
                                <a:pt x="15564" y="25512"/>
                              </a:cubicBezTo>
                              <a:cubicBezTo>
                                <a:pt x="15554" y="25494"/>
                                <a:pt x="15533" y="25485"/>
                                <a:pt x="15516" y="25498"/>
                              </a:cubicBezTo>
                              <a:cubicBezTo>
                                <a:pt x="15486" y="25520"/>
                                <a:pt x="15470" y="25562"/>
                                <a:pt x="15463" y="25596"/>
                              </a:cubicBezTo>
                              <a:cubicBezTo>
                                <a:pt x="15459" y="25615"/>
                                <a:pt x="15460" y="25621"/>
                                <a:pt x="15466" y="25638"/>
                              </a:cubicBezTo>
                              <a:cubicBezTo>
                                <a:pt x="15484" y="25635"/>
                                <a:pt x="15490" y="25633"/>
                                <a:pt x="15505" y="25624"/>
                              </a:cubicBezTo>
                              <a:cubicBezTo>
                                <a:pt x="15511" y="25621"/>
                                <a:pt x="15516" y="25618"/>
                                <a:pt x="15522" y="25615"/>
                              </a:cubicBezTo>
                            </a:path>
                            <a:path w="3180" h="516">
                              <a:moveTo>
                                <a:pt x="15967" y="25221"/>
                              </a:moveTo>
                              <a:cubicBezTo>
                                <a:pt x="15960" y="25216"/>
                                <a:pt x="15958" y="25214"/>
                                <a:pt x="15953" y="25212"/>
                              </a:cubicBezTo>
                              <a:cubicBezTo>
                                <a:pt x="15947" y="25222"/>
                                <a:pt x="15938" y="25237"/>
                                <a:pt x="15936" y="25249"/>
                              </a:cubicBezTo>
                              <a:cubicBezTo>
                                <a:pt x="15930" y="25286"/>
                                <a:pt x="15925" y="25329"/>
                                <a:pt x="15922" y="25366"/>
                              </a:cubicBezTo>
                              <a:cubicBezTo>
                                <a:pt x="15918" y="25421"/>
                                <a:pt x="15912" y="25476"/>
                                <a:pt x="15911" y="25531"/>
                              </a:cubicBezTo>
                              <a:cubicBezTo>
                                <a:pt x="15910" y="25568"/>
                                <a:pt x="15913" y="25602"/>
                                <a:pt x="15917" y="25638"/>
                              </a:cubicBezTo>
                              <a:cubicBezTo>
                                <a:pt x="15918" y="25646"/>
                                <a:pt x="15917" y="25641"/>
                                <a:pt x="15917" y="25649"/>
                              </a:cubicBezTo>
                              <a:cubicBezTo>
                                <a:pt x="15915" y="25632"/>
                                <a:pt x="15916" y="25617"/>
                                <a:pt x="15917" y="25599"/>
                              </a:cubicBezTo>
                            </a:path>
                            <a:path w="3180" h="516">
                              <a:moveTo>
                                <a:pt x="16183" y="25249"/>
                              </a:moveTo>
                              <a:cubicBezTo>
                                <a:pt x="16183" y="25267"/>
                                <a:pt x="16176" y="25274"/>
                                <a:pt x="16171" y="25291"/>
                              </a:cubicBezTo>
                              <a:cubicBezTo>
                                <a:pt x="16161" y="25326"/>
                                <a:pt x="16142" y="25340"/>
                                <a:pt x="16118" y="25369"/>
                              </a:cubicBezTo>
                              <a:cubicBezTo>
                                <a:pt x="16092" y="25400"/>
                                <a:pt x="16064" y="25423"/>
                                <a:pt x="16031" y="25447"/>
                              </a:cubicBezTo>
                              <a:cubicBezTo>
                                <a:pt x="16007" y="25465"/>
                                <a:pt x="15977" y="25484"/>
                                <a:pt x="15964" y="25512"/>
                              </a:cubicBezTo>
                              <a:cubicBezTo>
                                <a:pt x="15955" y="25531"/>
                                <a:pt x="15960" y="25547"/>
                                <a:pt x="15970" y="25565"/>
                              </a:cubicBezTo>
                              <a:cubicBezTo>
                                <a:pt x="15984" y="25589"/>
                                <a:pt x="16003" y="25598"/>
                                <a:pt x="16029" y="25607"/>
                              </a:cubicBezTo>
                              <a:cubicBezTo>
                                <a:pt x="16062" y="25618"/>
                                <a:pt x="16093" y="25618"/>
                                <a:pt x="16127" y="25618"/>
                              </a:cubicBezTo>
                              <a:cubicBezTo>
                                <a:pt x="16155" y="25618"/>
                                <a:pt x="16195" y="25618"/>
                                <a:pt x="16222" y="25610"/>
                              </a:cubicBezTo>
                              <a:cubicBezTo>
                                <a:pt x="16239" y="25601"/>
                                <a:pt x="16245" y="25598"/>
                                <a:pt x="16258" y="25599"/>
                              </a:cubicBezTo>
                            </a:path>
                            <a:path w="3180" h="516">
                              <a:moveTo>
                                <a:pt x="16323" y="25461"/>
                              </a:moveTo>
                              <a:cubicBezTo>
                                <a:pt x="16331" y="25468"/>
                                <a:pt x="16321" y="25453"/>
                                <a:pt x="16331" y="25473"/>
                              </a:cubicBezTo>
                              <a:cubicBezTo>
                                <a:pt x="16338" y="25488"/>
                                <a:pt x="16349" y="25512"/>
                                <a:pt x="16354" y="25529"/>
                              </a:cubicBezTo>
                              <a:cubicBezTo>
                                <a:pt x="16362" y="25555"/>
                                <a:pt x="16373" y="25581"/>
                                <a:pt x="16382" y="25607"/>
                              </a:cubicBezTo>
                              <a:cubicBezTo>
                                <a:pt x="16388" y="25623"/>
                                <a:pt x="16396" y="25637"/>
                                <a:pt x="16404" y="25649"/>
                              </a:cubicBezTo>
                              <a:cubicBezTo>
                                <a:pt x="16406" y="25635"/>
                                <a:pt x="16408" y="25621"/>
                                <a:pt x="16410" y="25607"/>
                              </a:cubicBezTo>
                              <a:cubicBezTo>
                                <a:pt x="16416" y="25556"/>
                                <a:pt x="16436" y="25511"/>
                                <a:pt x="16471" y="25475"/>
                              </a:cubicBezTo>
                              <a:cubicBezTo>
                                <a:pt x="16489" y="25456"/>
                                <a:pt x="16510" y="25450"/>
                                <a:pt x="16536" y="25456"/>
                              </a:cubicBezTo>
                              <a:cubicBezTo>
                                <a:pt x="16560" y="25461"/>
                                <a:pt x="16572" y="25480"/>
                                <a:pt x="16583" y="25501"/>
                              </a:cubicBezTo>
                              <a:cubicBezTo>
                                <a:pt x="16595" y="25524"/>
                                <a:pt x="16598" y="25546"/>
                                <a:pt x="16603" y="25571"/>
                              </a:cubicBezTo>
                              <a:cubicBezTo>
                                <a:pt x="16606" y="25587"/>
                                <a:pt x="16605" y="25602"/>
                                <a:pt x="16606" y="25618"/>
                              </a:cubicBezTo>
                              <a:cubicBezTo>
                                <a:pt x="16611" y="25610"/>
                                <a:pt x="16617" y="25596"/>
                                <a:pt x="16622" y="25587"/>
                              </a:cubicBezTo>
                              <a:cubicBezTo>
                                <a:pt x="16638" y="25560"/>
                                <a:pt x="16659" y="25532"/>
                                <a:pt x="16681" y="25509"/>
                              </a:cubicBezTo>
                              <a:cubicBezTo>
                                <a:pt x="16707" y="25482"/>
                                <a:pt x="16738" y="25457"/>
                                <a:pt x="16776" y="25453"/>
                              </a:cubicBezTo>
                              <a:cubicBezTo>
                                <a:pt x="16817" y="25449"/>
                                <a:pt x="16842" y="25472"/>
                                <a:pt x="16866" y="25503"/>
                              </a:cubicBezTo>
                              <a:cubicBezTo>
                                <a:pt x="16890" y="25535"/>
                                <a:pt x="16904" y="25580"/>
                                <a:pt x="16914" y="25618"/>
                              </a:cubicBezTo>
                              <a:cubicBezTo>
                                <a:pt x="16922" y="25648"/>
                                <a:pt x="16930" y="25738"/>
                                <a:pt x="16925" y="25708"/>
                              </a:cubicBezTo>
                              <a:cubicBezTo>
                                <a:pt x="16924" y="25700"/>
                                <a:pt x="16926" y="25699"/>
                                <a:pt x="16925" y="256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49,25212" coordsize="3180,516" path="m13937,25355c13931,25351,13925,25342,13914,25341c13908,25341,13883,25348,13875,25352c13852,25363,13829,25388,13814,25408c13786,25444,13770,25486,13758,25529c13747,25569,13742,25620,13760,25660c13776,25694,13809,25714,13844,25722c13887,25732,13919,25725,13959,25711c13992,25699,14016,25684,14035,25655c14053,25627,14054,25590,14055,25557c14056,25520,14051,25483,14043,25447c14038,25425,14036,25403,14024,25383c14017,25371,14015,25370,14012,25358em14399,25341c14399,25356,14408,25338,14396,25344c14389,25348,14390,25346,14385,25352c14371,25366,14361,25383,14351,25400c14333,25431,14321,25465,14315,25501c14309,25538,14304,25583,14309,25621c14312,25648,14324,25682,14343,25702c14368,25728,14407,25731,14441,25727c14482,25722,14533,25700,14567,25677c14592,25660,14619,25635,14637,25610c14652,25591,14658,25572,14654,25548c14651,25531,14637,25522,14620,25520c14598,25517,14577,25534,14564,25551c14547,25572,14538,25599,14533,25624c14530,25640,14527,25664,14533,25680c14535,25685,14542,25705,14550,25705c14557,25705,14562,25687,14564,25683em15060,25355c15063,25348,15065,25347,15065,25335c15065,25332,15062,25320,15057,25313c15046,25298,15027,25287,15009,25282c14980,25274,14947,25278,14920,25291c14898,25301,14870,25319,14858,25341c14848,25360,14848,25389,14858,25408c14872,25435,14903,25458,14925,25478c14962,25512,15002,25543,15040,25576c15060,25594,15102,25623,15107,25652c15110,25671,15107,25679,15091,25691c15075,25703,15043,25713,15023,25711c15002,25708,14981,25695,14979,25674c14975,25640,14990,25604,15007,25576c15030,25536,15061,25503,15093,25470c15114,25448,15145,25428,15163,25403c15174,25387,15179,25383,15177,25366c15181,25362,15181,25361,15175,25358em15362,25338c15353,25350,15341,25362,15334,25375c15324,25393,15313,25413,15306,25433c15296,25461,15289,25494,15287,25523c15285,25554,15281,25591,15289,25621c15297,25651,15312,25670,15340,25683c15372,25698,15403,25690,15435,25680c15468,25669,15496,25655,15522,25632c15539,25617,15557,25593,15564,25571c15569,25554,15573,25528,15564,25512c15554,25494,15533,25485,15516,25498c15486,25520,15470,25562,15463,25596c15459,25615,15460,25621,15466,25638c15484,25635,15490,25633,15505,25624c15511,25621,15516,25618,15522,25615em15967,25221c15960,25216,15958,25214,15953,25212c15947,25222,15938,25237,15936,25249c15930,25286,15925,25329,15922,25366c15918,25421,15912,25476,15911,25531c15910,25568,15913,25602,15917,25638c15918,25646,15917,25641,15917,25649c15915,25632,15916,25617,15917,25599em16183,25249c16183,25267,16176,25274,16171,25291c16161,25326,16142,25340,16118,25369c16092,25400,16064,25423,16031,25447c16007,25465,15977,25484,15964,25512c15955,25531,15960,25547,15970,25565c15984,25589,16003,25598,16029,25607c16062,25618,16093,25618,16127,25618c16155,25618,16195,25618,16222,25610c16239,25601,16245,25598,16258,25599em16323,25461c16331,25468,16321,25453,16331,25473c16338,25488,16349,25512,16354,25529c16362,25555,16373,25581,16382,25607c16388,25623,16396,25637,16404,25649c16406,25635,16408,25621,16410,25607c16416,25556,16436,25511,16471,25475c16489,25456,16510,25450,16536,25456c16560,25461,16572,25480,16583,25501c16595,25524,16598,25546,16603,25571c16606,25587,16605,25602,16606,25618c16611,25610,16617,25596,16622,25587c16638,25560,16659,25532,16681,25509c16707,25482,16738,25457,16776,25453c16817,25449,16842,25472,16866,25503c16890,25535,16904,25580,16914,25618c16922,25648,16930,25738,16925,25708c16924,25700,16926,25699,16925,25691e" stroked="t" o:allowincell="f" style="position:absolute;margin-left:317.75pt;margin-top:65.7pt;width:90.1pt;height:14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lue – greatest density on bottom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 = m/V = 15g/5ml = 3 g/mL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D = m/V   ===</w:t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sz w:val="24"/>
          <w:szCs w:val="24"/>
        </w:rPr>
        <w:t xml:space="preserve"> 5 g/mL = 6g/V  ==</w:t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sz w:val="24"/>
          <w:szCs w:val="24"/>
        </w:rPr>
        <w:t xml:space="preserve"> V = 6/5 or 1.2 mL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hysical Change – change appearance but not identity, Chemical Change – Make a new substanc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lement &amp; Compound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eterogeneous – see the parts of the mixure, Homogeneous – Everything looks the same, cannot see the part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olid – Low energy, vibrate in place, Liquid – Medium Energy, move freely, Gas – High energy, move rapidly and randomly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olid – Definite shape and volume, Liquid – Definite Volume but takes the shape of container, Gas – No definite shape nor volum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lting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ublima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aporiza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ndensa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reezing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posi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hemical Symbol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ton, Electr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to</w:t>
      </w:r>
      <w:r>
        <w:rPr>
          <w:vanish/>
          <w:sz w:val="24"/>
          <w:szCs w:val="24"/>
        </w:rPr>
        <w:t>n, Neutr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vanish/>
          <w:sz w:val="24"/>
          <w:szCs w:val="24"/>
        </w:rPr>
        <w:t>Proton, Neutr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vanish/>
          <w:sz w:val="24"/>
          <w:szCs w:val="24"/>
        </w:rPr>
        <w:t>Isotop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vanish/>
          <w:sz w:val="24"/>
          <w:szCs w:val="24"/>
        </w:rPr>
        <w:t>9 Protons + 10 Neutrons = 19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vanish/>
          <w:sz w:val="24"/>
          <w:szCs w:val="24"/>
        </w:rPr>
        <w:t>Electron Clound – protons &amp; neutrons in the nucleus, electrons found in different energy levels called clouds. Clouds are areas where an electron is likely to be found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vanish/>
          <w:sz w:val="24"/>
          <w:szCs w:val="24"/>
        </w:rPr>
        <w:t>Mass – atomic number = 56 – 26 = 30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vanish/>
          <w:sz w:val="24"/>
          <w:szCs w:val="24"/>
        </w:rPr>
        <w:t>Mendeleev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vanish/>
          <w:sz w:val="24"/>
          <w:szCs w:val="24"/>
        </w:rPr>
        <w:t>Groups or famili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vanish/>
          <w:sz w:val="24"/>
          <w:szCs w:val="24"/>
        </w:rPr>
        <w:t>Period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vanish/>
          <w:sz w:val="24"/>
          <w:szCs w:val="24"/>
        </w:rPr>
        <w:t>7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vanish/>
          <w:sz w:val="24"/>
          <w:szCs w:val="24"/>
        </w:rPr>
        <w:t>By atomic numb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vanish/>
          <w:sz w:val="24"/>
          <w:szCs w:val="24"/>
        </w:rPr>
        <w:t xml:space="preserve">Metals – to the left of the semimetals, nonmetals – to the right of the semimetals, Metalloids – jagged line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vanish/>
          <w:sz w:val="24"/>
          <w:szCs w:val="24"/>
        </w:rPr>
        <w:t>Metals – good conductors, high melting points, luster, malleable, Nonmetals – poor conductors, brittle, low melting points, Metalloids – properties of both, semiconductor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vanish/>
          <w:sz w:val="24"/>
          <w:szCs w:val="24"/>
        </w:rPr>
        <w:t>Last column on right – filled duet or octe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vanish/>
          <w:sz w:val="24"/>
          <w:szCs w:val="24"/>
        </w:rPr>
        <w:t>Alkali metals – 1, alkaline earth metals – 2, halogens – 7, noble gases – 8 (except Helium which only has 2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vanish/>
          <w:sz w:val="24"/>
          <w:szCs w:val="24"/>
        </w:rPr>
        <w:t>Two rows at the bottom of table</w:t>
      </w:r>
    </w:p>
    <w:p>
      <w:pPr>
        <w:pStyle w:val="ListParagraph"/>
        <w:numPr>
          <w:ilvl w:val="0"/>
          <w:numId w:val="1"/>
        </w:numPr>
        <w:rPr>
          <w:vanish/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8315</wp:posOffset>
                </wp:positionH>
                <wp:positionV relativeFrom="paragraph">
                  <wp:posOffset>-280670</wp:posOffset>
                </wp:positionV>
                <wp:extent cx="541020" cy="600710"/>
                <wp:effectExtent l="6985" t="6985" r="698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60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2" h="1668">
                              <a:moveTo>
                                <a:pt x="11473" y="2450"/>
                              </a:moveTo>
                              <a:cubicBezTo>
                                <a:pt x="11473" y="2452"/>
                                <a:pt x="11473" y="2463"/>
                                <a:pt x="11473" y="2473"/>
                              </a:cubicBezTo>
                              <a:cubicBezTo>
                                <a:pt x="11472" y="2506"/>
                                <a:pt x="11471" y="2540"/>
                                <a:pt x="11467" y="2574"/>
                              </a:cubicBezTo>
                              <a:cubicBezTo>
                                <a:pt x="11460" y="2638"/>
                                <a:pt x="11458" y="2703"/>
                                <a:pt x="11450" y="2767"/>
                              </a:cubicBezTo>
                              <a:cubicBezTo>
                                <a:pt x="11442" y="2835"/>
                                <a:pt x="11432" y="2903"/>
                                <a:pt x="11422" y="2971"/>
                              </a:cubicBezTo>
                              <a:cubicBezTo>
                                <a:pt x="11416" y="3011"/>
                                <a:pt x="11413" y="3050"/>
                                <a:pt x="11405" y="3089"/>
                              </a:cubicBezTo>
                              <a:cubicBezTo>
                                <a:pt x="11405" y="3065"/>
                                <a:pt x="11408" y="3041"/>
                                <a:pt x="11408" y="3016"/>
                              </a:cubicBezTo>
                              <a:cubicBezTo>
                                <a:pt x="11406" y="2935"/>
                                <a:pt x="11402" y="2853"/>
                                <a:pt x="11400" y="2772"/>
                              </a:cubicBezTo>
                              <a:cubicBezTo>
                                <a:pt x="11399" y="2712"/>
                                <a:pt x="11400" y="2653"/>
                                <a:pt x="11403" y="2593"/>
                              </a:cubicBezTo>
                              <a:cubicBezTo>
                                <a:pt x="11404" y="2565"/>
                                <a:pt x="11411" y="2542"/>
                                <a:pt x="11417" y="2518"/>
                              </a:cubicBezTo>
                              <a:cubicBezTo>
                                <a:pt x="11428" y="2527"/>
                                <a:pt x="11448" y="2542"/>
                                <a:pt x="11461" y="2560"/>
                              </a:cubicBezTo>
                              <a:cubicBezTo>
                                <a:pt x="11499" y="2614"/>
                                <a:pt x="11537" y="2668"/>
                                <a:pt x="11576" y="2722"/>
                              </a:cubicBezTo>
                              <a:cubicBezTo>
                                <a:pt x="11627" y="2793"/>
                                <a:pt x="11680" y="2861"/>
                                <a:pt x="11744" y="2921"/>
                              </a:cubicBezTo>
                              <a:cubicBezTo>
                                <a:pt x="11796" y="2970"/>
                                <a:pt x="11854" y="3012"/>
                                <a:pt x="11921" y="3038"/>
                              </a:cubicBezTo>
                              <a:cubicBezTo>
                                <a:pt x="11967" y="3056"/>
                                <a:pt x="12037" y="3070"/>
                                <a:pt x="12075" y="3027"/>
                              </a:cubicBezTo>
                              <a:cubicBezTo>
                                <a:pt x="12122" y="2975"/>
                                <a:pt x="12115" y="2884"/>
                                <a:pt x="12111" y="2820"/>
                              </a:cubicBezTo>
                              <a:cubicBezTo>
                                <a:pt x="12106" y="2733"/>
                                <a:pt x="12091" y="2649"/>
                                <a:pt x="12069" y="2565"/>
                              </a:cubicBezTo>
                              <a:cubicBezTo>
                                <a:pt x="12053" y="2502"/>
                                <a:pt x="12034" y="2437"/>
                                <a:pt x="12008" y="2378"/>
                              </a:cubicBezTo>
                              <a:cubicBezTo>
                                <a:pt x="11997" y="2353"/>
                                <a:pt x="11987" y="2326"/>
                                <a:pt x="11977" y="2302"/>
                              </a:cubicBezTo>
                              <a:cubicBezTo>
                                <a:pt x="11972" y="2291"/>
                                <a:pt x="11984" y="2329"/>
                                <a:pt x="11980" y="2313"/>
                              </a:cubicBezTo>
                            </a:path>
                            <a:path w="1502" h="1668">
                              <a:moveTo>
                                <a:pt x="11758" y="1840"/>
                              </a:moveTo>
                              <a:cubicBezTo>
                                <a:pt x="11751" y="1828"/>
                                <a:pt x="11745" y="1815"/>
                                <a:pt x="11741" y="1801"/>
                              </a:cubicBezTo>
                              <a:cubicBezTo>
                                <a:pt x="11738" y="1790"/>
                                <a:pt x="11735" y="1780"/>
                                <a:pt x="11730" y="1770"/>
                              </a:cubicBezTo>
                              <a:cubicBezTo>
                                <a:pt x="11727" y="1765"/>
                                <a:pt x="11727" y="1764"/>
                                <a:pt x="11725" y="1761"/>
                              </a:cubicBezTo>
                              <a:cubicBezTo>
                                <a:pt x="11714" y="1763"/>
                                <a:pt x="11710" y="1765"/>
                                <a:pt x="11702" y="1775"/>
                              </a:cubicBezTo>
                              <a:cubicBezTo>
                                <a:pt x="11689" y="1792"/>
                                <a:pt x="11680" y="1809"/>
                                <a:pt x="11674" y="1829"/>
                              </a:cubicBezTo>
                              <a:cubicBezTo>
                                <a:pt x="11669" y="1844"/>
                                <a:pt x="11663" y="1868"/>
                                <a:pt x="11674" y="1882"/>
                              </a:cubicBezTo>
                              <a:cubicBezTo>
                                <a:pt x="11685" y="1896"/>
                                <a:pt x="11707" y="1891"/>
                                <a:pt x="11722" y="1887"/>
                              </a:cubicBezTo>
                              <a:cubicBezTo>
                                <a:pt x="11743" y="1882"/>
                                <a:pt x="11764" y="1867"/>
                                <a:pt x="11778" y="1851"/>
                              </a:cubicBezTo>
                              <a:cubicBezTo>
                                <a:pt x="11791" y="1836"/>
                                <a:pt x="11796" y="1820"/>
                                <a:pt x="11789" y="1801"/>
                              </a:cubicBezTo>
                              <a:cubicBezTo>
                                <a:pt x="11782" y="1781"/>
                                <a:pt x="11762" y="1779"/>
                                <a:pt x="11744" y="1778"/>
                              </a:cubicBezTo>
                              <a:cubicBezTo>
                                <a:pt x="11719" y="1777"/>
                                <a:pt x="11699" y="1788"/>
                                <a:pt x="11680" y="1803"/>
                              </a:cubicBezTo>
                              <a:cubicBezTo>
                                <a:pt x="11676" y="1806"/>
                                <a:pt x="11653" y="1833"/>
                                <a:pt x="11660" y="1840"/>
                              </a:cubicBezTo>
                              <a:cubicBezTo>
                                <a:pt x="11664" y="1842"/>
                                <a:pt x="11667" y="1843"/>
                                <a:pt x="11671" y="1845"/>
                              </a:cubicBezTo>
                            </a:path>
                            <a:path w="1502" h="1668">
                              <a:moveTo>
                                <a:pt x="10985" y="2607"/>
                              </a:moveTo>
                              <a:cubicBezTo>
                                <a:pt x="10982" y="2612"/>
                                <a:pt x="10974" y="2611"/>
                                <a:pt x="10971" y="2613"/>
                              </a:cubicBezTo>
                              <a:cubicBezTo>
                                <a:pt x="10959" y="2619"/>
                                <a:pt x="10958" y="2623"/>
                                <a:pt x="10955" y="2638"/>
                              </a:cubicBezTo>
                              <a:cubicBezTo>
                                <a:pt x="10950" y="2659"/>
                                <a:pt x="10950" y="2684"/>
                                <a:pt x="10952" y="2705"/>
                              </a:cubicBezTo>
                              <a:cubicBezTo>
                                <a:pt x="10954" y="2725"/>
                                <a:pt x="10958" y="2755"/>
                                <a:pt x="10977" y="2767"/>
                              </a:cubicBezTo>
                              <a:cubicBezTo>
                                <a:pt x="10995" y="2779"/>
                                <a:pt x="11021" y="2769"/>
                                <a:pt x="11036" y="2756"/>
                              </a:cubicBezTo>
                              <a:cubicBezTo>
                                <a:pt x="11054" y="2740"/>
                                <a:pt x="11068" y="2720"/>
                                <a:pt x="11075" y="2697"/>
                              </a:cubicBezTo>
                              <a:cubicBezTo>
                                <a:pt x="11080" y="2680"/>
                                <a:pt x="11081" y="2662"/>
                                <a:pt x="11067" y="2649"/>
                              </a:cubicBezTo>
                              <a:cubicBezTo>
                                <a:pt x="11055" y="2638"/>
                                <a:pt x="11032" y="2633"/>
                                <a:pt x="11016" y="2635"/>
                              </a:cubicBezTo>
                              <a:cubicBezTo>
                                <a:pt x="10997" y="2637"/>
                                <a:pt x="10981" y="2651"/>
                                <a:pt x="10969" y="2666"/>
                              </a:cubicBezTo>
                              <a:cubicBezTo>
                                <a:pt x="10954" y="2685"/>
                                <a:pt x="10949" y="2708"/>
                                <a:pt x="10960" y="2730"/>
                              </a:cubicBezTo>
                              <a:cubicBezTo>
                                <a:pt x="10967" y="2737"/>
                                <a:pt x="10970" y="2740"/>
                                <a:pt x="10977" y="2742"/>
                              </a:cubicBezTo>
                            </a:path>
                            <a:path w="1502" h="1668">
                              <a:moveTo>
                                <a:pt x="11870" y="3316"/>
                              </a:moveTo>
                              <a:cubicBezTo>
                                <a:pt x="11862" y="3322"/>
                                <a:pt x="11851" y="3321"/>
                                <a:pt x="11839" y="3321"/>
                              </a:cubicBezTo>
                              <a:cubicBezTo>
                                <a:pt x="11832" y="3321"/>
                                <a:pt x="11828" y="3320"/>
                                <a:pt x="11823" y="3324"/>
                              </a:cubicBezTo>
                              <a:cubicBezTo>
                                <a:pt x="11814" y="3332"/>
                                <a:pt x="11817" y="3351"/>
                                <a:pt x="11817" y="3361"/>
                              </a:cubicBezTo>
                              <a:cubicBezTo>
                                <a:pt x="11817" y="3380"/>
                                <a:pt x="11821" y="3397"/>
                                <a:pt x="11831" y="3414"/>
                              </a:cubicBezTo>
                              <a:cubicBezTo>
                                <a:pt x="11838" y="3427"/>
                                <a:pt x="11859" y="3434"/>
                                <a:pt x="11873" y="3428"/>
                              </a:cubicBezTo>
                              <a:cubicBezTo>
                                <a:pt x="11893" y="3420"/>
                                <a:pt x="11911" y="3394"/>
                                <a:pt x="11924" y="3377"/>
                              </a:cubicBezTo>
                              <a:cubicBezTo>
                                <a:pt x="11938" y="3358"/>
                                <a:pt x="11949" y="3336"/>
                                <a:pt x="11952" y="3313"/>
                              </a:cubicBezTo>
                              <a:cubicBezTo>
                                <a:pt x="11955" y="3293"/>
                                <a:pt x="11946" y="3280"/>
                                <a:pt x="11929" y="3271"/>
                              </a:cubicBezTo>
                              <a:cubicBezTo>
                                <a:pt x="11910" y="3260"/>
                                <a:pt x="11879" y="3259"/>
                                <a:pt x="11859" y="3265"/>
                              </a:cubicBezTo>
                              <a:cubicBezTo>
                                <a:pt x="11831" y="3273"/>
                                <a:pt x="11804" y="3297"/>
                                <a:pt x="11786" y="3319"/>
                              </a:cubicBezTo>
                              <a:cubicBezTo>
                                <a:pt x="11775" y="3332"/>
                                <a:pt x="11760" y="3359"/>
                                <a:pt x="11772" y="3377"/>
                              </a:cubicBezTo>
                              <a:cubicBezTo>
                                <a:pt x="11782" y="3391"/>
                                <a:pt x="11813" y="3399"/>
                                <a:pt x="11828" y="3394"/>
                              </a:cubicBezTo>
                              <a:cubicBezTo>
                                <a:pt x="11850" y="3387"/>
                                <a:pt x="11867" y="3369"/>
                                <a:pt x="11884" y="3355"/>
                              </a:cubicBezTo>
                            </a:path>
                            <a:path w="1502" h="1668">
                              <a:moveTo>
                                <a:pt x="12383" y="2641"/>
                              </a:moveTo>
                              <a:cubicBezTo>
                                <a:pt x="12377" y="2636"/>
                                <a:pt x="12365" y="2629"/>
                                <a:pt x="12360" y="2621"/>
                              </a:cubicBezTo>
                              <a:cubicBezTo>
                                <a:pt x="12364" y="2625"/>
                                <a:pt x="12364" y="2625"/>
                                <a:pt x="12360" y="2618"/>
                              </a:cubicBezTo>
                              <a:cubicBezTo>
                                <a:pt x="12359" y="2625"/>
                                <a:pt x="12357" y="2631"/>
                                <a:pt x="12355" y="2638"/>
                              </a:cubicBezTo>
                              <a:cubicBezTo>
                                <a:pt x="12349" y="2658"/>
                                <a:pt x="12348" y="2677"/>
                                <a:pt x="12346" y="2697"/>
                              </a:cubicBezTo>
                              <a:cubicBezTo>
                                <a:pt x="12343" y="2720"/>
                                <a:pt x="12344" y="2749"/>
                                <a:pt x="12360" y="2767"/>
                              </a:cubicBezTo>
                              <a:cubicBezTo>
                                <a:pt x="12369" y="2778"/>
                                <a:pt x="12391" y="2768"/>
                                <a:pt x="12400" y="2761"/>
                              </a:cubicBezTo>
                              <a:cubicBezTo>
                                <a:pt x="12416" y="2747"/>
                                <a:pt x="12434" y="2720"/>
                                <a:pt x="12442" y="2700"/>
                              </a:cubicBezTo>
                              <a:cubicBezTo>
                                <a:pt x="12450" y="2682"/>
                                <a:pt x="12458" y="2658"/>
                                <a:pt x="12453" y="2638"/>
                              </a:cubicBezTo>
                              <a:cubicBezTo>
                                <a:pt x="12449" y="2622"/>
                                <a:pt x="12436" y="2607"/>
                                <a:pt x="12422" y="2599"/>
                              </a:cubicBezTo>
                              <a:cubicBezTo>
                                <a:pt x="12404" y="2589"/>
                                <a:pt x="12384" y="2587"/>
                                <a:pt x="12366" y="2599"/>
                              </a:cubicBezTo>
                              <a:cubicBezTo>
                                <a:pt x="12343" y="2615"/>
                                <a:pt x="12330" y="2647"/>
                                <a:pt x="12327" y="2674"/>
                              </a:cubicBezTo>
                              <a:cubicBezTo>
                                <a:pt x="12325" y="2692"/>
                                <a:pt x="12330" y="2713"/>
                                <a:pt x="12349" y="2708"/>
                              </a:cubicBezTo>
                              <a:cubicBezTo>
                                <a:pt x="12366" y="2702"/>
                                <a:pt x="12372" y="2699"/>
                                <a:pt x="12377" y="2686"/>
                              </a:cubicBezTo>
                            </a:path>
                            <a:path w="1502" h="1668">
                              <a:moveTo>
                                <a:pt x="12002" y="1815"/>
                              </a:moveTo>
                              <a:cubicBezTo>
                                <a:pt x="12001" y="1809"/>
                                <a:pt x="12002" y="1808"/>
                                <a:pt x="11999" y="1803"/>
                              </a:cubicBezTo>
                              <a:cubicBezTo>
                                <a:pt x="11998" y="1803"/>
                                <a:pt x="11993" y="1801"/>
                                <a:pt x="11991" y="1803"/>
                              </a:cubicBezTo>
                              <a:cubicBezTo>
                                <a:pt x="11986" y="1808"/>
                                <a:pt x="11985" y="1821"/>
                                <a:pt x="11982" y="1826"/>
                              </a:cubicBezTo>
                              <a:cubicBezTo>
                                <a:pt x="11975" y="1840"/>
                                <a:pt x="11975" y="1855"/>
                                <a:pt x="11974" y="1871"/>
                              </a:cubicBezTo>
                              <a:cubicBezTo>
                                <a:pt x="11974" y="1882"/>
                                <a:pt x="11976" y="1897"/>
                                <a:pt x="11980" y="1907"/>
                              </a:cubicBezTo>
                              <a:cubicBezTo>
                                <a:pt x="11984" y="1916"/>
                                <a:pt x="11985" y="1913"/>
                                <a:pt x="11991" y="1916"/>
                              </a:cubicBezTo>
                              <a:cubicBezTo>
                                <a:pt x="12000" y="1907"/>
                                <a:pt x="12006" y="1899"/>
                                <a:pt x="12013" y="1887"/>
                              </a:cubicBezTo>
                              <a:cubicBezTo>
                                <a:pt x="12022" y="1871"/>
                                <a:pt x="12028" y="1853"/>
                                <a:pt x="12030" y="1834"/>
                              </a:cubicBezTo>
                              <a:cubicBezTo>
                                <a:pt x="12032" y="1819"/>
                                <a:pt x="12030" y="1801"/>
                                <a:pt x="12024" y="1787"/>
                              </a:cubicBezTo>
                              <a:cubicBezTo>
                                <a:pt x="12020" y="1777"/>
                                <a:pt x="12006" y="1764"/>
                                <a:pt x="11996" y="1761"/>
                              </a:cubicBezTo>
                              <a:cubicBezTo>
                                <a:pt x="11988" y="1759"/>
                                <a:pt x="11972" y="1772"/>
                                <a:pt x="11968" y="1778"/>
                              </a:cubicBezTo>
                              <a:cubicBezTo>
                                <a:pt x="11960" y="1789"/>
                                <a:pt x="11955" y="1812"/>
                                <a:pt x="11954" y="1826"/>
                              </a:cubicBezTo>
                              <a:cubicBezTo>
                                <a:pt x="11953" y="1839"/>
                                <a:pt x="11956" y="1857"/>
                                <a:pt x="11968" y="1865"/>
                              </a:cubicBezTo>
                              <a:cubicBezTo>
                                <a:pt x="11979" y="1872"/>
                                <a:pt x="11993" y="1871"/>
                                <a:pt x="12005" y="1865"/>
                              </a:cubicBezTo>
                              <a:cubicBezTo>
                                <a:pt x="12020" y="1857"/>
                                <a:pt x="12032" y="1846"/>
                                <a:pt x="12041" y="1831"/>
                              </a:cubicBezTo>
                              <a:cubicBezTo>
                                <a:pt x="12049" y="1817"/>
                                <a:pt x="12052" y="1808"/>
                                <a:pt x="12044" y="1792"/>
                              </a:cubicBezTo>
                              <a:cubicBezTo>
                                <a:pt x="12037" y="1779"/>
                                <a:pt x="12023" y="1769"/>
                                <a:pt x="12010" y="1764"/>
                              </a:cubicBezTo>
                              <a:cubicBezTo>
                                <a:pt x="11995" y="1758"/>
                                <a:pt x="11983" y="1760"/>
                                <a:pt x="11971" y="1770"/>
                              </a:cubicBezTo>
                              <a:cubicBezTo>
                                <a:pt x="11958" y="1780"/>
                                <a:pt x="11953" y="1804"/>
                                <a:pt x="11954" y="1820"/>
                              </a:cubicBezTo>
                              <a:cubicBezTo>
                                <a:pt x="11955" y="1836"/>
                                <a:pt x="11961" y="1858"/>
                                <a:pt x="11971" y="1871"/>
                              </a:cubicBezTo>
                              <a:cubicBezTo>
                                <a:pt x="11982" y="1884"/>
                                <a:pt x="11992" y="1889"/>
                                <a:pt x="12008" y="1887"/>
                              </a:cubicBezTo>
                              <a:cubicBezTo>
                                <a:pt x="12023" y="1885"/>
                                <a:pt x="12034" y="1875"/>
                                <a:pt x="12041" y="1862"/>
                              </a:cubicBezTo>
                              <a:cubicBezTo>
                                <a:pt x="12049" y="1847"/>
                                <a:pt x="12050" y="1837"/>
                                <a:pt x="12044" y="1823"/>
                              </a:cubicBezTo>
                              <a:cubicBezTo>
                                <a:pt x="12040" y="1814"/>
                                <a:pt x="12032" y="1808"/>
                                <a:pt x="12022" y="1806"/>
                              </a:cubicBezTo>
                              <a:cubicBezTo>
                                <a:pt x="12013" y="1804"/>
                                <a:pt x="12002" y="1811"/>
                                <a:pt x="11996" y="1817"/>
                              </a:cubicBezTo>
                              <a:cubicBezTo>
                                <a:pt x="11988" y="1825"/>
                                <a:pt x="11984" y="1835"/>
                                <a:pt x="11982" y="1845"/>
                              </a:cubicBezTo>
                              <a:cubicBezTo>
                                <a:pt x="11980" y="1857"/>
                                <a:pt x="11975" y="1870"/>
                                <a:pt x="11980" y="1882"/>
                              </a:cubicBezTo>
                              <a:cubicBezTo>
                                <a:pt x="11975" y="1882"/>
                                <a:pt x="11976" y="1883"/>
                                <a:pt x="11985" y="18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52,1761" coordsize="1502,1668" path="m11473,2450c11473,2452,11473,2463,11473,2473c11472,2506,11471,2540,11467,2574c11460,2638,11458,2703,11450,2767c11442,2835,11432,2903,11422,2971c11416,3011,11413,3050,11405,3089c11405,3065,11408,3041,11408,3016c11406,2935,11402,2853,11400,2772c11399,2712,11400,2653,11403,2593c11404,2565,11411,2542,11417,2518c11428,2527,11448,2542,11461,2560c11499,2614,11537,2668,11576,2722c11627,2793,11680,2861,11744,2921c11796,2970,11854,3012,11921,3038c11967,3056,12037,3070,12075,3027c12122,2975,12115,2884,12111,2820c12106,2733,12091,2649,12069,2565c12053,2502,12034,2437,12008,2378c11997,2353,11987,2326,11977,2302c11972,2291,11984,2329,11980,2313em11758,1840c11751,1828,11745,1815,11741,1801c11738,1790,11735,1780,11730,1770c11727,1765,11727,1764,11725,1761c11714,1763,11710,1765,11702,1775c11689,1792,11680,1809,11674,1829c11669,1844,11663,1868,11674,1882c11685,1896,11707,1891,11722,1887c11743,1882,11764,1867,11778,1851c11791,1836,11796,1820,11789,1801c11782,1781,11762,1779,11744,1778c11719,1777,11699,1788,11680,1803c11676,1806,11653,1833,11660,1840c11664,1842,11667,1843,11671,1845em10985,2607c10982,2612,10974,2611,10971,2613c10959,2619,10958,2623,10955,2638c10950,2659,10950,2684,10952,2705c10954,2725,10958,2755,10977,2767c10995,2779,11021,2769,11036,2756c11054,2740,11068,2720,11075,2697c11080,2680,11081,2662,11067,2649c11055,2638,11032,2633,11016,2635c10997,2637,10981,2651,10969,2666c10954,2685,10949,2708,10960,2730c10967,2737,10970,2740,10977,2742em11870,3316c11862,3322,11851,3321,11839,3321c11832,3321,11828,3320,11823,3324c11814,3332,11817,3351,11817,3361c11817,3380,11821,3397,11831,3414c11838,3427,11859,3434,11873,3428c11893,3420,11911,3394,11924,3377c11938,3358,11949,3336,11952,3313c11955,3293,11946,3280,11929,3271c11910,3260,11879,3259,11859,3265c11831,3273,11804,3297,11786,3319c11775,3332,11760,3359,11772,3377c11782,3391,11813,3399,11828,3394c11850,3387,11867,3369,11884,3355em12383,2641c12377,2636,12365,2629,12360,2621c12364,2625,12364,2625,12360,2618c12359,2625,12357,2631,12355,2638c12349,2658,12348,2677,12346,2697c12343,2720,12344,2749,12360,2767c12369,2778,12391,2768,12400,2761c12416,2747,12434,2720,12442,2700c12450,2682,12458,2658,12453,2638c12449,2622,12436,2607,12422,2599c12404,2589,12384,2587,12366,2599c12343,2615,12330,2647,12327,2674c12325,2692,12330,2713,12349,2708c12366,2702,12372,2699,12377,2686em12002,1815c12001,1809,12002,1808,11999,1803c11998,1803,11993,1801,11991,1803c11986,1808,11985,1821,11982,1826c11975,1840,11975,1855,11974,1871c11974,1882,11976,1897,11980,1907c11984,1916,11985,1913,11991,1916c12000,1907,12006,1899,12013,1887c12022,1871,12028,1853,12030,1834c12032,1819,12030,1801,12024,1787c12020,1777,12006,1764,11996,1761c11988,1759,11972,1772,11968,1778c11960,1789,11955,1812,11954,1826c11953,1839,11956,1857,11968,1865c11979,1872,11993,1871,12005,1865c12020,1857,12032,1846,12041,1831c12049,1817,12052,1808,12044,1792c12037,1779,12023,1769,12010,1764c11995,1758,11983,1760,11971,1770c11958,1780,11953,1804,11954,1820c11955,1836,11961,1858,11971,1871c11982,1884,11992,1889,12008,1887c12023,1885,12034,1875,12041,1862c12049,1847,12050,1837,12044,1823c12040,1814,12032,1808,12022,1806c12013,1804,12002,1811,11996,1817c11988,1825,11984,1835,11982,1845c11980,1857,11975,1870,11980,1882c11975,1882,11976,1883,11985,1887e" stroked="t" o:allowincell="f" style="position:absolute;margin-left:238.45pt;margin-top:-22.1pt;width:42.55pt;height:47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1060</wp:posOffset>
                </wp:positionH>
                <wp:positionV relativeFrom="paragraph">
                  <wp:posOffset>-49530</wp:posOffset>
                </wp:positionV>
                <wp:extent cx="337185" cy="330835"/>
                <wp:effectExtent l="8890" t="8255" r="7620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" h="919">
                              <a:moveTo>
                                <a:pt x="5475" y="2641"/>
                              </a:moveTo>
                              <a:lnTo>
                                <a:pt x="5475" y="2635"/>
                              </a:lnTo>
                              <a:lnTo>
                                <a:pt x="5477" y="2636"/>
                              </a:lnTo>
                              <a:lnTo>
                                <a:pt x="5477" y="2630"/>
                              </a:lnTo>
                              <a:lnTo>
                                <a:pt x="5477" y="2626"/>
                              </a:lnTo>
                              <a:lnTo>
                                <a:pt x="5480" y="2622"/>
                              </a:lnTo>
                              <a:lnTo>
                                <a:pt x="5480" y="2618"/>
                              </a:lnTo>
                              <a:lnTo>
                                <a:pt x="5479" y="2610"/>
                              </a:lnTo>
                              <a:lnTo>
                                <a:pt x="5479" y="2601"/>
                              </a:lnTo>
                              <a:lnTo>
                                <a:pt x="5477" y="2593"/>
                              </a:lnTo>
                              <a:lnTo>
                                <a:pt x="5473" y="2576"/>
                              </a:lnTo>
                              <a:lnTo>
                                <a:pt x="5465" y="2556"/>
                              </a:lnTo>
                              <a:lnTo>
                                <a:pt x="5458" y="2540"/>
                              </a:lnTo>
                              <a:lnTo>
                                <a:pt x="5437" y="2490"/>
                              </a:lnTo>
                              <a:lnTo>
                                <a:pt x="5401" y="2425"/>
                              </a:lnTo>
                              <a:lnTo>
                                <a:pt x="5346" y="2408"/>
                              </a:lnTo>
                              <a:lnTo>
                                <a:pt x="5315" y="2398"/>
                              </a:lnTo>
                              <a:lnTo>
                                <a:pt x="5280" y="2404"/>
                              </a:lnTo>
                              <a:lnTo>
                                <a:pt x="5250" y="2414"/>
                              </a:lnTo>
                              <a:lnTo>
                                <a:pt x="5202" y="2430"/>
                              </a:lnTo>
                              <a:lnTo>
                                <a:pt x="5154" y="2468"/>
                              </a:lnTo>
                              <a:lnTo>
                                <a:pt x="5119" y="2504"/>
                              </a:lnTo>
                              <a:lnTo>
                                <a:pt x="5018" y="2607"/>
                              </a:lnTo>
                              <a:lnTo>
                                <a:pt x="4959" y="2745"/>
                              </a:lnTo>
                              <a:lnTo>
                                <a:pt x="4937" y="2887"/>
                              </a:lnTo>
                              <a:lnTo>
                                <a:pt x="4925" y="2968"/>
                              </a:lnTo>
                              <a:lnTo>
                                <a:pt x="4930" y="3050"/>
                              </a:lnTo>
                              <a:lnTo>
                                <a:pt x="4962" y="3125"/>
                              </a:lnTo>
                              <a:lnTo>
                                <a:pt x="4992" y="3196"/>
                              </a:lnTo>
                              <a:lnTo>
                                <a:pt x="5041" y="3242"/>
                              </a:lnTo>
                              <a:lnTo>
                                <a:pt x="5108" y="3279"/>
                              </a:lnTo>
                              <a:lnTo>
                                <a:pt x="5211" y="3336"/>
                              </a:lnTo>
                              <a:lnTo>
                                <a:pt x="5343" y="3330"/>
                              </a:lnTo>
                              <a:lnTo>
                                <a:pt x="5455" y="3305"/>
                              </a:lnTo>
                              <a:lnTo>
                                <a:pt x="5534" y="3287"/>
                              </a:lnTo>
                              <a:lnTo>
                                <a:pt x="5612" y="3247"/>
                              </a:lnTo>
                              <a:lnTo>
                                <a:pt x="5676" y="3198"/>
                              </a:lnTo>
                              <a:lnTo>
                                <a:pt x="5733" y="3155"/>
                              </a:lnTo>
                              <a:lnTo>
                                <a:pt x="5788" y="3099"/>
                              </a:lnTo>
                              <a:lnTo>
                                <a:pt x="5825" y="3038"/>
                              </a:lnTo>
                              <a:lnTo>
                                <a:pt x="5856" y="2987"/>
                              </a:lnTo>
                              <a:lnTo>
                                <a:pt x="5872" y="2919"/>
                              </a:lnTo>
                              <a:lnTo>
                                <a:pt x="5867" y="2859"/>
                              </a:lnTo>
                              <a:lnTo>
                                <a:pt x="5861" y="2793"/>
                              </a:lnTo>
                              <a:lnTo>
                                <a:pt x="5828" y="2736"/>
                              </a:lnTo>
                              <a:lnTo>
                                <a:pt x="5791" y="2683"/>
                              </a:lnTo>
                              <a:lnTo>
                                <a:pt x="5726" y="2592"/>
                              </a:lnTo>
                              <a:lnTo>
                                <a:pt x="5619" y="2515"/>
                              </a:lnTo>
                              <a:lnTo>
                                <a:pt x="5511" y="2484"/>
                              </a:lnTo>
                              <a:lnTo>
                                <a:pt x="5485" y="2477"/>
                              </a:lnTo>
                              <a:lnTo>
                                <a:pt x="5460" y="2479"/>
                              </a:lnTo>
                              <a:lnTo>
                                <a:pt x="5435" y="2476"/>
                              </a:lnTo>
                              <a:lnTo>
                                <a:pt x="5428" y="2474"/>
                              </a:lnTo>
                              <a:lnTo>
                                <a:pt x="5425" y="2471"/>
                              </a:lnTo>
                              <a:lnTo>
                                <a:pt x="5430" y="2476"/>
                              </a:lnTo>
                              <a:close/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31,2403" coordsize="937,919" stroked="t" o:allowincell="f" style="position:absolute;margin-left:67.8pt;margin-top:-3.9pt;width:26.5pt;height:2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5360</wp:posOffset>
                </wp:positionH>
                <wp:positionV relativeFrom="paragraph">
                  <wp:posOffset>-243205</wp:posOffset>
                </wp:positionV>
                <wp:extent cx="36830" cy="66040"/>
                <wp:effectExtent l="6350" t="6985" r="698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183">
                              <a:moveTo>
                                <a:pt x="5320" y="1887"/>
                              </a:moveTo>
                              <a:lnTo>
                                <a:pt x="5304" y="1887"/>
                              </a:lnTo>
                              <a:lnTo>
                                <a:pt x="5312" y="1884"/>
                              </a:lnTo>
                              <a:lnTo>
                                <a:pt x="5304" y="1893"/>
                              </a:lnTo>
                              <a:lnTo>
                                <a:pt x="5294" y="1903"/>
                              </a:lnTo>
                              <a:lnTo>
                                <a:pt x="5295" y="1921"/>
                              </a:lnTo>
                              <a:lnTo>
                                <a:pt x="5295" y="1935"/>
                              </a:lnTo>
                              <a:lnTo>
                                <a:pt x="5294" y="1958"/>
                              </a:lnTo>
                              <a:lnTo>
                                <a:pt x="5292" y="1979"/>
                              </a:lnTo>
                              <a:lnTo>
                                <a:pt x="5295" y="2002"/>
                              </a:lnTo>
                              <a:lnTo>
                                <a:pt x="5296" y="2012"/>
                              </a:lnTo>
                              <a:lnTo>
                                <a:pt x="5299" y="2037"/>
                              </a:lnTo>
                              <a:lnTo>
                                <a:pt x="5309" y="2044"/>
                              </a:lnTo>
                              <a:lnTo>
                                <a:pt x="5323" y="2053"/>
                              </a:lnTo>
                              <a:lnTo>
                                <a:pt x="5331" y="2037"/>
                              </a:lnTo>
                              <a:lnTo>
                                <a:pt x="5337" y="2028"/>
                              </a:lnTo>
                              <a:lnTo>
                                <a:pt x="5348" y="2011"/>
                              </a:lnTo>
                              <a:lnTo>
                                <a:pt x="5350" y="1992"/>
                              </a:lnTo>
                              <a:lnTo>
                                <a:pt x="5351" y="1972"/>
                              </a:lnTo>
                              <a:lnTo>
                                <a:pt x="5352" y="1947"/>
                              </a:lnTo>
                              <a:lnTo>
                                <a:pt x="5347" y="1926"/>
                              </a:lnTo>
                              <a:lnTo>
                                <a:pt x="5334" y="1904"/>
                              </a:lnTo>
                              <a:lnTo>
                                <a:pt x="5325" y="1890"/>
                              </a:lnTo>
                              <a:lnTo>
                                <a:pt x="5314" y="1875"/>
                              </a:lnTo>
                              <a:lnTo>
                                <a:pt x="5298" y="1868"/>
                              </a:lnTo>
                              <a:lnTo>
                                <a:pt x="5287" y="1863"/>
                              </a:lnTo>
                              <a:lnTo>
                                <a:pt x="5272" y="1863"/>
                              </a:lnTo>
                              <a:lnTo>
                                <a:pt x="5264" y="1873"/>
                              </a:lnTo>
                              <a:lnTo>
                                <a:pt x="5255" y="1884"/>
                              </a:lnTo>
                              <a:lnTo>
                                <a:pt x="5250" y="1900"/>
                              </a:lnTo>
                              <a:lnTo>
                                <a:pt x="5253" y="1913"/>
                              </a:lnTo>
                              <a:lnTo>
                                <a:pt x="5257" y="1929"/>
                              </a:lnTo>
                              <a:lnTo>
                                <a:pt x="5259" y="1933"/>
                              </a:lnTo>
                              <a:lnTo>
                                <a:pt x="5267" y="1946"/>
                              </a:lnTo>
                              <a:close/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50,1865" coordsize="102,183" stroked="t" o:allowincell="f" style="position:absolute;margin-left:76.8pt;margin-top:-19.15pt;width:2.85pt;height:5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8505</wp:posOffset>
                </wp:positionH>
                <wp:positionV relativeFrom="paragraph">
                  <wp:posOffset>118745</wp:posOffset>
                </wp:positionV>
                <wp:extent cx="35560" cy="59055"/>
                <wp:effectExtent l="8255" t="7620" r="698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64">
                              <a:moveTo>
                                <a:pt x="4690" y="2887"/>
                              </a:moveTo>
                              <a:lnTo>
                                <a:pt x="4677" y="2884"/>
                              </a:lnTo>
                              <a:lnTo>
                                <a:pt x="4677" y="2886"/>
                              </a:lnTo>
                              <a:lnTo>
                                <a:pt x="4662" y="2890"/>
                              </a:lnTo>
                              <a:lnTo>
                                <a:pt x="4652" y="2893"/>
                              </a:lnTo>
                              <a:lnTo>
                                <a:pt x="4649" y="2895"/>
                              </a:lnTo>
                              <a:lnTo>
                                <a:pt x="4643" y="2904"/>
                              </a:lnTo>
                              <a:lnTo>
                                <a:pt x="4633" y="2918"/>
                              </a:lnTo>
                              <a:lnTo>
                                <a:pt x="4630" y="2937"/>
                              </a:lnTo>
                              <a:lnTo>
                                <a:pt x="4629" y="2954"/>
                              </a:lnTo>
                              <a:lnTo>
                                <a:pt x="4628" y="2973"/>
                              </a:lnTo>
                              <a:lnTo>
                                <a:pt x="4624" y="2995"/>
                              </a:lnTo>
                              <a:lnTo>
                                <a:pt x="4629" y="3013"/>
                              </a:lnTo>
                              <a:lnTo>
                                <a:pt x="4633" y="3026"/>
                              </a:lnTo>
                              <a:lnTo>
                                <a:pt x="4635" y="3028"/>
                              </a:lnTo>
                              <a:lnTo>
                                <a:pt x="4646" y="3033"/>
                              </a:lnTo>
                              <a:lnTo>
                                <a:pt x="4657" y="3028"/>
                              </a:lnTo>
                              <a:lnTo>
                                <a:pt x="4671" y="3020"/>
                              </a:lnTo>
                              <a:lnTo>
                                <a:pt x="4676" y="3008"/>
                              </a:lnTo>
                              <a:lnTo>
                                <a:pt x="4684" y="2987"/>
                              </a:lnTo>
                              <a:lnTo>
                                <a:pt x="4691" y="2966"/>
                              </a:lnTo>
                              <a:lnTo>
                                <a:pt x="4690" y="2943"/>
                              </a:lnTo>
                              <a:lnTo>
                                <a:pt x="4690" y="2928"/>
                              </a:lnTo>
                              <a:lnTo>
                                <a:pt x="4682" y="2902"/>
                              </a:lnTo>
                              <a:lnTo>
                                <a:pt x="4671" y="2890"/>
                              </a:lnTo>
                              <a:lnTo>
                                <a:pt x="4665" y="2883"/>
                              </a:lnTo>
                              <a:lnTo>
                                <a:pt x="4642" y="2868"/>
                              </a:lnTo>
                              <a:lnTo>
                                <a:pt x="4632" y="2870"/>
                              </a:lnTo>
                              <a:lnTo>
                                <a:pt x="4620" y="2873"/>
                              </a:lnTo>
                              <a:lnTo>
                                <a:pt x="4604" y="2893"/>
                              </a:lnTo>
                              <a:lnTo>
                                <a:pt x="4601" y="2904"/>
                              </a:lnTo>
                              <a:lnTo>
                                <a:pt x="4598" y="2916"/>
                              </a:lnTo>
                              <a:lnTo>
                                <a:pt x="4587" y="2945"/>
                              </a:lnTo>
                              <a:lnTo>
                                <a:pt x="4604" y="2949"/>
                              </a:lnTo>
                              <a:lnTo>
                                <a:pt x="4606" y="2947"/>
                              </a:lnTo>
                              <a:lnTo>
                                <a:pt x="4607" y="2945"/>
                              </a:lnTo>
                              <a:lnTo>
                                <a:pt x="4609" y="2943"/>
                              </a:lnTo>
                              <a:close/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92,2870" coordsize="99,164" stroked="t" o:allowincell="f" style="position:absolute;margin-left:58.15pt;margin-top:9.35pt;width:2.75pt;height:4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2030</wp:posOffset>
                </wp:positionH>
                <wp:positionV relativeFrom="paragraph">
                  <wp:posOffset>332740</wp:posOffset>
                </wp:positionV>
                <wp:extent cx="28575" cy="37465"/>
                <wp:effectExtent l="6985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05">
                              <a:moveTo>
                                <a:pt x="5388" y="3501"/>
                              </a:moveTo>
                              <a:lnTo>
                                <a:pt x="5375" y="3499"/>
                              </a:lnTo>
                              <a:lnTo>
                                <a:pt x="5389" y="3497"/>
                              </a:lnTo>
                              <a:lnTo>
                                <a:pt x="5379" y="3492"/>
                              </a:lnTo>
                              <a:lnTo>
                                <a:pt x="5376" y="3492"/>
                              </a:lnTo>
                              <a:lnTo>
                                <a:pt x="5375" y="3492"/>
                              </a:lnTo>
                              <a:lnTo>
                                <a:pt x="5374" y="3489"/>
                              </a:lnTo>
                              <a:lnTo>
                                <a:pt x="5366" y="3491"/>
                              </a:lnTo>
                              <a:lnTo>
                                <a:pt x="5364" y="3493"/>
                              </a:lnTo>
                              <a:lnTo>
                                <a:pt x="5362" y="3501"/>
                              </a:lnTo>
                              <a:lnTo>
                                <a:pt x="5359" y="3516"/>
                              </a:lnTo>
                              <a:lnTo>
                                <a:pt x="5359" y="3543"/>
                              </a:lnTo>
                              <a:lnTo>
                                <a:pt x="5365" y="3557"/>
                              </a:lnTo>
                              <a:lnTo>
                                <a:pt x="5368" y="3565"/>
                              </a:lnTo>
                              <a:lnTo>
                                <a:pt x="5374" y="3569"/>
                              </a:lnTo>
                              <a:lnTo>
                                <a:pt x="5382" y="3565"/>
                              </a:lnTo>
                              <a:lnTo>
                                <a:pt x="5388" y="3561"/>
                              </a:lnTo>
                              <a:lnTo>
                                <a:pt x="5397" y="3550"/>
                              </a:lnTo>
                              <a:lnTo>
                                <a:pt x="5399" y="3543"/>
                              </a:lnTo>
                              <a:lnTo>
                                <a:pt x="5403" y="3526"/>
                              </a:lnTo>
                              <a:lnTo>
                                <a:pt x="5401" y="3511"/>
                              </a:lnTo>
                              <a:lnTo>
                                <a:pt x="5396" y="3495"/>
                              </a:lnTo>
                              <a:lnTo>
                                <a:pt x="5393" y="3485"/>
                              </a:lnTo>
                              <a:lnTo>
                                <a:pt x="5385" y="3464"/>
                              </a:lnTo>
                              <a:lnTo>
                                <a:pt x="5371" y="3464"/>
                              </a:lnTo>
                              <a:lnTo>
                                <a:pt x="5355" y="3464"/>
                              </a:lnTo>
                              <a:lnTo>
                                <a:pt x="5343" y="3477"/>
                              </a:lnTo>
                              <a:lnTo>
                                <a:pt x="5334" y="3489"/>
                              </a:lnTo>
                              <a:lnTo>
                                <a:pt x="5327" y="3499"/>
                              </a:lnTo>
                              <a:lnTo>
                                <a:pt x="5322" y="3519"/>
                              </a:lnTo>
                              <a:lnTo>
                                <a:pt x="5323" y="3531"/>
                              </a:lnTo>
                              <a:lnTo>
                                <a:pt x="5324" y="3543"/>
                              </a:lnTo>
                              <a:lnTo>
                                <a:pt x="5338" y="3548"/>
                              </a:lnTo>
                              <a:lnTo>
                                <a:pt x="5348" y="3545"/>
                              </a:lnTo>
                              <a:lnTo>
                                <a:pt x="5366" y="3540"/>
                              </a:lnTo>
                              <a:lnTo>
                                <a:pt x="5375" y="3532"/>
                              </a:lnTo>
                              <a:lnTo>
                                <a:pt x="5388" y="3520"/>
                              </a:lnTo>
                              <a:close/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23,3464" coordsize="80,105" stroked="t" o:allowincell="f" style="position:absolute;margin-left:78.9pt;margin-top:26.2pt;width:2.2pt;height:2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3810</wp:posOffset>
                </wp:positionH>
                <wp:positionV relativeFrom="paragraph">
                  <wp:posOffset>93345</wp:posOffset>
                </wp:positionV>
                <wp:extent cx="38100" cy="43180"/>
                <wp:effectExtent l="8255" t="6985" r="6985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19">
                              <a:moveTo>
                                <a:pt x="6105" y="2848"/>
                              </a:moveTo>
                              <a:lnTo>
                                <a:pt x="6099" y="2845"/>
                              </a:lnTo>
                              <a:lnTo>
                                <a:pt x="6086" y="2842"/>
                              </a:lnTo>
                              <a:lnTo>
                                <a:pt x="6082" y="2840"/>
                              </a:lnTo>
                              <a:lnTo>
                                <a:pt x="6075" y="2836"/>
                              </a:lnTo>
                              <a:lnTo>
                                <a:pt x="6082" y="2840"/>
                              </a:lnTo>
                              <a:lnTo>
                                <a:pt x="6079" y="2837"/>
                              </a:lnTo>
                              <a:lnTo>
                                <a:pt x="6079" y="2846"/>
                              </a:lnTo>
                              <a:lnTo>
                                <a:pt x="6081" y="2854"/>
                              </a:lnTo>
                              <a:lnTo>
                                <a:pt x="6082" y="2862"/>
                              </a:lnTo>
                              <a:lnTo>
                                <a:pt x="6084" y="2878"/>
                              </a:lnTo>
                              <a:lnTo>
                                <a:pt x="6084" y="2886"/>
                              </a:lnTo>
                              <a:lnTo>
                                <a:pt x="6091" y="2901"/>
                              </a:lnTo>
                              <a:lnTo>
                                <a:pt x="6096" y="2911"/>
                              </a:lnTo>
                              <a:lnTo>
                                <a:pt x="6105" y="2923"/>
                              </a:lnTo>
                              <a:lnTo>
                                <a:pt x="6119" y="2918"/>
                              </a:lnTo>
                              <a:lnTo>
                                <a:pt x="6133" y="2913"/>
                              </a:lnTo>
                              <a:lnTo>
                                <a:pt x="6148" y="2898"/>
                              </a:lnTo>
                              <a:lnTo>
                                <a:pt x="6158" y="2887"/>
                              </a:lnTo>
                              <a:lnTo>
                                <a:pt x="6170" y="2873"/>
                              </a:lnTo>
                              <a:lnTo>
                                <a:pt x="6181" y="2859"/>
                              </a:lnTo>
                              <a:lnTo>
                                <a:pt x="6183" y="2840"/>
                              </a:lnTo>
                              <a:lnTo>
                                <a:pt x="6185" y="2826"/>
                              </a:lnTo>
                              <a:lnTo>
                                <a:pt x="6180" y="2818"/>
                              </a:lnTo>
                              <a:lnTo>
                                <a:pt x="6169" y="2809"/>
                              </a:lnTo>
                              <a:lnTo>
                                <a:pt x="6160" y="2802"/>
                              </a:lnTo>
                              <a:lnTo>
                                <a:pt x="6149" y="2797"/>
                              </a:lnTo>
                              <a:lnTo>
                                <a:pt x="6138" y="2803"/>
                              </a:lnTo>
                              <a:lnTo>
                                <a:pt x="6129" y="2808"/>
                              </a:lnTo>
                              <a:lnTo>
                                <a:pt x="6122" y="2822"/>
                              </a:lnTo>
                              <a:lnTo>
                                <a:pt x="6121" y="2831"/>
                              </a:lnTo>
                              <a:lnTo>
                                <a:pt x="6120" y="2838"/>
                              </a:lnTo>
                              <a:lnTo>
                                <a:pt x="6119" y="2859"/>
                              </a:lnTo>
                              <a:lnTo>
                                <a:pt x="6127" y="2862"/>
                              </a:lnTo>
                              <a:lnTo>
                                <a:pt x="6149" y="2870"/>
                              </a:lnTo>
                              <a:lnTo>
                                <a:pt x="6151" y="2841"/>
                              </a:lnTo>
                              <a:lnTo>
                                <a:pt x="6158" y="2828"/>
                              </a:lnTo>
                              <a:close/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79,2800" coordsize="105,119" stroked="t" o:allowincell="f" style="position:absolute;margin-left:100.3pt;margin-top:7.35pt;width:2.95pt;height:3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7595</wp:posOffset>
                </wp:positionH>
                <wp:positionV relativeFrom="paragraph">
                  <wp:posOffset>-243840</wp:posOffset>
                </wp:positionV>
                <wp:extent cx="37465" cy="47625"/>
                <wp:effectExtent l="6985" t="6985" r="635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33">
                              <a:moveTo>
                                <a:pt x="5578" y="1893"/>
                              </a:moveTo>
                              <a:lnTo>
                                <a:pt x="5574" y="1891"/>
                              </a:lnTo>
                              <a:lnTo>
                                <a:pt x="5576" y="1886"/>
                              </a:lnTo>
                              <a:lnTo>
                                <a:pt x="5573" y="1890"/>
                              </a:lnTo>
                              <a:lnTo>
                                <a:pt x="5570" y="1894"/>
                              </a:lnTo>
                              <a:lnTo>
                                <a:pt x="5570" y="1899"/>
                              </a:lnTo>
                              <a:lnTo>
                                <a:pt x="5570" y="1904"/>
                              </a:lnTo>
                              <a:lnTo>
                                <a:pt x="5569" y="1918"/>
                              </a:lnTo>
                              <a:lnTo>
                                <a:pt x="5571" y="1931"/>
                              </a:lnTo>
                              <a:lnTo>
                                <a:pt x="5573" y="1944"/>
                              </a:lnTo>
                              <a:lnTo>
                                <a:pt x="5574" y="1955"/>
                              </a:lnTo>
                              <a:lnTo>
                                <a:pt x="5576" y="1960"/>
                              </a:lnTo>
                              <a:lnTo>
                                <a:pt x="5581" y="1969"/>
                              </a:lnTo>
                              <a:lnTo>
                                <a:pt x="5585" y="1969"/>
                              </a:lnTo>
                              <a:lnTo>
                                <a:pt x="5593" y="1968"/>
                              </a:lnTo>
                              <a:lnTo>
                                <a:pt x="5595" y="1966"/>
                              </a:lnTo>
                              <a:lnTo>
                                <a:pt x="5600" y="1960"/>
                              </a:lnTo>
                              <a:lnTo>
                                <a:pt x="5605" y="1942"/>
                              </a:lnTo>
                              <a:lnTo>
                                <a:pt x="5606" y="1935"/>
                              </a:lnTo>
                              <a:lnTo>
                                <a:pt x="5608" y="1924"/>
                              </a:lnTo>
                              <a:lnTo>
                                <a:pt x="5606" y="1906"/>
                              </a:lnTo>
                              <a:lnTo>
                                <a:pt x="5601" y="1896"/>
                              </a:lnTo>
                              <a:lnTo>
                                <a:pt x="5599" y="1891"/>
                              </a:lnTo>
                              <a:lnTo>
                                <a:pt x="5587" y="1876"/>
                              </a:lnTo>
                              <a:lnTo>
                                <a:pt x="5581" y="1876"/>
                              </a:lnTo>
                              <a:lnTo>
                                <a:pt x="5569" y="1876"/>
                              </a:lnTo>
                              <a:lnTo>
                                <a:pt x="5558" y="1890"/>
                              </a:lnTo>
                              <a:lnTo>
                                <a:pt x="5553" y="1899"/>
                              </a:lnTo>
                              <a:lnTo>
                                <a:pt x="5543" y="1917"/>
                              </a:lnTo>
                              <a:lnTo>
                                <a:pt x="5535" y="1934"/>
                              </a:lnTo>
                              <a:lnTo>
                                <a:pt x="5533" y="1955"/>
                              </a:lnTo>
                              <a:lnTo>
                                <a:pt x="5532" y="1965"/>
                              </a:lnTo>
                              <a:lnTo>
                                <a:pt x="5532" y="1991"/>
                              </a:lnTo>
                              <a:lnTo>
                                <a:pt x="5547" y="1994"/>
                              </a:lnTo>
                              <a:lnTo>
                                <a:pt x="5566" y="1998"/>
                              </a:lnTo>
                              <a:lnTo>
                                <a:pt x="5584" y="1978"/>
                              </a:lnTo>
                              <a:lnTo>
                                <a:pt x="5595" y="1966"/>
                              </a:lnTo>
                              <a:lnTo>
                                <a:pt x="5613" y="1946"/>
                              </a:lnTo>
                              <a:lnTo>
                                <a:pt x="5627" y="1927"/>
                              </a:lnTo>
                              <a:lnTo>
                                <a:pt x="5634" y="1901"/>
                              </a:lnTo>
                              <a:lnTo>
                                <a:pt x="5639" y="1884"/>
                              </a:lnTo>
                              <a:lnTo>
                                <a:pt x="5637" y="1866"/>
                              </a:lnTo>
                              <a:lnTo>
                                <a:pt x="5617" y="1862"/>
                              </a:lnTo>
                              <a:lnTo>
                                <a:pt x="5602" y="1859"/>
                              </a:lnTo>
                              <a:lnTo>
                                <a:pt x="5573" y="1861"/>
                              </a:lnTo>
                              <a:lnTo>
                                <a:pt x="5559" y="1868"/>
                              </a:lnTo>
                              <a:lnTo>
                                <a:pt x="5547" y="1874"/>
                              </a:lnTo>
                              <a:lnTo>
                                <a:pt x="5532" y="1906"/>
                              </a:lnTo>
                              <a:lnTo>
                                <a:pt x="5536" y="1893"/>
                              </a:lnTo>
                              <a:lnTo>
                                <a:pt x="5536" y="1891"/>
                              </a:lnTo>
                              <a:lnTo>
                                <a:pt x="5536" y="1889"/>
                              </a:lnTo>
                              <a:lnTo>
                                <a:pt x="5536" y="1887"/>
                              </a:lnTo>
                              <a:close/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33,1862" coordsize="105,133" stroked="t" o:allowincell="f" style="position:absolute;margin-left:84.85pt;margin-top:-19.2pt;width:2.9pt;height:3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1205</wp:posOffset>
                </wp:positionH>
                <wp:positionV relativeFrom="paragraph">
                  <wp:posOffset>-17780</wp:posOffset>
                </wp:positionV>
                <wp:extent cx="36195" cy="54610"/>
                <wp:effectExtent l="762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152">
                              <a:moveTo>
                                <a:pt x="4671" y="2551"/>
                              </a:moveTo>
                              <a:lnTo>
                                <a:pt x="4673" y="2556"/>
                              </a:lnTo>
                              <a:lnTo>
                                <a:pt x="4678" y="2561"/>
                              </a:lnTo>
                              <a:lnTo>
                                <a:pt x="4674" y="2557"/>
                              </a:lnTo>
                              <a:lnTo>
                                <a:pt x="4670" y="2553"/>
                              </a:lnTo>
                              <a:lnTo>
                                <a:pt x="4674" y="2555"/>
                              </a:lnTo>
                              <a:lnTo>
                                <a:pt x="4671" y="2560"/>
                              </a:lnTo>
                              <a:lnTo>
                                <a:pt x="4666" y="2568"/>
                              </a:lnTo>
                              <a:lnTo>
                                <a:pt x="4666" y="2579"/>
                              </a:lnTo>
                              <a:lnTo>
                                <a:pt x="4662" y="2588"/>
                              </a:lnTo>
                              <a:lnTo>
                                <a:pt x="4657" y="2601"/>
                              </a:lnTo>
                              <a:lnTo>
                                <a:pt x="4655" y="2614"/>
                              </a:lnTo>
                              <a:lnTo>
                                <a:pt x="4651" y="2627"/>
                              </a:lnTo>
                              <a:lnTo>
                                <a:pt x="4649" y="2634"/>
                              </a:lnTo>
                              <a:lnTo>
                                <a:pt x="4650" y="2634"/>
                              </a:lnTo>
                              <a:lnTo>
                                <a:pt x="4651" y="2641"/>
                              </a:lnTo>
                              <a:lnTo>
                                <a:pt x="4660" y="2640"/>
                              </a:lnTo>
                              <a:lnTo>
                                <a:pt x="4660" y="2639"/>
                              </a:lnTo>
                              <a:lnTo>
                                <a:pt x="4665" y="2632"/>
                              </a:lnTo>
                              <a:lnTo>
                                <a:pt x="4671" y="2624"/>
                              </a:lnTo>
                              <a:lnTo>
                                <a:pt x="4673" y="2620"/>
                              </a:lnTo>
                              <a:lnTo>
                                <a:pt x="4676" y="2610"/>
                              </a:lnTo>
                              <a:lnTo>
                                <a:pt x="4679" y="2600"/>
                              </a:lnTo>
                              <a:lnTo>
                                <a:pt x="4681" y="2586"/>
                              </a:lnTo>
                              <a:lnTo>
                                <a:pt x="4679" y="2576"/>
                              </a:lnTo>
                              <a:lnTo>
                                <a:pt x="4677" y="2565"/>
                              </a:lnTo>
                              <a:lnTo>
                                <a:pt x="4672" y="2561"/>
                              </a:lnTo>
                              <a:lnTo>
                                <a:pt x="4665" y="2554"/>
                              </a:lnTo>
                              <a:lnTo>
                                <a:pt x="4657" y="2547"/>
                              </a:lnTo>
                              <a:lnTo>
                                <a:pt x="4654" y="2544"/>
                              </a:lnTo>
                              <a:lnTo>
                                <a:pt x="4643" y="2548"/>
                              </a:lnTo>
                              <a:lnTo>
                                <a:pt x="4633" y="2552"/>
                              </a:lnTo>
                              <a:lnTo>
                                <a:pt x="4628" y="2564"/>
                              </a:lnTo>
                              <a:lnTo>
                                <a:pt x="4626" y="2574"/>
                              </a:lnTo>
                              <a:lnTo>
                                <a:pt x="4624" y="2587"/>
                              </a:lnTo>
                              <a:lnTo>
                                <a:pt x="4625" y="2602"/>
                              </a:lnTo>
                              <a:lnTo>
                                <a:pt x="4634" y="2613"/>
                              </a:lnTo>
                              <a:lnTo>
                                <a:pt x="4643" y="2625"/>
                              </a:lnTo>
                              <a:lnTo>
                                <a:pt x="4661" y="2621"/>
                              </a:lnTo>
                              <a:lnTo>
                                <a:pt x="4671" y="2613"/>
                              </a:lnTo>
                              <a:lnTo>
                                <a:pt x="4695" y="2594"/>
                              </a:lnTo>
                              <a:lnTo>
                                <a:pt x="4715" y="2561"/>
                              </a:lnTo>
                              <a:lnTo>
                                <a:pt x="4724" y="2532"/>
                              </a:lnTo>
                              <a:lnTo>
                                <a:pt x="4728" y="2517"/>
                              </a:lnTo>
                              <a:lnTo>
                                <a:pt x="4727" y="2506"/>
                              </a:lnTo>
                              <a:lnTo>
                                <a:pt x="4724" y="2492"/>
                              </a:lnTo>
                              <a:lnTo>
                                <a:pt x="4703" y="2490"/>
                              </a:lnTo>
                              <a:lnTo>
                                <a:pt x="4689" y="2497"/>
                              </a:lnTo>
                              <a:lnTo>
                                <a:pt x="4674" y="2512"/>
                              </a:lnTo>
                              <a:lnTo>
                                <a:pt x="4660" y="2526"/>
                              </a:lnTo>
                              <a:lnTo>
                                <a:pt x="4639" y="2550"/>
                              </a:lnTo>
                              <a:lnTo>
                                <a:pt x="4632" y="2548"/>
                              </a:lnTo>
                              <a:close/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26,2490" coordsize="102,152" stroked="t" o:allowincell="f" style="position:absolute;margin-left:59.15pt;margin-top:-1.4pt;width:2.8pt;height:4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ListParagrap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Halogens</w:t>
      </w:r>
    </w:p>
    <w:p>
      <w:pPr>
        <w:pStyle w:val="ListParagraph"/>
        <w:numPr>
          <w:ilvl w:val="0"/>
          <w:numId w:val="1"/>
        </w:numPr>
        <w:rPr/>
      </w:pPr>
      <w:r>
        <w:rPr/>
        <w:t>Alkali Metals</w:t>
      </w:r>
    </w:p>
    <w:p>
      <w:pPr>
        <w:pStyle w:val="ListParagraph"/>
        <w:numPr>
          <w:ilvl w:val="0"/>
          <w:numId w:val="1"/>
        </w:numPr>
        <w:rPr/>
      </w:pPr>
      <w:r>
        <w:rPr/>
        <w:t>Transfer of electrons, strong, attraction between positive &amp; negative ions, metals &amp; nonmetals together</w:t>
      </w:r>
    </w:p>
    <w:p>
      <w:pPr>
        <w:pStyle w:val="ListParagraph"/>
        <w:numPr>
          <w:ilvl w:val="0"/>
          <w:numId w:val="1"/>
        </w:numPr>
        <w:rPr/>
      </w:pPr>
      <w:r>
        <w:rPr/>
        <w:t>Metals &amp; nonmetal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haring of electrons, single, double, triple, pure, polar, nonpolar, </w:t>
      </w:r>
    </w:p>
    <w:p>
      <w:pPr>
        <w:pStyle w:val="ListParagraph"/>
        <w:numPr>
          <w:ilvl w:val="0"/>
          <w:numId w:val="1"/>
        </w:numPr>
        <w:rPr/>
      </w:pPr>
      <w:r>
        <w:rPr/>
        <w:t>Nonmetals &amp; Semimetals</w:t>
      </w:r>
    </w:p>
    <w:p>
      <w:pPr>
        <w:pStyle w:val="ListParagraph"/>
        <w:numPr>
          <w:ilvl w:val="0"/>
          <w:numId w:val="1"/>
        </w:numPr>
        <w:rPr/>
      </w:pPr>
      <w:r>
        <w:rPr/>
        <w:t>Na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</w:p>
    <w:p>
      <w:pPr>
        <w:pStyle w:val="ListParagraph"/>
        <w:numPr>
          <w:ilvl w:val="0"/>
          <w:numId w:val="1"/>
        </w:numPr>
        <w:rPr/>
      </w:pPr>
      <w:r>
        <w:rPr/>
        <w:t>CaCl</w:t>
      </w:r>
      <w:r>
        <w:rPr>
          <w:vertAlign w:val="subscript"/>
        </w:rPr>
        <w:t>2</w:t>
      </w:r>
    </w:p>
    <w:p>
      <w:pPr>
        <w:pStyle w:val="ListParagraph"/>
        <w:numPr>
          <w:ilvl w:val="0"/>
          <w:numId w:val="1"/>
        </w:numPr>
        <w:rPr/>
      </w:pPr>
      <w:r>
        <w:rPr/>
        <w:t>Filtration – separation by size of particles, Distillation – separation by boiling points</w:t>
      </w:r>
    </w:p>
    <w:p>
      <w:pPr>
        <w:pStyle w:val="ListParagraph"/>
        <w:numPr>
          <w:ilvl w:val="0"/>
          <w:numId w:val="1"/>
        </w:numPr>
        <w:rPr/>
      </w:pPr>
      <w:r>
        <w:rPr/>
        <w:t>On your own</w:t>
      </w:r>
    </w:p>
    <w:p>
      <w:pPr>
        <w:pStyle w:val="ListParagraph"/>
        <w:numPr>
          <w:ilvl w:val="0"/>
          <w:numId w:val="1"/>
        </w:numPr>
        <w:rPr/>
      </w:pPr>
      <w:r>
        <w:rPr/>
        <w:t>If mass changes or if volume changes</w:t>
      </w:r>
    </w:p>
    <w:p>
      <w:pPr>
        <w:pStyle w:val="ListParagraph"/>
        <w:numPr>
          <w:ilvl w:val="0"/>
          <w:numId w:val="1"/>
        </w:numPr>
        <w:rPr/>
      </w:pPr>
      <w:r>
        <w:rPr/>
        <w:t>See #19</w:t>
      </w:r>
    </w:p>
    <w:p>
      <w:pPr>
        <w:pStyle w:val="ListParagraph"/>
        <w:numPr>
          <w:ilvl w:val="0"/>
          <w:numId w:val="1"/>
        </w:numPr>
        <w:rPr/>
      </w:pPr>
      <w:r>
        <w:rPr/>
        <w:t>See #44</w:t>
      </w:r>
    </w:p>
    <w:p>
      <w:pPr>
        <w:pStyle w:val="ListParagraph"/>
        <w:numPr>
          <w:ilvl w:val="0"/>
          <w:numId w:val="1"/>
        </w:numPr>
        <w:rPr/>
      </w:pPr>
      <w:r>
        <w:rPr/>
        <w:t>Same family or group</w:t>
      </w:r>
    </w:p>
    <w:p>
      <w:pPr>
        <w:pStyle w:val="ListParagraph"/>
        <w:numPr>
          <w:ilvl w:val="0"/>
          <w:numId w:val="1"/>
        </w:numPr>
        <w:rPr/>
      </w:pPr>
      <w:r>
        <w:rPr/>
        <w:t>Alkali metals, halogens – reactive, Noble Gases – unreactive because they have filled duets or octets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React with wat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50:00Z</dcterms:created>
  <dc:creator> </dc:creator>
  <dc:description/>
  <cp:keywords/>
  <dc:language>en-US</dc:language>
  <cp:lastModifiedBy> </cp:lastModifiedBy>
  <dcterms:modified xsi:type="dcterms:W3CDTF">2009-01-13T12:50:00Z</dcterms:modified>
  <cp:revision>2</cp:revision>
  <dc:subject/>
  <dc:title/>
</cp:coreProperties>
</file>