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swers to review cards</w:t>
      </w:r>
    </w:p>
    <w:p>
      <w:pPr>
        <w:pStyle w:val="Normal"/>
        <w:ind w:left="720" w:hanging="0"/>
        <w:rPr/>
      </w:pPr>
      <w:r>
        <w:rPr/>
        <w:t>3. atom</w:t>
      </w:r>
    </w:p>
    <w:p>
      <w:pPr>
        <w:pStyle w:val="Normal"/>
        <w:ind w:left="720" w:hanging="0"/>
        <w:rPr/>
      </w:pPr>
      <w:r>
        <w:rPr/>
        <w:t>4. groups or families</w:t>
      </w:r>
    </w:p>
    <w:p>
      <w:pPr>
        <w:pStyle w:val="Normal"/>
        <w:ind w:left="720" w:hanging="0"/>
        <w:rPr/>
      </w:pPr>
      <w:r>
        <w:rPr/>
        <w:t>5. mixture</w:t>
      </w:r>
    </w:p>
    <w:p>
      <w:pPr>
        <w:pStyle w:val="Normal"/>
        <w:ind w:left="720" w:hanging="0"/>
        <w:rPr/>
      </w:pPr>
      <w:r>
        <w:rPr/>
        <w:t>6. electron cloud model – protons &amp; neutrons in the center, electrons in areas around nucleus called clouds.</w:t>
      </w:r>
    </w:p>
    <w:p>
      <w:pPr>
        <w:pStyle w:val="Normal"/>
        <w:ind w:left="720" w:hanging="0"/>
        <w:rPr/>
      </w:pPr>
      <w:r>
        <w:rPr/>
        <w:t>7. elements or compounds</w:t>
      </w:r>
    </w:p>
    <w:p>
      <w:pPr>
        <w:pStyle w:val="Normal"/>
        <w:ind w:left="720" w:hanging="0"/>
        <w:rPr/>
      </w:pPr>
      <w:r>
        <w:rPr/>
        <w:t>8.  atomic number</w:t>
      </w:r>
    </w:p>
    <w:p>
      <w:pPr>
        <w:pStyle w:val="Normal"/>
        <w:ind w:left="720" w:hanging="0"/>
        <w:rPr/>
      </w:pPr>
      <w:r>
        <w:rPr/>
        <w:t>9. mixture where you can see all the substances that made the mixture</w:t>
      </w:r>
    </w:p>
    <w:p>
      <w:pPr>
        <w:pStyle w:val="Normal"/>
        <w:ind w:left="720" w:hanging="0"/>
        <w:rPr/>
      </w:pPr>
      <w:r>
        <w:rPr/>
        <w:t>10. protons &amp; neutrons</w:t>
      </w:r>
    </w:p>
    <w:p>
      <w:pPr>
        <w:pStyle w:val="Normal"/>
        <w:ind w:left="720" w:hanging="0"/>
        <w:rPr/>
      </w:pPr>
      <w:r>
        <w:rPr/>
        <w:t>11. b.  Phosphorus – same family</w:t>
      </w:r>
    </w:p>
    <w:p>
      <w:pPr>
        <w:pStyle w:val="Normal"/>
        <w:ind w:left="720" w:hanging="0"/>
        <w:rPr/>
      </w:pPr>
      <w:r>
        <w:rPr/>
        <w:t>12.  symbol, formula</w:t>
      </w:r>
    </w:p>
    <w:p>
      <w:pPr>
        <w:pStyle w:val="Normal"/>
        <w:ind w:left="720" w:hanging="0"/>
        <w:rPr/>
      </w:pPr>
      <w:r>
        <w:rPr/>
        <w:t>13. Iodine</w:t>
      </w:r>
    </w:p>
    <w:p>
      <w:pPr>
        <w:pStyle w:val="Normal"/>
        <w:ind w:left="720" w:hanging="0"/>
        <w:rPr/>
      </w:pPr>
      <w:r>
        <w:rPr/>
        <w:t>14. 20 protons + 20 neutrons = 40</w:t>
      </w:r>
    </w:p>
    <w:p>
      <w:pPr>
        <w:pStyle w:val="Normal"/>
        <w:ind w:left="720" w:hanging="0"/>
        <w:rPr/>
      </w:pPr>
      <w:r>
        <w:rPr/>
        <w:t>15. colorless, odorless, unreactive gases</w:t>
      </w:r>
    </w:p>
    <w:p>
      <w:pPr>
        <w:pStyle w:val="Normal"/>
        <w:ind w:left="720" w:hanging="0"/>
        <w:rPr/>
      </w:pPr>
      <w:r>
        <w:rPr/>
        <w:t>16. mass</w:t>
      </w:r>
    </w:p>
    <w:p>
      <w:pPr>
        <w:pStyle w:val="Normal"/>
        <w:ind w:left="720" w:hanging="0"/>
        <w:rPr/>
      </w:pPr>
      <w:r>
        <w:rPr/>
        <w:t>17.  These are isotopes of each other.  The hydrogen with a mass of 2 has more neutrons.</w:t>
      </w:r>
    </w:p>
    <w:p>
      <w:pPr>
        <w:pStyle w:val="Normal"/>
        <w:ind w:left="720" w:hanging="0"/>
        <w:rPr/>
      </w:pPr>
      <w:r>
        <w:rPr/>
        <w:t>18.  g/mL or g/cm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/>
        <w:t>19.  charged atom</w:t>
      </w:r>
    </w:p>
    <w:p>
      <w:pPr>
        <w:pStyle w:val="Normal"/>
        <w:ind w:left="720" w:hanging="0"/>
        <w:rPr/>
      </w:pPr>
      <w:r>
        <w:rPr/>
        <w:t>20.  c. silicon</w:t>
      </w:r>
    </w:p>
    <w:p>
      <w:pPr>
        <w:pStyle w:val="Normal"/>
        <w:ind w:left="720" w:hanging="0"/>
        <w:rPr/>
      </w:pPr>
      <w:r>
        <w:rPr/>
        <w:t>21.  nonmetals</w:t>
      </w:r>
    </w:p>
    <w:p>
      <w:pPr>
        <w:pStyle w:val="Normal"/>
        <w:ind w:left="720" w:hanging="0"/>
        <w:rPr/>
      </w:pPr>
      <w:r>
        <w:rPr/>
        <w:t>22. a. grams (unit of mass)</w:t>
      </w:r>
    </w:p>
    <w:p>
      <w:pPr>
        <w:pStyle w:val="Normal"/>
        <w:ind w:left="720" w:hanging="0"/>
        <w:rPr/>
      </w:pPr>
      <w:r>
        <w:rPr/>
        <w:t>23. 35</w:t>
      </w:r>
    </w:p>
    <w:p>
      <w:pPr>
        <w:pStyle w:val="Normal"/>
        <w:ind w:left="720" w:hanging="0"/>
        <w:rPr/>
      </w:pPr>
      <w:r>
        <w:rPr/>
        <w:t>24.  grams</w:t>
      </w:r>
    </w:p>
    <w:p>
      <w:pPr>
        <w:pStyle w:val="Normal"/>
        <w:ind w:left="720" w:hanging="0"/>
        <w:rPr/>
      </w:pPr>
      <w:r>
        <w:rPr/>
        <w:t>25. atoms of the same elements with different masses (different numbers of neutrons)</w:t>
      </w:r>
    </w:p>
    <w:p>
      <w:pPr>
        <w:pStyle w:val="Normal"/>
        <w:ind w:left="720" w:hanging="0"/>
        <w:rPr/>
      </w:pPr>
      <w:r>
        <w:rPr/>
        <w:t>26.  solid – definite shape, low energy, particles vibrate in place, liquids – slow moving particles, medium energy, definite volume, gas – high energy, no shape, no definite volume</w:t>
      </w:r>
    </w:p>
    <w:p>
      <w:pPr>
        <w:pStyle w:val="Normal"/>
        <w:ind w:left="720" w:hanging="0"/>
        <w:rPr/>
      </w:pPr>
      <w:r>
        <w:rPr/>
        <w:t>27.  solid – definite shape &amp; volume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Liquid – definite volume, shape of container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</w:t>
      </w:r>
      <w:r>
        <w:rPr/>
        <w:t>Gas – no shape, no definite volume</w:t>
      </w:r>
    </w:p>
    <w:p>
      <w:pPr>
        <w:pStyle w:val="Normal"/>
        <w:ind w:left="720" w:hanging="0"/>
        <w:rPr/>
      </w:pPr>
      <w:r>
        <w:rPr/>
        <w:t>28.  nonmetal</w:t>
      </w:r>
    </w:p>
    <w:p>
      <w:pPr>
        <w:pStyle w:val="Normal"/>
        <w:ind w:left="720" w:hanging="0"/>
        <w:rPr/>
      </w:pPr>
      <w:r>
        <w:rPr/>
        <w:t>29.  7</w:t>
      </w:r>
    </w:p>
    <w:p>
      <w:pPr>
        <w:pStyle w:val="Normal"/>
        <w:ind w:left="720" w:hanging="0"/>
        <w:rPr/>
      </w:pPr>
      <w:r>
        <w:rPr/>
        <w:t>30. condensation</w:t>
      </w:r>
    </w:p>
    <w:p>
      <w:pPr>
        <w:pStyle w:val="Normal"/>
        <w:ind w:left="720" w:hanging="0"/>
        <w:rPr/>
      </w:pPr>
      <w:r>
        <w:rPr/>
        <w:t>31. halogens</w:t>
      </w:r>
    </w:p>
    <w:p>
      <w:pPr>
        <w:pStyle w:val="Normal"/>
        <w:ind w:left="720" w:hanging="0"/>
        <w:rPr/>
      </w:pPr>
      <w:r>
        <w:rPr/>
        <w:t>32.  melting</w:t>
      </w:r>
    </w:p>
    <w:p>
      <w:pPr>
        <w:pStyle w:val="Normal"/>
        <w:ind w:left="720" w:hanging="0"/>
        <w:rPr/>
      </w:pPr>
      <w:r>
        <w:rPr/>
        <w:t>33.  alkaline earth</w:t>
      </w:r>
    </w:p>
    <w:p>
      <w:pPr>
        <w:pStyle w:val="Normal"/>
        <w:ind w:left="720" w:hanging="0"/>
        <w:rPr/>
      </w:pPr>
      <w:r>
        <w:rPr/>
        <w:t>34. middle section of period table</w:t>
      </w:r>
    </w:p>
    <w:p>
      <w:pPr>
        <w:pStyle w:val="Normal"/>
        <w:ind w:left="720" w:hanging="0"/>
        <w:rPr/>
      </w:pPr>
      <w:r>
        <w:rPr/>
        <w:t>35. dinitrogen pentaoxide</w:t>
      </w:r>
    </w:p>
    <w:p>
      <w:pPr>
        <w:pStyle w:val="Normal"/>
        <w:ind w:left="720" w:hanging="0"/>
        <w:rPr/>
      </w:pPr>
      <w:r>
        <w:rPr/>
        <w:t>36.  change where a new substance is formed</w:t>
      </w:r>
    </w:p>
    <w:p>
      <w:pPr>
        <w:pStyle w:val="Normal"/>
        <w:ind w:left="720" w:hanging="0"/>
        <w:rPr/>
      </w:pPr>
      <w:r>
        <w:rPr/>
        <w:t>37.  filled duet or octet</w:t>
      </w:r>
    </w:p>
    <w:p>
      <w:pPr>
        <w:pStyle w:val="Normal"/>
        <w:ind w:left="720" w:hanging="0"/>
        <w:rPr/>
      </w:pPr>
      <w:r>
        <w:rPr/>
        <w:t>38.  alkali metals</w:t>
      </w:r>
    </w:p>
    <w:p>
      <w:pPr>
        <w:pStyle w:val="Normal"/>
        <w:ind w:left="720" w:hanging="0"/>
        <w:rPr/>
      </w:pPr>
      <w:r>
        <w:rPr/>
        <w:t>39.  changes the appearance but no new substance is formed.</w:t>
      </w:r>
    </w:p>
    <w:p>
      <w:pPr>
        <w:pStyle w:val="Normal"/>
        <w:ind w:left="720" w:hanging="0"/>
        <w:rPr/>
      </w:pPr>
      <w:r>
        <w:rPr/>
        <w:t>40.  a.  Oxygen (ClIF BrOHN)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0</wp:posOffset>
                </wp:positionH>
                <wp:positionV relativeFrom="paragraph">
                  <wp:posOffset>241300</wp:posOffset>
                </wp:positionV>
                <wp:extent cx="2445385" cy="34417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2" h="956">
                              <a:moveTo>
                                <a:pt x="5973" y="17402"/>
                              </a:moveTo>
                              <a:cubicBezTo>
                                <a:pt x="5982" y="17428"/>
                                <a:pt x="5973" y="17401"/>
                                <a:pt x="5976" y="17413"/>
                              </a:cubicBezTo>
                              <a:cubicBezTo>
                                <a:pt x="5972" y="17409"/>
                                <a:pt x="5980" y="17417"/>
                                <a:pt x="5976" y="17413"/>
                              </a:cubicBezTo>
                              <a:cubicBezTo>
                                <a:pt x="5968" y="17406"/>
                                <a:pt x="5964" y="17399"/>
                                <a:pt x="5953" y="17396"/>
                              </a:cubicBezTo>
                              <a:cubicBezTo>
                                <a:pt x="5930" y="17389"/>
                                <a:pt x="5905" y="17385"/>
                                <a:pt x="5881" y="17382"/>
                              </a:cubicBezTo>
                              <a:cubicBezTo>
                                <a:pt x="5842" y="17378"/>
                                <a:pt x="5805" y="17377"/>
                                <a:pt x="5766" y="17380"/>
                              </a:cubicBezTo>
                              <a:cubicBezTo>
                                <a:pt x="5736" y="17382"/>
                                <a:pt x="5706" y="17386"/>
                                <a:pt x="5679" y="17402"/>
                              </a:cubicBezTo>
                              <a:cubicBezTo>
                                <a:pt x="5669" y="17409"/>
                                <a:pt x="5666" y="17411"/>
                                <a:pt x="5662" y="17419"/>
                              </a:cubicBezTo>
                              <a:cubicBezTo>
                                <a:pt x="5672" y="17440"/>
                                <a:pt x="5675" y="17447"/>
                                <a:pt x="5699" y="17458"/>
                              </a:cubicBezTo>
                              <a:cubicBezTo>
                                <a:pt x="5738" y="17477"/>
                                <a:pt x="5778" y="17493"/>
                                <a:pt x="5816" y="17514"/>
                              </a:cubicBezTo>
                              <a:cubicBezTo>
                                <a:pt x="5858" y="17537"/>
                                <a:pt x="5904" y="17563"/>
                                <a:pt x="5937" y="17598"/>
                              </a:cubicBezTo>
                              <a:cubicBezTo>
                                <a:pt x="5964" y="17626"/>
                                <a:pt x="5986" y="17660"/>
                                <a:pt x="5995" y="17699"/>
                              </a:cubicBezTo>
                              <a:cubicBezTo>
                                <a:pt x="6001" y="17728"/>
                                <a:pt x="5995" y="17765"/>
                                <a:pt x="5981" y="17791"/>
                              </a:cubicBezTo>
                              <a:cubicBezTo>
                                <a:pt x="5972" y="17808"/>
                                <a:pt x="5956" y="17830"/>
                                <a:pt x="5934" y="17825"/>
                              </a:cubicBezTo>
                              <a:cubicBezTo>
                                <a:pt x="5909" y="17820"/>
                                <a:pt x="5905" y="17777"/>
                                <a:pt x="5903" y="17758"/>
                              </a:cubicBezTo>
                              <a:cubicBezTo>
                                <a:pt x="5897" y="17711"/>
                                <a:pt x="5903" y="17676"/>
                                <a:pt x="5917" y="17632"/>
                              </a:cubicBezTo>
                              <a:cubicBezTo>
                                <a:pt x="5933" y="17579"/>
                                <a:pt x="5958" y="17531"/>
                                <a:pt x="5990" y="17486"/>
                              </a:cubicBezTo>
                              <a:cubicBezTo>
                                <a:pt x="6005" y="17465"/>
                                <a:pt x="6023" y="17442"/>
                                <a:pt x="6040" y="17424"/>
                              </a:cubicBezTo>
                            </a:path>
                            <a:path w="6792" h="956">
                              <a:moveTo>
                                <a:pt x="6284" y="17626"/>
                              </a:moveTo>
                              <a:cubicBezTo>
                                <a:pt x="6272" y="17631"/>
                                <a:pt x="6283" y="17629"/>
                                <a:pt x="6281" y="17640"/>
                              </a:cubicBezTo>
                              <a:cubicBezTo>
                                <a:pt x="6279" y="17649"/>
                                <a:pt x="6278" y="17657"/>
                                <a:pt x="6278" y="17668"/>
                              </a:cubicBezTo>
                              <a:cubicBezTo>
                                <a:pt x="6278" y="17682"/>
                                <a:pt x="6281" y="17701"/>
                                <a:pt x="6275" y="17713"/>
                              </a:cubicBezTo>
                              <a:cubicBezTo>
                                <a:pt x="6275" y="17700"/>
                                <a:pt x="6277" y="17691"/>
                                <a:pt x="6278" y="17676"/>
                              </a:cubicBezTo>
                            </a:path>
                            <a:path w="6792" h="956">
                              <a:moveTo>
                                <a:pt x="6631" y="17335"/>
                              </a:moveTo>
                              <a:cubicBezTo>
                                <a:pt x="6625" y="17337"/>
                                <a:pt x="6617" y="17340"/>
                                <a:pt x="6611" y="17340"/>
                              </a:cubicBezTo>
                              <a:cubicBezTo>
                                <a:pt x="6604" y="17339"/>
                                <a:pt x="6607" y="17343"/>
                                <a:pt x="6603" y="17338"/>
                              </a:cubicBezTo>
                              <a:cubicBezTo>
                                <a:pt x="6603" y="17337"/>
                                <a:pt x="6603" y="17336"/>
                                <a:pt x="6603" y="17335"/>
                              </a:cubicBezTo>
                              <a:cubicBezTo>
                                <a:pt x="6610" y="17334"/>
                                <a:pt x="6618" y="17330"/>
                                <a:pt x="6625" y="17329"/>
                              </a:cubicBezTo>
                              <a:cubicBezTo>
                                <a:pt x="6648" y="17325"/>
                                <a:pt x="6674" y="17329"/>
                                <a:pt x="6695" y="17335"/>
                              </a:cubicBezTo>
                              <a:cubicBezTo>
                                <a:pt x="6721" y="17342"/>
                                <a:pt x="6744" y="17360"/>
                                <a:pt x="6760" y="17382"/>
                              </a:cubicBezTo>
                              <a:cubicBezTo>
                                <a:pt x="6779" y="17410"/>
                                <a:pt x="6790" y="17447"/>
                                <a:pt x="6793" y="17480"/>
                              </a:cubicBezTo>
                              <a:cubicBezTo>
                                <a:pt x="6796" y="17517"/>
                                <a:pt x="6790" y="17555"/>
                                <a:pt x="6777" y="17590"/>
                              </a:cubicBezTo>
                              <a:cubicBezTo>
                                <a:pt x="6767" y="17617"/>
                                <a:pt x="6752" y="17642"/>
                                <a:pt x="6729" y="17660"/>
                              </a:cubicBezTo>
                              <a:cubicBezTo>
                                <a:pt x="6711" y="17673"/>
                                <a:pt x="6688" y="17674"/>
                                <a:pt x="6667" y="17671"/>
                              </a:cubicBezTo>
                              <a:cubicBezTo>
                                <a:pt x="6651" y="17668"/>
                                <a:pt x="6633" y="17660"/>
                                <a:pt x="6623" y="17646"/>
                              </a:cubicBezTo>
                              <a:cubicBezTo>
                                <a:pt x="6617" y="17638"/>
                                <a:pt x="6607" y="17623"/>
                                <a:pt x="6611" y="17612"/>
                              </a:cubicBezTo>
                              <a:cubicBezTo>
                                <a:pt x="6616" y="17599"/>
                                <a:pt x="6633" y="17596"/>
                                <a:pt x="6645" y="17595"/>
                              </a:cubicBezTo>
                              <a:cubicBezTo>
                                <a:pt x="6680" y="17592"/>
                                <a:pt x="6717" y="17607"/>
                                <a:pt x="6749" y="17618"/>
                              </a:cubicBezTo>
                              <a:cubicBezTo>
                                <a:pt x="6777" y="17628"/>
                                <a:pt x="6799" y="17642"/>
                                <a:pt x="6821" y="17662"/>
                              </a:cubicBezTo>
                              <a:cubicBezTo>
                                <a:pt x="6835" y="17675"/>
                                <a:pt x="6841" y="17689"/>
                                <a:pt x="6852" y="17704"/>
                              </a:cubicBezTo>
                              <a:cubicBezTo>
                                <a:pt x="6860" y="17715"/>
                                <a:pt x="6858" y="17714"/>
                                <a:pt x="6861" y="17702"/>
                              </a:cubicBezTo>
                              <a:cubicBezTo>
                                <a:pt x="6862" y="17699"/>
                                <a:pt x="6862" y="17696"/>
                                <a:pt x="6863" y="17693"/>
                              </a:cubicBezTo>
                            </a:path>
                            <a:path w="6792" h="956">
                              <a:moveTo>
                                <a:pt x="7113" y="17424"/>
                              </a:moveTo>
                              <a:cubicBezTo>
                                <a:pt x="7102" y="17436"/>
                                <a:pt x="7100" y="17442"/>
                                <a:pt x="7087" y="17450"/>
                              </a:cubicBezTo>
                              <a:cubicBezTo>
                                <a:pt x="7079" y="17454"/>
                                <a:pt x="7078" y="17458"/>
                                <a:pt x="7071" y="17464"/>
                              </a:cubicBezTo>
                              <a:cubicBezTo>
                                <a:pt x="7062" y="17471"/>
                                <a:pt x="7060" y="17471"/>
                                <a:pt x="7057" y="17483"/>
                              </a:cubicBezTo>
                              <a:cubicBezTo>
                                <a:pt x="7054" y="17498"/>
                                <a:pt x="7054" y="17502"/>
                                <a:pt x="7059" y="17517"/>
                              </a:cubicBezTo>
                              <a:cubicBezTo>
                                <a:pt x="7065" y="17536"/>
                                <a:pt x="7084" y="17545"/>
                                <a:pt x="7099" y="17556"/>
                              </a:cubicBezTo>
                              <a:cubicBezTo>
                                <a:pt x="7119" y="17571"/>
                                <a:pt x="7143" y="17581"/>
                                <a:pt x="7166" y="17592"/>
                              </a:cubicBezTo>
                              <a:cubicBezTo>
                                <a:pt x="7186" y="17602"/>
                                <a:pt x="7208" y="17606"/>
                                <a:pt x="7227" y="17618"/>
                              </a:cubicBezTo>
                              <a:cubicBezTo>
                                <a:pt x="7239" y="17625"/>
                                <a:pt x="7256" y="17633"/>
                                <a:pt x="7264" y="17646"/>
                              </a:cubicBezTo>
                              <a:cubicBezTo>
                                <a:pt x="7272" y="17658"/>
                                <a:pt x="7270" y="17670"/>
                                <a:pt x="7264" y="17682"/>
                              </a:cubicBezTo>
                              <a:cubicBezTo>
                                <a:pt x="7255" y="17700"/>
                                <a:pt x="7237" y="17717"/>
                                <a:pt x="7219" y="17724"/>
                              </a:cubicBezTo>
                              <a:cubicBezTo>
                                <a:pt x="7189" y="17736"/>
                                <a:pt x="7164" y="17741"/>
                                <a:pt x="7132" y="17735"/>
                              </a:cubicBezTo>
                              <a:cubicBezTo>
                                <a:pt x="7114" y="17730"/>
                                <a:pt x="7107" y="17727"/>
                                <a:pt x="7099" y="17716"/>
                              </a:cubicBezTo>
                            </a:path>
                            <a:path w="6792" h="956">
                              <a:moveTo>
                                <a:pt x="7113" y="17424"/>
                              </a:moveTo>
                              <a:cubicBezTo>
                                <a:pt x="7110" y="17435"/>
                                <a:pt x="7113" y="17426"/>
                                <a:pt x="7113" y="17433"/>
                              </a:cubicBezTo>
                              <a:cubicBezTo>
                                <a:pt x="7115" y="17431"/>
                                <a:pt x="7131" y="17421"/>
                                <a:pt x="7143" y="17416"/>
                              </a:cubicBezTo>
                              <a:cubicBezTo>
                                <a:pt x="7174" y="17402"/>
                                <a:pt x="7207" y="17392"/>
                                <a:pt x="7239" y="17380"/>
                              </a:cubicBezTo>
                              <a:cubicBezTo>
                                <a:pt x="7283" y="17363"/>
                                <a:pt x="7327" y="17343"/>
                                <a:pt x="7370" y="17324"/>
                              </a:cubicBezTo>
                              <a:cubicBezTo>
                                <a:pt x="7379" y="17320"/>
                                <a:pt x="7389" y="17316"/>
                                <a:pt x="7398" y="17312"/>
                              </a:cubicBezTo>
                            </a:path>
                            <a:path w="6792" h="956">
                              <a:moveTo>
                                <a:pt x="7720" y="17413"/>
                              </a:moveTo>
                              <a:cubicBezTo>
                                <a:pt x="7712" y="17410"/>
                                <a:pt x="7715" y="17411"/>
                                <a:pt x="7709" y="17405"/>
                              </a:cubicBezTo>
                              <a:cubicBezTo>
                                <a:pt x="7709" y="17411"/>
                                <a:pt x="7706" y="17423"/>
                                <a:pt x="7706" y="17433"/>
                              </a:cubicBezTo>
                              <a:cubicBezTo>
                                <a:pt x="7708" y="17470"/>
                                <a:pt x="7706" y="17507"/>
                                <a:pt x="7704" y="17545"/>
                              </a:cubicBezTo>
                              <a:cubicBezTo>
                                <a:pt x="7701" y="17597"/>
                                <a:pt x="7693" y="17650"/>
                                <a:pt x="7690" y="17702"/>
                              </a:cubicBezTo>
                              <a:cubicBezTo>
                                <a:pt x="7688" y="17730"/>
                                <a:pt x="7684" y="17761"/>
                                <a:pt x="7687" y="17788"/>
                              </a:cubicBezTo>
                              <a:cubicBezTo>
                                <a:pt x="7693" y="17779"/>
                                <a:pt x="7696" y="17775"/>
                                <a:pt x="7701" y="17766"/>
                              </a:cubicBezTo>
                            </a:path>
                            <a:path w="6792" h="956">
                              <a:moveTo>
                                <a:pt x="8003" y="17346"/>
                              </a:moveTo>
                              <a:cubicBezTo>
                                <a:pt x="7994" y="17379"/>
                                <a:pt x="7987" y="17377"/>
                                <a:pt x="7967" y="17402"/>
                              </a:cubicBezTo>
                              <a:cubicBezTo>
                                <a:pt x="7943" y="17431"/>
                                <a:pt x="7916" y="17451"/>
                                <a:pt x="7886" y="17475"/>
                              </a:cubicBezTo>
                              <a:cubicBezTo>
                                <a:pt x="7852" y="17503"/>
                                <a:pt x="7817" y="17531"/>
                                <a:pt x="7788" y="17564"/>
                              </a:cubicBezTo>
                              <a:cubicBezTo>
                                <a:pt x="7764" y="17591"/>
                                <a:pt x="7743" y="17619"/>
                                <a:pt x="7743" y="17657"/>
                              </a:cubicBezTo>
                              <a:cubicBezTo>
                                <a:pt x="7743" y="17682"/>
                                <a:pt x="7763" y="17709"/>
                                <a:pt x="7782" y="17724"/>
                              </a:cubicBezTo>
                              <a:cubicBezTo>
                                <a:pt x="7805" y="17741"/>
                                <a:pt x="7849" y="17756"/>
                                <a:pt x="7877" y="17760"/>
                              </a:cubicBezTo>
                              <a:cubicBezTo>
                                <a:pt x="7911" y="17765"/>
                                <a:pt x="7950" y="17762"/>
                                <a:pt x="7984" y="17758"/>
                              </a:cubicBezTo>
                              <a:cubicBezTo>
                                <a:pt x="7993" y="17757"/>
                                <a:pt x="8003" y="17756"/>
                                <a:pt x="8012" y="17755"/>
                              </a:cubicBezTo>
                            </a:path>
                            <a:path w="6792" h="956">
                              <a:moveTo>
                                <a:pt x="8129" y="17601"/>
                              </a:moveTo>
                              <a:cubicBezTo>
                                <a:pt x="8127" y="17600"/>
                                <a:pt x="8126" y="17599"/>
                                <a:pt x="8124" y="17598"/>
                              </a:cubicBezTo>
                              <a:cubicBezTo>
                                <a:pt x="8132" y="17612"/>
                                <a:pt x="8124" y="17590"/>
                                <a:pt x="8124" y="17604"/>
                              </a:cubicBezTo>
                              <a:cubicBezTo>
                                <a:pt x="8124" y="17613"/>
                                <a:pt x="8124" y="17634"/>
                                <a:pt x="8124" y="17646"/>
                              </a:cubicBezTo>
                              <a:cubicBezTo>
                                <a:pt x="8124" y="17669"/>
                                <a:pt x="8127" y="17691"/>
                                <a:pt x="8129" y="17713"/>
                              </a:cubicBezTo>
                              <a:cubicBezTo>
                                <a:pt x="8130" y="17726"/>
                                <a:pt x="8132" y="17737"/>
                                <a:pt x="8135" y="17749"/>
                              </a:cubicBezTo>
                              <a:cubicBezTo>
                                <a:pt x="8140" y="17738"/>
                                <a:pt x="8142" y="17728"/>
                                <a:pt x="8146" y="17716"/>
                              </a:cubicBezTo>
                              <a:cubicBezTo>
                                <a:pt x="8153" y="17692"/>
                                <a:pt x="8158" y="17669"/>
                                <a:pt x="8168" y="17646"/>
                              </a:cubicBezTo>
                              <a:cubicBezTo>
                                <a:pt x="8175" y="17632"/>
                                <a:pt x="8181" y="17607"/>
                                <a:pt x="8196" y="17601"/>
                              </a:cubicBezTo>
                              <a:cubicBezTo>
                                <a:pt x="8206" y="17597"/>
                                <a:pt x="8212" y="17599"/>
                                <a:pt x="8219" y="17609"/>
                              </a:cubicBezTo>
                              <a:cubicBezTo>
                                <a:pt x="8227" y="17622"/>
                                <a:pt x="8233" y="17637"/>
                                <a:pt x="8238" y="17651"/>
                              </a:cubicBezTo>
                              <a:cubicBezTo>
                                <a:pt x="8243" y="17664"/>
                                <a:pt x="8243" y="17676"/>
                                <a:pt x="8247" y="17688"/>
                              </a:cubicBezTo>
                              <a:cubicBezTo>
                                <a:pt x="8250" y="17690"/>
                                <a:pt x="8251" y="17690"/>
                                <a:pt x="8250" y="17693"/>
                              </a:cubicBezTo>
                              <a:cubicBezTo>
                                <a:pt x="8253" y="17681"/>
                                <a:pt x="8258" y="17678"/>
                                <a:pt x="8264" y="17668"/>
                              </a:cubicBezTo>
                              <a:cubicBezTo>
                                <a:pt x="8275" y="17651"/>
                                <a:pt x="8284" y="17639"/>
                                <a:pt x="8300" y="17626"/>
                              </a:cubicBezTo>
                              <a:cubicBezTo>
                                <a:pt x="8317" y="17613"/>
                                <a:pt x="8337" y="17604"/>
                                <a:pt x="8359" y="17609"/>
                              </a:cubicBezTo>
                              <a:cubicBezTo>
                                <a:pt x="8378" y="17614"/>
                                <a:pt x="8399" y="17634"/>
                                <a:pt x="8412" y="17648"/>
                              </a:cubicBezTo>
                              <a:cubicBezTo>
                                <a:pt x="8427" y="17664"/>
                                <a:pt x="8441" y="17684"/>
                                <a:pt x="8451" y="17704"/>
                              </a:cubicBezTo>
                              <a:cubicBezTo>
                                <a:pt x="8459" y="17720"/>
                                <a:pt x="8459" y="17712"/>
                                <a:pt x="8465" y="17713"/>
                              </a:cubicBezTo>
                            </a:path>
                            <a:path w="6792" h="956">
                              <a:moveTo>
                                <a:pt x="9182" y="17514"/>
                              </a:moveTo>
                              <a:cubicBezTo>
                                <a:pt x="9183" y="17517"/>
                                <a:pt x="9184" y="17519"/>
                                <a:pt x="9185" y="17522"/>
                              </a:cubicBezTo>
                              <a:cubicBezTo>
                                <a:pt x="9173" y="17526"/>
                                <a:pt x="9165" y="17526"/>
                                <a:pt x="9157" y="17539"/>
                              </a:cubicBezTo>
                              <a:cubicBezTo>
                                <a:pt x="9144" y="17560"/>
                                <a:pt x="9132" y="17582"/>
                                <a:pt x="9118" y="17604"/>
                              </a:cubicBezTo>
                              <a:cubicBezTo>
                                <a:pt x="9104" y="17626"/>
                                <a:pt x="9088" y="17660"/>
                                <a:pt x="9070" y="17679"/>
                              </a:cubicBezTo>
                              <a:cubicBezTo>
                                <a:pt x="9056" y="17694"/>
                                <a:pt x="9048" y="17702"/>
                                <a:pt x="9036" y="17693"/>
                              </a:cubicBezTo>
                            </a:path>
                            <a:path w="6792" h="956">
                              <a:moveTo>
                                <a:pt x="9000" y="17494"/>
                              </a:moveTo>
                              <a:cubicBezTo>
                                <a:pt x="8994" y="17504"/>
                                <a:pt x="8997" y="17520"/>
                                <a:pt x="9003" y="17534"/>
                              </a:cubicBezTo>
                              <a:cubicBezTo>
                                <a:pt x="9014" y="17561"/>
                                <a:pt x="9032" y="17584"/>
                                <a:pt x="9050" y="17606"/>
                              </a:cubicBezTo>
                              <a:cubicBezTo>
                                <a:pt x="9070" y="17630"/>
                                <a:pt x="9090" y="17648"/>
                                <a:pt x="9120" y="17657"/>
                              </a:cubicBezTo>
                              <a:cubicBezTo>
                                <a:pt x="9127" y="17659"/>
                                <a:pt x="9133" y="17660"/>
                                <a:pt x="9140" y="17662"/>
                              </a:cubicBezTo>
                            </a:path>
                            <a:path w="6792" h="956">
                              <a:moveTo>
                                <a:pt x="9706" y="17480"/>
                              </a:moveTo>
                              <a:cubicBezTo>
                                <a:pt x="9709" y="17487"/>
                                <a:pt x="9690" y="17496"/>
                                <a:pt x="9694" y="17500"/>
                              </a:cubicBezTo>
                              <a:cubicBezTo>
                                <a:pt x="9705" y="17512"/>
                                <a:pt x="9700" y="17513"/>
                                <a:pt x="9717" y="17522"/>
                              </a:cubicBezTo>
                              <a:cubicBezTo>
                                <a:pt x="9735" y="17531"/>
                                <a:pt x="9756" y="17532"/>
                                <a:pt x="9776" y="17536"/>
                              </a:cubicBezTo>
                              <a:cubicBezTo>
                                <a:pt x="9810" y="17543"/>
                                <a:pt x="9850" y="17540"/>
                                <a:pt x="9885" y="17542"/>
                              </a:cubicBezTo>
                              <a:cubicBezTo>
                                <a:pt x="9944" y="17546"/>
                                <a:pt x="10002" y="17550"/>
                                <a:pt x="10061" y="17553"/>
                              </a:cubicBezTo>
                              <a:cubicBezTo>
                                <a:pt x="10150" y="17558"/>
                                <a:pt x="10238" y="17564"/>
                                <a:pt x="10327" y="17570"/>
                              </a:cubicBezTo>
                              <a:cubicBezTo>
                                <a:pt x="10499" y="17583"/>
                                <a:pt x="10671" y="17594"/>
                                <a:pt x="10843" y="17604"/>
                              </a:cubicBezTo>
                              <a:cubicBezTo>
                                <a:pt x="10974" y="17612"/>
                                <a:pt x="11104" y="17624"/>
                                <a:pt x="11235" y="17632"/>
                              </a:cubicBezTo>
                              <a:cubicBezTo>
                                <a:pt x="11399" y="17642"/>
                                <a:pt x="11565" y="17652"/>
                                <a:pt x="11730" y="17651"/>
                              </a:cubicBezTo>
                              <a:cubicBezTo>
                                <a:pt x="11851" y="17650"/>
                                <a:pt x="11971" y="17642"/>
                                <a:pt x="12092" y="17634"/>
                              </a:cubicBezTo>
                              <a:cubicBezTo>
                                <a:pt x="12178" y="17628"/>
                                <a:pt x="12263" y="17618"/>
                                <a:pt x="12349" y="17609"/>
                              </a:cubicBezTo>
                              <a:cubicBezTo>
                                <a:pt x="12384" y="17605"/>
                                <a:pt x="12420" y="17603"/>
                                <a:pt x="12450" y="17587"/>
                              </a:cubicBezTo>
                              <a:cubicBezTo>
                                <a:pt x="12456" y="17581"/>
                                <a:pt x="12455" y="17577"/>
                                <a:pt x="12447" y="17570"/>
                              </a:cubicBezTo>
                            </a:path>
                            <a:path w="6792" h="956">
                              <a:moveTo>
                                <a:pt x="10238" y="17735"/>
                              </a:moveTo>
                              <a:cubicBezTo>
                                <a:pt x="10233" y="17737"/>
                                <a:pt x="10228" y="17743"/>
                                <a:pt x="10229" y="17744"/>
                              </a:cubicBezTo>
                              <a:cubicBezTo>
                                <a:pt x="10234" y="17755"/>
                                <a:pt x="10232" y="17763"/>
                                <a:pt x="10235" y="17777"/>
                              </a:cubicBezTo>
                              <a:cubicBezTo>
                                <a:pt x="10241" y="17807"/>
                                <a:pt x="10245" y="17839"/>
                                <a:pt x="10246" y="17870"/>
                              </a:cubicBezTo>
                              <a:cubicBezTo>
                                <a:pt x="10248" y="17902"/>
                                <a:pt x="10253" y="17937"/>
                                <a:pt x="10252" y="17968"/>
                              </a:cubicBezTo>
                              <a:cubicBezTo>
                                <a:pt x="10252" y="17980"/>
                                <a:pt x="10249" y="18007"/>
                                <a:pt x="10255" y="18018"/>
                              </a:cubicBezTo>
                              <a:cubicBezTo>
                                <a:pt x="10259" y="18021"/>
                                <a:pt x="10261" y="18022"/>
                                <a:pt x="10260" y="18018"/>
                              </a:cubicBezTo>
                            </a:path>
                            <a:path w="6792" h="956">
                              <a:moveTo>
                                <a:pt x="10582" y="17727"/>
                              </a:moveTo>
                              <a:cubicBezTo>
                                <a:pt x="10575" y="17725"/>
                                <a:pt x="10577" y="17727"/>
                                <a:pt x="10577" y="17735"/>
                              </a:cubicBezTo>
                              <a:cubicBezTo>
                                <a:pt x="10576" y="17756"/>
                                <a:pt x="10574" y="17776"/>
                                <a:pt x="10577" y="17797"/>
                              </a:cubicBezTo>
                              <a:cubicBezTo>
                                <a:pt x="10583" y="17845"/>
                                <a:pt x="10588" y="17894"/>
                                <a:pt x="10596" y="17942"/>
                              </a:cubicBezTo>
                              <a:cubicBezTo>
                                <a:pt x="10600" y="17963"/>
                                <a:pt x="10601" y="17997"/>
                                <a:pt x="10619" y="18012"/>
                              </a:cubicBezTo>
                              <a:cubicBezTo>
                                <a:pt x="10619" y="18017"/>
                                <a:pt x="10621" y="18018"/>
                                <a:pt x="10627" y="18015"/>
                              </a:cubicBezTo>
                            </a:path>
                            <a:path w="6792" h="956">
                              <a:moveTo>
                                <a:pt x="10775" y="17721"/>
                              </a:moveTo>
                              <a:cubicBezTo>
                                <a:pt x="10775" y="17728"/>
                                <a:pt x="10776" y="17737"/>
                                <a:pt x="10773" y="17744"/>
                              </a:cubicBezTo>
                              <a:cubicBezTo>
                                <a:pt x="10770" y="17752"/>
                                <a:pt x="10754" y="17771"/>
                                <a:pt x="10747" y="17780"/>
                              </a:cubicBezTo>
                              <a:cubicBezTo>
                                <a:pt x="10731" y="17800"/>
                                <a:pt x="10714" y="17819"/>
                                <a:pt x="10697" y="17839"/>
                              </a:cubicBezTo>
                              <a:cubicBezTo>
                                <a:pt x="10680" y="17859"/>
                                <a:pt x="10661" y="17882"/>
                                <a:pt x="10649" y="17906"/>
                              </a:cubicBezTo>
                              <a:cubicBezTo>
                                <a:pt x="10641" y="17921"/>
                                <a:pt x="10641" y="17939"/>
                                <a:pt x="10649" y="17954"/>
                              </a:cubicBezTo>
                              <a:cubicBezTo>
                                <a:pt x="10657" y="17970"/>
                                <a:pt x="10681" y="17974"/>
                                <a:pt x="10697" y="17976"/>
                              </a:cubicBezTo>
                              <a:cubicBezTo>
                                <a:pt x="10725" y="17980"/>
                                <a:pt x="10762" y="17972"/>
                                <a:pt x="10789" y="17962"/>
                              </a:cubicBezTo>
                              <a:cubicBezTo>
                                <a:pt x="10796" y="17958"/>
                                <a:pt x="10802" y="17955"/>
                                <a:pt x="10809" y="17951"/>
                              </a:cubicBezTo>
                            </a:path>
                            <a:path w="6792" h="956">
                              <a:moveTo>
                                <a:pt x="10971" y="17847"/>
                              </a:moveTo>
                              <a:cubicBezTo>
                                <a:pt x="10972" y="17857"/>
                                <a:pt x="10973" y="17867"/>
                                <a:pt x="10974" y="17878"/>
                              </a:cubicBezTo>
                              <a:cubicBezTo>
                                <a:pt x="10976" y="17898"/>
                                <a:pt x="10980" y="17917"/>
                                <a:pt x="10983" y="17937"/>
                              </a:cubicBezTo>
                              <a:cubicBezTo>
                                <a:pt x="10986" y="17955"/>
                                <a:pt x="10988" y="17973"/>
                                <a:pt x="10994" y="17990"/>
                              </a:cubicBezTo>
                              <a:cubicBezTo>
                                <a:pt x="10997" y="17997"/>
                                <a:pt x="10998" y="17999"/>
                                <a:pt x="10999" y="18004"/>
                              </a:cubicBezTo>
                              <a:cubicBezTo>
                                <a:pt x="11011" y="17997"/>
                                <a:pt x="11008" y="17997"/>
                                <a:pt x="11013" y="17982"/>
                              </a:cubicBezTo>
                              <a:cubicBezTo>
                                <a:pt x="11021" y="17960"/>
                                <a:pt x="11033" y="17941"/>
                                <a:pt x="11041" y="17920"/>
                              </a:cubicBezTo>
                              <a:cubicBezTo>
                                <a:pt x="11048" y="17900"/>
                                <a:pt x="11056" y="17879"/>
                                <a:pt x="11075" y="17867"/>
                              </a:cubicBezTo>
                              <a:cubicBezTo>
                                <a:pt x="11087" y="17860"/>
                                <a:pt x="11099" y="17860"/>
                                <a:pt x="11109" y="17870"/>
                              </a:cubicBezTo>
                              <a:cubicBezTo>
                                <a:pt x="11121" y="17882"/>
                                <a:pt x="11131" y="17898"/>
                                <a:pt x="11137" y="17914"/>
                              </a:cubicBezTo>
                              <a:cubicBezTo>
                                <a:pt x="11143" y="17930"/>
                                <a:pt x="11147" y="17947"/>
                                <a:pt x="11151" y="17962"/>
                              </a:cubicBezTo>
                              <a:cubicBezTo>
                                <a:pt x="11152" y="17967"/>
                                <a:pt x="11156" y="17977"/>
                                <a:pt x="11156" y="17979"/>
                              </a:cubicBezTo>
                              <a:cubicBezTo>
                                <a:pt x="11164" y="17968"/>
                                <a:pt x="11172" y="17957"/>
                                <a:pt x="11179" y="17945"/>
                              </a:cubicBezTo>
                              <a:cubicBezTo>
                                <a:pt x="11191" y="17925"/>
                                <a:pt x="11208" y="17901"/>
                                <a:pt x="11226" y="17886"/>
                              </a:cubicBezTo>
                              <a:cubicBezTo>
                                <a:pt x="11240" y="17875"/>
                                <a:pt x="11264" y="17863"/>
                                <a:pt x="11282" y="17872"/>
                              </a:cubicBezTo>
                              <a:cubicBezTo>
                                <a:pt x="11300" y="17881"/>
                                <a:pt x="11313" y="17908"/>
                                <a:pt x="11319" y="17926"/>
                              </a:cubicBezTo>
                              <a:cubicBezTo>
                                <a:pt x="11326" y="17946"/>
                                <a:pt x="11323" y="17999"/>
                                <a:pt x="11344" y="18012"/>
                              </a:cubicBezTo>
                              <a:cubicBezTo>
                                <a:pt x="11354" y="18010"/>
                                <a:pt x="11357" y="18007"/>
                                <a:pt x="11355" y="17996"/>
                              </a:cubicBezTo>
                            </a:path>
                            <a:path w="6792" h="956">
                              <a:moveTo>
                                <a:pt x="10224" y="17127"/>
                              </a:moveTo>
                              <a:cubicBezTo>
                                <a:pt x="10203" y="17112"/>
                                <a:pt x="10213" y="17122"/>
                                <a:pt x="10201" y="17108"/>
                              </a:cubicBezTo>
                              <a:cubicBezTo>
                                <a:pt x="10200" y="17107"/>
                                <a:pt x="10200" y="17106"/>
                                <a:pt x="10199" y="17105"/>
                              </a:cubicBezTo>
                              <a:cubicBezTo>
                                <a:pt x="10205" y="17119"/>
                                <a:pt x="10203" y="17131"/>
                                <a:pt x="10204" y="17147"/>
                              </a:cubicBezTo>
                              <a:cubicBezTo>
                                <a:pt x="10207" y="17186"/>
                                <a:pt x="10204" y="17223"/>
                                <a:pt x="10201" y="17262"/>
                              </a:cubicBezTo>
                              <a:cubicBezTo>
                                <a:pt x="10197" y="17306"/>
                                <a:pt x="10194" y="17352"/>
                                <a:pt x="10187" y="17396"/>
                              </a:cubicBezTo>
                              <a:cubicBezTo>
                                <a:pt x="10186" y="17402"/>
                                <a:pt x="10177" y="17454"/>
                                <a:pt x="10196" y="17438"/>
                              </a:cubicBezTo>
                              <a:cubicBezTo>
                                <a:pt x="10200" y="17434"/>
                                <a:pt x="10203" y="17431"/>
                                <a:pt x="10207" y="17427"/>
                              </a:cubicBezTo>
                            </a:path>
                            <a:path w="6792" h="956">
                              <a:moveTo>
                                <a:pt x="10484" y="17097"/>
                              </a:moveTo>
                              <a:cubicBezTo>
                                <a:pt x="10481" y="17105"/>
                                <a:pt x="10475" y="17099"/>
                                <a:pt x="10473" y="17108"/>
                              </a:cubicBezTo>
                              <a:cubicBezTo>
                                <a:pt x="10470" y="17120"/>
                                <a:pt x="10463" y="17131"/>
                                <a:pt x="10459" y="17147"/>
                              </a:cubicBezTo>
                              <a:cubicBezTo>
                                <a:pt x="10452" y="17174"/>
                                <a:pt x="10444" y="17206"/>
                                <a:pt x="10442" y="17234"/>
                              </a:cubicBezTo>
                              <a:cubicBezTo>
                                <a:pt x="10439" y="17266"/>
                                <a:pt x="10442" y="17302"/>
                                <a:pt x="10453" y="17332"/>
                              </a:cubicBezTo>
                              <a:cubicBezTo>
                                <a:pt x="10462" y="17355"/>
                                <a:pt x="10484" y="17373"/>
                                <a:pt x="10509" y="17374"/>
                              </a:cubicBezTo>
                              <a:cubicBezTo>
                                <a:pt x="10537" y="17375"/>
                                <a:pt x="10568" y="17355"/>
                                <a:pt x="10588" y="17338"/>
                              </a:cubicBezTo>
                              <a:cubicBezTo>
                                <a:pt x="10614" y="17316"/>
                                <a:pt x="10628" y="17289"/>
                                <a:pt x="10635" y="17256"/>
                              </a:cubicBezTo>
                              <a:cubicBezTo>
                                <a:pt x="10641" y="17225"/>
                                <a:pt x="10630" y="17185"/>
                                <a:pt x="10616" y="17158"/>
                              </a:cubicBezTo>
                              <a:cubicBezTo>
                                <a:pt x="10602" y="17132"/>
                                <a:pt x="10582" y="17114"/>
                                <a:pt x="10560" y="17097"/>
                              </a:cubicBezTo>
                              <a:cubicBezTo>
                                <a:pt x="10552" y="17091"/>
                                <a:pt x="10536" y="17080"/>
                                <a:pt x="10523" y="17088"/>
                              </a:cubicBezTo>
                              <a:cubicBezTo>
                                <a:pt x="10525" y="17095"/>
                                <a:pt x="10526" y="17095"/>
                                <a:pt x="10526" y="17099"/>
                              </a:cubicBezTo>
                            </a:path>
                            <a:path w="6792" h="956">
                              <a:moveTo>
                                <a:pt x="10885" y="17088"/>
                              </a:moveTo>
                              <a:cubicBezTo>
                                <a:pt x="10875" y="17072"/>
                                <a:pt x="10885" y="17079"/>
                                <a:pt x="10865" y="17069"/>
                              </a:cubicBezTo>
                              <a:cubicBezTo>
                                <a:pt x="10852" y="17076"/>
                                <a:pt x="10839" y="17084"/>
                                <a:pt x="10831" y="17099"/>
                              </a:cubicBezTo>
                              <a:cubicBezTo>
                                <a:pt x="10813" y="17133"/>
                                <a:pt x="10796" y="17174"/>
                                <a:pt x="10787" y="17212"/>
                              </a:cubicBezTo>
                              <a:cubicBezTo>
                                <a:pt x="10776" y="17258"/>
                                <a:pt x="10771" y="17298"/>
                                <a:pt x="10787" y="17343"/>
                              </a:cubicBezTo>
                              <a:cubicBezTo>
                                <a:pt x="10805" y="17393"/>
                                <a:pt x="10850" y="17420"/>
                                <a:pt x="10901" y="17402"/>
                              </a:cubicBezTo>
                              <a:cubicBezTo>
                                <a:pt x="10938" y="17389"/>
                                <a:pt x="10965" y="17356"/>
                                <a:pt x="10974" y="17318"/>
                              </a:cubicBezTo>
                              <a:cubicBezTo>
                                <a:pt x="10983" y="17281"/>
                                <a:pt x="10979" y="17248"/>
                                <a:pt x="10969" y="17212"/>
                              </a:cubicBezTo>
                              <a:cubicBezTo>
                                <a:pt x="10959" y="17175"/>
                                <a:pt x="10945" y="17141"/>
                                <a:pt x="10927" y="17108"/>
                              </a:cubicBezTo>
                              <a:cubicBezTo>
                                <a:pt x="10918" y="17091"/>
                                <a:pt x="10904" y="17080"/>
                                <a:pt x="10890" y="17069"/>
                              </a:cubicBezTo>
                              <a:cubicBezTo>
                                <a:pt x="10888" y="17068"/>
                                <a:pt x="10887" y="17067"/>
                                <a:pt x="10885" y="17066"/>
                              </a:cubicBezTo>
                            </a:path>
                            <a:path w="6792" h="956">
                              <a:moveTo>
                                <a:pt x="11184" y="17116"/>
                              </a:moveTo>
                              <a:cubicBezTo>
                                <a:pt x="11192" y="17113"/>
                                <a:pt x="11191" y="17105"/>
                                <a:pt x="11187" y="17094"/>
                              </a:cubicBezTo>
                              <a:cubicBezTo>
                                <a:pt x="11182" y="17087"/>
                                <a:pt x="11182" y="17084"/>
                                <a:pt x="11176" y="17083"/>
                              </a:cubicBezTo>
                              <a:cubicBezTo>
                                <a:pt x="11163" y="17099"/>
                                <a:pt x="11154" y="17114"/>
                                <a:pt x="11145" y="17133"/>
                              </a:cubicBezTo>
                              <a:cubicBezTo>
                                <a:pt x="11129" y="17168"/>
                                <a:pt x="11119" y="17209"/>
                                <a:pt x="11117" y="17248"/>
                              </a:cubicBezTo>
                              <a:cubicBezTo>
                                <a:pt x="11115" y="17284"/>
                                <a:pt x="11118" y="17321"/>
                                <a:pt x="11139" y="17352"/>
                              </a:cubicBezTo>
                              <a:cubicBezTo>
                                <a:pt x="11155" y="17375"/>
                                <a:pt x="11176" y="17389"/>
                                <a:pt x="11204" y="17388"/>
                              </a:cubicBezTo>
                              <a:cubicBezTo>
                                <a:pt x="11230" y="17387"/>
                                <a:pt x="11251" y="17370"/>
                                <a:pt x="11265" y="17349"/>
                              </a:cubicBezTo>
                              <a:cubicBezTo>
                                <a:pt x="11282" y="17324"/>
                                <a:pt x="11288" y="17291"/>
                                <a:pt x="11285" y="17262"/>
                              </a:cubicBezTo>
                              <a:cubicBezTo>
                                <a:pt x="11281" y="17223"/>
                                <a:pt x="11267" y="17194"/>
                                <a:pt x="11254" y="17158"/>
                              </a:cubicBezTo>
                              <a:cubicBezTo>
                                <a:pt x="11252" y="17151"/>
                                <a:pt x="11251" y="17143"/>
                                <a:pt x="11249" y="17136"/>
                              </a:cubicBezTo>
                            </a:path>
                            <a:path w="6792" h="956">
                              <a:moveTo>
                                <a:pt x="11699" y="17228"/>
                              </a:moveTo>
                              <a:cubicBezTo>
                                <a:pt x="11688" y="17243"/>
                                <a:pt x="11680" y="17271"/>
                                <a:pt x="11680" y="17293"/>
                              </a:cubicBezTo>
                              <a:cubicBezTo>
                                <a:pt x="11679" y="17325"/>
                                <a:pt x="11681" y="17358"/>
                                <a:pt x="11685" y="17391"/>
                              </a:cubicBezTo>
                              <a:cubicBezTo>
                                <a:pt x="11687" y="17413"/>
                                <a:pt x="11693" y="17434"/>
                                <a:pt x="11697" y="17455"/>
                              </a:cubicBezTo>
                              <a:cubicBezTo>
                                <a:pt x="11697" y="17458"/>
                                <a:pt x="11697" y="17461"/>
                                <a:pt x="11697" y="17464"/>
                              </a:cubicBezTo>
                              <a:cubicBezTo>
                                <a:pt x="11698" y="17456"/>
                                <a:pt x="11700" y="17447"/>
                                <a:pt x="11702" y="17438"/>
                              </a:cubicBezTo>
                              <a:cubicBezTo>
                                <a:pt x="11708" y="17410"/>
                                <a:pt x="11711" y="17382"/>
                                <a:pt x="11719" y="17354"/>
                              </a:cubicBezTo>
                              <a:cubicBezTo>
                                <a:pt x="11727" y="17326"/>
                                <a:pt x="11738" y="17289"/>
                                <a:pt x="11755" y="17265"/>
                              </a:cubicBezTo>
                              <a:cubicBezTo>
                                <a:pt x="11765" y="17251"/>
                                <a:pt x="11787" y="17229"/>
                                <a:pt x="11806" y="17234"/>
                              </a:cubicBezTo>
                              <a:cubicBezTo>
                                <a:pt x="11827" y="17239"/>
                                <a:pt x="11842" y="17257"/>
                                <a:pt x="11853" y="17273"/>
                              </a:cubicBezTo>
                              <a:cubicBezTo>
                                <a:pt x="11867" y="17293"/>
                                <a:pt x="11877" y="17322"/>
                                <a:pt x="11884" y="17346"/>
                              </a:cubicBezTo>
                              <a:cubicBezTo>
                                <a:pt x="11888" y="17362"/>
                                <a:pt x="11891" y="17380"/>
                                <a:pt x="11893" y="17396"/>
                              </a:cubicBezTo>
                              <a:cubicBezTo>
                                <a:pt x="11893" y="17398"/>
                                <a:pt x="11893" y="17400"/>
                                <a:pt x="11893" y="17402"/>
                              </a:cubicBezTo>
                              <a:cubicBezTo>
                                <a:pt x="11900" y="17387"/>
                                <a:pt x="11908" y="17372"/>
                                <a:pt x="11915" y="17357"/>
                              </a:cubicBezTo>
                              <a:cubicBezTo>
                                <a:pt x="11927" y="17332"/>
                                <a:pt x="11938" y="17305"/>
                                <a:pt x="11954" y="17282"/>
                              </a:cubicBezTo>
                              <a:cubicBezTo>
                                <a:pt x="11967" y="17264"/>
                                <a:pt x="11979" y="17257"/>
                                <a:pt x="11996" y="17248"/>
                              </a:cubicBezTo>
                              <a:cubicBezTo>
                                <a:pt x="12016" y="17259"/>
                                <a:pt x="12018" y="17274"/>
                                <a:pt x="12024" y="17296"/>
                              </a:cubicBezTo>
                              <a:cubicBezTo>
                                <a:pt x="12032" y="17327"/>
                                <a:pt x="12034" y="17359"/>
                                <a:pt x="12038" y="17391"/>
                              </a:cubicBezTo>
                              <a:cubicBezTo>
                                <a:pt x="12040" y="17414"/>
                                <a:pt x="12039" y="17435"/>
                                <a:pt x="12044" y="174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2,17066" coordsize="6792,956" path="m5973,17402c5982,17428,5973,17401,5976,17413c5972,17409,5980,17417,5976,17413c5968,17406,5964,17399,5953,17396c5930,17389,5905,17385,5881,17382c5842,17378,5805,17377,5766,17380c5736,17382,5706,17386,5679,17402c5669,17409,5666,17411,5662,17419c5672,17440,5675,17447,5699,17458c5738,17477,5778,17493,5816,17514c5858,17537,5904,17563,5937,17598c5964,17626,5986,17660,5995,17699c6001,17728,5995,17765,5981,17791c5972,17808,5956,17830,5934,17825c5909,17820,5905,17777,5903,17758c5897,17711,5903,17676,5917,17632c5933,17579,5958,17531,5990,17486c6005,17465,6023,17442,6040,17424em6284,17626c6272,17631,6283,17629,6281,17640c6279,17649,6278,17657,6278,17668c6278,17682,6281,17701,6275,17713c6275,17700,6277,17691,6278,17676em6631,17335c6625,17337,6617,17340,6611,17340c6604,17339,6607,17343,6603,17338c6603,17337,6603,17336,6603,17335c6610,17334,6618,17330,6625,17329c6648,17325,6674,17329,6695,17335c6721,17342,6744,17360,6760,17382c6779,17410,6790,17447,6793,17480c6796,17517,6790,17555,6777,17590c6767,17617,6752,17642,6729,17660c6711,17673,6688,17674,6667,17671c6651,17668,6633,17660,6623,17646c6617,17638,6607,17623,6611,17612c6616,17599,6633,17596,6645,17595c6680,17592,6717,17607,6749,17618c6777,17628,6799,17642,6821,17662c6835,17675,6841,17689,6852,17704c6860,17715,6858,17714,6861,17702c6862,17699,6862,17696,6863,17693em7113,17424c7102,17436,7100,17442,7087,17450c7079,17454,7078,17458,7071,17464c7062,17471,7060,17471,7057,17483c7054,17498,7054,17502,7059,17517c7065,17536,7084,17545,7099,17556c7119,17571,7143,17581,7166,17592c7186,17602,7208,17606,7227,17618c7239,17625,7256,17633,7264,17646c7272,17658,7270,17670,7264,17682c7255,17700,7237,17717,7219,17724c7189,17736,7164,17741,7132,17735c7114,17730,7107,17727,7099,17716em7113,17424c7110,17435,7113,17426,7113,17433c7115,17431,7131,17421,7143,17416c7174,17402,7207,17392,7239,17380c7283,17363,7327,17343,7370,17324c7379,17320,7389,17316,7398,17312em7720,17413c7712,17410,7715,17411,7709,17405c7709,17411,7706,17423,7706,17433c7708,17470,7706,17507,7704,17545c7701,17597,7693,17650,7690,17702c7688,17730,7684,17761,7687,17788c7693,17779,7696,17775,7701,17766em8003,17346c7994,17379,7987,17377,7967,17402c7943,17431,7916,17451,7886,17475c7852,17503,7817,17531,7788,17564c7764,17591,7743,17619,7743,17657c7743,17682,7763,17709,7782,17724c7805,17741,7849,17756,7877,17760c7911,17765,7950,17762,7984,17758c7993,17757,8003,17756,8012,17755em8129,17601c8127,17600,8126,17599,8124,17598c8132,17612,8124,17590,8124,17604c8124,17613,8124,17634,8124,17646c8124,17669,8127,17691,8129,17713c8130,17726,8132,17737,8135,17749c8140,17738,8142,17728,8146,17716c8153,17692,8158,17669,8168,17646c8175,17632,8181,17607,8196,17601c8206,17597,8212,17599,8219,17609c8227,17622,8233,17637,8238,17651c8243,17664,8243,17676,8247,17688c8250,17690,8251,17690,8250,17693c8253,17681,8258,17678,8264,17668c8275,17651,8284,17639,8300,17626c8317,17613,8337,17604,8359,17609c8378,17614,8399,17634,8412,17648c8427,17664,8441,17684,8451,17704c8459,17720,8459,17712,8465,17713em9182,17514c9183,17517,9184,17519,9185,17522c9173,17526,9165,17526,9157,17539c9144,17560,9132,17582,9118,17604c9104,17626,9088,17660,9070,17679c9056,17694,9048,17702,9036,17693em9000,17494c8994,17504,8997,17520,9003,17534c9014,17561,9032,17584,9050,17606c9070,17630,9090,17648,9120,17657c9127,17659,9133,17660,9140,17662em9706,17480c9709,17487,9690,17496,9694,17500c9705,17512,9700,17513,9717,17522c9735,17531,9756,17532,9776,17536c9810,17543,9850,17540,9885,17542c9944,17546,10002,17550,10061,17553c10150,17558,10238,17564,10327,17570c10499,17583,10671,17594,10843,17604c10974,17612,11104,17624,11235,17632c11399,17642,11565,17652,11730,17651c11851,17650,11971,17642,12092,17634c12178,17628,12263,17618,12349,17609c12384,17605,12420,17603,12450,17587c12456,17581,12455,17577,12447,17570em10238,17735c10233,17737,10228,17743,10229,17744c10234,17755,10232,17763,10235,17777c10241,17807,10245,17839,10246,17870c10248,17902,10253,17937,10252,17968c10252,17980,10249,18007,10255,18018c10259,18021,10261,18022,10260,18018em10582,17727c10575,17725,10577,17727,10577,17735c10576,17756,10574,17776,10577,17797c10583,17845,10588,17894,10596,17942c10600,17963,10601,17997,10619,18012c10619,18017,10621,18018,10627,18015em10775,17721c10775,17728,10776,17737,10773,17744c10770,17752,10754,17771,10747,17780c10731,17800,10714,17819,10697,17839c10680,17859,10661,17882,10649,17906c10641,17921,10641,17939,10649,17954c10657,17970,10681,17974,10697,17976c10725,17980,10762,17972,10789,17962c10796,17958,10802,17955,10809,17951em10971,17847c10972,17857,10973,17867,10974,17878c10976,17898,10980,17917,10983,17937c10986,17955,10988,17973,10994,17990c10997,17997,10998,17999,10999,18004c11011,17997,11008,17997,11013,17982c11021,17960,11033,17941,11041,17920c11048,17900,11056,17879,11075,17867c11087,17860,11099,17860,11109,17870c11121,17882,11131,17898,11137,17914c11143,17930,11147,17947,11151,17962c11152,17967,11156,17977,11156,17979c11164,17968,11172,17957,11179,17945c11191,17925,11208,17901,11226,17886c11240,17875,11264,17863,11282,17872c11300,17881,11313,17908,11319,17926c11326,17946,11323,17999,11344,18012c11354,18010,11357,18007,11355,17996em10224,17127c10203,17112,10213,17122,10201,17108c10200,17107,10200,17106,10199,17105c10205,17119,10203,17131,10204,17147c10207,17186,10204,17223,10201,17262c10197,17306,10194,17352,10187,17396c10186,17402,10177,17454,10196,17438c10200,17434,10203,17431,10207,17427em10484,17097c10481,17105,10475,17099,10473,17108c10470,17120,10463,17131,10459,17147c10452,17174,10444,17206,10442,17234c10439,17266,10442,17302,10453,17332c10462,17355,10484,17373,10509,17374c10537,17375,10568,17355,10588,17338c10614,17316,10628,17289,10635,17256c10641,17225,10630,17185,10616,17158c10602,17132,10582,17114,10560,17097c10552,17091,10536,17080,10523,17088c10525,17095,10526,17095,10526,17099em10885,17088c10875,17072,10885,17079,10865,17069c10852,17076,10839,17084,10831,17099c10813,17133,10796,17174,10787,17212c10776,17258,10771,17298,10787,17343c10805,17393,10850,17420,10901,17402c10938,17389,10965,17356,10974,17318c10983,17281,10979,17248,10969,17212c10959,17175,10945,17141,10927,17108c10918,17091,10904,17080,10890,17069c10888,17068,10887,17067,10885,17066em11184,17116c11192,17113,11191,17105,11187,17094c11182,17087,11182,17084,11176,17083c11163,17099,11154,17114,11145,17133c11129,17168,11119,17209,11117,17248c11115,17284,11118,17321,11139,17352c11155,17375,11176,17389,11204,17388c11230,17387,11251,17370,11265,17349c11282,17324,11288,17291,11285,17262c11281,17223,11267,17194,11254,17158c11252,17151,11251,17143,11249,17136em11699,17228c11688,17243,11680,17271,11680,17293c11679,17325,11681,17358,11685,17391c11687,17413,11693,17434,11697,17455c11697,17458,11697,17461,11697,17464c11698,17456,11700,17447,11702,17438c11708,17410,11711,17382,11719,17354c11727,17326,11738,17289,11755,17265c11765,17251,11787,17229,11806,17234c11827,17239,11842,17257,11853,17273c11867,17293,11877,17322,11884,17346c11888,17362,11891,17380,11893,17396c11893,17398,11893,17400,11893,17402c11900,17387,11908,17372,11915,17357c11927,17332,11938,17305,11954,17282c11967,17264,11979,17257,11996,17248c12016,17259,12018,17274,12024,17296c12032,17327,12034,17359,12038,17391c12040,17414,12039,17435,12044,17455e" stroked="t" o:allowincell="f" style="position:absolute;margin-left:88.5pt;margin-top:19pt;width:192.5pt;height:27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3220</wp:posOffset>
                </wp:positionH>
                <wp:positionV relativeFrom="paragraph">
                  <wp:posOffset>285750</wp:posOffset>
                </wp:positionV>
                <wp:extent cx="821055" cy="189230"/>
                <wp:effectExtent l="6985" t="6350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525">
                              <a:moveTo>
                                <a:pt x="14449" y="17304"/>
                              </a:moveTo>
                              <a:cubicBezTo>
                                <a:pt x="14442" y="17293"/>
                                <a:pt x="14437" y="17278"/>
                                <a:pt x="14427" y="17270"/>
                              </a:cubicBezTo>
                              <a:cubicBezTo>
                                <a:pt x="14405" y="17251"/>
                                <a:pt x="14382" y="17244"/>
                                <a:pt x="14354" y="17240"/>
                              </a:cubicBezTo>
                              <a:cubicBezTo>
                                <a:pt x="14316" y="17235"/>
                                <a:pt x="14275" y="17235"/>
                                <a:pt x="14237" y="17240"/>
                              </a:cubicBezTo>
                              <a:cubicBezTo>
                                <a:pt x="14203" y="17244"/>
                                <a:pt x="14171" y="17254"/>
                                <a:pt x="14147" y="17279"/>
                              </a:cubicBezTo>
                              <a:cubicBezTo>
                                <a:pt x="14126" y="17301"/>
                                <a:pt x="14134" y="17322"/>
                                <a:pt x="14147" y="17346"/>
                              </a:cubicBezTo>
                              <a:cubicBezTo>
                                <a:pt x="14166" y="17379"/>
                                <a:pt x="14195" y="17407"/>
                                <a:pt x="14220" y="17436"/>
                              </a:cubicBezTo>
                              <a:cubicBezTo>
                                <a:pt x="14249" y="17469"/>
                                <a:pt x="14274" y="17501"/>
                                <a:pt x="14295" y="17539"/>
                              </a:cubicBezTo>
                              <a:cubicBezTo>
                                <a:pt x="14312" y="17570"/>
                                <a:pt x="14323" y="17604"/>
                                <a:pt x="14321" y="17640"/>
                              </a:cubicBezTo>
                              <a:cubicBezTo>
                                <a:pt x="14320" y="17663"/>
                                <a:pt x="14310" y="17693"/>
                                <a:pt x="14290" y="17707"/>
                              </a:cubicBezTo>
                              <a:cubicBezTo>
                                <a:pt x="14272" y="17719"/>
                                <a:pt x="14248" y="17714"/>
                                <a:pt x="14231" y="17704"/>
                              </a:cubicBezTo>
                              <a:cubicBezTo>
                                <a:pt x="14205" y="17688"/>
                                <a:pt x="14197" y="17662"/>
                                <a:pt x="14195" y="17634"/>
                              </a:cubicBezTo>
                              <a:cubicBezTo>
                                <a:pt x="14192" y="17598"/>
                                <a:pt x="14202" y="17570"/>
                                <a:pt x="14225" y="17542"/>
                              </a:cubicBezTo>
                              <a:cubicBezTo>
                                <a:pt x="14248" y="17515"/>
                                <a:pt x="14286" y="17482"/>
                                <a:pt x="14318" y="17466"/>
                              </a:cubicBezTo>
                              <a:cubicBezTo>
                                <a:pt x="14352" y="17449"/>
                                <a:pt x="14386" y="17432"/>
                                <a:pt x="14416" y="17408"/>
                              </a:cubicBezTo>
                              <a:cubicBezTo>
                                <a:pt x="14422" y="17402"/>
                                <a:pt x="14427" y="17397"/>
                                <a:pt x="14433" y="17391"/>
                              </a:cubicBezTo>
                            </a:path>
                            <a:path w="2280" h="525">
                              <a:moveTo>
                                <a:pt x="14603" y="17419"/>
                              </a:moveTo>
                              <a:cubicBezTo>
                                <a:pt x="14608" y="17412"/>
                                <a:pt x="14612" y="17416"/>
                                <a:pt x="14615" y="17408"/>
                              </a:cubicBezTo>
                              <a:cubicBezTo>
                                <a:pt x="14623" y="17389"/>
                                <a:pt x="14630" y="17377"/>
                                <a:pt x="14645" y="17360"/>
                              </a:cubicBezTo>
                              <a:cubicBezTo>
                                <a:pt x="14662" y="17341"/>
                                <a:pt x="14679" y="17332"/>
                                <a:pt x="14701" y="17321"/>
                              </a:cubicBezTo>
                              <a:cubicBezTo>
                                <a:pt x="14724" y="17310"/>
                                <a:pt x="14741" y="17307"/>
                                <a:pt x="14766" y="17315"/>
                              </a:cubicBezTo>
                              <a:cubicBezTo>
                                <a:pt x="14790" y="17323"/>
                                <a:pt x="14810" y="17346"/>
                                <a:pt x="14822" y="17368"/>
                              </a:cubicBezTo>
                              <a:cubicBezTo>
                                <a:pt x="14841" y="17403"/>
                                <a:pt x="14845" y="17454"/>
                                <a:pt x="14833" y="17492"/>
                              </a:cubicBezTo>
                              <a:cubicBezTo>
                                <a:pt x="14823" y="17525"/>
                                <a:pt x="14802" y="17561"/>
                                <a:pt x="14780" y="17587"/>
                              </a:cubicBezTo>
                              <a:cubicBezTo>
                                <a:pt x="14753" y="17618"/>
                                <a:pt x="14717" y="17643"/>
                                <a:pt x="14679" y="17657"/>
                              </a:cubicBezTo>
                              <a:cubicBezTo>
                                <a:pt x="14660" y="17664"/>
                                <a:pt x="14635" y="17666"/>
                                <a:pt x="14617" y="17654"/>
                              </a:cubicBezTo>
                              <a:cubicBezTo>
                                <a:pt x="14601" y="17643"/>
                                <a:pt x="14606" y="17621"/>
                                <a:pt x="14612" y="17606"/>
                              </a:cubicBezTo>
                              <a:cubicBezTo>
                                <a:pt x="14625" y="17575"/>
                                <a:pt x="14660" y="17560"/>
                                <a:pt x="14690" y="17553"/>
                              </a:cubicBezTo>
                              <a:cubicBezTo>
                                <a:pt x="14723" y="17546"/>
                                <a:pt x="14757" y="17548"/>
                                <a:pt x="14788" y="17559"/>
                              </a:cubicBezTo>
                              <a:cubicBezTo>
                                <a:pt x="14804" y="17565"/>
                                <a:pt x="14827" y="17585"/>
                                <a:pt x="14844" y="17587"/>
                              </a:cubicBezTo>
                              <a:cubicBezTo>
                                <a:pt x="14850" y="17584"/>
                                <a:pt x="14853" y="17583"/>
                                <a:pt x="14858" y="17584"/>
                              </a:cubicBezTo>
                            </a:path>
                            <a:path w="2280" h="525">
                              <a:moveTo>
                                <a:pt x="15169" y="17287"/>
                              </a:moveTo>
                              <a:cubicBezTo>
                                <a:pt x="15159" y="17293"/>
                                <a:pt x="15142" y="17305"/>
                                <a:pt x="15133" y="17315"/>
                              </a:cubicBezTo>
                              <a:cubicBezTo>
                                <a:pt x="15121" y="17327"/>
                                <a:pt x="15101" y="17348"/>
                                <a:pt x="15093" y="17363"/>
                              </a:cubicBezTo>
                              <a:cubicBezTo>
                                <a:pt x="15085" y="17378"/>
                                <a:pt x="15073" y="17401"/>
                                <a:pt x="15071" y="17419"/>
                              </a:cubicBezTo>
                              <a:cubicBezTo>
                                <a:pt x="15069" y="17434"/>
                                <a:pt x="15071" y="17443"/>
                                <a:pt x="15082" y="17452"/>
                              </a:cubicBezTo>
                              <a:cubicBezTo>
                                <a:pt x="15093" y="17461"/>
                                <a:pt x="15128" y="17455"/>
                                <a:pt x="15141" y="17455"/>
                              </a:cubicBezTo>
                              <a:cubicBezTo>
                                <a:pt x="15164" y="17455"/>
                                <a:pt x="15196" y="17457"/>
                                <a:pt x="15217" y="17466"/>
                              </a:cubicBezTo>
                              <a:cubicBezTo>
                                <a:pt x="15236" y="17474"/>
                                <a:pt x="15250" y="17488"/>
                                <a:pt x="15253" y="17508"/>
                              </a:cubicBezTo>
                              <a:cubicBezTo>
                                <a:pt x="15256" y="17533"/>
                                <a:pt x="15246" y="17556"/>
                                <a:pt x="15233" y="17576"/>
                              </a:cubicBezTo>
                              <a:cubicBezTo>
                                <a:pt x="15219" y="17598"/>
                                <a:pt x="15192" y="17625"/>
                                <a:pt x="15166" y="17634"/>
                              </a:cubicBezTo>
                              <a:cubicBezTo>
                                <a:pt x="15137" y="17644"/>
                                <a:pt x="15103" y="17634"/>
                                <a:pt x="15077" y="17623"/>
                              </a:cubicBezTo>
                            </a:path>
                            <a:path w="2280" h="525">
                              <a:moveTo>
                                <a:pt x="15141" y="17242"/>
                              </a:moveTo>
                              <a:cubicBezTo>
                                <a:pt x="15146" y="17243"/>
                                <a:pt x="15170" y="17250"/>
                                <a:pt x="15175" y="17248"/>
                              </a:cubicBezTo>
                              <a:cubicBezTo>
                                <a:pt x="15192" y="17242"/>
                                <a:pt x="15212" y="17238"/>
                                <a:pt x="15233" y="17234"/>
                              </a:cubicBezTo>
                              <a:cubicBezTo>
                                <a:pt x="15257" y="17230"/>
                                <a:pt x="15294" y="17217"/>
                                <a:pt x="15315" y="17206"/>
                              </a:cubicBezTo>
                              <a:cubicBezTo>
                                <a:pt x="15322" y="17200"/>
                                <a:pt x="15330" y="17195"/>
                                <a:pt x="15337" y="17189"/>
                              </a:cubicBezTo>
                            </a:path>
                            <a:path w="2280" h="525">
                              <a:moveTo>
                                <a:pt x="15606" y="17240"/>
                              </a:moveTo>
                              <a:cubicBezTo>
                                <a:pt x="15601" y="17235"/>
                                <a:pt x="15601" y="17232"/>
                                <a:pt x="15597" y="17234"/>
                              </a:cubicBezTo>
                              <a:cubicBezTo>
                                <a:pt x="15590" y="17238"/>
                                <a:pt x="15603" y="17234"/>
                                <a:pt x="15595" y="17234"/>
                              </a:cubicBezTo>
                              <a:cubicBezTo>
                                <a:pt x="15587" y="17234"/>
                                <a:pt x="15580" y="17235"/>
                                <a:pt x="15569" y="17237"/>
                              </a:cubicBezTo>
                              <a:cubicBezTo>
                                <a:pt x="15542" y="17241"/>
                                <a:pt x="15522" y="17257"/>
                                <a:pt x="15502" y="17273"/>
                              </a:cubicBezTo>
                              <a:cubicBezTo>
                                <a:pt x="15465" y="17302"/>
                                <a:pt x="15430" y="17343"/>
                                <a:pt x="15404" y="17382"/>
                              </a:cubicBezTo>
                              <a:cubicBezTo>
                                <a:pt x="15376" y="17425"/>
                                <a:pt x="15344" y="17488"/>
                                <a:pt x="15359" y="17542"/>
                              </a:cubicBezTo>
                              <a:cubicBezTo>
                                <a:pt x="15370" y="17580"/>
                                <a:pt x="15410" y="17600"/>
                                <a:pt x="15446" y="17606"/>
                              </a:cubicBezTo>
                              <a:cubicBezTo>
                                <a:pt x="15494" y="17614"/>
                                <a:pt x="15549" y="17610"/>
                                <a:pt x="15595" y="17595"/>
                              </a:cubicBezTo>
                              <a:cubicBezTo>
                                <a:pt x="15640" y="17580"/>
                                <a:pt x="15701" y="17548"/>
                                <a:pt x="15718" y="17500"/>
                              </a:cubicBezTo>
                              <a:cubicBezTo>
                                <a:pt x="15733" y="17458"/>
                                <a:pt x="15722" y="17410"/>
                                <a:pt x="15704" y="17371"/>
                              </a:cubicBezTo>
                              <a:cubicBezTo>
                                <a:pt x="15684" y="17326"/>
                                <a:pt x="15655" y="17287"/>
                                <a:pt x="15614" y="17259"/>
                              </a:cubicBezTo>
                              <a:cubicBezTo>
                                <a:pt x="15592" y="17244"/>
                                <a:pt x="15568" y="17238"/>
                                <a:pt x="15544" y="17228"/>
                              </a:cubicBezTo>
                            </a:path>
                            <a:path w="2280" h="525">
                              <a:moveTo>
                                <a:pt x="15939" y="17422"/>
                              </a:moveTo>
                              <a:cubicBezTo>
                                <a:pt x="15933" y="17437"/>
                                <a:pt x="15930" y="17450"/>
                                <a:pt x="15925" y="17464"/>
                              </a:cubicBezTo>
                              <a:cubicBezTo>
                                <a:pt x="15916" y="17487"/>
                                <a:pt x="15912" y="17510"/>
                                <a:pt x="15911" y="17536"/>
                              </a:cubicBezTo>
                              <a:cubicBezTo>
                                <a:pt x="15910" y="17563"/>
                                <a:pt x="15913" y="17591"/>
                                <a:pt x="15917" y="17618"/>
                              </a:cubicBezTo>
                              <a:cubicBezTo>
                                <a:pt x="15918" y="17629"/>
                                <a:pt x="15922" y="17639"/>
                                <a:pt x="15925" y="17648"/>
                              </a:cubicBezTo>
                              <a:cubicBezTo>
                                <a:pt x="15929" y="17637"/>
                                <a:pt x="15935" y="17624"/>
                                <a:pt x="15939" y="17612"/>
                              </a:cubicBezTo>
                              <a:cubicBezTo>
                                <a:pt x="15950" y="17583"/>
                                <a:pt x="15965" y="17547"/>
                                <a:pt x="15984" y="17522"/>
                              </a:cubicBezTo>
                              <a:cubicBezTo>
                                <a:pt x="16005" y="17495"/>
                                <a:pt x="16031" y="17477"/>
                                <a:pt x="16062" y="17464"/>
                              </a:cubicBezTo>
                              <a:cubicBezTo>
                                <a:pt x="16082" y="17456"/>
                                <a:pt x="16104" y="17458"/>
                                <a:pt x="16118" y="17478"/>
                              </a:cubicBezTo>
                              <a:cubicBezTo>
                                <a:pt x="16133" y="17499"/>
                                <a:pt x="16129" y="17532"/>
                                <a:pt x="16132" y="17556"/>
                              </a:cubicBezTo>
                              <a:cubicBezTo>
                                <a:pt x="16136" y="17586"/>
                                <a:pt x="16132" y="17616"/>
                                <a:pt x="16132" y="17646"/>
                              </a:cubicBezTo>
                              <a:cubicBezTo>
                                <a:pt x="16132" y="17655"/>
                                <a:pt x="16132" y="17665"/>
                                <a:pt x="16132" y="17674"/>
                              </a:cubicBezTo>
                              <a:cubicBezTo>
                                <a:pt x="16137" y="17667"/>
                                <a:pt x="16150" y="17654"/>
                                <a:pt x="16155" y="17646"/>
                              </a:cubicBezTo>
                              <a:cubicBezTo>
                                <a:pt x="16177" y="17611"/>
                                <a:pt x="16197" y="17584"/>
                                <a:pt x="16225" y="17553"/>
                              </a:cubicBezTo>
                              <a:cubicBezTo>
                                <a:pt x="16252" y="17523"/>
                                <a:pt x="16279" y="17494"/>
                                <a:pt x="16317" y="17478"/>
                              </a:cubicBezTo>
                              <a:cubicBezTo>
                                <a:pt x="16341" y="17468"/>
                                <a:pt x="16359" y="17469"/>
                                <a:pt x="16373" y="17492"/>
                              </a:cubicBezTo>
                              <a:cubicBezTo>
                                <a:pt x="16391" y="17521"/>
                                <a:pt x="16388" y="17557"/>
                                <a:pt x="16393" y="17590"/>
                              </a:cubicBezTo>
                              <a:cubicBezTo>
                                <a:pt x="16398" y="17623"/>
                                <a:pt x="16395" y="17661"/>
                                <a:pt x="16404" y="17693"/>
                              </a:cubicBezTo>
                              <a:cubicBezTo>
                                <a:pt x="16412" y="17722"/>
                                <a:pt x="16411" y="17691"/>
                                <a:pt x="16412" y="176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33,17189" coordsize="2280,525" path="m14449,17304c14442,17293,14437,17278,14427,17270c14405,17251,14382,17244,14354,17240c14316,17235,14275,17235,14237,17240c14203,17244,14171,17254,14147,17279c14126,17301,14134,17322,14147,17346c14166,17379,14195,17407,14220,17436c14249,17469,14274,17501,14295,17539c14312,17570,14323,17604,14321,17640c14320,17663,14310,17693,14290,17707c14272,17719,14248,17714,14231,17704c14205,17688,14197,17662,14195,17634c14192,17598,14202,17570,14225,17542c14248,17515,14286,17482,14318,17466c14352,17449,14386,17432,14416,17408c14422,17402,14427,17397,14433,17391em14603,17419c14608,17412,14612,17416,14615,17408c14623,17389,14630,17377,14645,17360c14662,17341,14679,17332,14701,17321c14724,17310,14741,17307,14766,17315c14790,17323,14810,17346,14822,17368c14841,17403,14845,17454,14833,17492c14823,17525,14802,17561,14780,17587c14753,17618,14717,17643,14679,17657c14660,17664,14635,17666,14617,17654c14601,17643,14606,17621,14612,17606c14625,17575,14660,17560,14690,17553c14723,17546,14757,17548,14788,17559c14804,17565,14827,17585,14844,17587c14850,17584,14853,17583,14858,17584em15169,17287c15159,17293,15142,17305,15133,17315c15121,17327,15101,17348,15093,17363c15085,17378,15073,17401,15071,17419c15069,17434,15071,17443,15082,17452c15093,17461,15128,17455,15141,17455c15164,17455,15196,17457,15217,17466c15236,17474,15250,17488,15253,17508c15256,17533,15246,17556,15233,17576c15219,17598,15192,17625,15166,17634c15137,17644,15103,17634,15077,17623em15141,17242c15146,17243,15170,17250,15175,17248c15192,17242,15212,17238,15233,17234c15257,17230,15294,17217,15315,17206c15322,17200,15330,17195,15337,17189em15606,17240c15601,17235,15601,17232,15597,17234c15590,17238,15603,17234,15595,17234c15587,17234,15580,17235,15569,17237c15542,17241,15522,17257,15502,17273c15465,17302,15430,17343,15404,17382c15376,17425,15344,17488,15359,17542c15370,17580,15410,17600,15446,17606c15494,17614,15549,17610,15595,17595c15640,17580,15701,17548,15718,17500c15733,17458,15722,17410,15704,17371c15684,17326,15655,17287,15614,17259c15592,17244,15568,17238,15544,17228em15939,17422c15933,17437,15930,17450,15925,17464c15916,17487,15912,17510,15911,17536c15910,17563,15913,17591,15917,17618c15918,17629,15922,17639,15925,17648c15929,17637,15935,17624,15939,17612c15950,17583,15965,17547,15984,17522c16005,17495,16031,17477,16062,17464c16082,17456,16104,17458,16118,17478c16133,17499,16129,17532,16132,17556c16136,17586,16132,17616,16132,17646c16132,17655,16132,17665,16132,17674c16137,17667,16150,17654,16155,17646c16177,17611,16197,17584,16225,17553c16252,17523,16279,17494,16317,17478c16341,17468,16359,17469,16373,17492c16391,17521,16388,17557,16393,17590c16398,17623,16395,17661,16404,17693c16412,17722,16411,17691,16412,17676e" stroked="t" o:allowincell="f" style="position:absolute;margin-left:328.6pt;margin-top:22.5pt;width:64.6pt;height:14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>41.  5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51435</wp:posOffset>
                </wp:positionV>
                <wp:extent cx="75565" cy="57785"/>
                <wp:effectExtent l="6985" t="6985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60">
                              <a:moveTo>
                                <a:pt x="13164" y="17405"/>
                              </a:moveTo>
                              <a:cubicBezTo>
                                <a:pt x="13162" y="17413"/>
                                <a:pt x="13164" y="17417"/>
                                <a:pt x="13158" y="17416"/>
                              </a:cubicBezTo>
                              <a:cubicBezTo>
                                <a:pt x="13167" y="17422"/>
                                <a:pt x="13171" y="17419"/>
                                <a:pt x="13184" y="17419"/>
                              </a:cubicBezTo>
                              <a:cubicBezTo>
                                <a:pt x="13212" y="17419"/>
                                <a:pt x="13241" y="17415"/>
                                <a:pt x="13268" y="17416"/>
                              </a:cubicBezTo>
                              <a:cubicBezTo>
                                <a:pt x="13296" y="17417"/>
                                <a:pt x="13320" y="17418"/>
                                <a:pt x="13346" y="17419"/>
                              </a:cubicBezTo>
                            </a:path>
                            <a:path w="211" h="160">
                              <a:moveTo>
                                <a:pt x="13242" y="17553"/>
                              </a:moveTo>
                              <a:cubicBezTo>
                                <a:pt x="13243" y="17557"/>
                                <a:pt x="13244" y="17560"/>
                                <a:pt x="13245" y="17564"/>
                              </a:cubicBezTo>
                              <a:cubicBezTo>
                                <a:pt x="13253" y="17560"/>
                                <a:pt x="13259" y="17561"/>
                                <a:pt x="13270" y="17559"/>
                              </a:cubicBezTo>
                              <a:cubicBezTo>
                                <a:pt x="13295" y="17554"/>
                                <a:pt x="13319" y="17552"/>
                                <a:pt x="13343" y="17548"/>
                              </a:cubicBezTo>
                              <a:cubicBezTo>
                                <a:pt x="13351" y="17547"/>
                                <a:pt x="13360" y="17546"/>
                                <a:pt x="13368" y="175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58,17405" coordsize="211,160" path="m13164,17405c13162,17413,13164,17417,13158,17416c13167,17422,13171,17419,13184,17419c13212,17419,13241,17415,13268,17416c13296,17417,13320,17418,13346,17419em13242,17553c13243,17557,13244,17560,13245,17564c13253,17560,13259,17561,13270,17559c13295,17554,13319,17552,13343,17548c13351,17547,13360,17546,13368,17545e" stroked="t" o:allowincell="f" style="position:absolute;margin-left:301pt;margin-top:4.05pt;width:5.9pt;height:4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 xml:space="preserve">42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43.  kilo</w:t>
      </w:r>
    </w:p>
    <w:p>
      <w:pPr>
        <w:pStyle w:val="Normal"/>
        <w:ind w:firstLine="720"/>
        <w:rPr/>
      </w:pPr>
      <w:r>
        <w:rPr/>
        <w:t>44.  find the mass of the container, find the mass of container &amp; liquid, subtract</w:t>
      </w:r>
    </w:p>
    <w:p>
      <w:pPr>
        <w:pStyle w:val="Normal"/>
        <w:ind w:firstLine="720"/>
        <w:rPr/>
      </w:pPr>
      <w:r>
        <w:rPr/>
        <w:t>45.  less than water</w:t>
      </w:r>
    </w:p>
    <w:p>
      <w:pPr>
        <w:pStyle w:val="Normal"/>
        <w:ind w:firstLine="720"/>
        <w:rPr/>
      </w:pPr>
      <w:r>
        <w:rPr/>
        <w:t>46.  +3</w:t>
      </w:r>
    </w:p>
    <w:p>
      <w:pPr>
        <w:pStyle w:val="Normal"/>
        <w:ind w:firstLine="720"/>
        <w:rPr/>
      </w:pPr>
      <w:r>
        <w:rPr/>
        <w:t>47.  shared</w:t>
      </w:r>
    </w:p>
    <w:p>
      <w:pPr>
        <w:pStyle w:val="Normal"/>
        <w:ind w:firstLine="720"/>
        <w:rPr/>
      </w:pPr>
      <w:r>
        <w:rPr/>
        <w:t>48.  transferr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6655</wp:posOffset>
                </wp:positionH>
                <wp:positionV relativeFrom="paragraph">
                  <wp:posOffset>144780</wp:posOffset>
                </wp:positionV>
                <wp:extent cx="3988435" cy="400050"/>
                <wp:effectExtent l="6985" t="5715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4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9" h="1110">
                              <a:moveTo>
                                <a:pt x="5811" y="3492"/>
                              </a:moveTo>
                              <a:cubicBezTo>
                                <a:pt x="5807" y="3486"/>
                                <a:pt x="5809" y="3491"/>
                                <a:pt x="5808" y="3484"/>
                              </a:cubicBezTo>
                              <a:cubicBezTo>
                                <a:pt x="5811" y="3484"/>
                                <a:pt x="5812" y="3484"/>
                                <a:pt x="5808" y="3481"/>
                              </a:cubicBezTo>
                              <a:cubicBezTo>
                                <a:pt x="5809" y="3492"/>
                                <a:pt x="5810" y="3504"/>
                                <a:pt x="5811" y="3515"/>
                              </a:cubicBezTo>
                              <a:cubicBezTo>
                                <a:pt x="5814" y="3551"/>
                                <a:pt x="5818" y="3588"/>
                                <a:pt x="5822" y="3624"/>
                              </a:cubicBezTo>
                              <a:cubicBezTo>
                                <a:pt x="5827" y="3670"/>
                                <a:pt x="5831" y="3717"/>
                                <a:pt x="5833" y="3764"/>
                              </a:cubicBezTo>
                              <a:cubicBezTo>
                                <a:pt x="5834" y="3781"/>
                                <a:pt x="5845" y="3827"/>
                                <a:pt x="5841" y="3842"/>
                              </a:cubicBezTo>
                              <a:cubicBezTo>
                                <a:pt x="5836" y="3842"/>
                                <a:pt x="5834" y="3842"/>
                                <a:pt x="5836" y="3837"/>
                              </a:cubicBezTo>
                              <a:cubicBezTo>
                                <a:pt x="5839" y="3821"/>
                                <a:pt x="5842" y="3808"/>
                                <a:pt x="5847" y="3792"/>
                              </a:cubicBezTo>
                            </a:path>
                            <a:path w="11079" h="1110">
                              <a:moveTo>
                                <a:pt x="6105" y="3464"/>
                              </a:moveTo>
                              <a:cubicBezTo>
                                <a:pt x="6105" y="3477"/>
                                <a:pt x="6105" y="3485"/>
                                <a:pt x="6102" y="3498"/>
                              </a:cubicBezTo>
                              <a:cubicBezTo>
                                <a:pt x="6102" y="3500"/>
                                <a:pt x="6094" y="3502"/>
                                <a:pt x="6093" y="3503"/>
                              </a:cubicBezTo>
                              <a:cubicBezTo>
                                <a:pt x="6087" y="3507"/>
                                <a:pt x="6088" y="3503"/>
                                <a:pt x="6085" y="3509"/>
                              </a:cubicBezTo>
                              <a:cubicBezTo>
                                <a:pt x="6082" y="3516"/>
                                <a:pt x="6081" y="3518"/>
                                <a:pt x="6085" y="3526"/>
                              </a:cubicBezTo>
                              <a:cubicBezTo>
                                <a:pt x="6093" y="3540"/>
                                <a:pt x="6104" y="3547"/>
                                <a:pt x="6116" y="3557"/>
                              </a:cubicBezTo>
                              <a:cubicBezTo>
                                <a:pt x="6141" y="3576"/>
                                <a:pt x="6163" y="3589"/>
                                <a:pt x="6191" y="3604"/>
                              </a:cubicBezTo>
                              <a:cubicBezTo>
                                <a:pt x="6224" y="3621"/>
                                <a:pt x="6271" y="3646"/>
                                <a:pt x="6289" y="3680"/>
                              </a:cubicBezTo>
                              <a:cubicBezTo>
                                <a:pt x="6300" y="3700"/>
                                <a:pt x="6305" y="3727"/>
                                <a:pt x="6301" y="3750"/>
                              </a:cubicBezTo>
                              <a:cubicBezTo>
                                <a:pt x="6296" y="3776"/>
                                <a:pt x="6278" y="3797"/>
                                <a:pt x="6259" y="3814"/>
                              </a:cubicBezTo>
                              <a:cubicBezTo>
                                <a:pt x="6236" y="3835"/>
                                <a:pt x="6214" y="3841"/>
                                <a:pt x="6183" y="3842"/>
                              </a:cubicBezTo>
                              <a:cubicBezTo>
                                <a:pt x="6152" y="3843"/>
                                <a:pt x="6133" y="3818"/>
                                <a:pt x="6121" y="3792"/>
                              </a:cubicBezTo>
                              <a:cubicBezTo>
                                <a:pt x="6117" y="3782"/>
                                <a:pt x="6114" y="3771"/>
                                <a:pt x="6110" y="3761"/>
                              </a:cubicBezTo>
                            </a:path>
                            <a:path w="11079" h="1110">
                              <a:moveTo>
                                <a:pt x="6121" y="3445"/>
                              </a:moveTo>
                              <a:cubicBezTo>
                                <a:pt x="6124" y="3449"/>
                                <a:pt x="6120" y="3457"/>
                                <a:pt x="6135" y="3453"/>
                              </a:cubicBezTo>
                              <a:cubicBezTo>
                                <a:pt x="6153" y="3449"/>
                                <a:pt x="6174" y="3438"/>
                                <a:pt x="6194" y="3433"/>
                              </a:cubicBezTo>
                              <a:cubicBezTo>
                                <a:pt x="6234" y="3423"/>
                                <a:pt x="6274" y="3418"/>
                                <a:pt x="6315" y="3414"/>
                              </a:cubicBezTo>
                              <a:cubicBezTo>
                                <a:pt x="6360" y="3410"/>
                                <a:pt x="6404" y="3403"/>
                                <a:pt x="6449" y="3403"/>
                              </a:cubicBezTo>
                              <a:cubicBezTo>
                                <a:pt x="6492" y="3403"/>
                                <a:pt x="6535" y="3406"/>
                                <a:pt x="6578" y="3408"/>
                              </a:cubicBezTo>
                            </a:path>
                            <a:path w="11079" h="1110">
                              <a:moveTo>
                                <a:pt x="6673" y="3433"/>
                              </a:moveTo>
                              <a:cubicBezTo>
                                <a:pt x="6668" y="3446"/>
                                <a:pt x="6663" y="3453"/>
                                <a:pt x="6648" y="3464"/>
                              </a:cubicBezTo>
                              <a:cubicBezTo>
                                <a:pt x="6622" y="3483"/>
                                <a:pt x="6611" y="3507"/>
                                <a:pt x="6592" y="3531"/>
                              </a:cubicBezTo>
                              <a:cubicBezTo>
                                <a:pt x="6563" y="3567"/>
                                <a:pt x="6546" y="3603"/>
                                <a:pt x="6533" y="3649"/>
                              </a:cubicBezTo>
                              <a:cubicBezTo>
                                <a:pt x="6522" y="3686"/>
                                <a:pt x="6514" y="3734"/>
                                <a:pt x="6527" y="3772"/>
                              </a:cubicBezTo>
                              <a:cubicBezTo>
                                <a:pt x="6539" y="3808"/>
                                <a:pt x="6565" y="3827"/>
                                <a:pt x="6600" y="3837"/>
                              </a:cubicBezTo>
                              <a:cubicBezTo>
                                <a:pt x="6644" y="3850"/>
                                <a:pt x="6690" y="3832"/>
                                <a:pt x="6726" y="3806"/>
                              </a:cubicBezTo>
                              <a:cubicBezTo>
                                <a:pt x="6755" y="3785"/>
                                <a:pt x="6771" y="3753"/>
                                <a:pt x="6777" y="3719"/>
                              </a:cubicBezTo>
                              <a:cubicBezTo>
                                <a:pt x="6784" y="3679"/>
                                <a:pt x="6777" y="3639"/>
                                <a:pt x="6765" y="3601"/>
                              </a:cubicBezTo>
                              <a:cubicBezTo>
                                <a:pt x="6752" y="3561"/>
                                <a:pt x="6735" y="3531"/>
                                <a:pt x="6709" y="3498"/>
                              </a:cubicBezTo>
                              <a:cubicBezTo>
                                <a:pt x="6690" y="3474"/>
                                <a:pt x="6668" y="3454"/>
                                <a:pt x="6651" y="3428"/>
                              </a:cubicBezTo>
                            </a:path>
                            <a:path w="11079" h="1110">
                              <a:moveTo>
                                <a:pt x="7244" y="3405"/>
                              </a:moveTo>
                              <a:cubicBezTo>
                                <a:pt x="7244" y="3407"/>
                                <a:pt x="7244" y="3411"/>
                                <a:pt x="7244" y="3417"/>
                              </a:cubicBezTo>
                              <a:cubicBezTo>
                                <a:pt x="7244" y="3426"/>
                                <a:pt x="7245" y="3455"/>
                                <a:pt x="7247" y="3470"/>
                              </a:cubicBezTo>
                              <a:cubicBezTo>
                                <a:pt x="7252" y="3515"/>
                                <a:pt x="7262" y="3559"/>
                                <a:pt x="7269" y="3604"/>
                              </a:cubicBezTo>
                              <a:cubicBezTo>
                                <a:pt x="7276" y="3654"/>
                                <a:pt x="7280" y="3705"/>
                                <a:pt x="7289" y="3755"/>
                              </a:cubicBezTo>
                              <a:cubicBezTo>
                                <a:pt x="7292" y="3771"/>
                                <a:pt x="7290" y="3820"/>
                                <a:pt x="7303" y="3834"/>
                              </a:cubicBezTo>
                              <a:cubicBezTo>
                                <a:pt x="7312" y="3844"/>
                                <a:pt x="7316" y="3812"/>
                                <a:pt x="7320" y="3800"/>
                              </a:cubicBezTo>
                            </a:path>
                            <a:path w="11079" h="1110">
                              <a:moveTo>
                                <a:pt x="7460" y="3411"/>
                              </a:moveTo>
                              <a:cubicBezTo>
                                <a:pt x="7458" y="3421"/>
                                <a:pt x="7460" y="3431"/>
                                <a:pt x="7457" y="3445"/>
                              </a:cubicBezTo>
                              <a:cubicBezTo>
                                <a:pt x="7452" y="3472"/>
                                <a:pt x="7459" y="3503"/>
                                <a:pt x="7460" y="3531"/>
                              </a:cubicBezTo>
                              <a:cubicBezTo>
                                <a:pt x="7462" y="3583"/>
                                <a:pt x="7467" y="3634"/>
                                <a:pt x="7474" y="3685"/>
                              </a:cubicBezTo>
                              <a:cubicBezTo>
                                <a:pt x="7479" y="3726"/>
                                <a:pt x="7485" y="3766"/>
                                <a:pt x="7493" y="3806"/>
                              </a:cubicBezTo>
                              <a:cubicBezTo>
                                <a:pt x="7497" y="3826"/>
                                <a:pt x="7498" y="3821"/>
                                <a:pt x="7507" y="3834"/>
                              </a:cubicBezTo>
                              <a:cubicBezTo>
                                <a:pt x="7516" y="3817"/>
                                <a:pt x="7522" y="3802"/>
                                <a:pt x="7527" y="3783"/>
                              </a:cubicBezTo>
                              <a:cubicBezTo>
                                <a:pt x="7537" y="3746"/>
                                <a:pt x="7548" y="3712"/>
                                <a:pt x="7561" y="3677"/>
                              </a:cubicBezTo>
                              <a:cubicBezTo>
                                <a:pt x="7572" y="3647"/>
                                <a:pt x="7583" y="3617"/>
                                <a:pt x="7606" y="3593"/>
                              </a:cubicBezTo>
                              <a:cubicBezTo>
                                <a:pt x="7617" y="3582"/>
                                <a:pt x="7635" y="3576"/>
                                <a:pt x="7650" y="3576"/>
                              </a:cubicBezTo>
                              <a:cubicBezTo>
                                <a:pt x="7677" y="3576"/>
                                <a:pt x="7697" y="3609"/>
                                <a:pt x="7709" y="3629"/>
                              </a:cubicBezTo>
                              <a:cubicBezTo>
                                <a:pt x="7724" y="3655"/>
                                <a:pt x="7732" y="3682"/>
                                <a:pt x="7737" y="3711"/>
                              </a:cubicBezTo>
                              <a:cubicBezTo>
                                <a:pt x="7742" y="3740"/>
                                <a:pt x="7737" y="3768"/>
                                <a:pt x="7726" y="3795"/>
                              </a:cubicBezTo>
                              <a:cubicBezTo>
                                <a:pt x="7713" y="3825"/>
                                <a:pt x="7693" y="3839"/>
                                <a:pt x="7664" y="3851"/>
                              </a:cubicBezTo>
                              <a:cubicBezTo>
                                <a:pt x="7639" y="3861"/>
                                <a:pt x="7595" y="3861"/>
                                <a:pt x="7569" y="3848"/>
                              </a:cubicBezTo>
                              <a:cubicBezTo>
                                <a:pt x="7548" y="3832"/>
                                <a:pt x="7542" y="3827"/>
                                <a:pt x="7530" y="3814"/>
                              </a:cubicBezTo>
                            </a:path>
                            <a:path w="11079" h="1110">
                              <a:moveTo>
                                <a:pt x="7939" y="3534"/>
                              </a:moveTo>
                              <a:cubicBezTo>
                                <a:pt x="7951" y="3535"/>
                                <a:pt x="7942" y="3529"/>
                                <a:pt x="7950" y="3517"/>
                              </a:cubicBezTo>
                              <a:cubicBezTo>
                                <a:pt x="7953" y="3512"/>
                                <a:pt x="7957" y="3509"/>
                                <a:pt x="7958" y="3509"/>
                              </a:cubicBezTo>
                              <a:cubicBezTo>
                                <a:pt x="7958" y="3506"/>
                                <a:pt x="7958" y="3505"/>
                                <a:pt x="7961" y="3509"/>
                              </a:cubicBezTo>
                              <a:cubicBezTo>
                                <a:pt x="7958" y="3515"/>
                                <a:pt x="7962" y="3512"/>
                                <a:pt x="7956" y="3515"/>
                              </a:cubicBezTo>
                              <a:cubicBezTo>
                                <a:pt x="7944" y="3521"/>
                                <a:pt x="7934" y="3527"/>
                                <a:pt x="7922" y="3537"/>
                              </a:cubicBezTo>
                              <a:cubicBezTo>
                                <a:pt x="7903" y="3552"/>
                                <a:pt x="7889" y="3567"/>
                                <a:pt x="7874" y="3587"/>
                              </a:cubicBezTo>
                              <a:cubicBezTo>
                                <a:pt x="7862" y="3603"/>
                                <a:pt x="7845" y="3638"/>
                                <a:pt x="7869" y="3652"/>
                              </a:cubicBezTo>
                              <a:cubicBezTo>
                                <a:pt x="7884" y="3661"/>
                                <a:pt x="7912" y="3666"/>
                                <a:pt x="7928" y="3669"/>
                              </a:cubicBezTo>
                              <a:cubicBezTo>
                                <a:pt x="7956" y="3675"/>
                                <a:pt x="7986" y="3681"/>
                                <a:pt x="8012" y="3694"/>
                              </a:cubicBezTo>
                              <a:cubicBezTo>
                                <a:pt x="8028" y="3702"/>
                                <a:pt x="8040" y="3710"/>
                                <a:pt x="8051" y="3725"/>
                              </a:cubicBezTo>
                              <a:cubicBezTo>
                                <a:pt x="8060" y="3737"/>
                                <a:pt x="8056" y="3749"/>
                                <a:pt x="8048" y="3761"/>
                              </a:cubicBezTo>
                              <a:cubicBezTo>
                                <a:pt x="8033" y="3782"/>
                                <a:pt x="8008" y="3798"/>
                                <a:pt x="7986" y="3811"/>
                              </a:cubicBezTo>
                              <a:cubicBezTo>
                                <a:pt x="7960" y="3827"/>
                                <a:pt x="7934" y="3843"/>
                                <a:pt x="7902" y="3831"/>
                              </a:cubicBezTo>
                              <a:cubicBezTo>
                                <a:pt x="7878" y="3822"/>
                                <a:pt x="7892" y="3795"/>
                                <a:pt x="7894" y="3778"/>
                              </a:cubicBezTo>
                            </a:path>
                            <a:path w="11079" h="1110">
                              <a:moveTo>
                                <a:pt x="8824" y="3557"/>
                              </a:moveTo>
                              <a:cubicBezTo>
                                <a:pt x="8829" y="3561"/>
                                <a:pt x="8832" y="3557"/>
                                <a:pt x="8832" y="3562"/>
                              </a:cubicBezTo>
                              <a:cubicBezTo>
                                <a:pt x="8832" y="3573"/>
                                <a:pt x="8829" y="3577"/>
                                <a:pt x="8824" y="3587"/>
                              </a:cubicBezTo>
                              <a:cubicBezTo>
                                <a:pt x="8812" y="3610"/>
                                <a:pt x="8796" y="3634"/>
                                <a:pt x="8782" y="3657"/>
                              </a:cubicBezTo>
                              <a:cubicBezTo>
                                <a:pt x="8761" y="3692"/>
                                <a:pt x="8730" y="3721"/>
                                <a:pt x="8709" y="3755"/>
                              </a:cubicBezTo>
                              <a:cubicBezTo>
                                <a:pt x="8696" y="3776"/>
                                <a:pt x="8687" y="3800"/>
                                <a:pt x="8672" y="3817"/>
                              </a:cubicBezTo>
                              <a:cubicBezTo>
                                <a:pt x="8667" y="3807"/>
                                <a:pt x="8668" y="3800"/>
                                <a:pt x="8667" y="3786"/>
                              </a:cubicBezTo>
                            </a:path>
                            <a:path w="11079" h="1110">
                              <a:moveTo>
                                <a:pt x="8712" y="3559"/>
                              </a:moveTo>
                              <a:cubicBezTo>
                                <a:pt x="8719" y="3561"/>
                                <a:pt x="8732" y="3565"/>
                                <a:pt x="8740" y="3571"/>
                              </a:cubicBezTo>
                              <a:cubicBezTo>
                                <a:pt x="8759" y="3586"/>
                                <a:pt x="8779" y="3601"/>
                                <a:pt x="8796" y="3618"/>
                              </a:cubicBezTo>
                              <a:cubicBezTo>
                                <a:pt x="8819" y="3641"/>
                                <a:pt x="8837" y="3671"/>
                                <a:pt x="8863" y="3691"/>
                              </a:cubicBezTo>
                              <a:cubicBezTo>
                                <a:pt x="8883" y="3707"/>
                                <a:pt x="8905" y="3712"/>
                                <a:pt x="8927" y="3702"/>
                              </a:cubicBezTo>
                              <a:cubicBezTo>
                                <a:pt x="8934" y="3698"/>
                                <a:pt x="8940" y="3695"/>
                                <a:pt x="8947" y="3691"/>
                              </a:cubicBezTo>
                            </a:path>
                            <a:path w="11079" h="1110">
                              <a:moveTo>
                                <a:pt x="9370" y="3599"/>
                              </a:moveTo>
                              <a:cubicBezTo>
                                <a:pt x="9390" y="3604"/>
                                <a:pt x="9404" y="3609"/>
                                <a:pt x="9423" y="3613"/>
                              </a:cubicBezTo>
                              <a:cubicBezTo>
                                <a:pt x="9453" y="3619"/>
                                <a:pt x="9479" y="3621"/>
                                <a:pt x="9510" y="3624"/>
                              </a:cubicBezTo>
                              <a:cubicBezTo>
                                <a:pt x="9569" y="3629"/>
                                <a:pt x="9627" y="3629"/>
                                <a:pt x="9686" y="3629"/>
                              </a:cubicBezTo>
                              <a:cubicBezTo>
                                <a:pt x="9989" y="3631"/>
                                <a:pt x="10293" y="3629"/>
                                <a:pt x="10596" y="3632"/>
                              </a:cubicBezTo>
                              <a:cubicBezTo>
                                <a:pt x="11270" y="3638"/>
                                <a:pt x="11942" y="3635"/>
                                <a:pt x="12615" y="3585"/>
                              </a:cubicBezTo>
                              <a:cubicBezTo>
                                <a:pt x="12843" y="3568"/>
                                <a:pt x="13087" y="3585"/>
                                <a:pt x="13312" y="3554"/>
                              </a:cubicBezTo>
                              <a:cubicBezTo>
                                <a:pt x="13321" y="3553"/>
                                <a:pt x="13303" y="3545"/>
                                <a:pt x="13312" y="3543"/>
                              </a:cubicBezTo>
                            </a:path>
                            <a:path w="11079" h="1110">
                              <a:moveTo>
                                <a:pt x="10946" y="3008"/>
                              </a:moveTo>
                              <a:cubicBezTo>
                                <a:pt x="10938" y="3000"/>
                                <a:pt x="10931" y="2992"/>
                                <a:pt x="10924" y="2982"/>
                              </a:cubicBezTo>
                              <a:cubicBezTo>
                                <a:pt x="10928" y="2996"/>
                                <a:pt x="10931" y="3010"/>
                                <a:pt x="10935" y="3024"/>
                              </a:cubicBezTo>
                              <a:cubicBezTo>
                                <a:pt x="10947" y="3069"/>
                                <a:pt x="10956" y="3117"/>
                                <a:pt x="10960" y="3164"/>
                              </a:cubicBezTo>
                              <a:cubicBezTo>
                                <a:pt x="10966" y="3227"/>
                                <a:pt x="10968" y="3291"/>
                                <a:pt x="10969" y="3355"/>
                              </a:cubicBezTo>
                              <a:cubicBezTo>
                                <a:pt x="10969" y="3366"/>
                                <a:pt x="10956" y="3451"/>
                                <a:pt x="10960" y="3456"/>
                              </a:cubicBezTo>
                              <a:cubicBezTo>
                                <a:pt x="10964" y="3463"/>
                                <a:pt x="10965" y="3462"/>
                                <a:pt x="10966" y="3450"/>
                              </a:cubicBezTo>
                            </a:path>
                            <a:path w="11079" h="1110">
                              <a:moveTo>
                                <a:pt x="11411" y="2952"/>
                              </a:moveTo>
                              <a:cubicBezTo>
                                <a:pt x="11417" y="2941"/>
                                <a:pt x="11411" y="2953"/>
                                <a:pt x="11411" y="2946"/>
                              </a:cubicBezTo>
                              <a:cubicBezTo>
                                <a:pt x="11413" y="2950"/>
                                <a:pt x="11416" y="2971"/>
                                <a:pt x="11414" y="2991"/>
                              </a:cubicBezTo>
                              <a:cubicBezTo>
                                <a:pt x="11410" y="3041"/>
                                <a:pt x="11411" y="3091"/>
                                <a:pt x="11411" y="3142"/>
                              </a:cubicBezTo>
                              <a:cubicBezTo>
                                <a:pt x="11411" y="3203"/>
                                <a:pt x="11411" y="3263"/>
                                <a:pt x="11414" y="3324"/>
                              </a:cubicBezTo>
                              <a:cubicBezTo>
                                <a:pt x="11414" y="3333"/>
                                <a:pt x="11412" y="3414"/>
                                <a:pt x="11428" y="3419"/>
                              </a:cubicBezTo>
                              <a:cubicBezTo>
                                <a:pt x="11428" y="3414"/>
                                <a:pt x="11430" y="3412"/>
                                <a:pt x="11436" y="3411"/>
                              </a:cubicBezTo>
                            </a:path>
                            <a:path w="11079" h="1110">
                              <a:moveTo>
                                <a:pt x="11708" y="2966"/>
                              </a:moveTo>
                              <a:cubicBezTo>
                                <a:pt x="11702" y="2990"/>
                                <a:pt x="11694" y="2994"/>
                                <a:pt x="11683" y="3013"/>
                              </a:cubicBezTo>
                              <a:cubicBezTo>
                                <a:pt x="11666" y="3043"/>
                                <a:pt x="11642" y="3065"/>
                                <a:pt x="11615" y="3089"/>
                              </a:cubicBezTo>
                              <a:cubicBezTo>
                                <a:pt x="11585" y="3116"/>
                                <a:pt x="11552" y="3139"/>
                                <a:pt x="11523" y="3167"/>
                              </a:cubicBezTo>
                              <a:cubicBezTo>
                                <a:pt x="11492" y="3196"/>
                                <a:pt x="11469" y="3234"/>
                                <a:pt x="11470" y="3277"/>
                              </a:cubicBezTo>
                              <a:cubicBezTo>
                                <a:pt x="11471" y="3309"/>
                                <a:pt x="11482" y="3342"/>
                                <a:pt x="11503" y="3366"/>
                              </a:cubicBezTo>
                              <a:cubicBezTo>
                                <a:pt x="11522" y="3388"/>
                                <a:pt x="11559" y="3401"/>
                                <a:pt x="11587" y="3403"/>
                              </a:cubicBezTo>
                              <a:cubicBezTo>
                                <a:pt x="11625" y="3406"/>
                                <a:pt x="11655" y="3398"/>
                                <a:pt x="11691" y="3389"/>
                              </a:cubicBezTo>
                            </a:path>
                            <a:path w="11079" h="1110">
                              <a:moveTo>
                                <a:pt x="11994" y="3164"/>
                              </a:moveTo>
                              <a:cubicBezTo>
                                <a:pt x="11985" y="3152"/>
                                <a:pt x="11979" y="3138"/>
                                <a:pt x="11957" y="3145"/>
                              </a:cubicBezTo>
                              <a:cubicBezTo>
                                <a:pt x="11933" y="3153"/>
                                <a:pt x="11917" y="3178"/>
                                <a:pt x="11904" y="3198"/>
                              </a:cubicBezTo>
                              <a:cubicBezTo>
                                <a:pt x="11882" y="3231"/>
                                <a:pt x="11864" y="3266"/>
                                <a:pt x="11853" y="3305"/>
                              </a:cubicBezTo>
                              <a:cubicBezTo>
                                <a:pt x="11846" y="3331"/>
                                <a:pt x="11845" y="3351"/>
                                <a:pt x="11851" y="3377"/>
                              </a:cubicBezTo>
                              <a:cubicBezTo>
                                <a:pt x="11872" y="3380"/>
                                <a:pt x="11883" y="3374"/>
                                <a:pt x="11901" y="3363"/>
                              </a:cubicBezTo>
                              <a:cubicBezTo>
                                <a:pt x="11924" y="3349"/>
                                <a:pt x="11940" y="3323"/>
                                <a:pt x="11952" y="3299"/>
                              </a:cubicBezTo>
                              <a:cubicBezTo>
                                <a:pt x="11962" y="3279"/>
                                <a:pt x="11971" y="3254"/>
                                <a:pt x="11977" y="3232"/>
                              </a:cubicBezTo>
                              <a:cubicBezTo>
                                <a:pt x="11979" y="3224"/>
                                <a:pt x="11979" y="3217"/>
                                <a:pt x="11982" y="3209"/>
                              </a:cubicBezTo>
                              <a:cubicBezTo>
                                <a:pt x="11987" y="3218"/>
                                <a:pt x="11991" y="3227"/>
                                <a:pt x="11996" y="3237"/>
                              </a:cubicBezTo>
                              <a:cubicBezTo>
                                <a:pt x="12013" y="3271"/>
                                <a:pt x="12031" y="3304"/>
                                <a:pt x="12047" y="3338"/>
                              </a:cubicBezTo>
                              <a:cubicBezTo>
                                <a:pt x="12061" y="3369"/>
                                <a:pt x="12076" y="3400"/>
                                <a:pt x="12086" y="3433"/>
                              </a:cubicBezTo>
                              <a:cubicBezTo>
                                <a:pt x="12095" y="3464"/>
                                <a:pt x="12094" y="3488"/>
                                <a:pt x="12080" y="3517"/>
                              </a:cubicBezTo>
                              <a:cubicBezTo>
                                <a:pt x="12070" y="3539"/>
                                <a:pt x="12051" y="3555"/>
                                <a:pt x="12027" y="3559"/>
                              </a:cubicBezTo>
                              <a:cubicBezTo>
                                <a:pt x="11997" y="3564"/>
                                <a:pt x="11989" y="3544"/>
                                <a:pt x="11982" y="3520"/>
                              </a:cubicBezTo>
                              <a:cubicBezTo>
                                <a:pt x="11970" y="3479"/>
                                <a:pt x="11986" y="3441"/>
                                <a:pt x="12002" y="3403"/>
                              </a:cubicBezTo>
                              <a:cubicBezTo>
                                <a:pt x="12023" y="3353"/>
                                <a:pt x="12050" y="3322"/>
                                <a:pt x="12089" y="3288"/>
                              </a:cubicBezTo>
                              <a:cubicBezTo>
                                <a:pt x="12122" y="3259"/>
                                <a:pt x="12151" y="3227"/>
                                <a:pt x="12181" y="3195"/>
                              </a:cubicBezTo>
                            </a:path>
                            <a:path w="11079" h="1110">
                              <a:moveTo>
                                <a:pt x="13839" y="3305"/>
                              </a:moveTo>
                              <a:cubicBezTo>
                                <a:pt x="13837" y="3318"/>
                                <a:pt x="13840" y="3318"/>
                                <a:pt x="13828" y="3313"/>
                              </a:cubicBezTo>
                              <a:cubicBezTo>
                                <a:pt x="13829" y="3340"/>
                                <a:pt x="13822" y="3310"/>
                                <a:pt x="13828" y="3324"/>
                              </a:cubicBezTo>
                              <a:cubicBezTo>
                                <a:pt x="13827" y="3319"/>
                                <a:pt x="13840" y="3319"/>
                                <a:pt x="13850" y="3319"/>
                              </a:cubicBezTo>
                              <a:cubicBezTo>
                                <a:pt x="13872" y="3319"/>
                                <a:pt x="13892" y="3317"/>
                                <a:pt x="13914" y="3313"/>
                              </a:cubicBezTo>
                              <a:cubicBezTo>
                                <a:pt x="13933" y="3310"/>
                                <a:pt x="13956" y="3302"/>
                                <a:pt x="13970" y="3299"/>
                              </a:cubicBezTo>
                              <a:cubicBezTo>
                                <a:pt x="13988" y="3295"/>
                                <a:pt x="13993" y="3303"/>
                                <a:pt x="13998" y="3313"/>
                              </a:cubicBezTo>
                            </a:path>
                            <a:path w="11079" h="1110">
                              <a:moveTo>
                                <a:pt x="13892" y="3459"/>
                              </a:moveTo>
                              <a:cubicBezTo>
                                <a:pt x="13896" y="3474"/>
                                <a:pt x="13898" y="3476"/>
                                <a:pt x="13909" y="3481"/>
                              </a:cubicBezTo>
                              <a:cubicBezTo>
                                <a:pt x="13931" y="3490"/>
                                <a:pt x="13949" y="3498"/>
                                <a:pt x="13973" y="3501"/>
                              </a:cubicBezTo>
                              <a:cubicBezTo>
                                <a:pt x="13997" y="3504"/>
                                <a:pt x="14022" y="3510"/>
                                <a:pt x="14046" y="3512"/>
                              </a:cubicBezTo>
                              <a:cubicBezTo>
                                <a:pt x="14075" y="3515"/>
                                <a:pt x="14098" y="3501"/>
                                <a:pt x="14122" y="3487"/>
                              </a:cubicBezTo>
                            </a:path>
                            <a:path w="11079" h="1110">
                              <a:moveTo>
                                <a:pt x="15077" y="3394"/>
                              </a:moveTo>
                              <a:cubicBezTo>
                                <a:pt x="15076" y="3387"/>
                                <a:pt x="15077" y="3380"/>
                                <a:pt x="15074" y="3372"/>
                              </a:cubicBezTo>
                              <a:cubicBezTo>
                                <a:pt x="15070" y="3361"/>
                                <a:pt x="15064" y="3351"/>
                                <a:pt x="15060" y="3341"/>
                              </a:cubicBezTo>
                              <a:cubicBezTo>
                                <a:pt x="15057" y="3334"/>
                                <a:pt x="15054" y="3326"/>
                                <a:pt x="15051" y="3319"/>
                              </a:cubicBezTo>
                              <a:cubicBezTo>
                                <a:pt x="15047" y="3310"/>
                                <a:pt x="15042" y="3308"/>
                                <a:pt x="15040" y="3299"/>
                              </a:cubicBezTo>
                              <a:cubicBezTo>
                                <a:pt x="15038" y="3288"/>
                                <a:pt x="15044" y="3287"/>
                                <a:pt x="15046" y="3282"/>
                              </a:cubicBezTo>
                              <a:cubicBezTo>
                                <a:pt x="15047" y="3278"/>
                                <a:pt x="15047" y="3280"/>
                                <a:pt x="15049" y="3277"/>
                              </a:cubicBezTo>
                              <a:cubicBezTo>
                                <a:pt x="15049" y="3284"/>
                                <a:pt x="15052" y="3293"/>
                                <a:pt x="15051" y="3302"/>
                              </a:cubicBezTo>
                              <a:cubicBezTo>
                                <a:pt x="15048" y="3326"/>
                                <a:pt x="15041" y="3349"/>
                                <a:pt x="15037" y="3372"/>
                              </a:cubicBezTo>
                              <a:cubicBezTo>
                                <a:pt x="15029" y="3418"/>
                                <a:pt x="15020" y="3461"/>
                                <a:pt x="15009" y="3506"/>
                              </a:cubicBezTo>
                              <a:cubicBezTo>
                                <a:pt x="14998" y="3550"/>
                                <a:pt x="14988" y="3601"/>
                                <a:pt x="14987" y="3646"/>
                              </a:cubicBezTo>
                              <a:cubicBezTo>
                                <a:pt x="14986" y="3683"/>
                                <a:pt x="15001" y="3709"/>
                                <a:pt x="15032" y="3727"/>
                              </a:cubicBezTo>
                              <a:cubicBezTo>
                                <a:pt x="15068" y="3749"/>
                                <a:pt x="15113" y="3743"/>
                                <a:pt x="15152" y="3730"/>
                              </a:cubicBezTo>
                              <a:cubicBezTo>
                                <a:pt x="15202" y="3713"/>
                                <a:pt x="15257" y="3677"/>
                                <a:pt x="15289" y="3635"/>
                              </a:cubicBezTo>
                              <a:cubicBezTo>
                                <a:pt x="15310" y="3608"/>
                                <a:pt x="15334" y="3561"/>
                                <a:pt x="15323" y="3526"/>
                              </a:cubicBezTo>
                              <a:cubicBezTo>
                                <a:pt x="15316" y="3505"/>
                                <a:pt x="15286" y="3489"/>
                                <a:pt x="15264" y="3492"/>
                              </a:cubicBezTo>
                              <a:cubicBezTo>
                                <a:pt x="15228" y="3498"/>
                                <a:pt x="15188" y="3530"/>
                                <a:pt x="15163" y="3554"/>
                              </a:cubicBezTo>
                              <a:cubicBezTo>
                                <a:pt x="15130" y="3586"/>
                                <a:pt x="15106" y="3629"/>
                                <a:pt x="15096" y="3674"/>
                              </a:cubicBezTo>
                              <a:cubicBezTo>
                                <a:pt x="15090" y="3700"/>
                                <a:pt x="15086" y="3744"/>
                                <a:pt x="15113" y="3761"/>
                              </a:cubicBezTo>
                              <a:cubicBezTo>
                                <a:pt x="15145" y="3781"/>
                                <a:pt x="15170" y="3759"/>
                                <a:pt x="15197" y="3744"/>
                              </a:cubicBezTo>
                            </a:path>
                            <a:path w="11079" h="1110">
                              <a:moveTo>
                                <a:pt x="15838" y="3282"/>
                              </a:moveTo>
                              <a:cubicBezTo>
                                <a:pt x="15842" y="3276"/>
                                <a:pt x="15846" y="3284"/>
                                <a:pt x="15844" y="3277"/>
                              </a:cubicBezTo>
                              <a:cubicBezTo>
                                <a:pt x="15843" y="3272"/>
                                <a:pt x="15841" y="3263"/>
                                <a:pt x="15833" y="3251"/>
                              </a:cubicBezTo>
                              <a:cubicBezTo>
                                <a:pt x="15823" y="3236"/>
                                <a:pt x="15808" y="3222"/>
                                <a:pt x="15793" y="3212"/>
                              </a:cubicBezTo>
                              <a:cubicBezTo>
                                <a:pt x="15773" y="3198"/>
                                <a:pt x="15747" y="3187"/>
                                <a:pt x="15723" y="3184"/>
                              </a:cubicBezTo>
                              <a:cubicBezTo>
                                <a:pt x="15697" y="3181"/>
                                <a:pt x="15661" y="3183"/>
                                <a:pt x="15637" y="3195"/>
                              </a:cubicBezTo>
                              <a:cubicBezTo>
                                <a:pt x="15610" y="3209"/>
                                <a:pt x="15585" y="3238"/>
                                <a:pt x="15572" y="3265"/>
                              </a:cubicBezTo>
                              <a:cubicBezTo>
                                <a:pt x="15559" y="3293"/>
                                <a:pt x="15557" y="3321"/>
                                <a:pt x="15569" y="3349"/>
                              </a:cubicBezTo>
                              <a:cubicBezTo>
                                <a:pt x="15584" y="3385"/>
                                <a:pt x="15626" y="3406"/>
                                <a:pt x="15656" y="3428"/>
                              </a:cubicBezTo>
                              <a:cubicBezTo>
                                <a:pt x="15689" y="3452"/>
                                <a:pt x="15728" y="3476"/>
                                <a:pt x="15749" y="3512"/>
                              </a:cubicBezTo>
                              <a:cubicBezTo>
                                <a:pt x="15765" y="3540"/>
                                <a:pt x="15772" y="3566"/>
                                <a:pt x="15760" y="3596"/>
                              </a:cubicBezTo>
                              <a:cubicBezTo>
                                <a:pt x="15750" y="3621"/>
                                <a:pt x="15735" y="3634"/>
                                <a:pt x="15712" y="3646"/>
                              </a:cubicBezTo>
                              <a:cubicBezTo>
                                <a:pt x="15693" y="3656"/>
                                <a:pt x="15660" y="3673"/>
                                <a:pt x="15639" y="3674"/>
                              </a:cubicBezTo>
                              <a:cubicBezTo>
                                <a:pt x="15613" y="3676"/>
                                <a:pt x="15603" y="3654"/>
                                <a:pt x="15603" y="3632"/>
                              </a:cubicBezTo>
                              <a:cubicBezTo>
                                <a:pt x="15603" y="3591"/>
                                <a:pt x="15624" y="3553"/>
                                <a:pt x="15642" y="3517"/>
                              </a:cubicBezTo>
                              <a:cubicBezTo>
                                <a:pt x="15672" y="3459"/>
                                <a:pt x="15710" y="3413"/>
                                <a:pt x="15754" y="3366"/>
                              </a:cubicBezTo>
                              <a:cubicBezTo>
                                <a:pt x="15768" y="3351"/>
                                <a:pt x="15791" y="3330"/>
                                <a:pt x="15802" y="3313"/>
                              </a:cubicBezTo>
                              <a:cubicBezTo>
                                <a:pt x="15810" y="3300"/>
                                <a:pt x="15811" y="3291"/>
                                <a:pt x="15813" y="3277"/>
                              </a:cubicBezTo>
                            </a:path>
                            <a:path w="11079" h="1110">
                              <a:moveTo>
                                <a:pt x="16194" y="3274"/>
                              </a:moveTo>
                              <a:cubicBezTo>
                                <a:pt x="16195" y="3279"/>
                                <a:pt x="16196" y="3283"/>
                                <a:pt x="16197" y="3288"/>
                              </a:cubicBezTo>
                              <a:cubicBezTo>
                                <a:pt x="16184" y="3284"/>
                                <a:pt x="16181" y="3281"/>
                                <a:pt x="16180" y="3291"/>
                              </a:cubicBezTo>
                              <a:cubicBezTo>
                                <a:pt x="16179" y="3298"/>
                                <a:pt x="16179" y="3312"/>
                                <a:pt x="16180" y="3319"/>
                              </a:cubicBezTo>
                              <a:cubicBezTo>
                                <a:pt x="16182" y="3343"/>
                                <a:pt x="16185" y="3367"/>
                                <a:pt x="16186" y="3391"/>
                              </a:cubicBezTo>
                              <a:cubicBezTo>
                                <a:pt x="16189" y="3443"/>
                                <a:pt x="16195" y="3496"/>
                                <a:pt x="16197" y="3548"/>
                              </a:cubicBezTo>
                              <a:cubicBezTo>
                                <a:pt x="16198" y="3582"/>
                                <a:pt x="16199" y="3615"/>
                                <a:pt x="16200" y="3649"/>
                              </a:cubicBezTo>
                              <a:cubicBezTo>
                                <a:pt x="16200" y="3658"/>
                                <a:pt x="16197" y="3681"/>
                                <a:pt x="16197" y="3685"/>
                              </a:cubicBezTo>
                              <a:cubicBezTo>
                                <a:pt x="16204" y="3675"/>
                                <a:pt x="16207" y="3656"/>
                                <a:pt x="16211" y="3638"/>
                              </a:cubicBezTo>
                            </a:path>
                            <a:path w="11079" h="1110">
                              <a:moveTo>
                                <a:pt x="16496" y="3184"/>
                              </a:moveTo>
                              <a:cubicBezTo>
                                <a:pt x="16495" y="3194"/>
                                <a:pt x="16496" y="3191"/>
                                <a:pt x="16491" y="3201"/>
                              </a:cubicBezTo>
                              <a:cubicBezTo>
                                <a:pt x="16484" y="3217"/>
                                <a:pt x="16476" y="3235"/>
                                <a:pt x="16466" y="3251"/>
                              </a:cubicBezTo>
                              <a:cubicBezTo>
                                <a:pt x="16416" y="3331"/>
                                <a:pt x="16332" y="3361"/>
                                <a:pt x="16264" y="3419"/>
                              </a:cubicBezTo>
                              <a:cubicBezTo>
                                <a:pt x="16255" y="3427"/>
                                <a:pt x="16236" y="3449"/>
                                <a:pt x="16242" y="3464"/>
                              </a:cubicBezTo>
                              <a:cubicBezTo>
                                <a:pt x="16252" y="3487"/>
                                <a:pt x="16283" y="3495"/>
                                <a:pt x="16303" y="3506"/>
                              </a:cubicBezTo>
                              <a:cubicBezTo>
                                <a:pt x="16327" y="3519"/>
                                <a:pt x="16351" y="3532"/>
                                <a:pt x="16373" y="3548"/>
                              </a:cubicBezTo>
                              <a:cubicBezTo>
                                <a:pt x="16391" y="3561"/>
                                <a:pt x="16407" y="3575"/>
                                <a:pt x="16424" y="3590"/>
                              </a:cubicBezTo>
                              <a:cubicBezTo>
                                <a:pt x="16432" y="3596"/>
                                <a:pt x="16452" y="3616"/>
                                <a:pt x="16463" y="3618"/>
                              </a:cubicBezTo>
                              <a:cubicBezTo>
                                <a:pt x="16476" y="3620"/>
                                <a:pt x="16475" y="3619"/>
                                <a:pt x="16491" y="3613"/>
                              </a:cubicBezTo>
                            </a:path>
                            <a:path w="11079" h="1110">
                              <a:moveTo>
                                <a:pt x="16729" y="3464"/>
                              </a:moveTo>
                              <a:cubicBezTo>
                                <a:pt x="16731" y="3450"/>
                                <a:pt x="16730" y="3453"/>
                                <a:pt x="16729" y="3436"/>
                              </a:cubicBezTo>
                              <a:cubicBezTo>
                                <a:pt x="16728" y="3425"/>
                                <a:pt x="16728" y="3414"/>
                                <a:pt x="16726" y="3403"/>
                              </a:cubicBezTo>
                              <a:cubicBezTo>
                                <a:pt x="16710" y="3400"/>
                                <a:pt x="16708" y="3397"/>
                                <a:pt x="16690" y="3405"/>
                              </a:cubicBezTo>
                              <a:cubicBezTo>
                                <a:pt x="16664" y="3417"/>
                                <a:pt x="16640" y="3452"/>
                                <a:pt x="16625" y="3475"/>
                              </a:cubicBezTo>
                              <a:cubicBezTo>
                                <a:pt x="16604" y="3508"/>
                                <a:pt x="16592" y="3538"/>
                                <a:pt x="16586" y="3576"/>
                              </a:cubicBezTo>
                              <a:cubicBezTo>
                                <a:pt x="16582" y="3601"/>
                                <a:pt x="16588" y="3603"/>
                                <a:pt x="16594" y="3624"/>
                              </a:cubicBezTo>
                              <a:cubicBezTo>
                                <a:pt x="16627" y="3627"/>
                                <a:pt x="16640" y="3625"/>
                                <a:pt x="16667" y="3601"/>
                              </a:cubicBezTo>
                              <a:cubicBezTo>
                                <a:pt x="16689" y="3582"/>
                                <a:pt x="16701" y="3560"/>
                                <a:pt x="16712" y="3534"/>
                              </a:cubicBezTo>
                              <a:cubicBezTo>
                                <a:pt x="16718" y="3518"/>
                                <a:pt x="16721" y="3501"/>
                                <a:pt x="16723" y="3484"/>
                              </a:cubicBezTo>
                              <a:cubicBezTo>
                                <a:pt x="16723" y="3481"/>
                                <a:pt x="16723" y="3480"/>
                                <a:pt x="16723" y="3478"/>
                              </a:cubicBezTo>
                              <a:cubicBezTo>
                                <a:pt x="16726" y="3491"/>
                                <a:pt x="16730" y="3504"/>
                                <a:pt x="16734" y="3517"/>
                              </a:cubicBezTo>
                              <a:cubicBezTo>
                                <a:pt x="16744" y="3550"/>
                                <a:pt x="16755" y="3583"/>
                                <a:pt x="16768" y="3615"/>
                              </a:cubicBezTo>
                              <a:cubicBezTo>
                                <a:pt x="16786" y="3661"/>
                                <a:pt x="16800" y="3707"/>
                                <a:pt x="16813" y="3755"/>
                              </a:cubicBezTo>
                              <a:cubicBezTo>
                                <a:pt x="16827" y="3805"/>
                                <a:pt x="16836" y="3855"/>
                                <a:pt x="16838" y="3907"/>
                              </a:cubicBezTo>
                              <a:cubicBezTo>
                                <a:pt x="16840" y="3949"/>
                                <a:pt x="16839" y="4002"/>
                                <a:pt x="16810" y="4035"/>
                              </a:cubicBezTo>
                              <a:cubicBezTo>
                                <a:pt x="16784" y="4065"/>
                                <a:pt x="16743" y="4053"/>
                                <a:pt x="16718" y="4030"/>
                              </a:cubicBezTo>
                              <a:cubicBezTo>
                                <a:pt x="16674" y="3988"/>
                                <a:pt x="16659" y="3935"/>
                                <a:pt x="16662" y="3876"/>
                              </a:cubicBezTo>
                              <a:cubicBezTo>
                                <a:pt x="16665" y="3823"/>
                                <a:pt x="16684" y="3778"/>
                                <a:pt x="16726" y="3744"/>
                              </a:cubicBezTo>
                              <a:cubicBezTo>
                                <a:pt x="16767" y="3711"/>
                                <a:pt x="16813" y="3685"/>
                                <a:pt x="16855" y="3655"/>
                              </a:cubicBezTo>
                              <a:cubicBezTo>
                                <a:pt x="16865" y="3646"/>
                                <a:pt x="16876" y="3638"/>
                                <a:pt x="16886" y="36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8,2943" coordsize="11079,1110" path="m5811,3492c5807,3486,5809,3491,5808,3484c5811,3484,5812,3484,5808,3481c5809,3492,5810,3504,5811,3515c5814,3551,5818,3588,5822,3624c5827,3670,5831,3717,5833,3764c5834,3781,5845,3827,5841,3842c5836,3842,5834,3842,5836,3837c5839,3821,5842,3808,5847,3792em6105,3464c6105,3477,6105,3485,6102,3498c6102,3500,6094,3502,6093,3503c6087,3507,6088,3503,6085,3509c6082,3516,6081,3518,6085,3526c6093,3540,6104,3547,6116,3557c6141,3576,6163,3589,6191,3604c6224,3621,6271,3646,6289,3680c6300,3700,6305,3727,6301,3750c6296,3776,6278,3797,6259,3814c6236,3835,6214,3841,6183,3842c6152,3843,6133,3818,6121,3792c6117,3782,6114,3771,6110,3761em6121,3445c6124,3449,6120,3457,6135,3453c6153,3449,6174,3438,6194,3433c6234,3423,6274,3418,6315,3414c6360,3410,6404,3403,6449,3403c6492,3403,6535,3406,6578,3408em6673,3433c6668,3446,6663,3453,6648,3464c6622,3483,6611,3507,6592,3531c6563,3567,6546,3603,6533,3649c6522,3686,6514,3734,6527,3772c6539,3808,6565,3827,6600,3837c6644,3850,6690,3832,6726,3806c6755,3785,6771,3753,6777,3719c6784,3679,6777,3639,6765,3601c6752,3561,6735,3531,6709,3498c6690,3474,6668,3454,6651,3428em7244,3405c7244,3407,7244,3411,7244,3417c7244,3426,7245,3455,7247,3470c7252,3515,7262,3559,7269,3604c7276,3654,7280,3705,7289,3755c7292,3771,7290,3820,7303,3834c7312,3844,7316,3812,7320,3800em7460,3411c7458,3421,7460,3431,7457,3445c7452,3472,7459,3503,7460,3531c7462,3583,7467,3634,7474,3685c7479,3726,7485,3766,7493,3806c7497,3826,7498,3821,7507,3834c7516,3817,7522,3802,7527,3783c7537,3746,7548,3712,7561,3677c7572,3647,7583,3617,7606,3593c7617,3582,7635,3576,7650,3576c7677,3576,7697,3609,7709,3629c7724,3655,7732,3682,7737,3711c7742,3740,7737,3768,7726,3795c7713,3825,7693,3839,7664,3851c7639,3861,7595,3861,7569,3848c7548,3832,7542,3827,7530,3814em7939,3534c7951,3535,7942,3529,7950,3517c7953,3512,7957,3509,7958,3509c7958,3506,7958,3505,7961,3509c7958,3515,7962,3512,7956,3515c7944,3521,7934,3527,7922,3537c7903,3552,7889,3567,7874,3587c7862,3603,7845,3638,7869,3652c7884,3661,7912,3666,7928,3669c7956,3675,7986,3681,8012,3694c8028,3702,8040,3710,8051,3725c8060,3737,8056,3749,8048,3761c8033,3782,8008,3798,7986,3811c7960,3827,7934,3843,7902,3831c7878,3822,7892,3795,7894,3778em8824,3557c8829,3561,8832,3557,8832,3562c8832,3573,8829,3577,8824,3587c8812,3610,8796,3634,8782,3657c8761,3692,8730,3721,8709,3755c8696,3776,8687,3800,8672,3817c8667,3807,8668,3800,8667,3786em8712,3559c8719,3561,8732,3565,8740,3571c8759,3586,8779,3601,8796,3618c8819,3641,8837,3671,8863,3691c8883,3707,8905,3712,8927,3702c8934,3698,8940,3695,8947,3691em9370,3599c9390,3604,9404,3609,9423,3613c9453,3619,9479,3621,9510,3624c9569,3629,9627,3629,9686,3629c9989,3631,10293,3629,10596,3632c11270,3638,11942,3635,12615,3585c12843,3568,13087,3585,13312,3554c13321,3553,13303,3545,13312,3543em10946,3008c10938,3000,10931,2992,10924,2982c10928,2996,10931,3010,10935,3024c10947,3069,10956,3117,10960,3164c10966,3227,10968,3291,10969,3355c10969,3366,10956,3451,10960,3456c10964,3463,10965,3462,10966,3450em11411,2952c11417,2941,11411,2953,11411,2946c11413,2950,11416,2971,11414,2991c11410,3041,11411,3091,11411,3142c11411,3203,11411,3263,11414,3324c11414,3333,11412,3414,11428,3419c11428,3414,11430,3412,11436,3411em11708,2966c11702,2990,11694,2994,11683,3013c11666,3043,11642,3065,11615,3089c11585,3116,11552,3139,11523,3167c11492,3196,11469,3234,11470,3277c11471,3309,11482,3342,11503,3366c11522,3388,11559,3401,11587,3403c11625,3406,11655,3398,11691,3389em11994,3164c11985,3152,11979,3138,11957,3145c11933,3153,11917,3178,11904,3198c11882,3231,11864,3266,11853,3305c11846,3331,11845,3351,11851,3377c11872,3380,11883,3374,11901,3363c11924,3349,11940,3323,11952,3299c11962,3279,11971,3254,11977,3232c11979,3224,11979,3217,11982,3209c11987,3218,11991,3227,11996,3237c12013,3271,12031,3304,12047,3338c12061,3369,12076,3400,12086,3433c12095,3464,12094,3488,12080,3517c12070,3539,12051,3555,12027,3559c11997,3564,11989,3544,11982,3520c11970,3479,11986,3441,12002,3403c12023,3353,12050,3322,12089,3288c12122,3259,12151,3227,12181,3195em13839,3305c13837,3318,13840,3318,13828,3313c13829,3340,13822,3310,13828,3324c13827,3319,13840,3319,13850,3319c13872,3319,13892,3317,13914,3313c13933,3310,13956,3302,13970,3299c13988,3295,13993,3303,13998,3313em13892,3459c13896,3474,13898,3476,13909,3481c13931,3490,13949,3498,13973,3501c13997,3504,14022,3510,14046,3512c14075,3515,14098,3501,14122,3487em15077,3394c15076,3387,15077,3380,15074,3372c15070,3361,15064,3351,15060,3341c15057,3334,15054,3326,15051,3319c15047,3310,15042,3308,15040,3299c15038,3288,15044,3287,15046,3282c15047,3278,15047,3280,15049,3277c15049,3284,15052,3293,15051,3302c15048,3326,15041,3349,15037,3372c15029,3418,15020,3461,15009,3506c14998,3550,14988,3601,14987,3646c14986,3683,15001,3709,15032,3727c15068,3749,15113,3743,15152,3730c15202,3713,15257,3677,15289,3635c15310,3608,15334,3561,15323,3526c15316,3505,15286,3489,15264,3492c15228,3498,15188,3530,15163,3554c15130,3586,15106,3629,15096,3674c15090,3700,15086,3744,15113,3761c15145,3781,15170,3759,15197,3744em15838,3282c15842,3276,15846,3284,15844,3277c15843,3272,15841,3263,15833,3251c15823,3236,15808,3222,15793,3212c15773,3198,15747,3187,15723,3184c15697,3181,15661,3183,15637,3195c15610,3209,15585,3238,15572,3265c15559,3293,15557,3321,15569,3349c15584,3385,15626,3406,15656,3428c15689,3452,15728,3476,15749,3512c15765,3540,15772,3566,15760,3596c15750,3621,15735,3634,15712,3646c15693,3656,15660,3673,15639,3674c15613,3676,15603,3654,15603,3632c15603,3591,15624,3553,15642,3517c15672,3459,15710,3413,15754,3366c15768,3351,15791,3330,15802,3313c15810,3300,15811,3291,15813,3277em16194,3274c16195,3279,16196,3283,16197,3288c16184,3284,16181,3281,16180,3291c16179,3298,16179,3312,16180,3319c16182,3343,16185,3367,16186,3391c16189,3443,16195,3496,16197,3548c16198,3582,16199,3615,16200,3649c16200,3658,16197,3681,16197,3685c16204,3675,16207,3656,16211,3638em16496,3184c16495,3194,16496,3191,16491,3201c16484,3217,16476,3235,16466,3251c16416,3331,16332,3361,16264,3419c16255,3427,16236,3449,16242,3464c16252,3487,16283,3495,16303,3506c16327,3519,16351,3532,16373,3548c16391,3561,16407,3575,16424,3590c16432,3596,16452,3616,16463,3618c16476,3620,16475,3619,16491,3613em16729,3464c16731,3450,16730,3453,16729,3436c16728,3425,16728,3414,16726,3403c16710,3400,16708,3397,16690,3405c16664,3417,16640,3452,16625,3475c16604,3508,16592,3538,16586,3576c16582,3601,16588,3603,16594,3624c16627,3627,16640,3625,16667,3601c16689,3582,16701,3560,16712,3534c16718,3518,16721,3501,16723,3484c16723,3481,16723,3480,16723,3478c16726,3491,16730,3504,16734,3517c16744,3550,16755,3583,16768,3615c16786,3661,16800,3707,16813,3755c16827,3805,16836,3855,16838,3907c16840,3949,16839,4002,16810,4035c16784,4065,16743,4053,16718,4030c16674,3988,16659,3935,16662,3876c16665,3823,16684,3778,16726,3744c16767,3711,16813,3685,16855,3655c16865,3646,16876,3638,16886,3629e" stroked="t" o:allowincell="f" style="position:absolute;margin-left:92.65pt;margin-top:11.4pt;width:314pt;height:31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1915</wp:posOffset>
                </wp:positionH>
                <wp:positionV relativeFrom="paragraph">
                  <wp:posOffset>117475</wp:posOffset>
                </wp:positionV>
                <wp:extent cx="663575" cy="149860"/>
                <wp:effectExtent l="6985" t="6985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415">
                              <a:moveTo>
                                <a:pt x="9849" y="3834"/>
                              </a:moveTo>
                              <a:cubicBezTo>
                                <a:pt x="9853" y="3833"/>
                                <a:pt x="9859" y="3833"/>
                                <a:pt x="9863" y="3831"/>
                              </a:cubicBezTo>
                              <a:cubicBezTo>
                                <a:pt x="9864" y="3830"/>
                                <a:pt x="9871" y="3825"/>
                                <a:pt x="9874" y="3823"/>
                              </a:cubicBezTo>
                              <a:cubicBezTo>
                                <a:pt x="9882" y="3817"/>
                                <a:pt x="9888" y="3805"/>
                                <a:pt x="9896" y="3797"/>
                              </a:cubicBezTo>
                              <a:cubicBezTo>
                                <a:pt x="9909" y="3784"/>
                                <a:pt x="9924" y="3773"/>
                                <a:pt x="9938" y="3761"/>
                              </a:cubicBezTo>
                              <a:cubicBezTo>
                                <a:pt x="9951" y="3749"/>
                                <a:pt x="9978" y="3730"/>
                                <a:pt x="9997" y="3733"/>
                              </a:cubicBezTo>
                              <a:cubicBezTo>
                                <a:pt x="10023" y="3737"/>
                                <a:pt x="10045" y="3770"/>
                                <a:pt x="10053" y="3792"/>
                              </a:cubicBezTo>
                              <a:cubicBezTo>
                                <a:pt x="10066" y="3827"/>
                                <a:pt x="10063" y="3873"/>
                                <a:pt x="10059" y="3909"/>
                              </a:cubicBezTo>
                              <a:cubicBezTo>
                                <a:pt x="10053" y="3958"/>
                                <a:pt x="10033" y="4003"/>
                                <a:pt x="10005" y="4044"/>
                              </a:cubicBezTo>
                              <a:cubicBezTo>
                                <a:pt x="9980" y="4080"/>
                                <a:pt x="9950" y="4110"/>
                                <a:pt x="9913" y="4133"/>
                              </a:cubicBezTo>
                              <a:cubicBezTo>
                                <a:pt x="9892" y="4146"/>
                                <a:pt x="9863" y="4155"/>
                                <a:pt x="9840" y="4139"/>
                              </a:cubicBezTo>
                              <a:cubicBezTo>
                                <a:pt x="9823" y="4127"/>
                                <a:pt x="9820" y="4096"/>
                                <a:pt x="9826" y="4077"/>
                              </a:cubicBezTo>
                              <a:cubicBezTo>
                                <a:pt x="9835" y="4049"/>
                                <a:pt x="9858" y="4034"/>
                                <a:pt x="9882" y="4019"/>
                              </a:cubicBezTo>
                              <a:cubicBezTo>
                                <a:pt x="9910" y="4002"/>
                                <a:pt x="9939" y="3997"/>
                                <a:pt x="9972" y="3999"/>
                              </a:cubicBezTo>
                              <a:cubicBezTo>
                                <a:pt x="10007" y="4001"/>
                                <a:pt x="10029" y="4013"/>
                                <a:pt x="10059" y="4030"/>
                              </a:cubicBezTo>
                              <a:cubicBezTo>
                                <a:pt x="10082" y="4043"/>
                                <a:pt x="10100" y="4063"/>
                                <a:pt x="10115" y="4086"/>
                              </a:cubicBezTo>
                              <a:cubicBezTo>
                                <a:pt x="10118" y="4091"/>
                                <a:pt x="10137" y="4143"/>
                                <a:pt x="10145" y="4142"/>
                              </a:cubicBezTo>
                              <a:cubicBezTo>
                                <a:pt x="10145" y="4137"/>
                                <a:pt x="10146" y="4134"/>
                                <a:pt x="10151" y="4131"/>
                              </a:cubicBezTo>
                            </a:path>
                            <a:path w="1844" h="415">
                              <a:moveTo>
                                <a:pt x="10369" y="3988"/>
                              </a:moveTo>
                              <a:cubicBezTo>
                                <a:pt x="10370" y="3999"/>
                                <a:pt x="10376" y="4020"/>
                                <a:pt x="10369" y="4030"/>
                              </a:cubicBezTo>
                              <a:cubicBezTo>
                                <a:pt x="10364" y="4037"/>
                                <a:pt x="10364" y="4032"/>
                                <a:pt x="10364" y="4041"/>
                              </a:cubicBezTo>
                              <a:cubicBezTo>
                                <a:pt x="10364" y="4042"/>
                                <a:pt x="10364" y="4043"/>
                                <a:pt x="10364" y="4044"/>
                              </a:cubicBezTo>
                              <a:cubicBezTo>
                                <a:pt x="10367" y="4036"/>
                                <a:pt x="10374" y="4029"/>
                                <a:pt x="10378" y="4021"/>
                              </a:cubicBezTo>
                              <a:cubicBezTo>
                                <a:pt x="10380" y="4018"/>
                                <a:pt x="10381" y="4016"/>
                                <a:pt x="10383" y="4013"/>
                              </a:cubicBezTo>
                            </a:path>
                            <a:path w="1844" h="415">
                              <a:moveTo>
                                <a:pt x="10610" y="3831"/>
                              </a:moveTo>
                              <a:cubicBezTo>
                                <a:pt x="10610" y="3831"/>
                                <a:pt x="10618" y="3812"/>
                                <a:pt x="10619" y="3806"/>
                              </a:cubicBezTo>
                              <a:cubicBezTo>
                                <a:pt x="10622" y="3794"/>
                                <a:pt x="10632" y="3781"/>
                                <a:pt x="10644" y="3775"/>
                              </a:cubicBezTo>
                              <a:cubicBezTo>
                                <a:pt x="10654" y="3770"/>
                                <a:pt x="10669" y="3764"/>
                                <a:pt x="10683" y="3767"/>
                              </a:cubicBezTo>
                              <a:cubicBezTo>
                                <a:pt x="10704" y="3771"/>
                                <a:pt x="10722" y="3792"/>
                                <a:pt x="10733" y="3809"/>
                              </a:cubicBezTo>
                              <a:cubicBezTo>
                                <a:pt x="10753" y="3837"/>
                                <a:pt x="10759" y="3871"/>
                                <a:pt x="10767" y="3904"/>
                              </a:cubicBezTo>
                              <a:cubicBezTo>
                                <a:pt x="10775" y="3939"/>
                                <a:pt x="10779" y="3985"/>
                                <a:pt x="10770" y="4021"/>
                              </a:cubicBezTo>
                              <a:cubicBezTo>
                                <a:pt x="10761" y="4057"/>
                                <a:pt x="10743" y="4089"/>
                                <a:pt x="10714" y="4111"/>
                              </a:cubicBezTo>
                              <a:cubicBezTo>
                                <a:pt x="10689" y="4131"/>
                                <a:pt x="10650" y="4149"/>
                                <a:pt x="10621" y="4125"/>
                              </a:cubicBezTo>
                              <a:cubicBezTo>
                                <a:pt x="10603" y="4110"/>
                                <a:pt x="10600" y="4076"/>
                                <a:pt x="10607" y="4055"/>
                              </a:cubicBezTo>
                              <a:cubicBezTo>
                                <a:pt x="10618" y="4023"/>
                                <a:pt x="10639" y="3996"/>
                                <a:pt x="10663" y="3974"/>
                              </a:cubicBezTo>
                              <a:cubicBezTo>
                                <a:pt x="10680" y="3959"/>
                                <a:pt x="10706" y="3942"/>
                                <a:pt x="10731" y="3949"/>
                              </a:cubicBezTo>
                              <a:cubicBezTo>
                                <a:pt x="10762" y="3957"/>
                                <a:pt x="10782" y="3992"/>
                                <a:pt x="10795" y="4019"/>
                              </a:cubicBezTo>
                              <a:cubicBezTo>
                                <a:pt x="10805" y="4040"/>
                                <a:pt x="10813" y="4062"/>
                                <a:pt x="10823" y="4083"/>
                              </a:cubicBezTo>
                              <a:cubicBezTo>
                                <a:pt x="10835" y="4107"/>
                                <a:pt x="10830" y="4096"/>
                                <a:pt x="10845" y="4097"/>
                              </a:cubicBezTo>
                            </a:path>
                            <a:path w="1844" h="415">
                              <a:moveTo>
                                <a:pt x="11013" y="3842"/>
                              </a:moveTo>
                              <a:cubicBezTo>
                                <a:pt x="11004" y="3853"/>
                                <a:pt x="10987" y="3866"/>
                                <a:pt x="10980" y="3879"/>
                              </a:cubicBezTo>
                              <a:cubicBezTo>
                                <a:pt x="10969" y="3900"/>
                                <a:pt x="10960" y="3927"/>
                                <a:pt x="10960" y="3951"/>
                              </a:cubicBezTo>
                              <a:cubicBezTo>
                                <a:pt x="10960" y="3981"/>
                                <a:pt x="10967" y="4017"/>
                                <a:pt x="10980" y="4044"/>
                              </a:cubicBezTo>
                              <a:cubicBezTo>
                                <a:pt x="10991" y="4066"/>
                                <a:pt x="11013" y="4091"/>
                                <a:pt x="11039" y="4097"/>
                              </a:cubicBezTo>
                              <a:cubicBezTo>
                                <a:pt x="11067" y="4103"/>
                                <a:pt x="11096" y="4090"/>
                                <a:pt x="11120" y="4077"/>
                              </a:cubicBezTo>
                              <a:cubicBezTo>
                                <a:pt x="11148" y="4062"/>
                                <a:pt x="11171" y="4039"/>
                                <a:pt x="11179" y="4007"/>
                              </a:cubicBezTo>
                              <a:cubicBezTo>
                                <a:pt x="11187" y="3977"/>
                                <a:pt x="11185" y="3941"/>
                                <a:pt x="11176" y="3912"/>
                              </a:cubicBezTo>
                              <a:cubicBezTo>
                                <a:pt x="11168" y="3884"/>
                                <a:pt x="11147" y="3854"/>
                                <a:pt x="11125" y="3834"/>
                              </a:cubicBezTo>
                              <a:cubicBezTo>
                                <a:pt x="11113" y="3824"/>
                                <a:pt x="11085" y="3804"/>
                                <a:pt x="11067" y="3811"/>
                              </a:cubicBezTo>
                              <a:cubicBezTo>
                                <a:pt x="11066" y="3813"/>
                                <a:pt x="11065" y="3815"/>
                                <a:pt x="11064" y="3817"/>
                              </a:cubicBezTo>
                            </a:path>
                            <a:path w="1844" h="415">
                              <a:moveTo>
                                <a:pt x="11422" y="3831"/>
                              </a:moveTo>
                              <a:cubicBezTo>
                                <a:pt x="11417" y="3835"/>
                                <a:pt x="11412" y="3832"/>
                                <a:pt x="11405" y="3834"/>
                              </a:cubicBezTo>
                              <a:cubicBezTo>
                                <a:pt x="11403" y="3835"/>
                                <a:pt x="11392" y="3844"/>
                                <a:pt x="11389" y="3848"/>
                              </a:cubicBezTo>
                              <a:cubicBezTo>
                                <a:pt x="11380" y="3860"/>
                                <a:pt x="11374" y="3873"/>
                                <a:pt x="11369" y="3887"/>
                              </a:cubicBezTo>
                              <a:cubicBezTo>
                                <a:pt x="11363" y="3903"/>
                                <a:pt x="11366" y="3924"/>
                                <a:pt x="11372" y="3940"/>
                              </a:cubicBezTo>
                              <a:cubicBezTo>
                                <a:pt x="11383" y="3969"/>
                                <a:pt x="11406" y="3996"/>
                                <a:pt x="11428" y="4016"/>
                              </a:cubicBezTo>
                              <a:cubicBezTo>
                                <a:pt x="11445" y="4032"/>
                                <a:pt x="11464" y="4045"/>
                                <a:pt x="11481" y="4061"/>
                              </a:cubicBezTo>
                              <a:cubicBezTo>
                                <a:pt x="11494" y="4073"/>
                                <a:pt x="11512" y="4081"/>
                                <a:pt x="11523" y="4094"/>
                              </a:cubicBezTo>
                              <a:cubicBezTo>
                                <a:pt x="11527" y="4098"/>
                                <a:pt x="11536" y="4111"/>
                                <a:pt x="11529" y="4117"/>
                              </a:cubicBezTo>
                              <a:cubicBezTo>
                                <a:pt x="11520" y="4126"/>
                                <a:pt x="11500" y="4126"/>
                                <a:pt x="11489" y="4128"/>
                              </a:cubicBezTo>
                              <a:cubicBezTo>
                                <a:pt x="11469" y="4131"/>
                                <a:pt x="11444" y="4131"/>
                                <a:pt x="11425" y="4125"/>
                              </a:cubicBezTo>
                              <a:cubicBezTo>
                                <a:pt x="11418" y="4122"/>
                                <a:pt x="11412" y="4120"/>
                                <a:pt x="11405" y="4117"/>
                              </a:cubicBezTo>
                            </a:path>
                            <a:path w="1844" h="415">
                              <a:moveTo>
                                <a:pt x="11433" y="3862"/>
                              </a:moveTo>
                              <a:cubicBezTo>
                                <a:pt x="11442" y="3863"/>
                                <a:pt x="11451" y="3859"/>
                                <a:pt x="11467" y="3856"/>
                              </a:cubicBezTo>
                              <a:cubicBezTo>
                                <a:pt x="11498" y="3850"/>
                                <a:pt x="11528" y="3839"/>
                                <a:pt x="11559" y="3831"/>
                              </a:cubicBezTo>
                              <a:cubicBezTo>
                                <a:pt x="11602" y="3820"/>
                                <a:pt x="11628" y="3808"/>
                                <a:pt x="11666" y="37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23,3733" coordsize="1844,415" path="m9849,3834c9853,3833,9859,3833,9863,3831c9864,3830,9871,3825,9874,3823c9882,3817,9888,3805,9896,3797c9909,3784,9924,3773,9938,3761c9951,3749,9978,3730,9997,3733c10023,3737,10045,3770,10053,3792c10066,3827,10063,3873,10059,3909c10053,3958,10033,4003,10005,4044c9980,4080,9950,4110,9913,4133c9892,4146,9863,4155,9840,4139c9823,4127,9820,4096,9826,4077c9835,4049,9858,4034,9882,4019c9910,4002,9939,3997,9972,3999c10007,4001,10029,4013,10059,4030c10082,4043,10100,4063,10115,4086c10118,4091,10137,4143,10145,4142c10145,4137,10146,4134,10151,4131em10369,3988c10370,3999,10376,4020,10369,4030c10364,4037,10364,4032,10364,4041c10364,4042,10364,4043,10364,4044c10367,4036,10374,4029,10378,4021c10380,4018,10381,4016,10383,4013em10610,3831c10610,3831,10618,3812,10619,3806c10622,3794,10632,3781,10644,3775c10654,3770,10669,3764,10683,3767c10704,3771,10722,3792,10733,3809c10753,3837,10759,3871,10767,3904c10775,3939,10779,3985,10770,4021c10761,4057,10743,4089,10714,4111c10689,4131,10650,4149,10621,4125c10603,4110,10600,4076,10607,4055c10618,4023,10639,3996,10663,3974c10680,3959,10706,3942,10731,3949c10762,3957,10782,3992,10795,4019c10805,4040,10813,4062,10823,4083c10835,4107,10830,4096,10845,4097em11013,3842c11004,3853,10987,3866,10980,3879c10969,3900,10960,3927,10960,3951c10960,3981,10967,4017,10980,4044c10991,4066,11013,4091,11039,4097c11067,4103,11096,4090,11120,4077c11148,4062,11171,4039,11179,4007c11187,3977,11185,3941,11176,3912c11168,3884,11147,3854,11125,3834c11113,3824,11085,3804,11067,3811c11066,3813,11065,3815,11064,3817em11422,3831c11417,3835,11412,3832,11405,3834c11403,3835,11392,3844,11389,3848c11380,3860,11374,3873,11369,3887c11363,3903,11366,3924,11372,3940c11383,3969,11406,3996,11428,4016c11445,4032,11464,4045,11481,4061c11494,4073,11512,4081,11523,4094c11527,4098,11536,4111,11529,4117c11520,4126,11500,4126,11489,4128c11469,4131,11444,4131,11425,4125c11418,4122,11412,4120,11405,4117em11433,3862c11442,3863,11451,3859,11467,3856c11498,3850,11528,3839,11559,3831c11602,3820,11628,3808,11666,3786e" stroked="t" o:allowincell="f" style="position:absolute;margin-left:206.45pt;margin-top:9.25pt;width:52.2pt;height:11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8360</wp:posOffset>
                </wp:positionH>
                <wp:positionV relativeFrom="paragraph">
                  <wp:posOffset>120650</wp:posOffset>
                </wp:positionV>
                <wp:extent cx="169545" cy="15748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438">
                              <a:moveTo>
                                <a:pt x="11966" y="3809"/>
                              </a:moveTo>
                              <a:cubicBezTo>
                                <a:pt x="11962" y="3840"/>
                                <a:pt x="11959" y="3865"/>
                                <a:pt x="11957" y="3898"/>
                              </a:cubicBezTo>
                              <a:cubicBezTo>
                                <a:pt x="11954" y="3944"/>
                                <a:pt x="11953" y="3989"/>
                                <a:pt x="11954" y="4035"/>
                              </a:cubicBezTo>
                              <a:cubicBezTo>
                                <a:pt x="11954" y="4072"/>
                                <a:pt x="11952" y="4117"/>
                                <a:pt x="11960" y="4153"/>
                              </a:cubicBezTo>
                              <a:cubicBezTo>
                                <a:pt x="11961" y="4159"/>
                                <a:pt x="11969" y="4190"/>
                                <a:pt x="11982" y="4173"/>
                              </a:cubicBezTo>
                              <a:cubicBezTo>
                                <a:pt x="11984" y="4168"/>
                                <a:pt x="11986" y="4164"/>
                                <a:pt x="11988" y="4159"/>
                              </a:cubicBezTo>
                            </a:path>
                            <a:path w="471" h="438">
                              <a:moveTo>
                                <a:pt x="12162" y="3741"/>
                              </a:moveTo>
                              <a:cubicBezTo>
                                <a:pt x="12156" y="3764"/>
                                <a:pt x="12154" y="3777"/>
                                <a:pt x="12153" y="3800"/>
                              </a:cubicBezTo>
                              <a:cubicBezTo>
                                <a:pt x="12151" y="3833"/>
                                <a:pt x="12154" y="3867"/>
                                <a:pt x="12159" y="3901"/>
                              </a:cubicBezTo>
                              <a:cubicBezTo>
                                <a:pt x="12165" y="3942"/>
                                <a:pt x="12177" y="3981"/>
                                <a:pt x="12184" y="4021"/>
                              </a:cubicBezTo>
                              <a:cubicBezTo>
                                <a:pt x="12189" y="4047"/>
                                <a:pt x="12194" y="4069"/>
                                <a:pt x="12201" y="4094"/>
                              </a:cubicBezTo>
                              <a:cubicBezTo>
                                <a:pt x="12203" y="4101"/>
                                <a:pt x="12204" y="4101"/>
                                <a:pt x="12204" y="4105"/>
                              </a:cubicBezTo>
                              <a:cubicBezTo>
                                <a:pt x="12207" y="4095"/>
                                <a:pt x="12211" y="4083"/>
                                <a:pt x="12215" y="4072"/>
                              </a:cubicBezTo>
                              <a:cubicBezTo>
                                <a:pt x="12225" y="4047"/>
                                <a:pt x="12230" y="4022"/>
                                <a:pt x="12246" y="3999"/>
                              </a:cubicBezTo>
                              <a:cubicBezTo>
                                <a:pt x="12265" y="3972"/>
                                <a:pt x="12288" y="3947"/>
                                <a:pt x="12318" y="3932"/>
                              </a:cubicBezTo>
                              <a:cubicBezTo>
                                <a:pt x="12337" y="3922"/>
                                <a:pt x="12355" y="3919"/>
                                <a:pt x="12372" y="3935"/>
                              </a:cubicBezTo>
                              <a:cubicBezTo>
                                <a:pt x="12389" y="3951"/>
                                <a:pt x="12398" y="3970"/>
                                <a:pt x="12408" y="3991"/>
                              </a:cubicBezTo>
                              <a:cubicBezTo>
                                <a:pt x="12418" y="4012"/>
                                <a:pt x="12424" y="4037"/>
                                <a:pt x="12422" y="4061"/>
                              </a:cubicBezTo>
                              <a:cubicBezTo>
                                <a:pt x="12420" y="4083"/>
                                <a:pt x="12409" y="4101"/>
                                <a:pt x="12391" y="4114"/>
                              </a:cubicBezTo>
                              <a:cubicBezTo>
                                <a:pt x="12362" y="4135"/>
                                <a:pt x="12325" y="4137"/>
                                <a:pt x="12290" y="4136"/>
                              </a:cubicBezTo>
                              <a:cubicBezTo>
                                <a:pt x="12252" y="4135"/>
                                <a:pt x="12224" y="4122"/>
                                <a:pt x="12190" y="41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52,3741" coordsize="471,438" path="m11966,3809c11962,3840,11959,3865,11957,3898c11954,3944,11953,3989,11954,4035c11954,4072,11952,4117,11960,4153c11961,4159,11969,4190,11982,4173c11984,4168,11986,4164,11988,4159em12162,3741c12156,3764,12154,3777,12153,3800c12151,3833,12154,3867,12159,3901c12165,3942,12177,3981,12184,4021c12189,4047,12194,4069,12201,4094c12203,4101,12204,4101,12204,4105c12207,4095,12211,4083,12215,4072c12225,4047,12230,4022,12246,3999c12265,3972,12288,3947,12318,3932c12337,3922,12355,3919,12372,3935c12389,3951,12398,3970,12408,3991c12418,4012,12424,4037,12422,4061c12420,4083,12409,4101,12391,4114c12362,4135,12325,4137,12290,4136c12252,4135,12224,4122,12190,4108e" stroked="t" o:allowincell="f" style="position:absolute;margin-left:266.8pt;margin-top:9.5pt;width:13.3pt;height:12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 xml:space="preserve">49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4725</wp:posOffset>
                </wp:positionH>
                <wp:positionV relativeFrom="paragraph">
                  <wp:posOffset>46990</wp:posOffset>
                </wp:positionV>
                <wp:extent cx="5200015" cy="595630"/>
                <wp:effectExtent l="7620" t="6350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9840" cy="59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4" h="1656">
                              <a:moveTo>
                                <a:pt x="5458" y="5508"/>
                              </a:moveTo>
                              <a:cubicBezTo>
                                <a:pt x="5451" y="5506"/>
                                <a:pt x="5448" y="5505"/>
                                <a:pt x="5441" y="5503"/>
                              </a:cubicBezTo>
                              <a:cubicBezTo>
                                <a:pt x="5445" y="5507"/>
                                <a:pt x="5445" y="5507"/>
                                <a:pt x="5438" y="5503"/>
                              </a:cubicBezTo>
                              <a:cubicBezTo>
                                <a:pt x="5440" y="5501"/>
                                <a:pt x="5439" y="5504"/>
                                <a:pt x="5444" y="5500"/>
                              </a:cubicBezTo>
                              <a:cubicBezTo>
                                <a:pt x="5452" y="5494"/>
                                <a:pt x="5460" y="5486"/>
                                <a:pt x="5469" y="5480"/>
                              </a:cubicBezTo>
                              <a:cubicBezTo>
                                <a:pt x="5495" y="5463"/>
                                <a:pt x="5528" y="5448"/>
                                <a:pt x="5559" y="5464"/>
                              </a:cubicBezTo>
                              <a:cubicBezTo>
                                <a:pt x="5595" y="5483"/>
                                <a:pt x="5606" y="5537"/>
                                <a:pt x="5609" y="5573"/>
                              </a:cubicBezTo>
                              <a:cubicBezTo>
                                <a:pt x="5614" y="5636"/>
                                <a:pt x="5606" y="5702"/>
                                <a:pt x="5589" y="5763"/>
                              </a:cubicBezTo>
                              <a:cubicBezTo>
                                <a:pt x="5559" y="5870"/>
                                <a:pt x="5497" y="5976"/>
                                <a:pt x="5413" y="6049"/>
                              </a:cubicBezTo>
                              <a:cubicBezTo>
                                <a:pt x="5382" y="6076"/>
                                <a:pt x="5313" y="6125"/>
                                <a:pt x="5267" y="6099"/>
                              </a:cubicBezTo>
                              <a:cubicBezTo>
                                <a:pt x="5238" y="6082"/>
                                <a:pt x="5247" y="6028"/>
                                <a:pt x="5253" y="6004"/>
                              </a:cubicBezTo>
                              <a:cubicBezTo>
                                <a:pt x="5265" y="5956"/>
                                <a:pt x="5295" y="5909"/>
                                <a:pt x="5329" y="5873"/>
                              </a:cubicBezTo>
                              <a:cubicBezTo>
                                <a:pt x="5359" y="5841"/>
                                <a:pt x="5403" y="5800"/>
                                <a:pt x="5447" y="5791"/>
                              </a:cubicBezTo>
                              <a:cubicBezTo>
                                <a:pt x="5509" y="5778"/>
                                <a:pt x="5545" y="5833"/>
                                <a:pt x="5559" y="5884"/>
                              </a:cubicBezTo>
                              <a:cubicBezTo>
                                <a:pt x="5569" y="5919"/>
                                <a:pt x="5571" y="5957"/>
                                <a:pt x="5575" y="5993"/>
                              </a:cubicBezTo>
                              <a:cubicBezTo>
                                <a:pt x="5575" y="5995"/>
                                <a:pt x="5584" y="6041"/>
                                <a:pt x="5584" y="6041"/>
                              </a:cubicBezTo>
                              <a:cubicBezTo>
                                <a:pt x="5588" y="6035"/>
                                <a:pt x="5591" y="6015"/>
                                <a:pt x="5592" y="6010"/>
                              </a:cubicBezTo>
                            </a:path>
                            <a:path w="14444" h="1656">
                              <a:moveTo>
                                <a:pt x="5875" y="5679"/>
                              </a:moveTo>
                              <a:cubicBezTo>
                                <a:pt x="5869" y="5676"/>
                                <a:pt x="5878" y="5681"/>
                                <a:pt x="5872" y="5679"/>
                              </a:cubicBezTo>
                              <a:cubicBezTo>
                                <a:pt x="5867" y="5678"/>
                                <a:pt x="5857" y="5674"/>
                                <a:pt x="5853" y="5679"/>
                              </a:cubicBezTo>
                              <a:cubicBezTo>
                                <a:pt x="5842" y="5691"/>
                                <a:pt x="5829" y="5703"/>
                                <a:pt x="5819" y="5719"/>
                              </a:cubicBezTo>
                              <a:cubicBezTo>
                                <a:pt x="5800" y="5749"/>
                                <a:pt x="5789" y="5780"/>
                                <a:pt x="5780" y="5814"/>
                              </a:cubicBezTo>
                              <a:cubicBezTo>
                                <a:pt x="5771" y="5846"/>
                                <a:pt x="5767" y="5877"/>
                                <a:pt x="5777" y="5909"/>
                              </a:cubicBezTo>
                              <a:cubicBezTo>
                                <a:pt x="5784" y="5933"/>
                                <a:pt x="5805" y="5939"/>
                                <a:pt x="5827" y="5940"/>
                              </a:cubicBezTo>
                              <a:cubicBezTo>
                                <a:pt x="5854" y="5942"/>
                                <a:pt x="5879" y="5930"/>
                                <a:pt x="5900" y="5915"/>
                              </a:cubicBezTo>
                              <a:cubicBezTo>
                                <a:pt x="5928" y="5895"/>
                                <a:pt x="5935" y="5868"/>
                                <a:pt x="5939" y="5836"/>
                              </a:cubicBezTo>
                              <a:cubicBezTo>
                                <a:pt x="5944" y="5802"/>
                                <a:pt x="5938" y="5769"/>
                                <a:pt x="5923" y="5738"/>
                              </a:cubicBezTo>
                              <a:cubicBezTo>
                                <a:pt x="5914" y="5719"/>
                                <a:pt x="5897" y="5693"/>
                                <a:pt x="5878" y="5688"/>
                              </a:cubicBezTo>
                              <a:cubicBezTo>
                                <a:pt x="5864" y="5684"/>
                                <a:pt x="5859" y="5681"/>
                                <a:pt x="5850" y="5688"/>
                              </a:cubicBezTo>
                            </a:path>
                            <a:path w="14444" h="1656">
                              <a:moveTo>
                                <a:pt x="6191" y="5620"/>
                              </a:moveTo>
                              <a:cubicBezTo>
                                <a:pt x="6181" y="5618"/>
                                <a:pt x="6179" y="5620"/>
                                <a:pt x="6169" y="5618"/>
                              </a:cubicBezTo>
                              <a:cubicBezTo>
                                <a:pt x="6144" y="5614"/>
                                <a:pt x="6137" y="5626"/>
                                <a:pt x="6119" y="5640"/>
                              </a:cubicBezTo>
                              <a:cubicBezTo>
                                <a:pt x="6087" y="5665"/>
                                <a:pt x="6071" y="5687"/>
                                <a:pt x="6054" y="5724"/>
                              </a:cubicBezTo>
                              <a:cubicBezTo>
                                <a:pt x="6037" y="5760"/>
                                <a:pt x="6025" y="5802"/>
                                <a:pt x="6026" y="5842"/>
                              </a:cubicBezTo>
                              <a:cubicBezTo>
                                <a:pt x="6027" y="5874"/>
                                <a:pt x="6039" y="5909"/>
                                <a:pt x="6068" y="5926"/>
                              </a:cubicBezTo>
                              <a:cubicBezTo>
                                <a:pt x="6093" y="5941"/>
                                <a:pt x="6133" y="5940"/>
                                <a:pt x="6161" y="5934"/>
                              </a:cubicBezTo>
                              <a:cubicBezTo>
                                <a:pt x="6193" y="5927"/>
                                <a:pt x="6221" y="5903"/>
                                <a:pt x="6242" y="5878"/>
                              </a:cubicBezTo>
                              <a:cubicBezTo>
                                <a:pt x="6262" y="5854"/>
                                <a:pt x="6269" y="5817"/>
                                <a:pt x="6264" y="5786"/>
                              </a:cubicBezTo>
                              <a:cubicBezTo>
                                <a:pt x="6259" y="5754"/>
                                <a:pt x="6238" y="5715"/>
                                <a:pt x="6214" y="5693"/>
                              </a:cubicBezTo>
                              <a:cubicBezTo>
                                <a:pt x="6196" y="5676"/>
                                <a:pt x="6172" y="5667"/>
                                <a:pt x="6149" y="5668"/>
                              </a:cubicBezTo>
                              <a:cubicBezTo>
                                <a:pt x="6141" y="5668"/>
                                <a:pt x="6137" y="5665"/>
                                <a:pt x="6138" y="5671"/>
                              </a:cubicBezTo>
                            </a:path>
                            <a:path w="14444" h="1656">
                              <a:moveTo>
                                <a:pt x="6651" y="5803"/>
                              </a:moveTo>
                              <a:cubicBezTo>
                                <a:pt x="6649" y="5799"/>
                                <a:pt x="6647" y="5795"/>
                                <a:pt x="6645" y="5791"/>
                              </a:cubicBezTo>
                              <a:cubicBezTo>
                                <a:pt x="6645" y="5792"/>
                                <a:pt x="6642" y="5804"/>
                                <a:pt x="6642" y="5811"/>
                              </a:cubicBezTo>
                              <a:cubicBezTo>
                                <a:pt x="6640" y="5844"/>
                                <a:pt x="6643" y="5880"/>
                                <a:pt x="6653" y="5912"/>
                              </a:cubicBezTo>
                              <a:cubicBezTo>
                                <a:pt x="6659" y="5929"/>
                                <a:pt x="6676" y="5952"/>
                                <a:pt x="6695" y="5957"/>
                              </a:cubicBezTo>
                              <a:cubicBezTo>
                                <a:pt x="6712" y="5961"/>
                                <a:pt x="6737" y="5955"/>
                                <a:pt x="6751" y="5945"/>
                              </a:cubicBezTo>
                              <a:cubicBezTo>
                                <a:pt x="6767" y="5934"/>
                                <a:pt x="6776" y="5919"/>
                                <a:pt x="6782" y="5901"/>
                              </a:cubicBezTo>
                              <a:cubicBezTo>
                                <a:pt x="6788" y="5881"/>
                                <a:pt x="6787" y="5867"/>
                                <a:pt x="6785" y="5847"/>
                              </a:cubicBezTo>
                              <a:cubicBezTo>
                                <a:pt x="6784" y="5837"/>
                                <a:pt x="6780" y="5827"/>
                                <a:pt x="6779" y="5817"/>
                              </a:cubicBezTo>
                              <a:cubicBezTo>
                                <a:pt x="6780" y="5819"/>
                                <a:pt x="6781" y="5820"/>
                                <a:pt x="6782" y="5822"/>
                              </a:cubicBezTo>
                              <a:cubicBezTo>
                                <a:pt x="6791" y="5842"/>
                                <a:pt x="6802" y="5863"/>
                                <a:pt x="6810" y="5884"/>
                              </a:cubicBezTo>
                              <a:cubicBezTo>
                                <a:pt x="6829" y="5933"/>
                                <a:pt x="6852" y="5979"/>
                                <a:pt x="6869" y="6029"/>
                              </a:cubicBezTo>
                              <a:cubicBezTo>
                                <a:pt x="6888" y="6085"/>
                                <a:pt x="6907" y="6141"/>
                                <a:pt x="6911" y="6200"/>
                              </a:cubicBezTo>
                              <a:cubicBezTo>
                                <a:pt x="6914" y="6250"/>
                                <a:pt x="6906" y="6317"/>
                                <a:pt x="6872" y="6357"/>
                              </a:cubicBezTo>
                              <a:cubicBezTo>
                                <a:pt x="6851" y="6381"/>
                                <a:pt x="6829" y="6369"/>
                                <a:pt x="6816" y="6346"/>
                              </a:cubicBezTo>
                              <a:cubicBezTo>
                                <a:pt x="6794" y="6307"/>
                                <a:pt x="6787" y="6258"/>
                                <a:pt x="6785" y="6214"/>
                              </a:cubicBezTo>
                              <a:cubicBezTo>
                                <a:pt x="6782" y="6158"/>
                                <a:pt x="6786" y="6086"/>
                                <a:pt x="6827" y="6043"/>
                              </a:cubicBezTo>
                              <a:cubicBezTo>
                                <a:pt x="6844" y="6025"/>
                                <a:pt x="6873" y="6017"/>
                                <a:pt x="6897" y="6015"/>
                              </a:cubicBezTo>
                              <a:cubicBezTo>
                                <a:pt x="6915" y="6013"/>
                                <a:pt x="6941" y="6016"/>
                                <a:pt x="6959" y="6021"/>
                              </a:cubicBezTo>
                              <a:cubicBezTo>
                                <a:pt x="6975" y="6025"/>
                                <a:pt x="6984" y="6034"/>
                                <a:pt x="7001" y="6032"/>
                              </a:cubicBezTo>
                              <a:cubicBezTo>
                                <a:pt x="7003" y="6030"/>
                                <a:pt x="7004" y="6029"/>
                                <a:pt x="7006" y="6027"/>
                              </a:cubicBezTo>
                            </a:path>
                            <a:path w="14444" h="1656">
                              <a:moveTo>
                                <a:pt x="7267" y="5861"/>
                              </a:moveTo>
                              <a:cubicBezTo>
                                <a:pt x="7262" y="5852"/>
                                <a:pt x="7275" y="5869"/>
                                <a:pt x="7264" y="5853"/>
                              </a:cubicBezTo>
                              <a:cubicBezTo>
                                <a:pt x="7257" y="5844"/>
                                <a:pt x="7253" y="5840"/>
                                <a:pt x="7244" y="5833"/>
                              </a:cubicBezTo>
                              <a:cubicBezTo>
                                <a:pt x="7227" y="5818"/>
                                <a:pt x="7201" y="5812"/>
                                <a:pt x="7180" y="5808"/>
                              </a:cubicBezTo>
                              <a:cubicBezTo>
                                <a:pt x="7138" y="5800"/>
                                <a:pt x="7085" y="5801"/>
                                <a:pt x="7051" y="5833"/>
                              </a:cubicBezTo>
                              <a:cubicBezTo>
                                <a:pt x="7024" y="5859"/>
                                <a:pt x="7011" y="5900"/>
                                <a:pt x="7015" y="5937"/>
                              </a:cubicBezTo>
                              <a:cubicBezTo>
                                <a:pt x="7018" y="5964"/>
                                <a:pt x="7033" y="5991"/>
                                <a:pt x="7057" y="6004"/>
                              </a:cubicBezTo>
                              <a:cubicBezTo>
                                <a:pt x="7086" y="6020"/>
                                <a:pt x="7120" y="6016"/>
                                <a:pt x="7149" y="6004"/>
                              </a:cubicBezTo>
                              <a:cubicBezTo>
                                <a:pt x="7182" y="5991"/>
                                <a:pt x="7208" y="5966"/>
                                <a:pt x="7222" y="5934"/>
                              </a:cubicBezTo>
                              <a:cubicBezTo>
                                <a:pt x="7243" y="5885"/>
                                <a:pt x="7243" y="5830"/>
                                <a:pt x="7244" y="5777"/>
                              </a:cubicBezTo>
                              <a:cubicBezTo>
                                <a:pt x="7245" y="5712"/>
                                <a:pt x="7239" y="5648"/>
                                <a:pt x="7233" y="5584"/>
                              </a:cubicBezTo>
                              <a:cubicBezTo>
                                <a:pt x="7230" y="5549"/>
                                <a:pt x="7226" y="5514"/>
                                <a:pt x="7216" y="5480"/>
                              </a:cubicBezTo>
                              <a:cubicBezTo>
                                <a:pt x="7215" y="5477"/>
                                <a:pt x="7214" y="5475"/>
                                <a:pt x="7213" y="5472"/>
                              </a:cubicBezTo>
                              <a:cubicBezTo>
                                <a:pt x="7214" y="5517"/>
                                <a:pt x="7221" y="5559"/>
                                <a:pt x="7230" y="5604"/>
                              </a:cubicBezTo>
                              <a:cubicBezTo>
                                <a:pt x="7242" y="5667"/>
                                <a:pt x="7253" y="5729"/>
                                <a:pt x="7269" y="5791"/>
                              </a:cubicBezTo>
                              <a:cubicBezTo>
                                <a:pt x="7281" y="5837"/>
                                <a:pt x="7296" y="5878"/>
                                <a:pt x="7317" y="5920"/>
                              </a:cubicBezTo>
                              <a:cubicBezTo>
                                <a:pt x="7323" y="5932"/>
                                <a:pt x="7335" y="5954"/>
                                <a:pt x="7345" y="5954"/>
                              </a:cubicBezTo>
                              <a:cubicBezTo>
                                <a:pt x="7352" y="5951"/>
                                <a:pt x="7354" y="5949"/>
                                <a:pt x="7356" y="5943"/>
                              </a:cubicBezTo>
                            </a:path>
                            <a:path w="14444" h="1656">
                              <a:moveTo>
                                <a:pt x="8006" y="5769"/>
                              </a:moveTo>
                              <a:cubicBezTo>
                                <a:pt x="8001" y="5770"/>
                                <a:pt x="7994" y="5771"/>
                                <a:pt x="7989" y="5775"/>
                              </a:cubicBezTo>
                              <a:cubicBezTo>
                                <a:pt x="7980" y="5782"/>
                                <a:pt x="7967" y="5796"/>
                                <a:pt x="7961" y="5805"/>
                              </a:cubicBezTo>
                              <a:cubicBezTo>
                                <a:pt x="7946" y="5829"/>
                                <a:pt x="7933" y="5854"/>
                                <a:pt x="7919" y="5878"/>
                              </a:cubicBezTo>
                              <a:cubicBezTo>
                                <a:pt x="7905" y="5902"/>
                                <a:pt x="7890" y="5925"/>
                                <a:pt x="7874" y="5948"/>
                              </a:cubicBezTo>
                              <a:cubicBezTo>
                                <a:pt x="7866" y="5959"/>
                                <a:pt x="7852" y="5963"/>
                                <a:pt x="7849" y="5976"/>
                              </a:cubicBezTo>
                              <a:cubicBezTo>
                                <a:pt x="7852" y="5983"/>
                                <a:pt x="7853" y="5984"/>
                                <a:pt x="7844" y="5979"/>
                              </a:cubicBezTo>
                            </a:path>
                            <a:path w="14444" h="1656">
                              <a:moveTo>
                                <a:pt x="7799" y="5772"/>
                              </a:moveTo>
                              <a:cubicBezTo>
                                <a:pt x="7803" y="5776"/>
                                <a:pt x="7803" y="5776"/>
                                <a:pt x="7796" y="5769"/>
                              </a:cubicBezTo>
                              <a:cubicBezTo>
                                <a:pt x="7809" y="5771"/>
                                <a:pt x="7813" y="5770"/>
                                <a:pt x="7827" y="5775"/>
                              </a:cubicBezTo>
                              <a:cubicBezTo>
                                <a:pt x="7857" y="5786"/>
                                <a:pt x="7882" y="5810"/>
                                <a:pt x="7908" y="5828"/>
                              </a:cubicBezTo>
                              <a:cubicBezTo>
                                <a:pt x="7945" y="5854"/>
                                <a:pt x="7977" y="5884"/>
                                <a:pt x="8012" y="5912"/>
                              </a:cubicBezTo>
                              <a:cubicBezTo>
                                <a:pt x="8035" y="5930"/>
                                <a:pt x="8058" y="5948"/>
                                <a:pt x="8079" y="5968"/>
                              </a:cubicBezTo>
                              <a:cubicBezTo>
                                <a:pt x="8087" y="5975"/>
                                <a:pt x="8089" y="5977"/>
                                <a:pt x="8098" y="5982"/>
                              </a:cubicBezTo>
                              <a:cubicBezTo>
                                <a:pt x="8108" y="5982"/>
                                <a:pt x="8109" y="5978"/>
                                <a:pt x="8101" y="5965"/>
                              </a:cubicBezTo>
                            </a:path>
                            <a:path w="14444" h="1656">
                              <a:moveTo>
                                <a:pt x="8686" y="5915"/>
                              </a:moveTo>
                              <a:cubicBezTo>
                                <a:pt x="8693" y="5917"/>
                                <a:pt x="8677" y="5910"/>
                                <a:pt x="8684" y="5912"/>
                              </a:cubicBezTo>
                              <a:cubicBezTo>
                                <a:pt x="8694" y="5915"/>
                                <a:pt x="8699" y="5918"/>
                                <a:pt x="8709" y="5920"/>
                              </a:cubicBezTo>
                              <a:cubicBezTo>
                                <a:pt x="8727" y="5924"/>
                                <a:pt x="8746" y="5930"/>
                                <a:pt x="8765" y="5934"/>
                              </a:cubicBezTo>
                              <a:cubicBezTo>
                                <a:pt x="8859" y="5953"/>
                                <a:pt x="8957" y="5962"/>
                                <a:pt x="9053" y="5968"/>
                              </a:cubicBezTo>
                              <a:cubicBezTo>
                                <a:pt x="9187" y="5977"/>
                                <a:pt x="9320" y="5979"/>
                                <a:pt x="9454" y="5979"/>
                              </a:cubicBezTo>
                              <a:cubicBezTo>
                                <a:pt x="9979" y="5979"/>
                                <a:pt x="10511" y="5938"/>
                                <a:pt x="11033" y="5889"/>
                              </a:cubicBezTo>
                              <a:cubicBezTo>
                                <a:pt x="11182" y="5875"/>
                                <a:pt x="11333" y="5863"/>
                                <a:pt x="11481" y="5842"/>
                              </a:cubicBezTo>
                              <a:cubicBezTo>
                                <a:pt x="11544" y="5833"/>
                                <a:pt x="11608" y="5811"/>
                                <a:pt x="11671" y="5805"/>
                              </a:cubicBezTo>
                              <a:cubicBezTo>
                                <a:pt x="11708" y="5802"/>
                                <a:pt x="11694" y="5801"/>
                                <a:pt x="11694" y="5803"/>
                              </a:cubicBezTo>
                              <a:cubicBezTo>
                                <a:pt x="11694" y="5810"/>
                                <a:pt x="11648" y="5824"/>
                                <a:pt x="11643" y="5828"/>
                              </a:cubicBezTo>
                            </a:path>
                            <a:path w="14444" h="1656">
                              <a:moveTo>
                                <a:pt x="9577" y="6242"/>
                              </a:moveTo>
                              <a:cubicBezTo>
                                <a:pt x="9579" y="6243"/>
                                <a:pt x="9580" y="6244"/>
                                <a:pt x="9582" y="6245"/>
                              </a:cubicBezTo>
                              <a:cubicBezTo>
                                <a:pt x="9570" y="6245"/>
                                <a:pt x="9577" y="6239"/>
                                <a:pt x="9580" y="6251"/>
                              </a:cubicBezTo>
                              <a:cubicBezTo>
                                <a:pt x="9585" y="6272"/>
                                <a:pt x="9587" y="6294"/>
                                <a:pt x="9591" y="6315"/>
                              </a:cubicBezTo>
                              <a:cubicBezTo>
                                <a:pt x="9597" y="6351"/>
                                <a:pt x="9596" y="6387"/>
                                <a:pt x="9599" y="6424"/>
                              </a:cubicBezTo>
                              <a:cubicBezTo>
                                <a:pt x="9601" y="6454"/>
                                <a:pt x="9606" y="6487"/>
                                <a:pt x="9602" y="6517"/>
                              </a:cubicBezTo>
                              <a:cubicBezTo>
                                <a:pt x="9601" y="6522"/>
                                <a:pt x="9591" y="6547"/>
                                <a:pt x="9602" y="6522"/>
                              </a:cubicBezTo>
                            </a:path>
                            <a:path w="14444" h="1656">
                              <a:moveTo>
                                <a:pt x="9807" y="6416"/>
                              </a:moveTo>
                              <a:cubicBezTo>
                                <a:pt x="9803" y="6432"/>
                                <a:pt x="9801" y="6432"/>
                                <a:pt x="9795" y="6447"/>
                              </a:cubicBezTo>
                              <a:cubicBezTo>
                                <a:pt x="9792" y="6456"/>
                                <a:pt x="9789" y="6462"/>
                                <a:pt x="9790" y="6475"/>
                              </a:cubicBezTo>
                              <a:cubicBezTo>
                                <a:pt x="9791" y="6491"/>
                                <a:pt x="9795" y="6504"/>
                                <a:pt x="9801" y="6519"/>
                              </a:cubicBezTo>
                              <a:cubicBezTo>
                                <a:pt x="9808" y="6536"/>
                                <a:pt x="9818" y="6548"/>
                                <a:pt x="9837" y="6553"/>
                              </a:cubicBezTo>
                              <a:cubicBezTo>
                                <a:pt x="9857" y="6558"/>
                                <a:pt x="9876" y="6555"/>
                                <a:pt x="9893" y="6542"/>
                              </a:cubicBezTo>
                              <a:cubicBezTo>
                                <a:pt x="9913" y="6527"/>
                                <a:pt x="9932" y="6502"/>
                                <a:pt x="9944" y="6480"/>
                              </a:cubicBezTo>
                              <a:cubicBezTo>
                                <a:pt x="9953" y="6462"/>
                                <a:pt x="9963" y="6430"/>
                                <a:pt x="9955" y="6410"/>
                              </a:cubicBezTo>
                              <a:cubicBezTo>
                                <a:pt x="9949" y="6402"/>
                                <a:pt x="9947" y="6399"/>
                                <a:pt x="9944" y="6393"/>
                              </a:cubicBezTo>
                              <a:cubicBezTo>
                                <a:pt x="9928" y="6401"/>
                                <a:pt x="9919" y="6402"/>
                                <a:pt x="9913" y="6424"/>
                              </a:cubicBezTo>
                              <a:cubicBezTo>
                                <a:pt x="9905" y="6452"/>
                                <a:pt x="9915" y="6493"/>
                                <a:pt x="9927" y="6519"/>
                              </a:cubicBezTo>
                              <a:cubicBezTo>
                                <a:pt x="9946" y="6561"/>
                                <a:pt x="9978" y="6600"/>
                                <a:pt x="10005" y="6637"/>
                              </a:cubicBezTo>
                              <a:cubicBezTo>
                                <a:pt x="10034" y="6678"/>
                                <a:pt x="10066" y="6712"/>
                                <a:pt x="10089" y="6757"/>
                              </a:cubicBezTo>
                              <a:cubicBezTo>
                                <a:pt x="10103" y="6785"/>
                                <a:pt x="10114" y="6826"/>
                                <a:pt x="10106" y="6858"/>
                              </a:cubicBezTo>
                              <a:cubicBezTo>
                                <a:pt x="10096" y="6894"/>
                                <a:pt x="10062" y="6912"/>
                                <a:pt x="10028" y="6920"/>
                              </a:cubicBezTo>
                              <a:cubicBezTo>
                                <a:pt x="9996" y="6927"/>
                                <a:pt x="9954" y="6927"/>
                                <a:pt x="9924" y="6911"/>
                              </a:cubicBezTo>
                              <a:cubicBezTo>
                                <a:pt x="9885" y="6890"/>
                                <a:pt x="9874" y="6843"/>
                                <a:pt x="9885" y="6802"/>
                              </a:cubicBezTo>
                              <a:cubicBezTo>
                                <a:pt x="9895" y="6766"/>
                                <a:pt x="9921" y="6729"/>
                                <a:pt x="9949" y="6704"/>
                              </a:cubicBezTo>
                              <a:cubicBezTo>
                                <a:pt x="9971" y="6684"/>
                                <a:pt x="10010" y="6662"/>
                                <a:pt x="10039" y="6654"/>
                              </a:cubicBezTo>
                              <a:cubicBezTo>
                                <a:pt x="10056" y="6649"/>
                                <a:pt x="10068" y="6645"/>
                                <a:pt x="10084" y="6643"/>
                              </a:cubicBezTo>
                            </a:path>
                            <a:path w="14444" h="1656">
                              <a:moveTo>
                                <a:pt x="10333" y="6491"/>
                              </a:moveTo>
                              <a:cubicBezTo>
                                <a:pt x="10331" y="6479"/>
                                <a:pt x="10332" y="6471"/>
                                <a:pt x="10330" y="6458"/>
                              </a:cubicBezTo>
                              <a:cubicBezTo>
                                <a:pt x="10328" y="6446"/>
                                <a:pt x="10328" y="6432"/>
                                <a:pt x="10313" y="6424"/>
                              </a:cubicBezTo>
                              <a:cubicBezTo>
                                <a:pt x="10295" y="6415"/>
                                <a:pt x="10275" y="6415"/>
                                <a:pt x="10255" y="6419"/>
                              </a:cubicBezTo>
                              <a:cubicBezTo>
                                <a:pt x="10227" y="6424"/>
                                <a:pt x="10200" y="6442"/>
                                <a:pt x="10182" y="6463"/>
                              </a:cubicBezTo>
                              <a:cubicBezTo>
                                <a:pt x="10163" y="6485"/>
                                <a:pt x="10148" y="6515"/>
                                <a:pt x="10148" y="6545"/>
                              </a:cubicBezTo>
                              <a:cubicBezTo>
                                <a:pt x="10148" y="6567"/>
                                <a:pt x="10159" y="6591"/>
                                <a:pt x="10179" y="6601"/>
                              </a:cubicBezTo>
                              <a:cubicBezTo>
                                <a:pt x="10202" y="6612"/>
                                <a:pt x="10231" y="6606"/>
                                <a:pt x="10252" y="6595"/>
                              </a:cubicBezTo>
                              <a:cubicBezTo>
                                <a:pt x="10278" y="6582"/>
                                <a:pt x="10297" y="6555"/>
                                <a:pt x="10308" y="6528"/>
                              </a:cubicBezTo>
                              <a:cubicBezTo>
                                <a:pt x="10324" y="6488"/>
                                <a:pt x="10322" y="6452"/>
                                <a:pt x="10319" y="6410"/>
                              </a:cubicBezTo>
                              <a:cubicBezTo>
                                <a:pt x="10315" y="6359"/>
                                <a:pt x="10306" y="6306"/>
                                <a:pt x="10294" y="6256"/>
                              </a:cubicBezTo>
                              <a:cubicBezTo>
                                <a:pt x="10290" y="6241"/>
                                <a:pt x="10286" y="6226"/>
                                <a:pt x="10283" y="6211"/>
                              </a:cubicBezTo>
                              <a:cubicBezTo>
                                <a:pt x="10284" y="6237"/>
                                <a:pt x="10286" y="6261"/>
                                <a:pt x="10288" y="6287"/>
                              </a:cubicBezTo>
                              <a:cubicBezTo>
                                <a:pt x="10293" y="6345"/>
                                <a:pt x="10300" y="6403"/>
                                <a:pt x="10305" y="6461"/>
                              </a:cubicBezTo>
                              <a:cubicBezTo>
                                <a:pt x="10309" y="6502"/>
                                <a:pt x="10307" y="6561"/>
                                <a:pt x="10327" y="6598"/>
                              </a:cubicBezTo>
                              <a:cubicBezTo>
                                <a:pt x="10348" y="6636"/>
                                <a:pt x="10362" y="6604"/>
                                <a:pt x="10375" y="6584"/>
                              </a:cubicBezTo>
                            </a:path>
                            <a:path w="14444" h="1656">
                              <a:moveTo>
                                <a:pt x="9370" y="5385"/>
                              </a:moveTo>
                              <a:cubicBezTo>
                                <a:pt x="9373" y="5382"/>
                                <a:pt x="9379" y="5375"/>
                                <a:pt x="9384" y="5371"/>
                              </a:cubicBezTo>
                              <a:cubicBezTo>
                                <a:pt x="9396" y="5362"/>
                                <a:pt x="9409" y="5357"/>
                                <a:pt x="9423" y="5352"/>
                              </a:cubicBezTo>
                              <a:cubicBezTo>
                                <a:pt x="9443" y="5345"/>
                                <a:pt x="9466" y="5338"/>
                                <a:pt x="9487" y="5338"/>
                              </a:cubicBezTo>
                              <a:cubicBezTo>
                                <a:pt x="9511" y="5338"/>
                                <a:pt x="9529" y="5340"/>
                                <a:pt x="9549" y="5352"/>
                              </a:cubicBezTo>
                              <a:cubicBezTo>
                                <a:pt x="9571" y="5365"/>
                                <a:pt x="9578" y="5379"/>
                                <a:pt x="9577" y="5405"/>
                              </a:cubicBezTo>
                              <a:cubicBezTo>
                                <a:pt x="9575" y="5435"/>
                                <a:pt x="9563" y="5459"/>
                                <a:pt x="9546" y="5483"/>
                              </a:cubicBezTo>
                              <a:cubicBezTo>
                                <a:pt x="9529" y="5507"/>
                                <a:pt x="9511" y="5528"/>
                                <a:pt x="9487" y="5545"/>
                              </a:cubicBezTo>
                              <a:cubicBezTo>
                                <a:pt x="9476" y="5553"/>
                                <a:pt x="9463" y="5560"/>
                                <a:pt x="9454" y="5567"/>
                              </a:cubicBezTo>
                              <a:cubicBezTo>
                                <a:pt x="9453" y="5568"/>
                                <a:pt x="9452" y="5569"/>
                                <a:pt x="9451" y="5570"/>
                              </a:cubicBezTo>
                              <a:cubicBezTo>
                                <a:pt x="9476" y="5570"/>
                                <a:pt x="9495" y="5573"/>
                                <a:pt x="9518" y="5584"/>
                              </a:cubicBezTo>
                              <a:cubicBezTo>
                                <a:pt x="9543" y="5596"/>
                                <a:pt x="9555" y="5622"/>
                                <a:pt x="9563" y="5648"/>
                              </a:cubicBezTo>
                              <a:cubicBezTo>
                                <a:pt x="9572" y="5677"/>
                                <a:pt x="9572" y="5715"/>
                                <a:pt x="9563" y="5744"/>
                              </a:cubicBezTo>
                              <a:cubicBezTo>
                                <a:pt x="9555" y="5772"/>
                                <a:pt x="9537" y="5797"/>
                                <a:pt x="9512" y="5811"/>
                              </a:cubicBezTo>
                              <a:cubicBezTo>
                                <a:pt x="9475" y="5832"/>
                                <a:pt x="9442" y="5820"/>
                                <a:pt x="9406" y="5808"/>
                              </a:cubicBezTo>
                              <a:cubicBezTo>
                                <a:pt x="9378" y="5799"/>
                                <a:pt x="9363" y="5789"/>
                                <a:pt x="9350" y="5763"/>
                              </a:cubicBezTo>
                            </a:path>
                            <a:path w="14444" h="1656">
                              <a:moveTo>
                                <a:pt x="9731" y="5486"/>
                              </a:moveTo>
                              <a:cubicBezTo>
                                <a:pt x="9728" y="5489"/>
                                <a:pt x="9734" y="5482"/>
                                <a:pt x="9731" y="5494"/>
                              </a:cubicBezTo>
                              <a:cubicBezTo>
                                <a:pt x="9727" y="5509"/>
                                <a:pt x="9724" y="5530"/>
                                <a:pt x="9720" y="5548"/>
                              </a:cubicBezTo>
                              <a:cubicBezTo>
                                <a:pt x="9712" y="5582"/>
                                <a:pt x="9703" y="5619"/>
                                <a:pt x="9700" y="5654"/>
                              </a:cubicBezTo>
                              <a:cubicBezTo>
                                <a:pt x="9697" y="5690"/>
                                <a:pt x="9705" y="5731"/>
                                <a:pt x="9720" y="5763"/>
                              </a:cubicBezTo>
                              <a:cubicBezTo>
                                <a:pt x="9733" y="5790"/>
                                <a:pt x="9765" y="5812"/>
                                <a:pt x="9795" y="5817"/>
                              </a:cubicBezTo>
                              <a:cubicBezTo>
                                <a:pt x="9826" y="5822"/>
                                <a:pt x="9864" y="5811"/>
                                <a:pt x="9891" y="5797"/>
                              </a:cubicBezTo>
                              <a:cubicBezTo>
                                <a:pt x="9917" y="5783"/>
                                <a:pt x="9941" y="5763"/>
                                <a:pt x="9952" y="5735"/>
                              </a:cubicBezTo>
                              <a:cubicBezTo>
                                <a:pt x="9961" y="5713"/>
                                <a:pt x="9955" y="5684"/>
                                <a:pt x="9933" y="5674"/>
                              </a:cubicBezTo>
                              <a:cubicBezTo>
                                <a:pt x="9913" y="5665"/>
                                <a:pt x="9891" y="5680"/>
                                <a:pt x="9877" y="5693"/>
                              </a:cubicBezTo>
                              <a:cubicBezTo>
                                <a:pt x="9857" y="5713"/>
                                <a:pt x="9839" y="5742"/>
                                <a:pt x="9832" y="5769"/>
                              </a:cubicBezTo>
                              <a:cubicBezTo>
                                <a:pt x="9827" y="5790"/>
                                <a:pt x="9822" y="5814"/>
                                <a:pt x="9835" y="5833"/>
                              </a:cubicBezTo>
                              <a:cubicBezTo>
                                <a:pt x="9846" y="5850"/>
                                <a:pt x="9867" y="5851"/>
                                <a:pt x="9882" y="5847"/>
                              </a:cubicBezTo>
                              <a:cubicBezTo>
                                <a:pt x="9900" y="5842"/>
                                <a:pt x="9906" y="5840"/>
                                <a:pt x="9913" y="5828"/>
                              </a:cubicBezTo>
                            </a:path>
                            <a:path w="14444" h="1656">
                              <a:moveTo>
                                <a:pt x="10241" y="5668"/>
                              </a:moveTo>
                              <a:cubicBezTo>
                                <a:pt x="10250" y="5668"/>
                                <a:pt x="10244" y="5669"/>
                                <a:pt x="10243" y="5660"/>
                              </a:cubicBezTo>
                              <a:cubicBezTo>
                                <a:pt x="10246" y="5662"/>
                                <a:pt x="10246" y="5664"/>
                                <a:pt x="10246" y="5674"/>
                              </a:cubicBezTo>
                              <a:cubicBezTo>
                                <a:pt x="10245" y="5694"/>
                                <a:pt x="10242" y="5713"/>
                                <a:pt x="10241" y="5733"/>
                              </a:cubicBezTo>
                              <a:cubicBezTo>
                                <a:pt x="10239" y="5757"/>
                                <a:pt x="10237" y="5781"/>
                                <a:pt x="10235" y="5805"/>
                              </a:cubicBezTo>
                              <a:cubicBezTo>
                                <a:pt x="10234" y="5818"/>
                                <a:pt x="10232" y="5828"/>
                                <a:pt x="10238" y="5836"/>
                              </a:cubicBezTo>
                              <a:cubicBezTo>
                                <a:pt x="10238" y="5835"/>
                                <a:pt x="10240" y="5820"/>
                                <a:pt x="10241" y="5814"/>
                              </a:cubicBezTo>
                            </a:path>
                            <a:path w="14444" h="1656">
                              <a:moveTo>
                                <a:pt x="10196" y="5506"/>
                              </a:moveTo>
                              <a:cubicBezTo>
                                <a:pt x="10189" y="5515"/>
                                <a:pt x="10186" y="5518"/>
                                <a:pt x="10176" y="5511"/>
                              </a:cubicBezTo>
                              <a:cubicBezTo>
                                <a:pt x="10176" y="5529"/>
                                <a:pt x="10168" y="5522"/>
                                <a:pt x="10187" y="5525"/>
                              </a:cubicBezTo>
                            </a:path>
                            <a:path w="14444" h="1656">
                              <a:moveTo>
                                <a:pt x="10411" y="5690"/>
                              </a:moveTo>
                              <a:cubicBezTo>
                                <a:pt x="10411" y="5700"/>
                                <a:pt x="10405" y="5697"/>
                                <a:pt x="10406" y="5707"/>
                              </a:cubicBezTo>
                              <a:cubicBezTo>
                                <a:pt x="10408" y="5726"/>
                                <a:pt x="10405" y="5741"/>
                                <a:pt x="10406" y="5761"/>
                              </a:cubicBezTo>
                              <a:cubicBezTo>
                                <a:pt x="10407" y="5775"/>
                                <a:pt x="10407" y="5794"/>
                                <a:pt x="10409" y="5808"/>
                              </a:cubicBezTo>
                              <a:cubicBezTo>
                                <a:pt x="10410" y="5810"/>
                                <a:pt x="10410" y="5812"/>
                                <a:pt x="10411" y="5814"/>
                              </a:cubicBezTo>
                              <a:cubicBezTo>
                                <a:pt x="10413" y="5813"/>
                                <a:pt x="10419" y="5806"/>
                                <a:pt x="10423" y="5797"/>
                              </a:cubicBezTo>
                              <a:cubicBezTo>
                                <a:pt x="10433" y="5773"/>
                                <a:pt x="10442" y="5748"/>
                                <a:pt x="10453" y="5724"/>
                              </a:cubicBezTo>
                              <a:cubicBezTo>
                                <a:pt x="10465" y="5696"/>
                                <a:pt x="10483" y="5667"/>
                                <a:pt x="10507" y="5648"/>
                              </a:cubicBezTo>
                              <a:cubicBezTo>
                                <a:pt x="10525" y="5635"/>
                                <a:pt x="10534" y="5648"/>
                                <a:pt x="10546" y="5660"/>
                              </a:cubicBezTo>
                              <a:cubicBezTo>
                                <a:pt x="10566" y="5681"/>
                                <a:pt x="10567" y="5705"/>
                                <a:pt x="10571" y="5733"/>
                              </a:cubicBezTo>
                              <a:cubicBezTo>
                                <a:pt x="10575" y="5764"/>
                                <a:pt x="10573" y="5792"/>
                                <a:pt x="10571" y="5822"/>
                              </a:cubicBezTo>
                              <a:cubicBezTo>
                                <a:pt x="10570" y="5837"/>
                                <a:pt x="10574" y="5839"/>
                                <a:pt x="10579" y="5850"/>
                              </a:cubicBezTo>
                              <a:cubicBezTo>
                                <a:pt x="10585" y="5829"/>
                                <a:pt x="10592" y="5810"/>
                                <a:pt x="10599" y="5789"/>
                              </a:cubicBezTo>
                            </a:path>
                            <a:path w="14444" h="1656">
                              <a:moveTo>
                                <a:pt x="12142" y="5769"/>
                              </a:moveTo>
                              <a:cubicBezTo>
                                <a:pt x="12137" y="5765"/>
                                <a:pt x="12137" y="5760"/>
                                <a:pt x="12131" y="5761"/>
                              </a:cubicBezTo>
                              <a:cubicBezTo>
                                <a:pt x="12127" y="5762"/>
                                <a:pt x="12105" y="5783"/>
                                <a:pt x="12103" y="5786"/>
                              </a:cubicBezTo>
                              <a:cubicBezTo>
                                <a:pt x="12086" y="5812"/>
                                <a:pt x="12068" y="5838"/>
                                <a:pt x="12050" y="5864"/>
                              </a:cubicBezTo>
                              <a:cubicBezTo>
                                <a:pt x="12032" y="5891"/>
                                <a:pt x="12010" y="5920"/>
                                <a:pt x="11988" y="5943"/>
                              </a:cubicBezTo>
                              <a:cubicBezTo>
                                <a:pt x="11979" y="5953"/>
                                <a:pt x="11978" y="5958"/>
                                <a:pt x="11971" y="5962"/>
                              </a:cubicBezTo>
                              <a:cubicBezTo>
                                <a:pt x="11976" y="5952"/>
                                <a:pt x="11980" y="5943"/>
                                <a:pt x="11985" y="5931"/>
                              </a:cubicBezTo>
                            </a:path>
                            <a:path w="14444" h="1656">
                              <a:moveTo>
                                <a:pt x="11988" y="5752"/>
                              </a:moveTo>
                              <a:cubicBezTo>
                                <a:pt x="11982" y="5769"/>
                                <a:pt x="11983" y="5775"/>
                                <a:pt x="11996" y="5791"/>
                              </a:cubicBezTo>
                              <a:cubicBezTo>
                                <a:pt x="12015" y="5815"/>
                                <a:pt x="12045" y="5841"/>
                                <a:pt x="12069" y="5859"/>
                              </a:cubicBezTo>
                              <a:cubicBezTo>
                                <a:pt x="12094" y="5878"/>
                                <a:pt x="12123" y="5893"/>
                                <a:pt x="12148" y="5912"/>
                              </a:cubicBezTo>
                              <a:cubicBezTo>
                                <a:pt x="12159" y="5921"/>
                                <a:pt x="12172" y="5935"/>
                                <a:pt x="12184" y="5943"/>
                              </a:cubicBezTo>
                              <a:cubicBezTo>
                                <a:pt x="12185" y="5943"/>
                                <a:pt x="12186" y="5943"/>
                                <a:pt x="12187" y="5943"/>
                              </a:cubicBezTo>
                            </a:path>
                            <a:path w="14444" h="1656">
                              <a:moveTo>
                                <a:pt x="12587" y="5895"/>
                              </a:moveTo>
                              <a:cubicBezTo>
                                <a:pt x="12582" y="5895"/>
                                <a:pt x="12590" y="5895"/>
                                <a:pt x="12584" y="5895"/>
                              </a:cubicBezTo>
                              <a:cubicBezTo>
                                <a:pt x="12592" y="5900"/>
                                <a:pt x="12579" y="5890"/>
                                <a:pt x="12587" y="5895"/>
                              </a:cubicBezTo>
                              <a:cubicBezTo>
                                <a:pt x="12597" y="5901"/>
                                <a:pt x="12586" y="5895"/>
                                <a:pt x="12587" y="5895"/>
                              </a:cubicBezTo>
                              <a:cubicBezTo>
                                <a:pt x="12593" y="5896"/>
                                <a:pt x="12584" y="5894"/>
                                <a:pt x="12593" y="5895"/>
                              </a:cubicBezTo>
                              <a:cubicBezTo>
                                <a:pt x="12605" y="5896"/>
                                <a:pt x="12619" y="5898"/>
                                <a:pt x="12632" y="5898"/>
                              </a:cubicBezTo>
                              <a:cubicBezTo>
                                <a:pt x="12760" y="5897"/>
                                <a:pt x="12888" y="5885"/>
                                <a:pt x="13016" y="5878"/>
                              </a:cubicBezTo>
                              <a:cubicBezTo>
                                <a:pt x="13312" y="5862"/>
                                <a:pt x="13610" y="5873"/>
                                <a:pt x="13906" y="5859"/>
                              </a:cubicBezTo>
                              <a:cubicBezTo>
                                <a:pt x="14144" y="5848"/>
                                <a:pt x="14382" y="5832"/>
                                <a:pt x="14620" y="5814"/>
                              </a:cubicBezTo>
                              <a:cubicBezTo>
                                <a:pt x="14654" y="5811"/>
                                <a:pt x="14685" y="5812"/>
                                <a:pt x="14718" y="5814"/>
                              </a:cubicBezTo>
                              <a:cubicBezTo>
                                <a:pt x="14726" y="5815"/>
                                <a:pt x="14733" y="5816"/>
                                <a:pt x="14741" y="5817"/>
                              </a:cubicBezTo>
                              <a:cubicBezTo>
                                <a:pt x="14736" y="5816"/>
                                <a:pt x="14742" y="5824"/>
                                <a:pt x="14738" y="5822"/>
                              </a:cubicBezTo>
                              <a:cubicBezTo>
                                <a:pt x="14726" y="5815"/>
                                <a:pt x="14716" y="5807"/>
                                <a:pt x="14704" y="5800"/>
                              </a:cubicBezTo>
                            </a:path>
                            <a:path w="14444" h="1656">
                              <a:moveTo>
                                <a:pt x="12971" y="6200"/>
                              </a:moveTo>
                              <a:cubicBezTo>
                                <a:pt x="12969" y="6199"/>
                                <a:pt x="12967" y="6198"/>
                                <a:pt x="12965" y="6197"/>
                              </a:cubicBezTo>
                              <a:cubicBezTo>
                                <a:pt x="12967" y="6203"/>
                                <a:pt x="12967" y="6205"/>
                                <a:pt x="12968" y="6211"/>
                              </a:cubicBezTo>
                              <a:cubicBezTo>
                                <a:pt x="12972" y="6233"/>
                                <a:pt x="12973" y="6254"/>
                                <a:pt x="12976" y="6276"/>
                              </a:cubicBezTo>
                              <a:cubicBezTo>
                                <a:pt x="12982" y="6311"/>
                                <a:pt x="12986" y="6346"/>
                                <a:pt x="12990" y="6382"/>
                              </a:cubicBezTo>
                              <a:cubicBezTo>
                                <a:pt x="12994" y="6411"/>
                                <a:pt x="12994" y="6445"/>
                                <a:pt x="13002" y="6472"/>
                              </a:cubicBezTo>
                              <a:cubicBezTo>
                                <a:pt x="13007" y="6491"/>
                                <a:pt x="13007" y="6487"/>
                                <a:pt x="13013" y="6489"/>
                              </a:cubicBezTo>
                            </a:path>
                            <a:path w="14444" h="1656">
                              <a:moveTo>
                                <a:pt x="13170" y="6368"/>
                              </a:moveTo>
                              <a:cubicBezTo>
                                <a:pt x="13167" y="6369"/>
                                <a:pt x="13164" y="6370"/>
                                <a:pt x="13161" y="6371"/>
                              </a:cubicBezTo>
                              <a:cubicBezTo>
                                <a:pt x="13166" y="6384"/>
                                <a:pt x="13165" y="6391"/>
                                <a:pt x="13170" y="6402"/>
                              </a:cubicBezTo>
                              <a:cubicBezTo>
                                <a:pt x="13175" y="6413"/>
                                <a:pt x="13181" y="6424"/>
                                <a:pt x="13186" y="6435"/>
                              </a:cubicBezTo>
                              <a:cubicBezTo>
                                <a:pt x="13188" y="6440"/>
                                <a:pt x="13192" y="6458"/>
                                <a:pt x="13195" y="6461"/>
                              </a:cubicBezTo>
                              <a:cubicBezTo>
                                <a:pt x="13198" y="6465"/>
                                <a:pt x="13210" y="6461"/>
                                <a:pt x="13214" y="6461"/>
                              </a:cubicBezTo>
                              <a:cubicBezTo>
                                <a:pt x="13214" y="6449"/>
                                <a:pt x="13214" y="6445"/>
                                <a:pt x="13220" y="6438"/>
                              </a:cubicBezTo>
                            </a:path>
                            <a:path w="14444" h="1656">
                              <a:moveTo>
                                <a:pt x="13175" y="6231"/>
                              </a:moveTo>
                              <a:cubicBezTo>
                                <a:pt x="13168" y="6237"/>
                                <a:pt x="13165" y="6238"/>
                                <a:pt x="13161" y="6242"/>
                              </a:cubicBezTo>
                            </a:path>
                            <a:path w="14444" h="1656">
                              <a:moveTo>
                                <a:pt x="13315" y="6368"/>
                              </a:moveTo>
                              <a:cubicBezTo>
                                <a:pt x="13311" y="6366"/>
                                <a:pt x="13308" y="6365"/>
                                <a:pt x="13312" y="6365"/>
                              </a:cubicBezTo>
                              <a:cubicBezTo>
                                <a:pt x="13313" y="6368"/>
                                <a:pt x="13313" y="6378"/>
                                <a:pt x="13315" y="6382"/>
                              </a:cubicBezTo>
                              <a:cubicBezTo>
                                <a:pt x="13321" y="6397"/>
                                <a:pt x="13325" y="6411"/>
                                <a:pt x="13329" y="6427"/>
                              </a:cubicBezTo>
                              <a:cubicBezTo>
                                <a:pt x="13332" y="6442"/>
                                <a:pt x="13338" y="6455"/>
                                <a:pt x="13343" y="6469"/>
                              </a:cubicBezTo>
                              <a:cubicBezTo>
                                <a:pt x="13346" y="6474"/>
                                <a:pt x="13347" y="6476"/>
                                <a:pt x="13346" y="6480"/>
                              </a:cubicBezTo>
                              <a:cubicBezTo>
                                <a:pt x="13351" y="6472"/>
                                <a:pt x="13350" y="6473"/>
                                <a:pt x="13354" y="6461"/>
                              </a:cubicBezTo>
                              <a:cubicBezTo>
                                <a:pt x="13361" y="6441"/>
                                <a:pt x="13369" y="6421"/>
                                <a:pt x="13377" y="6402"/>
                              </a:cubicBezTo>
                              <a:cubicBezTo>
                                <a:pt x="13388" y="6376"/>
                                <a:pt x="13403" y="6361"/>
                                <a:pt x="13427" y="6346"/>
                              </a:cubicBezTo>
                              <a:cubicBezTo>
                                <a:pt x="13449" y="6332"/>
                                <a:pt x="13475" y="6327"/>
                                <a:pt x="13500" y="6332"/>
                              </a:cubicBezTo>
                              <a:cubicBezTo>
                                <a:pt x="13528" y="6338"/>
                                <a:pt x="13547" y="6356"/>
                                <a:pt x="13564" y="6377"/>
                              </a:cubicBezTo>
                              <a:cubicBezTo>
                                <a:pt x="13584" y="6402"/>
                                <a:pt x="13591" y="6427"/>
                                <a:pt x="13598" y="6458"/>
                              </a:cubicBezTo>
                              <a:cubicBezTo>
                                <a:pt x="13602" y="6478"/>
                                <a:pt x="13602" y="6497"/>
                                <a:pt x="13604" y="6517"/>
                              </a:cubicBezTo>
                              <a:cubicBezTo>
                                <a:pt x="13606" y="6524"/>
                                <a:pt x="13607" y="6526"/>
                                <a:pt x="13604" y="6531"/>
                              </a:cubicBezTo>
                              <a:cubicBezTo>
                                <a:pt x="13607" y="6516"/>
                                <a:pt x="13611" y="6505"/>
                                <a:pt x="13615" y="6489"/>
                              </a:cubicBezTo>
                            </a:path>
                            <a:path w="14444" h="1656">
                              <a:moveTo>
                                <a:pt x="12702" y="5447"/>
                              </a:moveTo>
                              <a:cubicBezTo>
                                <a:pt x="12709" y="5436"/>
                                <a:pt x="12711" y="5432"/>
                                <a:pt x="12719" y="5422"/>
                              </a:cubicBezTo>
                              <a:cubicBezTo>
                                <a:pt x="12731" y="5408"/>
                                <a:pt x="12749" y="5395"/>
                                <a:pt x="12764" y="5385"/>
                              </a:cubicBezTo>
                              <a:cubicBezTo>
                                <a:pt x="12780" y="5374"/>
                                <a:pt x="12800" y="5366"/>
                                <a:pt x="12820" y="5366"/>
                              </a:cubicBezTo>
                              <a:cubicBezTo>
                                <a:pt x="12841" y="5366"/>
                                <a:pt x="12862" y="5385"/>
                                <a:pt x="12873" y="5402"/>
                              </a:cubicBezTo>
                              <a:cubicBezTo>
                                <a:pt x="12891" y="5430"/>
                                <a:pt x="12896" y="5468"/>
                                <a:pt x="12898" y="5500"/>
                              </a:cubicBezTo>
                              <a:cubicBezTo>
                                <a:pt x="12900" y="5539"/>
                                <a:pt x="12894" y="5579"/>
                                <a:pt x="12878" y="5615"/>
                              </a:cubicBezTo>
                              <a:cubicBezTo>
                                <a:pt x="12864" y="5647"/>
                                <a:pt x="12841" y="5677"/>
                                <a:pt x="12814" y="5699"/>
                              </a:cubicBezTo>
                              <a:cubicBezTo>
                                <a:pt x="12796" y="5714"/>
                                <a:pt x="12771" y="5720"/>
                                <a:pt x="12750" y="5710"/>
                              </a:cubicBezTo>
                              <a:cubicBezTo>
                                <a:pt x="12733" y="5702"/>
                                <a:pt x="12720" y="5683"/>
                                <a:pt x="12716" y="5665"/>
                              </a:cubicBezTo>
                              <a:cubicBezTo>
                                <a:pt x="12713" y="5651"/>
                                <a:pt x="12716" y="5636"/>
                                <a:pt x="12727" y="5626"/>
                              </a:cubicBezTo>
                              <a:cubicBezTo>
                                <a:pt x="12743" y="5612"/>
                                <a:pt x="12775" y="5613"/>
                                <a:pt x="12794" y="5615"/>
                              </a:cubicBezTo>
                              <a:cubicBezTo>
                                <a:pt x="12832" y="5618"/>
                                <a:pt x="12862" y="5634"/>
                                <a:pt x="12892" y="5657"/>
                              </a:cubicBezTo>
                              <a:cubicBezTo>
                                <a:pt x="12913" y="5673"/>
                                <a:pt x="12928" y="5692"/>
                                <a:pt x="12943" y="5713"/>
                              </a:cubicBezTo>
                              <a:cubicBezTo>
                                <a:pt x="12953" y="5726"/>
                                <a:pt x="12948" y="5728"/>
                                <a:pt x="12957" y="5733"/>
                              </a:cubicBezTo>
                            </a:path>
                            <a:path w="14444" h="1656">
                              <a:moveTo>
                                <a:pt x="13097" y="5651"/>
                              </a:moveTo>
                              <a:cubicBezTo>
                                <a:pt x="13096" y="5655"/>
                                <a:pt x="13094" y="5667"/>
                                <a:pt x="13094" y="5671"/>
                              </a:cubicBezTo>
                              <a:cubicBezTo>
                                <a:pt x="13095" y="5682"/>
                                <a:pt x="13100" y="5684"/>
                                <a:pt x="13102" y="5693"/>
                              </a:cubicBezTo>
                              <a:cubicBezTo>
                                <a:pt x="13102" y="5696"/>
                                <a:pt x="13102" y="5698"/>
                                <a:pt x="13105" y="5699"/>
                              </a:cubicBezTo>
                              <a:cubicBezTo>
                                <a:pt x="13101" y="5687"/>
                                <a:pt x="13101" y="5685"/>
                                <a:pt x="13100" y="5671"/>
                              </a:cubicBezTo>
                            </a:path>
                            <a:path w="14444" h="1656">
                              <a:moveTo>
                                <a:pt x="13310" y="5455"/>
                              </a:moveTo>
                              <a:cubicBezTo>
                                <a:pt x="13305" y="5450"/>
                                <a:pt x="13308" y="5443"/>
                                <a:pt x="13298" y="5441"/>
                              </a:cubicBezTo>
                              <a:cubicBezTo>
                                <a:pt x="13288" y="5439"/>
                                <a:pt x="13281" y="5444"/>
                                <a:pt x="13273" y="5450"/>
                              </a:cubicBezTo>
                              <a:cubicBezTo>
                                <a:pt x="13260" y="5459"/>
                                <a:pt x="13246" y="5474"/>
                                <a:pt x="13237" y="5486"/>
                              </a:cubicBezTo>
                              <a:cubicBezTo>
                                <a:pt x="13228" y="5498"/>
                                <a:pt x="13216" y="5516"/>
                                <a:pt x="13226" y="5531"/>
                              </a:cubicBezTo>
                              <a:cubicBezTo>
                                <a:pt x="13238" y="5550"/>
                                <a:pt x="13259" y="5553"/>
                                <a:pt x="13279" y="5559"/>
                              </a:cubicBezTo>
                              <a:cubicBezTo>
                                <a:pt x="13313" y="5569"/>
                                <a:pt x="13354" y="5575"/>
                                <a:pt x="13385" y="5592"/>
                              </a:cubicBezTo>
                              <a:cubicBezTo>
                                <a:pt x="13405" y="5603"/>
                                <a:pt x="13428" y="5624"/>
                                <a:pt x="13436" y="5646"/>
                              </a:cubicBezTo>
                              <a:cubicBezTo>
                                <a:pt x="13443" y="5664"/>
                                <a:pt x="13437" y="5685"/>
                                <a:pt x="13424" y="5699"/>
                              </a:cubicBezTo>
                              <a:cubicBezTo>
                                <a:pt x="13408" y="5716"/>
                                <a:pt x="13385" y="5720"/>
                                <a:pt x="13363" y="5721"/>
                              </a:cubicBezTo>
                              <a:cubicBezTo>
                                <a:pt x="13335" y="5722"/>
                                <a:pt x="13311" y="5708"/>
                                <a:pt x="13290" y="5690"/>
                              </a:cubicBezTo>
                              <a:cubicBezTo>
                                <a:pt x="13284" y="5685"/>
                                <a:pt x="13279" y="5679"/>
                                <a:pt x="13273" y="5674"/>
                              </a:cubicBezTo>
                            </a:path>
                            <a:path w="14444" h="1656">
                              <a:moveTo>
                                <a:pt x="13352" y="5472"/>
                              </a:moveTo>
                              <a:cubicBezTo>
                                <a:pt x="13349" y="5469"/>
                                <a:pt x="13345" y="5465"/>
                                <a:pt x="13346" y="5464"/>
                              </a:cubicBezTo>
                              <a:cubicBezTo>
                                <a:pt x="13355" y="5460"/>
                                <a:pt x="13370" y="5460"/>
                                <a:pt x="13380" y="5458"/>
                              </a:cubicBezTo>
                              <a:cubicBezTo>
                                <a:pt x="13403" y="5453"/>
                                <a:pt x="13429" y="5447"/>
                                <a:pt x="13450" y="5444"/>
                              </a:cubicBezTo>
                              <a:cubicBezTo>
                                <a:pt x="13456" y="5444"/>
                                <a:pt x="13463" y="5444"/>
                                <a:pt x="13469" y="5444"/>
                              </a:cubicBezTo>
                            </a:path>
                            <a:path w="14444" h="1656">
                              <a:moveTo>
                                <a:pt x="13562" y="5464"/>
                              </a:moveTo>
                              <a:cubicBezTo>
                                <a:pt x="13564" y="5467"/>
                                <a:pt x="13567" y="5485"/>
                                <a:pt x="13567" y="5492"/>
                              </a:cubicBezTo>
                              <a:cubicBezTo>
                                <a:pt x="13567" y="5507"/>
                                <a:pt x="13567" y="5523"/>
                                <a:pt x="13567" y="5539"/>
                              </a:cubicBezTo>
                              <a:cubicBezTo>
                                <a:pt x="13567" y="5553"/>
                                <a:pt x="13570" y="5575"/>
                                <a:pt x="13578" y="5587"/>
                              </a:cubicBezTo>
                              <a:cubicBezTo>
                                <a:pt x="13590" y="5605"/>
                                <a:pt x="13629" y="5603"/>
                                <a:pt x="13646" y="5598"/>
                              </a:cubicBezTo>
                              <a:cubicBezTo>
                                <a:pt x="13672" y="5591"/>
                                <a:pt x="13700" y="5575"/>
                                <a:pt x="13724" y="5562"/>
                              </a:cubicBezTo>
                            </a:path>
                            <a:path w="14444" h="1656">
                              <a:moveTo>
                                <a:pt x="13710" y="5402"/>
                              </a:moveTo>
                              <a:cubicBezTo>
                                <a:pt x="13706" y="5424"/>
                                <a:pt x="13705" y="5425"/>
                                <a:pt x="13707" y="5452"/>
                              </a:cubicBezTo>
                              <a:cubicBezTo>
                                <a:pt x="13709" y="5487"/>
                                <a:pt x="13718" y="5521"/>
                                <a:pt x="13724" y="5556"/>
                              </a:cubicBezTo>
                              <a:cubicBezTo>
                                <a:pt x="13730" y="5592"/>
                                <a:pt x="13728" y="5630"/>
                                <a:pt x="13735" y="5665"/>
                              </a:cubicBezTo>
                              <a:cubicBezTo>
                                <a:pt x="13739" y="5685"/>
                                <a:pt x="13744" y="5699"/>
                                <a:pt x="13755" y="5713"/>
                              </a:cubicBezTo>
                            </a:path>
                            <a:path w="14444" h="1656">
                              <a:moveTo>
                                <a:pt x="13993" y="5604"/>
                              </a:moveTo>
                              <a:cubicBezTo>
                                <a:pt x="13995" y="5588"/>
                                <a:pt x="13997" y="5590"/>
                                <a:pt x="13996" y="5573"/>
                              </a:cubicBezTo>
                              <a:cubicBezTo>
                                <a:pt x="13996" y="5566"/>
                                <a:pt x="13999" y="5556"/>
                                <a:pt x="13990" y="5550"/>
                              </a:cubicBezTo>
                              <a:cubicBezTo>
                                <a:pt x="13979" y="5543"/>
                                <a:pt x="13961" y="5557"/>
                                <a:pt x="13954" y="5562"/>
                              </a:cubicBezTo>
                              <a:cubicBezTo>
                                <a:pt x="13934" y="5578"/>
                                <a:pt x="13916" y="5599"/>
                                <a:pt x="13906" y="5623"/>
                              </a:cubicBezTo>
                              <a:cubicBezTo>
                                <a:pt x="13896" y="5647"/>
                                <a:pt x="13888" y="5670"/>
                                <a:pt x="13892" y="5696"/>
                              </a:cubicBezTo>
                              <a:cubicBezTo>
                                <a:pt x="13895" y="5714"/>
                                <a:pt x="13908" y="5730"/>
                                <a:pt x="13928" y="5730"/>
                              </a:cubicBezTo>
                              <a:cubicBezTo>
                                <a:pt x="13957" y="5730"/>
                                <a:pt x="13964" y="5721"/>
                                <a:pt x="13990" y="5710"/>
                              </a:cubicBezTo>
                              <a:cubicBezTo>
                                <a:pt x="14009" y="5704"/>
                                <a:pt x="14015" y="5703"/>
                                <a:pt x="14024" y="5693"/>
                              </a:cubicBezTo>
                            </a:path>
                            <a:path w="14444" h="1656">
                              <a:moveTo>
                                <a:pt x="14116" y="5598"/>
                              </a:moveTo>
                              <a:cubicBezTo>
                                <a:pt x="14118" y="5611"/>
                                <a:pt x="14122" y="5626"/>
                                <a:pt x="14122" y="5637"/>
                              </a:cubicBezTo>
                              <a:cubicBezTo>
                                <a:pt x="14122" y="5656"/>
                                <a:pt x="14127" y="5673"/>
                                <a:pt x="14130" y="5693"/>
                              </a:cubicBezTo>
                              <a:cubicBezTo>
                                <a:pt x="14132" y="5706"/>
                                <a:pt x="14131" y="5720"/>
                                <a:pt x="14136" y="5733"/>
                              </a:cubicBezTo>
                              <a:cubicBezTo>
                                <a:pt x="14139" y="5735"/>
                                <a:pt x="14140" y="5735"/>
                                <a:pt x="14139" y="5738"/>
                              </a:cubicBezTo>
                              <a:cubicBezTo>
                                <a:pt x="14145" y="5733"/>
                                <a:pt x="14148" y="5733"/>
                                <a:pt x="14153" y="5724"/>
                              </a:cubicBezTo>
                              <a:cubicBezTo>
                                <a:pt x="14164" y="5705"/>
                                <a:pt x="14173" y="5682"/>
                                <a:pt x="14186" y="5665"/>
                              </a:cubicBezTo>
                              <a:cubicBezTo>
                                <a:pt x="14203" y="5643"/>
                                <a:pt x="14221" y="5623"/>
                                <a:pt x="14242" y="5604"/>
                              </a:cubicBezTo>
                              <a:cubicBezTo>
                                <a:pt x="14253" y="5594"/>
                                <a:pt x="14274" y="5578"/>
                                <a:pt x="14290" y="5587"/>
                              </a:cubicBezTo>
                              <a:cubicBezTo>
                                <a:pt x="14307" y="5597"/>
                                <a:pt x="14306" y="5608"/>
                                <a:pt x="14309" y="5626"/>
                              </a:cubicBezTo>
                              <a:cubicBezTo>
                                <a:pt x="14313" y="5648"/>
                                <a:pt x="14311" y="5666"/>
                                <a:pt x="14309" y="5688"/>
                              </a:cubicBezTo>
                              <a:cubicBezTo>
                                <a:pt x="14308" y="5699"/>
                                <a:pt x="14307" y="5708"/>
                                <a:pt x="14304" y="5719"/>
                              </a:cubicBezTo>
                              <a:cubicBezTo>
                                <a:pt x="14304" y="5718"/>
                                <a:pt x="14304" y="5717"/>
                                <a:pt x="14304" y="5716"/>
                              </a:cubicBezTo>
                              <a:cubicBezTo>
                                <a:pt x="14309" y="5702"/>
                                <a:pt x="14315" y="5689"/>
                                <a:pt x="14323" y="5676"/>
                              </a:cubicBezTo>
                              <a:cubicBezTo>
                                <a:pt x="14335" y="5655"/>
                                <a:pt x="14354" y="5635"/>
                                <a:pt x="14371" y="5618"/>
                              </a:cubicBezTo>
                              <a:cubicBezTo>
                                <a:pt x="14385" y="5605"/>
                                <a:pt x="14404" y="5590"/>
                                <a:pt x="14424" y="5592"/>
                              </a:cubicBezTo>
                              <a:cubicBezTo>
                                <a:pt x="14445" y="5594"/>
                                <a:pt x="14454" y="5609"/>
                                <a:pt x="14463" y="5626"/>
                              </a:cubicBezTo>
                              <a:cubicBezTo>
                                <a:pt x="14472" y="5644"/>
                                <a:pt x="14480" y="5664"/>
                                <a:pt x="14489" y="5682"/>
                              </a:cubicBezTo>
                              <a:cubicBezTo>
                                <a:pt x="14496" y="5696"/>
                                <a:pt x="14496" y="5694"/>
                                <a:pt x="14505" y="5693"/>
                              </a:cubicBezTo>
                              <a:cubicBezTo>
                                <a:pt x="14509" y="5691"/>
                                <a:pt x="14513" y="5690"/>
                                <a:pt x="14517" y="5688"/>
                              </a:cubicBezTo>
                            </a:path>
                            <a:path w="14444" h="1656">
                              <a:moveTo>
                                <a:pt x="15057" y="5744"/>
                              </a:moveTo>
                              <a:cubicBezTo>
                                <a:pt x="15041" y="5755"/>
                                <a:pt x="15021" y="5777"/>
                                <a:pt x="15009" y="5794"/>
                              </a:cubicBezTo>
                              <a:cubicBezTo>
                                <a:pt x="14991" y="5818"/>
                                <a:pt x="14976" y="5845"/>
                                <a:pt x="14959" y="5870"/>
                              </a:cubicBezTo>
                              <a:cubicBezTo>
                                <a:pt x="14950" y="5883"/>
                                <a:pt x="14943" y="5902"/>
                                <a:pt x="14934" y="5906"/>
                              </a:cubicBezTo>
                            </a:path>
                            <a:path w="14444" h="1656">
                              <a:moveTo>
                                <a:pt x="14917" y="5744"/>
                              </a:moveTo>
                              <a:cubicBezTo>
                                <a:pt x="14915" y="5771"/>
                                <a:pt x="14927" y="5794"/>
                                <a:pt x="14939" y="5819"/>
                              </a:cubicBezTo>
                              <a:cubicBezTo>
                                <a:pt x="14955" y="5852"/>
                                <a:pt x="14977" y="5876"/>
                                <a:pt x="15009" y="5895"/>
                              </a:cubicBezTo>
                              <a:cubicBezTo>
                                <a:pt x="15035" y="5911"/>
                                <a:pt x="15043" y="5907"/>
                                <a:pt x="15071" y="5909"/>
                              </a:cubicBezTo>
                            </a:path>
                            <a:path w="14444" h="1656">
                              <a:moveTo>
                                <a:pt x="15334" y="5859"/>
                              </a:moveTo>
                              <a:cubicBezTo>
                                <a:pt x="15340" y="5861"/>
                                <a:pt x="15339" y="5862"/>
                                <a:pt x="15345" y="5864"/>
                              </a:cubicBezTo>
                              <a:cubicBezTo>
                                <a:pt x="15358" y="5868"/>
                                <a:pt x="15362" y="5870"/>
                                <a:pt x="15376" y="5873"/>
                              </a:cubicBezTo>
                              <a:cubicBezTo>
                                <a:pt x="15399" y="5879"/>
                                <a:pt x="15428" y="5882"/>
                                <a:pt x="15452" y="5884"/>
                              </a:cubicBezTo>
                              <a:cubicBezTo>
                                <a:pt x="15511" y="5889"/>
                                <a:pt x="15571" y="5892"/>
                                <a:pt x="15631" y="5895"/>
                              </a:cubicBezTo>
                              <a:cubicBezTo>
                                <a:pt x="15726" y="5900"/>
                                <a:pt x="15822" y="5907"/>
                                <a:pt x="15917" y="5912"/>
                              </a:cubicBezTo>
                              <a:cubicBezTo>
                                <a:pt x="16140" y="5923"/>
                                <a:pt x="16363" y="5913"/>
                                <a:pt x="16586" y="5909"/>
                              </a:cubicBezTo>
                              <a:cubicBezTo>
                                <a:pt x="16675" y="5907"/>
                                <a:pt x="16763" y="5906"/>
                                <a:pt x="16852" y="5906"/>
                              </a:cubicBezTo>
                              <a:cubicBezTo>
                                <a:pt x="16955" y="5906"/>
                                <a:pt x="17070" y="5896"/>
                                <a:pt x="17171" y="5903"/>
                              </a:cubicBezTo>
                              <a:cubicBezTo>
                                <a:pt x="17177" y="5903"/>
                                <a:pt x="17162" y="5906"/>
                                <a:pt x="17168" y="5906"/>
                              </a:cubicBezTo>
                              <a:cubicBezTo>
                                <a:pt x="17172" y="5906"/>
                                <a:pt x="17160" y="5902"/>
                                <a:pt x="17160" y="5906"/>
                              </a:cubicBezTo>
                            </a:path>
                            <a:path w="14444" h="1656">
                              <a:moveTo>
                                <a:pt x="15418" y="6209"/>
                              </a:moveTo>
                              <a:cubicBezTo>
                                <a:pt x="15416" y="6213"/>
                                <a:pt x="15416" y="6212"/>
                                <a:pt x="15415" y="6217"/>
                              </a:cubicBezTo>
                              <a:cubicBezTo>
                                <a:pt x="15414" y="6222"/>
                                <a:pt x="15410" y="6232"/>
                                <a:pt x="15410" y="6237"/>
                              </a:cubicBezTo>
                              <a:cubicBezTo>
                                <a:pt x="15411" y="6257"/>
                                <a:pt x="15406" y="6277"/>
                                <a:pt x="15407" y="6298"/>
                              </a:cubicBezTo>
                              <a:cubicBezTo>
                                <a:pt x="15408" y="6334"/>
                                <a:pt x="15409" y="6371"/>
                                <a:pt x="15410" y="6407"/>
                              </a:cubicBezTo>
                              <a:cubicBezTo>
                                <a:pt x="15411" y="6442"/>
                                <a:pt x="15415" y="6476"/>
                                <a:pt x="15415" y="6511"/>
                              </a:cubicBezTo>
                              <a:cubicBezTo>
                                <a:pt x="15415" y="6526"/>
                                <a:pt x="15417" y="6539"/>
                                <a:pt x="15421" y="6553"/>
                              </a:cubicBezTo>
                              <a:cubicBezTo>
                                <a:pt x="15421" y="6552"/>
                                <a:pt x="15428" y="6537"/>
                                <a:pt x="15429" y="6533"/>
                              </a:cubicBezTo>
                            </a:path>
                            <a:path w="14444" h="1656">
                              <a:moveTo>
                                <a:pt x="15645" y="6287"/>
                              </a:moveTo>
                              <a:cubicBezTo>
                                <a:pt x="15639" y="6281"/>
                                <a:pt x="15644" y="6280"/>
                                <a:pt x="15631" y="6276"/>
                              </a:cubicBezTo>
                              <a:cubicBezTo>
                                <a:pt x="15622" y="6273"/>
                                <a:pt x="15616" y="6281"/>
                                <a:pt x="15609" y="6290"/>
                              </a:cubicBezTo>
                              <a:cubicBezTo>
                                <a:pt x="15586" y="6319"/>
                                <a:pt x="15577" y="6361"/>
                                <a:pt x="15572" y="6396"/>
                              </a:cubicBezTo>
                              <a:cubicBezTo>
                                <a:pt x="15568" y="6429"/>
                                <a:pt x="15567" y="6468"/>
                                <a:pt x="15592" y="6494"/>
                              </a:cubicBezTo>
                              <a:cubicBezTo>
                                <a:pt x="15616" y="6518"/>
                                <a:pt x="15661" y="6512"/>
                                <a:pt x="15690" y="6505"/>
                              </a:cubicBezTo>
                              <a:cubicBezTo>
                                <a:pt x="15733" y="6495"/>
                                <a:pt x="15772" y="6467"/>
                                <a:pt x="15799" y="6433"/>
                              </a:cubicBezTo>
                              <a:cubicBezTo>
                                <a:pt x="15823" y="6402"/>
                                <a:pt x="15833" y="6366"/>
                                <a:pt x="15816" y="6329"/>
                              </a:cubicBezTo>
                              <a:cubicBezTo>
                                <a:pt x="15801" y="6297"/>
                                <a:pt x="15759" y="6274"/>
                                <a:pt x="15726" y="6265"/>
                              </a:cubicBezTo>
                              <a:cubicBezTo>
                                <a:pt x="15697" y="6257"/>
                                <a:pt x="15670" y="6253"/>
                                <a:pt x="15645" y="6267"/>
                              </a:cubicBezTo>
                              <a:cubicBezTo>
                                <a:pt x="15635" y="6272"/>
                                <a:pt x="15631" y="6273"/>
                                <a:pt x="15637" y="6281"/>
                              </a:cubicBezTo>
                            </a:path>
                            <a:path w="14444" h="1656">
                              <a:moveTo>
                                <a:pt x="16031" y="6304"/>
                              </a:moveTo>
                              <a:cubicBezTo>
                                <a:pt x="16025" y="6299"/>
                                <a:pt x="16016" y="6292"/>
                                <a:pt x="16003" y="6301"/>
                              </a:cubicBezTo>
                              <a:cubicBezTo>
                                <a:pt x="15988" y="6311"/>
                                <a:pt x="15957" y="6336"/>
                                <a:pt x="15947" y="6351"/>
                              </a:cubicBezTo>
                              <a:cubicBezTo>
                                <a:pt x="15929" y="6378"/>
                                <a:pt x="15910" y="6416"/>
                                <a:pt x="15903" y="6449"/>
                              </a:cubicBezTo>
                              <a:cubicBezTo>
                                <a:pt x="15896" y="6481"/>
                                <a:pt x="15897" y="6513"/>
                                <a:pt x="15917" y="6539"/>
                              </a:cubicBezTo>
                              <a:cubicBezTo>
                                <a:pt x="15938" y="6566"/>
                                <a:pt x="15971" y="6571"/>
                                <a:pt x="16003" y="6570"/>
                              </a:cubicBezTo>
                              <a:cubicBezTo>
                                <a:pt x="16038" y="6569"/>
                                <a:pt x="16074" y="6561"/>
                                <a:pt x="16101" y="6539"/>
                              </a:cubicBezTo>
                              <a:cubicBezTo>
                                <a:pt x="16128" y="6517"/>
                                <a:pt x="16134" y="6496"/>
                                <a:pt x="16129" y="6463"/>
                              </a:cubicBezTo>
                              <a:cubicBezTo>
                                <a:pt x="16124" y="6429"/>
                                <a:pt x="16105" y="6395"/>
                                <a:pt x="16085" y="6368"/>
                              </a:cubicBezTo>
                              <a:cubicBezTo>
                                <a:pt x="16070" y="6348"/>
                                <a:pt x="16051" y="6330"/>
                                <a:pt x="16034" y="6312"/>
                              </a:cubicBezTo>
                            </a:path>
                            <a:path w="14444" h="1656">
                              <a:moveTo>
                                <a:pt x="16407" y="6377"/>
                              </a:moveTo>
                              <a:cubicBezTo>
                                <a:pt x="16408" y="6366"/>
                                <a:pt x="16413" y="6348"/>
                                <a:pt x="16410" y="6337"/>
                              </a:cubicBezTo>
                              <a:cubicBezTo>
                                <a:pt x="16409" y="6333"/>
                                <a:pt x="16404" y="6319"/>
                                <a:pt x="16398" y="6318"/>
                              </a:cubicBezTo>
                              <a:cubicBezTo>
                                <a:pt x="16384" y="6317"/>
                                <a:pt x="16373" y="6330"/>
                                <a:pt x="16365" y="6340"/>
                              </a:cubicBezTo>
                              <a:cubicBezTo>
                                <a:pt x="16345" y="6363"/>
                                <a:pt x="16323" y="6390"/>
                                <a:pt x="16309" y="6416"/>
                              </a:cubicBezTo>
                              <a:cubicBezTo>
                                <a:pt x="16296" y="6440"/>
                                <a:pt x="16274" y="6482"/>
                                <a:pt x="16278" y="6511"/>
                              </a:cubicBezTo>
                              <a:cubicBezTo>
                                <a:pt x="16286" y="6562"/>
                                <a:pt x="16356" y="6564"/>
                                <a:pt x="16393" y="6556"/>
                              </a:cubicBezTo>
                              <a:cubicBezTo>
                                <a:pt x="16425" y="6549"/>
                                <a:pt x="16462" y="6528"/>
                                <a:pt x="16488" y="6511"/>
                              </a:cubicBezTo>
                            </a:path>
                            <a:path w="14444" h="1656">
                              <a:moveTo>
                                <a:pt x="16586" y="6393"/>
                              </a:moveTo>
                              <a:cubicBezTo>
                                <a:pt x="16583" y="6399"/>
                                <a:pt x="16577" y="6408"/>
                                <a:pt x="16578" y="6424"/>
                              </a:cubicBezTo>
                              <a:cubicBezTo>
                                <a:pt x="16579" y="6447"/>
                                <a:pt x="16584" y="6468"/>
                                <a:pt x="16589" y="6491"/>
                              </a:cubicBezTo>
                              <a:cubicBezTo>
                                <a:pt x="16594" y="6513"/>
                                <a:pt x="16602" y="6530"/>
                                <a:pt x="16611" y="6550"/>
                              </a:cubicBezTo>
                              <a:cubicBezTo>
                                <a:pt x="16614" y="6558"/>
                                <a:pt x="16614" y="6560"/>
                                <a:pt x="16617" y="6564"/>
                              </a:cubicBezTo>
                              <a:cubicBezTo>
                                <a:pt x="16620" y="6556"/>
                                <a:pt x="16626" y="6546"/>
                                <a:pt x="16628" y="6536"/>
                              </a:cubicBezTo>
                              <a:cubicBezTo>
                                <a:pt x="16632" y="6513"/>
                                <a:pt x="16634" y="6494"/>
                                <a:pt x="16642" y="6472"/>
                              </a:cubicBezTo>
                              <a:cubicBezTo>
                                <a:pt x="16649" y="6452"/>
                                <a:pt x="16656" y="6434"/>
                                <a:pt x="16673" y="6421"/>
                              </a:cubicBezTo>
                              <a:cubicBezTo>
                                <a:pt x="16686" y="6410"/>
                                <a:pt x="16695" y="6412"/>
                                <a:pt x="16704" y="6427"/>
                              </a:cubicBezTo>
                              <a:cubicBezTo>
                                <a:pt x="16714" y="6444"/>
                                <a:pt x="16717" y="6461"/>
                                <a:pt x="16720" y="6480"/>
                              </a:cubicBezTo>
                              <a:cubicBezTo>
                                <a:pt x="16723" y="6501"/>
                                <a:pt x="16727" y="6521"/>
                                <a:pt x="16737" y="6539"/>
                              </a:cubicBezTo>
                              <a:cubicBezTo>
                                <a:pt x="16743" y="6530"/>
                                <a:pt x="16746" y="6522"/>
                                <a:pt x="16751" y="6511"/>
                              </a:cubicBezTo>
                              <a:cubicBezTo>
                                <a:pt x="16760" y="6490"/>
                                <a:pt x="16770" y="6469"/>
                                <a:pt x="16785" y="6452"/>
                              </a:cubicBezTo>
                              <a:cubicBezTo>
                                <a:pt x="16800" y="6434"/>
                                <a:pt x="16811" y="6422"/>
                                <a:pt x="16835" y="6419"/>
                              </a:cubicBezTo>
                              <a:cubicBezTo>
                                <a:pt x="16852" y="6417"/>
                                <a:pt x="16865" y="6429"/>
                                <a:pt x="16874" y="6441"/>
                              </a:cubicBezTo>
                              <a:cubicBezTo>
                                <a:pt x="16886" y="6458"/>
                                <a:pt x="16896" y="6476"/>
                                <a:pt x="16908" y="6494"/>
                              </a:cubicBezTo>
                              <a:cubicBezTo>
                                <a:pt x="16915" y="6504"/>
                                <a:pt x="16920" y="6516"/>
                                <a:pt x="16930" y="6522"/>
                              </a:cubicBezTo>
                              <a:cubicBezTo>
                                <a:pt x="16940" y="6525"/>
                                <a:pt x="16943" y="6526"/>
                                <a:pt x="16942" y="6514"/>
                              </a:cubicBezTo>
                            </a:path>
                            <a:path w="14444" h="1656">
                              <a:moveTo>
                                <a:pt x="15614" y="5374"/>
                              </a:moveTo>
                              <a:cubicBezTo>
                                <a:pt x="15610" y="5368"/>
                                <a:pt x="15607" y="5363"/>
                                <a:pt x="15614" y="5371"/>
                              </a:cubicBezTo>
                              <a:cubicBezTo>
                                <a:pt x="15614" y="5378"/>
                                <a:pt x="15619" y="5401"/>
                                <a:pt x="15620" y="5413"/>
                              </a:cubicBezTo>
                              <a:cubicBezTo>
                                <a:pt x="15623" y="5445"/>
                                <a:pt x="15624" y="5479"/>
                                <a:pt x="15625" y="5511"/>
                              </a:cubicBezTo>
                              <a:cubicBezTo>
                                <a:pt x="15626" y="5543"/>
                                <a:pt x="15625" y="5574"/>
                                <a:pt x="15628" y="5606"/>
                              </a:cubicBezTo>
                              <a:cubicBezTo>
                                <a:pt x="15629" y="5617"/>
                                <a:pt x="15630" y="5654"/>
                                <a:pt x="15648" y="5654"/>
                              </a:cubicBezTo>
                              <a:cubicBezTo>
                                <a:pt x="15652" y="5650"/>
                                <a:pt x="15654" y="5648"/>
                                <a:pt x="15659" y="5648"/>
                              </a:cubicBezTo>
                            </a:path>
                            <a:path w="14444" h="1656">
                              <a:moveTo>
                                <a:pt x="15788" y="5517"/>
                              </a:moveTo>
                              <a:cubicBezTo>
                                <a:pt x="15780" y="5527"/>
                                <a:pt x="15780" y="5530"/>
                                <a:pt x="15777" y="5548"/>
                              </a:cubicBezTo>
                              <a:cubicBezTo>
                                <a:pt x="15774" y="5568"/>
                                <a:pt x="15778" y="5585"/>
                                <a:pt x="15782" y="5604"/>
                              </a:cubicBezTo>
                              <a:cubicBezTo>
                                <a:pt x="15786" y="5622"/>
                                <a:pt x="15793" y="5641"/>
                                <a:pt x="15802" y="5657"/>
                              </a:cubicBezTo>
                              <a:cubicBezTo>
                                <a:pt x="15807" y="5665"/>
                                <a:pt x="15813" y="5670"/>
                                <a:pt x="15819" y="5676"/>
                              </a:cubicBezTo>
                              <a:cubicBezTo>
                                <a:pt x="15823" y="5666"/>
                                <a:pt x="15826" y="5653"/>
                                <a:pt x="15830" y="5643"/>
                              </a:cubicBezTo>
                              <a:cubicBezTo>
                                <a:pt x="15839" y="5621"/>
                                <a:pt x="15850" y="5598"/>
                                <a:pt x="15861" y="5576"/>
                              </a:cubicBezTo>
                              <a:cubicBezTo>
                                <a:pt x="15866" y="5566"/>
                                <a:pt x="15880" y="5538"/>
                                <a:pt x="15894" y="5536"/>
                              </a:cubicBezTo>
                              <a:cubicBezTo>
                                <a:pt x="15910" y="5534"/>
                                <a:pt x="15913" y="5546"/>
                                <a:pt x="15919" y="5559"/>
                              </a:cubicBezTo>
                              <a:cubicBezTo>
                                <a:pt x="15929" y="5581"/>
                                <a:pt x="15931" y="5608"/>
                                <a:pt x="15936" y="5632"/>
                              </a:cubicBezTo>
                              <a:cubicBezTo>
                                <a:pt x="15940" y="5651"/>
                                <a:pt x="15941" y="5671"/>
                                <a:pt x="15945" y="5690"/>
                              </a:cubicBezTo>
                              <a:cubicBezTo>
                                <a:pt x="15945" y="5695"/>
                                <a:pt x="15945" y="5697"/>
                                <a:pt x="15947" y="5699"/>
                              </a:cubicBezTo>
                              <a:cubicBezTo>
                                <a:pt x="15952" y="5689"/>
                                <a:pt x="15954" y="5676"/>
                                <a:pt x="15959" y="5665"/>
                              </a:cubicBezTo>
                              <a:cubicBezTo>
                                <a:pt x="15968" y="5644"/>
                                <a:pt x="15979" y="5618"/>
                                <a:pt x="15995" y="5601"/>
                              </a:cubicBezTo>
                              <a:cubicBezTo>
                                <a:pt x="16010" y="5585"/>
                                <a:pt x="16028" y="5570"/>
                                <a:pt x="16051" y="5570"/>
                              </a:cubicBezTo>
                              <a:cubicBezTo>
                                <a:pt x="16074" y="5570"/>
                                <a:pt x="16093" y="5585"/>
                                <a:pt x="16110" y="5598"/>
                              </a:cubicBezTo>
                              <a:cubicBezTo>
                                <a:pt x="16128" y="5612"/>
                                <a:pt x="16145" y="5636"/>
                                <a:pt x="16155" y="5657"/>
                              </a:cubicBezTo>
                              <a:cubicBezTo>
                                <a:pt x="16161" y="5671"/>
                                <a:pt x="16166" y="5703"/>
                                <a:pt x="16177" y="5713"/>
                              </a:cubicBezTo>
                              <a:cubicBezTo>
                                <a:pt x="16191" y="5725"/>
                                <a:pt x="16188" y="5717"/>
                                <a:pt x="16197" y="5707"/>
                              </a:cubicBezTo>
                            </a:path>
                            <a:path w="14444" h="1656">
                              <a:moveTo>
                                <a:pt x="17642" y="5780"/>
                              </a:moveTo>
                              <a:cubicBezTo>
                                <a:pt x="17630" y="5774"/>
                                <a:pt x="17628" y="5790"/>
                                <a:pt x="17622" y="5803"/>
                              </a:cubicBezTo>
                              <a:cubicBezTo>
                                <a:pt x="17610" y="5828"/>
                                <a:pt x="17592" y="5849"/>
                                <a:pt x="17580" y="5873"/>
                              </a:cubicBezTo>
                              <a:cubicBezTo>
                                <a:pt x="17569" y="5896"/>
                                <a:pt x="17563" y="5921"/>
                                <a:pt x="17549" y="5943"/>
                              </a:cubicBezTo>
                              <a:cubicBezTo>
                                <a:pt x="17537" y="5962"/>
                                <a:pt x="17534" y="5943"/>
                                <a:pt x="17530" y="5937"/>
                              </a:cubicBezTo>
                            </a:path>
                            <a:path w="14444" h="1656">
                              <a:moveTo>
                                <a:pt x="17479" y="5766"/>
                              </a:moveTo>
                              <a:cubicBezTo>
                                <a:pt x="17474" y="5781"/>
                                <a:pt x="17483" y="5796"/>
                                <a:pt x="17490" y="5811"/>
                              </a:cubicBezTo>
                              <a:cubicBezTo>
                                <a:pt x="17504" y="5841"/>
                                <a:pt x="17523" y="5871"/>
                                <a:pt x="17541" y="5898"/>
                              </a:cubicBezTo>
                              <a:cubicBezTo>
                                <a:pt x="17560" y="5926"/>
                                <a:pt x="17579" y="5950"/>
                                <a:pt x="17605" y="5971"/>
                              </a:cubicBezTo>
                              <a:cubicBezTo>
                                <a:pt x="17621" y="5984"/>
                                <a:pt x="17635" y="5990"/>
                                <a:pt x="17653" y="5999"/>
                              </a:cubicBezTo>
                            </a:path>
                            <a:path w="14444" h="1656">
                              <a:moveTo>
                                <a:pt x="17983" y="5889"/>
                              </a:moveTo>
                              <a:cubicBezTo>
                                <a:pt x="17989" y="5891"/>
                                <a:pt x="17964" y="5895"/>
                                <a:pt x="17975" y="5895"/>
                              </a:cubicBezTo>
                              <a:cubicBezTo>
                                <a:pt x="17977" y="5895"/>
                                <a:pt x="18001" y="5892"/>
                                <a:pt x="18008" y="5892"/>
                              </a:cubicBezTo>
                              <a:cubicBezTo>
                                <a:pt x="18040" y="5891"/>
                                <a:pt x="18072" y="5882"/>
                                <a:pt x="18104" y="5878"/>
                              </a:cubicBezTo>
                              <a:cubicBezTo>
                                <a:pt x="18169" y="5870"/>
                                <a:pt x="18232" y="5868"/>
                                <a:pt x="18297" y="5864"/>
                              </a:cubicBezTo>
                              <a:cubicBezTo>
                                <a:pt x="18402" y="5858"/>
                                <a:pt x="18507" y="5859"/>
                                <a:pt x="18613" y="5859"/>
                              </a:cubicBezTo>
                              <a:cubicBezTo>
                                <a:pt x="18743" y="5859"/>
                                <a:pt x="18873" y="5859"/>
                                <a:pt x="19003" y="5861"/>
                              </a:cubicBezTo>
                              <a:cubicBezTo>
                                <a:pt x="19180" y="5864"/>
                                <a:pt x="19358" y="5861"/>
                                <a:pt x="19535" y="5867"/>
                              </a:cubicBezTo>
                              <a:cubicBezTo>
                                <a:pt x="19576" y="5868"/>
                                <a:pt x="19643" y="5860"/>
                                <a:pt x="19683" y="5875"/>
                              </a:cubicBezTo>
                              <a:cubicBezTo>
                                <a:pt x="19686" y="5880"/>
                                <a:pt x="19688" y="5884"/>
                                <a:pt x="19691" y="5889"/>
                              </a:cubicBezTo>
                              <a:cubicBezTo>
                                <a:pt x="19676" y="5898"/>
                                <a:pt x="19659" y="5907"/>
                                <a:pt x="19638" y="5915"/>
                              </a:cubicBezTo>
                            </a:path>
                            <a:path w="14444" h="1656">
                              <a:moveTo>
                                <a:pt x="18202" y="6116"/>
                              </a:moveTo>
                              <a:cubicBezTo>
                                <a:pt x="18198" y="6133"/>
                                <a:pt x="18198" y="6106"/>
                                <a:pt x="18202" y="6133"/>
                              </a:cubicBezTo>
                              <a:cubicBezTo>
                                <a:pt x="18205" y="6154"/>
                                <a:pt x="18213" y="6174"/>
                                <a:pt x="18218" y="6195"/>
                              </a:cubicBezTo>
                              <a:cubicBezTo>
                                <a:pt x="18224" y="6222"/>
                                <a:pt x="18232" y="6249"/>
                                <a:pt x="18238" y="6276"/>
                              </a:cubicBezTo>
                              <a:cubicBezTo>
                                <a:pt x="18242" y="6293"/>
                                <a:pt x="18242" y="6311"/>
                                <a:pt x="18252" y="6326"/>
                              </a:cubicBezTo>
                              <a:cubicBezTo>
                                <a:pt x="18255" y="6331"/>
                                <a:pt x="18253" y="6327"/>
                                <a:pt x="18255" y="6321"/>
                              </a:cubicBezTo>
                            </a:path>
                            <a:path w="14444" h="1656">
                              <a:moveTo>
                                <a:pt x="18431" y="6136"/>
                              </a:moveTo>
                              <a:cubicBezTo>
                                <a:pt x="18422" y="6135"/>
                                <a:pt x="18401" y="6136"/>
                                <a:pt x="18392" y="6144"/>
                              </a:cubicBezTo>
                              <a:cubicBezTo>
                                <a:pt x="18384" y="6151"/>
                                <a:pt x="18378" y="6183"/>
                                <a:pt x="18378" y="6192"/>
                              </a:cubicBezTo>
                              <a:cubicBezTo>
                                <a:pt x="18377" y="6220"/>
                                <a:pt x="18383" y="6253"/>
                                <a:pt x="18392" y="6279"/>
                              </a:cubicBezTo>
                              <a:cubicBezTo>
                                <a:pt x="18400" y="6303"/>
                                <a:pt x="18421" y="6328"/>
                                <a:pt x="18445" y="6337"/>
                              </a:cubicBezTo>
                              <a:cubicBezTo>
                                <a:pt x="18465" y="6344"/>
                                <a:pt x="18501" y="6334"/>
                                <a:pt x="18518" y="6321"/>
                              </a:cubicBezTo>
                              <a:cubicBezTo>
                                <a:pt x="18540" y="6305"/>
                                <a:pt x="18557" y="6275"/>
                                <a:pt x="18560" y="6248"/>
                              </a:cubicBezTo>
                              <a:cubicBezTo>
                                <a:pt x="18564" y="6218"/>
                                <a:pt x="18551" y="6190"/>
                                <a:pt x="18529" y="6169"/>
                              </a:cubicBezTo>
                              <a:cubicBezTo>
                                <a:pt x="18514" y="6155"/>
                                <a:pt x="18477" y="6130"/>
                                <a:pt x="18457" y="6127"/>
                              </a:cubicBezTo>
                              <a:cubicBezTo>
                                <a:pt x="18446" y="6130"/>
                                <a:pt x="18444" y="6131"/>
                                <a:pt x="18437" y="6130"/>
                              </a:cubicBezTo>
                            </a:path>
                            <a:path w="14444" h="1656">
                              <a:moveTo>
                                <a:pt x="18773" y="6192"/>
                              </a:moveTo>
                              <a:cubicBezTo>
                                <a:pt x="18769" y="6184"/>
                                <a:pt x="18765" y="6166"/>
                                <a:pt x="18756" y="6161"/>
                              </a:cubicBezTo>
                              <a:cubicBezTo>
                                <a:pt x="18741" y="6153"/>
                                <a:pt x="18725" y="6157"/>
                                <a:pt x="18711" y="6167"/>
                              </a:cubicBezTo>
                              <a:cubicBezTo>
                                <a:pt x="18688" y="6184"/>
                                <a:pt x="18663" y="6214"/>
                                <a:pt x="18650" y="6239"/>
                              </a:cubicBezTo>
                              <a:cubicBezTo>
                                <a:pt x="18635" y="6269"/>
                                <a:pt x="18628" y="6304"/>
                                <a:pt x="18636" y="6337"/>
                              </a:cubicBezTo>
                              <a:cubicBezTo>
                                <a:pt x="18644" y="6368"/>
                                <a:pt x="18667" y="6379"/>
                                <a:pt x="18697" y="6382"/>
                              </a:cubicBezTo>
                              <a:cubicBezTo>
                                <a:pt x="18728" y="6385"/>
                                <a:pt x="18757" y="6373"/>
                                <a:pt x="18781" y="6354"/>
                              </a:cubicBezTo>
                              <a:cubicBezTo>
                                <a:pt x="18805" y="6335"/>
                                <a:pt x="18820" y="6309"/>
                                <a:pt x="18823" y="6279"/>
                              </a:cubicBezTo>
                              <a:cubicBezTo>
                                <a:pt x="18826" y="6247"/>
                                <a:pt x="18817" y="6222"/>
                                <a:pt x="18798" y="6197"/>
                              </a:cubicBezTo>
                              <a:cubicBezTo>
                                <a:pt x="18780" y="6174"/>
                                <a:pt x="18755" y="6160"/>
                                <a:pt x="18725" y="6158"/>
                              </a:cubicBezTo>
                              <a:cubicBezTo>
                                <a:pt x="18720" y="6159"/>
                                <a:pt x="18716" y="6160"/>
                                <a:pt x="18711" y="6161"/>
                              </a:cubicBezTo>
                            </a:path>
                            <a:path w="14444" h="1656">
                              <a:moveTo>
                                <a:pt x="19019" y="6200"/>
                              </a:moveTo>
                              <a:cubicBezTo>
                                <a:pt x="19010" y="6186"/>
                                <a:pt x="19013" y="6184"/>
                                <a:pt x="18997" y="6183"/>
                              </a:cubicBezTo>
                              <a:cubicBezTo>
                                <a:pt x="18975" y="6182"/>
                                <a:pt x="18952" y="6214"/>
                                <a:pt x="18941" y="6228"/>
                              </a:cubicBezTo>
                              <a:cubicBezTo>
                                <a:pt x="18917" y="6258"/>
                                <a:pt x="18899" y="6299"/>
                                <a:pt x="18891" y="6337"/>
                              </a:cubicBezTo>
                              <a:cubicBezTo>
                                <a:pt x="18884" y="6368"/>
                                <a:pt x="18883" y="6401"/>
                                <a:pt x="18907" y="6424"/>
                              </a:cubicBezTo>
                              <a:cubicBezTo>
                                <a:pt x="18927" y="6444"/>
                                <a:pt x="18967" y="6435"/>
                                <a:pt x="18991" y="6427"/>
                              </a:cubicBezTo>
                              <a:cubicBezTo>
                                <a:pt x="19029" y="6415"/>
                                <a:pt x="19052" y="6394"/>
                                <a:pt x="19078" y="6365"/>
                              </a:cubicBezTo>
                              <a:cubicBezTo>
                                <a:pt x="19098" y="6343"/>
                                <a:pt x="19107" y="6320"/>
                                <a:pt x="19103" y="6290"/>
                              </a:cubicBezTo>
                              <a:cubicBezTo>
                                <a:pt x="19099" y="6262"/>
                                <a:pt x="19078" y="6241"/>
                                <a:pt x="19056" y="6225"/>
                              </a:cubicBezTo>
                              <a:cubicBezTo>
                                <a:pt x="19037" y="6211"/>
                                <a:pt x="19013" y="6203"/>
                                <a:pt x="18991" y="6195"/>
                              </a:cubicBezTo>
                            </a:path>
                            <a:path w="14444" h="1656">
                              <a:moveTo>
                                <a:pt x="19297" y="6318"/>
                              </a:moveTo>
                              <a:cubicBezTo>
                                <a:pt x="19301" y="6325"/>
                                <a:pt x="19308" y="6333"/>
                                <a:pt x="19311" y="6343"/>
                              </a:cubicBezTo>
                              <a:cubicBezTo>
                                <a:pt x="19315" y="6360"/>
                                <a:pt x="19324" y="6377"/>
                                <a:pt x="19333" y="6393"/>
                              </a:cubicBezTo>
                              <a:cubicBezTo>
                                <a:pt x="19340" y="6405"/>
                                <a:pt x="19354" y="6419"/>
                                <a:pt x="19358" y="6433"/>
                              </a:cubicBezTo>
                              <a:cubicBezTo>
                                <a:pt x="19359" y="6436"/>
                                <a:pt x="19358" y="6441"/>
                                <a:pt x="19358" y="6444"/>
                              </a:cubicBezTo>
                              <a:cubicBezTo>
                                <a:pt x="19353" y="6435"/>
                                <a:pt x="19349" y="6433"/>
                                <a:pt x="19347" y="6421"/>
                              </a:cubicBezTo>
                              <a:cubicBezTo>
                                <a:pt x="19344" y="6404"/>
                                <a:pt x="19343" y="6382"/>
                                <a:pt x="19347" y="6365"/>
                              </a:cubicBezTo>
                              <a:cubicBezTo>
                                <a:pt x="19350" y="6351"/>
                                <a:pt x="19354" y="6330"/>
                                <a:pt x="19364" y="6321"/>
                              </a:cubicBezTo>
                              <a:cubicBezTo>
                                <a:pt x="19374" y="6311"/>
                                <a:pt x="19385" y="6315"/>
                                <a:pt x="19395" y="6323"/>
                              </a:cubicBezTo>
                              <a:cubicBezTo>
                                <a:pt x="19410" y="6335"/>
                                <a:pt x="19424" y="6355"/>
                                <a:pt x="19434" y="6371"/>
                              </a:cubicBezTo>
                              <a:cubicBezTo>
                                <a:pt x="19442" y="6384"/>
                                <a:pt x="19456" y="6399"/>
                                <a:pt x="19462" y="6413"/>
                              </a:cubicBezTo>
                              <a:cubicBezTo>
                                <a:pt x="19462" y="6419"/>
                                <a:pt x="19462" y="6421"/>
                                <a:pt x="19465" y="6424"/>
                              </a:cubicBezTo>
                              <a:cubicBezTo>
                                <a:pt x="19462" y="6423"/>
                                <a:pt x="19456" y="6426"/>
                                <a:pt x="19453" y="6416"/>
                              </a:cubicBezTo>
                              <a:cubicBezTo>
                                <a:pt x="19449" y="6402"/>
                                <a:pt x="19460" y="6376"/>
                                <a:pt x="19467" y="6365"/>
                              </a:cubicBezTo>
                              <a:cubicBezTo>
                                <a:pt x="19481" y="6342"/>
                                <a:pt x="19492" y="6325"/>
                                <a:pt x="19518" y="6318"/>
                              </a:cubicBezTo>
                              <a:cubicBezTo>
                                <a:pt x="19539" y="6312"/>
                                <a:pt x="19561" y="6315"/>
                                <a:pt x="19579" y="6326"/>
                              </a:cubicBezTo>
                              <a:cubicBezTo>
                                <a:pt x="19606" y="6342"/>
                                <a:pt x="19615" y="6365"/>
                                <a:pt x="19633" y="6388"/>
                              </a:cubicBezTo>
                              <a:cubicBezTo>
                                <a:pt x="19636" y="6392"/>
                                <a:pt x="19653" y="6412"/>
                                <a:pt x="19661" y="6405"/>
                              </a:cubicBezTo>
                              <a:cubicBezTo>
                                <a:pt x="19667" y="6392"/>
                                <a:pt x="19669" y="6386"/>
                                <a:pt x="19677" y="6379"/>
                              </a:cubicBezTo>
                            </a:path>
                            <a:path w="14444" h="1656">
                              <a:moveTo>
                                <a:pt x="18165" y="5268"/>
                              </a:moveTo>
                              <a:cubicBezTo>
                                <a:pt x="18172" y="5270"/>
                                <a:pt x="18173" y="5271"/>
                                <a:pt x="18162" y="5268"/>
                              </a:cubicBezTo>
                              <a:cubicBezTo>
                                <a:pt x="18168" y="5279"/>
                                <a:pt x="18174" y="5294"/>
                                <a:pt x="18174" y="5310"/>
                              </a:cubicBezTo>
                              <a:cubicBezTo>
                                <a:pt x="18174" y="5352"/>
                                <a:pt x="18183" y="5393"/>
                                <a:pt x="18190" y="5436"/>
                              </a:cubicBezTo>
                              <a:cubicBezTo>
                                <a:pt x="18198" y="5484"/>
                                <a:pt x="18205" y="5533"/>
                                <a:pt x="18216" y="5581"/>
                              </a:cubicBezTo>
                              <a:cubicBezTo>
                                <a:pt x="18222" y="5607"/>
                                <a:pt x="18221" y="5647"/>
                                <a:pt x="18241" y="5668"/>
                              </a:cubicBezTo>
                              <a:cubicBezTo>
                                <a:pt x="18246" y="5673"/>
                                <a:pt x="18249" y="5675"/>
                                <a:pt x="18255" y="5676"/>
                              </a:cubicBezTo>
                            </a:path>
                            <a:path w="14444" h="1656">
                              <a:moveTo>
                                <a:pt x="18468" y="5357"/>
                              </a:moveTo>
                              <a:cubicBezTo>
                                <a:pt x="18459" y="5362"/>
                                <a:pt x="18450" y="5371"/>
                                <a:pt x="18451" y="5385"/>
                              </a:cubicBezTo>
                              <a:cubicBezTo>
                                <a:pt x="18453" y="5417"/>
                                <a:pt x="18460" y="5451"/>
                                <a:pt x="18465" y="5483"/>
                              </a:cubicBezTo>
                              <a:cubicBezTo>
                                <a:pt x="18471" y="5525"/>
                                <a:pt x="18475" y="5566"/>
                                <a:pt x="18476" y="5609"/>
                              </a:cubicBezTo>
                              <a:cubicBezTo>
                                <a:pt x="18476" y="5630"/>
                                <a:pt x="18470" y="5656"/>
                                <a:pt x="18476" y="5676"/>
                              </a:cubicBezTo>
                              <a:cubicBezTo>
                                <a:pt x="18479" y="5686"/>
                                <a:pt x="18477" y="5678"/>
                                <a:pt x="18482" y="5671"/>
                              </a:cubicBezTo>
                            </a:path>
                            <a:path w="14444" h="1656">
                              <a:moveTo>
                                <a:pt x="18613" y="5455"/>
                              </a:moveTo>
                              <a:cubicBezTo>
                                <a:pt x="18608" y="5467"/>
                                <a:pt x="18595" y="5483"/>
                                <a:pt x="18580" y="5492"/>
                              </a:cubicBezTo>
                              <a:cubicBezTo>
                                <a:pt x="18557" y="5506"/>
                                <a:pt x="18535" y="5518"/>
                                <a:pt x="18513" y="5534"/>
                              </a:cubicBezTo>
                              <a:cubicBezTo>
                                <a:pt x="18490" y="5551"/>
                                <a:pt x="18465" y="5572"/>
                                <a:pt x="18451" y="5598"/>
                              </a:cubicBezTo>
                              <a:cubicBezTo>
                                <a:pt x="18441" y="5616"/>
                                <a:pt x="18433" y="5646"/>
                                <a:pt x="18445" y="5665"/>
                              </a:cubicBezTo>
                              <a:cubicBezTo>
                                <a:pt x="18461" y="5691"/>
                                <a:pt x="18484" y="5690"/>
                                <a:pt x="18510" y="5693"/>
                              </a:cubicBezTo>
                              <a:cubicBezTo>
                                <a:pt x="18541" y="5696"/>
                                <a:pt x="18583" y="5692"/>
                                <a:pt x="18613" y="5682"/>
                              </a:cubicBezTo>
                              <a:cubicBezTo>
                                <a:pt x="18634" y="5670"/>
                                <a:pt x="18642" y="5666"/>
                                <a:pt x="18658" y="5662"/>
                              </a:cubicBezTo>
                            </a:path>
                            <a:path w="14444" h="1656">
                              <a:moveTo>
                                <a:pt x="18765" y="5534"/>
                              </a:moveTo>
                              <a:cubicBezTo>
                                <a:pt x="18761" y="5537"/>
                                <a:pt x="18750" y="5534"/>
                                <a:pt x="18748" y="5548"/>
                              </a:cubicBezTo>
                              <a:cubicBezTo>
                                <a:pt x="18745" y="5565"/>
                                <a:pt x="18750" y="5591"/>
                                <a:pt x="18751" y="5609"/>
                              </a:cubicBezTo>
                              <a:cubicBezTo>
                                <a:pt x="18753" y="5635"/>
                                <a:pt x="18757" y="5660"/>
                                <a:pt x="18762" y="5685"/>
                              </a:cubicBezTo>
                              <a:cubicBezTo>
                                <a:pt x="18764" y="5693"/>
                                <a:pt x="18769" y="5709"/>
                                <a:pt x="18770" y="5713"/>
                              </a:cubicBezTo>
                              <a:cubicBezTo>
                                <a:pt x="18773" y="5697"/>
                                <a:pt x="18777" y="5679"/>
                                <a:pt x="18779" y="5662"/>
                              </a:cubicBezTo>
                              <a:cubicBezTo>
                                <a:pt x="18783" y="5633"/>
                                <a:pt x="18789" y="5606"/>
                                <a:pt x="18798" y="5578"/>
                              </a:cubicBezTo>
                              <a:cubicBezTo>
                                <a:pt x="18801" y="5567"/>
                                <a:pt x="18812" y="5528"/>
                                <a:pt x="18823" y="5522"/>
                              </a:cubicBezTo>
                              <a:cubicBezTo>
                                <a:pt x="18840" y="5513"/>
                                <a:pt x="18848" y="5519"/>
                                <a:pt x="18860" y="5531"/>
                              </a:cubicBezTo>
                              <a:cubicBezTo>
                                <a:pt x="18877" y="5548"/>
                                <a:pt x="18884" y="5574"/>
                                <a:pt x="18893" y="5595"/>
                              </a:cubicBezTo>
                              <a:cubicBezTo>
                                <a:pt x="18903" y="5618"/>
                                <a:pt x="18909" y="5638"/>
                                <a:pt x="18913" y="5662"/>
                              </a:cubicBezTo>
                              <a:cubicBezTo>
                                <a:pt x="18916" y="5670"/>
                                <a:pt x="18917" y="5671"/>
                                <a:pt x="18916" y="5676"/>
                              </a:cubicBezTo>
                              <a:cubicBezTo>
                                <a:pt x="18919" y="5670"/>
                                <a:pt x="18924" y="5656"/>
                                <a:pt x="18927" y="5648"/>
                              </a:cubicBezTo>
                              <a:cubicBezTo>
                                <a:pt x="18939" y="5618"/>
                                <a:pt x="18954" y="5590"/>
                                <a:pt x="18969" y="5562"/>
                              </a:cubicBezTo>
                              <a:cubicBezTo>
                                <a:pt x="18984" y="5534"/>
                                <a:pt x="19003" y="5506"/>
                                <a:pt x="19031" y="5489"/>
                              </a:cubicBezTo>
                              <a:cubicBezTo>
                                <a:pt x="19052" y="5477"/>
                                <a:pt x="19068" y="5485"/>
                                <a:pt x="19081" y="5503"/>
                              </a:cubicBezTo>
                              <a:cubicBezTo>
                                <a:pt x="19100" y="5529"/>
                                <a:pt x="19107" y="5561"/>
                                <a:pt x="19120" y="5590"/>
                              </a:cubicBezTo>
                              <a:cubicBezTo>
                                <a:pt x="19130" y="5611"/>
                                <a:pt x="19122" y="5655"/>
                                <a:pt x="19145" y="5651"/>
                              </a:cubicBezTo>
                              <a:cubicBezTo>
                                <a:pt x="19156" y="5647"/>
                                <a:pt x="19160" y="5644"/>
                                <a:pt x="19159" y="56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48,5268" coordsize="14444,1656" path="m5458,5508c5451,5506,5448,5505,5441,5503c5445,5507,5445,5507,5438,5503c5440,5501,5439,5504,5444,5500c5452,5494,5460,5486,5469,5480c5495,5463,5528,5448,5559,5464c5595,5483,5606,5537,5609,5573c5614,5636,5606,5702,5589,5763c5559,5870,5497,5976,5413,6049c5382,6076,5313,6125,5267,6099c5238,6082,5247,6028,5253,6004c5265,5956,5295,5909,5329,5873c5359,5841,5403,5800,5447,5791c5509,5778,5545,5833,5559,5884c5569,5919,5571,5957,5575,5993c5575,5995,5584,6041,5584,6041c5588,6035,5591,6015,5592,6010em5875,5679c5869,5676,5878,5681,5872,5679c5867,5678,5857,5674,5853,5679c5842,5691,5829,5703,5819,5719c5800,5749,5789,5780,5780,5814c5771,5846,5767,5877,5777,5909c5784,5933,5805,5939,5827,5940c5854,5942,5879,5930,5900,5915c5928,5895,5935,5868,5939,5836c5944,5802,5938,5769,5923,5738c5914,5719,5897,5693,5878,5688c5864,5684,5859,5681,5850,5688em6191,5620c6181,5618,6179,5620,6169,5618c6144,5614,6137,5626,6119,5640c6087,5665,6071,5687,6054,5724c6037,5760,6025,5802,6026,5842c6027,5874,6039,5909,6068,5926c6093,5941,6133,5940,6161,5934c6193,5927,6221,5903,6242,5878c6262,5854,6269,5817,6264,5786c6259,5754,6238,5715,6214,5693c6196,5676,6172,5667,6149,5668c6141,5668,6137,5665,6138,5671em6651,5803c6649,5799,6647,5795,6645,5791c6645,5792,6642,5804,6642,5811c6640,5844,6643,5880,6653,5912c6659,5929,6676,5952,6695,5957c6712,5961,6737,5955,6751,5945c6767,5934,6776,5919,6782,5901c6788,5881,6787,5867,6785,5847c6784,5837,6780,5827,6779,5817c6780,5819,6781,5820,6782,5822c6791,5842,6802,5863,6810,5884c6829,5933,6852,5979,6869,6029c6888,6085,6907,6141,6911,6200c6914,6250,6906,6317,6872,6357c6851,6381,6829,6369,6816,6346c6794,6307,6787,6258,6785,6214c6782,6158,6786,6086,6827,6043c6844,6025,6873,6017,6897,6015c6915,6013,6941,6016,6959,6021c6975,6025,6984,6034,7001,6032c7003,6030,7004,6029,7006,6027em7267,5861c7262,5852,7275,5869,7264,5853c7257,5844,7253,5840,7244,5833c7227,5818,7201,5812,7180,5808c7138,5800,7085,5801,7051,5833c7024,5859,7011,5900,7015,5937c7018,5964,7033,5991,7057,6004c7086,6020,7120,6016,7149,6004c7182,5991,7208,5966,7222,5934c7243,5885,7243,5830,7244,5777c7245,5712,7239,5648,7233,5584c7230,5549,7226,5514,7216,5480c7215,5477,7214,5475,7213,5472c7214,5517,7221,5559,7230,5604c7242,5667,7253,5729,7269,5791c7281,5837,7296,5878,7317,5920c7323,5932,7335,5954,7345,5954c7352,5951,7354,5949,7356,5943em8006,5769c8001,5770,7994,5771,7989,5775c7980,5782,7967,5796,7961,5805c7946,5829,7933,5854,7919,5878c7905,5902,7890,5925,7874,5948c7866,5959,7852,5963,7849,5976c7852,5983,7853,5984,7844,5979em7799,5772c7803,5776,7803,5776,7796,5769c7809,5771,7813,5770,7827,5775c7857,5786,7882,5810,7908,5828c7945,5854,7977,5884,8012,5912c8035,5930,8058,5948,8079,5968c8087,5975,8089,5977,8098,5982c8108,5982,8109,5978,8101,5965em8686,5915c8693,5917,8677,5910,8684,5912c8694,5915,8699,5918,8709,5920c8727,5924,8746,5930,8765,5934c8859,5953,8957,5962,9053,5968c9187,5977,9320,5979,9454,5979c9979,5979,10511,5938,11033,5889c11182,5875,11333,5863,11481,5842c11544,5833,11608,5811,11671,5805c11708,5802,11694,5801,11694,5803c11694,5810,11648,5824,11643,5828em9577,6242c9579,6243,9580,6244,9582,6245c9570,6245,9577,6239,9580,6251c9585,6272,9587,6294,9591,6315c9597,6351,9596,6387,9599,6424c9601,6454,9606,6487,9602,6517c9601,6522,9591,6547,9602,6522em9807,6416c9803,6432,9801,6432,9795,6447c9792,6456,9789,6462,9790,6475c9791,6491,9795,6504,9801,6519c9808,6536,9818,6548,9837,6553c9857,6558,9876,6555,9893,6542c9913,6527,9932,6502,9944,6480c9953,6462,9963,6430,9955,6410c9949,6402,9947,6399,9944,6393c9928,6401,9919,6402,9913,6424c9905,6452,9915,6493,9927,6519c9946,6561,9978,6600,10005,6637c10034,6678,10066,6712,10089,6757c10103,6785,10114,6826,10106,6858c10096,6894,10062,6912,10028,6920c9996,6927,9954,6927,9924,6911c9885,6890,9874,6843,9885,6802c9895,6766,9921,6729,9949,6704c9971,6684,10010,6662,10039,6654c10056,6649,10068,6645,10084,6643em10333,6491c10331,6479,10332,6471,10330,6458c10328,6446,10328,6432,10313,6424c10295,6415,10275,6415,10255,6419c10227,6424,10200,6442,10182,6463c10163,6485,10148,6515,10148,6545c10148,6567,10159,6591,10179,6601c10202,6612,10231,6606,10252,6595c10278,6582,10297,6555,10308,6528c10324,6488,10322,6452,10319,6410c10315,6359,10306,6306,10294,6256c10290,6241,10286,6226,10283,6211c10284,6237,10286,6261,10288,6287c10293,6345,10300,6403,10305,6461c10309,6502,10307,6561,10327,6598c10348,6636,10362,6604,10375,6584em9370,5385c9373,5382,9379,5375,9384,5371c9396,5362,9409,5357,9423,5352c9443,5345,9466,5338,9487,5338c9511,5338,9529,5340,9549,5352c9571,5365,9578,5379,9577,5405c9575,5435,9563,5459,9546,5483c9529,5507,9511,5528,9487,5545c9476,5553,9463,5560,9454,5567c9453,5568,9452,5569,9451,5570c9476,5570,9495,5573,9518,5584c9543,5596,9555,5622,9563,5648c9572,5677,9572,5715,9563,5744c9555,5772,9537,5797,9512,5811c9475,5832,9442,5820,9406,5808c9378,5799,9363,5789,9350,5763em9731,5486c9728,5489,9734,5482,9731,5494c9727,5509,9724,5530,9720,5548c9712,5582,9703,5619,9700,5654c9697,5690,9705,5731,9720,5763c9733,5790,9765,5812,9795,5817c9826,5822,9864,5811,9891,5797c9917,5783,9941,5763,9952,5735c9961,5713,9955,5684,9933,5674c9913,5665,9891,5680,9877,5693c9857,5713,9839,5742,9832,5769c9827,5790,9822,5814,9835,5833c9846,5850,9867,5851,9882,5847c9900,5842,9906,5840,9913,5828em10241,5668c10250,5668,10244,5669,10243,5660c10246,5662,10246,5664,10246,5674c10245,5694,10242,5713,10241,5733c10239,5757,10237,5781,10235,5805c10234,5818,10232,5828,10238,5836c10238,5835,10240,5820,10241,5814em10196,5506c10189,5515,10186,5518,10176,5511c10176,5529,10168,5522,10187,5525em10411,5690c10411,5700,10405,5697,10406,5707c10408,5726,10405,5741,10406,5761c10407,5775,10407,5794,10409,5808c10410,5810,10410,5812,10411,5814c10413,5813,10419,5806,10423,5797c10433,5773,10442,5748,10453,5724c10465,5696,10483,5667,10507,5648c10525,5635,10534,5648,10546,5660c10566,5681,10567,5705,10571,5733c10575,5764,10573,5792,10571,5822c10570,5837,10574,5839,10579,5850c10585,5829,10592,5810,10599,5789em12142,5769c12137,5765,12137,5760,12131,5761c12127,5762,12105,5783,12103,5786c12086,5812,12068,5838,12050,5864c12032,5891,12010,5920,11988,5943c11979,5953,11978,5958,11971,5962c11976,5952,11980,5943,11985,5931em11988,5752c11982,5769,11983,5775,11996,5791c12015,5815,12045,5841,12069,5859c12094,5878,12123,5893,12148,5912c12159,5921,12172,5935,12184,5943c12185,5943,12186,5943,12187,5943em12587,5895c12582,5895,12590,5895,12584,5895c12592,5900,12579,5890,12587,5895c12597,5901,12586,5895,12587,5895c12593,5896,12584,5894,12593,5895c12605,5896,12619,5898,12632,5898c12760,5897,12888,5885,13016,5878c13312,5862,13610,5873,13906,5859c14144,5848,14382,5832,14620,5814c14654,5811,14685,5812,14718,5814c14726,5815,14733,5816,14741,5817c14736,5816,14742,5824,14738,5822c14726,5815,14716,5807,14704,5800em12971,6200c12969,6199,12967,6198,12965,6197c12967,6203,12967,6205,12968,6211c12972,6233,12973,6254,12976,6276c12982,6311,12986,6346,12990,6382c12994,6411,12994,6445,13002,6472c13007,6491,13007,6487,13013,6489em13170,6368c13167,6369,13164,6370,13161,6371c13166,6384,13165,6391,13170,6402c13175,6413,13181,6424,13186,6435c13188,6440,13192,6458,13195,6461c13198,6465,13210,6461,13214,6461c13214,6449,13214,6445,13220,6438em13175,6231c13168,6237,13165,6238,13161,6242em13315,6368c13311,6366,13308,6365,13312,6365c13313,6368,13313,6378,13315,6382c13321,6397,13325,6411,13329,6427c13332,6442,13338,6455,13343,6469c13346,6474,13347,6476,13346,6480c13351,6472,13350,6473,13354,6461c13361,6441,13369,6421,13377,6402c13388,6376,13403,6361,13427,6346c13449,6332,13475,6327,13500,6332c13528,6338,13547,6356,13564,6377c13584,6402,13591,6427,13598,6458c13602,6478,13602,6497,13604,6517c13606,6524,13607,6526,13604,6531c13607,6516,13611,6505,13615,6489em12702,5447c12709,5436,12711,5432,12719,5422c12731,5408,12749,5395,12764,5385c12780,5374,12800,5366,12820,5366c12841,5366,12862,5385,12873,5402c12891,5430,12896,5468,12898,5500c12900,5539,12894,5579,12878,5615c12864,5647,12841,5677,12814,5699c12796,5714,12771,5720,12750,5710c12733,5702,12720,5683,12716,5665c12713,5651,12716,5636,12727,5626c12743,5612,12775,5613,12794,5615c12832,5618,12862,5634,12892,5657c12913,5673,12928,5692,12943,5713c12953,5726,12948,5728,12957,5733em13097,5651c13096,5655,13094,5667,13094,5671c13095,5682,13100,5684,13102,5693c13102,5696,13102,5698,13105,5699c13101,5687,13101,5685,13100,5671em13310,5455c13305,5450,13308,5443,13298,5441c13288,5439,13281,5444,13273,5450c13260,5459,13246,5474,13237,5486c13228,5498,13216,5516,13226,5531c13238,5550,13259,5553,13279,5559c13313,5569,13354,5575,13385,5592c13405,5603,13428,5624,13436,5646c13443,5664,13437,5685,13424,5699c13408,5716,13385,5720,13363,5721c13335,5722,13311,5708,13290,5690c13284,5685,13279,5679,13273,5674em13352,5472c13349,5469,13345,5465,13346,5464c13355,5460,13370,5460,13380,5458c13403,5453,13429,5447,13450,5444c13456,5444,13463,5444,13469,5444em13562,5464c13564,5467,13567,5485,13567,5492c13567,5507,13567,5523,13567,5539c13567,5553,13570,5575,13578,5587c13590,5605,13629,5603,13646,5598c13672,5591,13700,5575,13724,5562em13710,5402c13706,5424,13705,5425,13707,5452c13709,5487,13718,5521,13724,5556c13730,5592,13728,5630,13735,5665c13739,5685,13744,5699,13755,5713em13993,5604c13995,5588,13997,5590,13996,5573c13996,5566,13999,5556,13990,5550c13979,5543,13961,5557,13954,5562c13934,5578,13916,5599,13906,5623c13896,5647,13888,5670,13892,5696c13895,5714,13908,5730,13928,5730c13957,5730,13964,5721,13990,5710c14009,5704,14015,5703,14024,5693em14116,5598c14118,5611,14122,5626,14122,5637c14122,5656,14127,5673,14130,5693c14132,5706,14131,5720,14136,5733c14139,5735,14140,5735,14139,5738c14145,5733,14148,5733,14153,5724c14164,5705,14173,5682,14186,5665c14203,5643,14221,5623,14242,5604c14253,5594,14274,5578,14290,5587c14307,5597,14306,5608,14309,5626c14313,5648,14311,5666,14309,5688c14308,5699,14307,5708,14304,5719c14304,5718,14304,5717,14304,5716c14309,5702,14315,5689,14323,5676c14335,5655,14354,5635,14371,5618c14385,5605,14404,5590,14424,5592c14445,5594,14454,5609,14463,5626c14472,5644,14480,5664,14489,5682c14496,5696,14496,5694,14505,5693c14509,5691,14513,5690,14517,5688em15057,5744c15041,5755,15021,5777,15009,5794c14991,5818,14976,5845,14959,5870c14950,5883,14943,5902,14934,5906em14917,5744c14915,5771,14927,5794,14939,5819c14955,5852,14977,5876,15009,5895c15035,5911,15043,5907,15071,5909em15334,5859c15340,5861,15339,5862,15345,5864c15358,5868,15362,5870,15376,5873c15399,5879,15428,5882,15452,5884c15511,5889,15571,5892,15631,5895c15726,5900,15822,5907,15917,5912c16140,5923,16363,5913,16586,5909c16675,5907,16763,5906,16852,5906c16955,5906,17070,5896,17171,5903c17177,5903,17162,5906,17168,5906c17172,5906,17160,5902,17160,5906em15418,6209c15416,6213,15416,6212,15415,6217c15414,6222,15410,6232,15410,6237c15411,6257,15406,6277,15407,6298c15408,6334,15409,6371,15410,6407c15411,6442,15415,6476,15415,6511c15415,6526,15417,6539,15421,6553c15421,6552,15428,6537,15429,6533em15645,6287c15639,6281,15644,6280,15631,6276c15622,6273,15616,6281,15609,6290c15586,6319,15577,6361,15572,6396c15568,6429,15567,6468,15592,6494c15616,6518,15661,6512,15690,6505c15733,6495,15772,6467,15799,6433c15823,6402,15833,6366,15816,6329c15801,6297,15759,6274,15726,6265c15697,6257,15670,6253,15645,6267c15635,6272,15631,6273,15637,6281em16031,6304c16025,6299,16016,6292,16003,6301c15988,6311,15957,6336,15947,6351c15929,6378,15910,6416,15903,6449c15896,6481,15897,6513,15917,6539c15938,6566,15971,6571,16003,6570c16038,6569,16074,6561,16101,6539c16128,6517,16134,6496,16129,6463c16124,6429,16105,6395,16085,6368c16070,6348,16051,6330,16034,6312em16407,6377c16408,6366,16413,6348,16410,6337c16409,6333,16404,6319,16398,6318c16384,6317,16373,6330,16365,6340c16345,6363,16323,6390,16309,6416c16296,6440,16274,6482,16278,6511c16286,6562,16356,6564,16393,6556c16425,6549,16462,6528,16488,6511em16586,6393c16583,6399,16577,6408,16578,6424c16579,6447,16584,6468,16589,6491c16594,6513,16602,6530,16611,6550c16614,6558,16614,6560,16617,6564c16620,6556,16626,6546,16628,6536c16632,6513,16634,6494,16642,6472c16649,6452,16656,6434,16673,6421c16686,6410,16695,6412,16704,6427c16714,6444,16717,6461,16720,6480c16723,6501,16727,6521,16737,6539c16743,6530,16746,6522,16751,6511c16760,6490,16770,6469,16785,6452c16800,6434,16811,6422,16835,6419c16852,6417,16865,6429,16874,6441c16886,6458,16896,6476,16908,6494c16915,6504,16920,6516,16930,6522c16940,6525,16943,6526,16942,6514em15614,5374c15610,5368,15607,5363,15614,5371c15614,5378,15619,5401,15620,5413c15623,5445,15624,5479,15625,5511c15626,5543,15625,5574,15628,5606c15629,5617,15630,5654,15648,5654c15652,5650,15654,5648,15659,5648em15788,5517c15780,5527,15780,5530,15777,5548c15774,5568,15778,5585,15782,5604c15786,5622,15793,5641,15802,5657c15807,5665,15813,5670,15819,5676c15823,5666,15826,5653,15830,5643c15839,5621,15850,5598,15861,5576c15866,5566,15880,5538,15894,5536c15910,5534,15913,5546,15919,5559c15929,5581,15931,5608,15936,5632c15940,5651,15941,5671,15945,5690c15945,5695,15945,5697,15947,5699c15952,5689,15954,5676,15959,5665c15968,5644,15979,5618,15995,5601c16010,5585,16028,5570,16051,5570c16074,5570,16093,5585,16110,5598c16128,5612,16145,5636,16155,5657c16161,5671,16166,5703,16177,5713c16191,5725,16188,5717,16197,5707em17642,5780c17630,5774,17628,5790,17622,5803c17610,5828,17592,5849,17580,5873c17569,5896,17563,5921,17549,5943c17537,5962,17534,5943,17530,5937em17479,5766c17474,5781,17483,5796,17490,5811c17504,5841,17523,5871,17541,5898c17560,5926,17579,5950,17605,5971c17621,5984,17635,5990,17653,5999em17983,5889c17989,5891,17964,5895,17975,5895c17977,5895,18001,5892,18008,5892c18040,5891,18072,5882,18104,5878c18169,5870,18232,5868,18297,5864c18402,5858,18507,5859,18613,5859c18743,5859,18873,5859,19003,5861c19180,5864,19358,5861,19535,5867c19576,5868,19643,5860,19683,5875c19686,5880,19688,5884,19691,5889c19676,5898,19659,5907,19638,5915em18202,6116c18198,6133,18198,6106,18202,6133c18205,6154,18213,6174,18218,6195c18224,6222,18232,6249,18238,6276c18242,6293,18242,6311,18252,6326c18255,6331,18253,6327,18255,6321em18431,6136c18422,6135,18401,6136,18392,6144c18384,6151,18378,6183,18378,6192c18377,6220,18383,6253,18392,6279c18400,6303,18421,6328,18445,6337c18465,6344,18501,6334,18518,6321c18540,6305,18557,6275,18560,6248c18564,6218,18551,6190,18529,6169c18514,6155,18477,6130,18457,6127c18446,6130,18444,6131,18437,6130em18773,6192c18769,6184,18765,6166,18756,6161c18741,6153,18725,6157,18711,6167c18688,6184,18663,6214,18650,6239c18635,6269,18628,6304,18636,6337c18644,6368,18667,6379,18697,6382c18728,6385,18757,6373,18781,6354c18805,6335,18820,6309,18823,6279c18826,6247,18817,6222,18798,6197c18780,6174,18755,6160,18725,6158c18720,6159,18716,6160,18711,6161em19019,6200c19010,6186,19013,6184,18997,6183c18975,6182,18952,6214,18941,6228c18917,6258,18899,6299,18891,6337c18884,6368,18883,6401,18907,6424c18927,6444,18967,6435,18991,6427c19029,6415,19052,6394,19078,6365c19098,6343,19107,6320,19103,6290c19099,6262,19078,6241,19056,6225c19037,6211,19013,6203,18991,6195em19297,6318c19301,6325,19308,6333,19311,6343c19315,6360,19324,6377,19333,6393c19340,6405,19354,6419,19358,6433c19359,6436,19358,6441,19358,6444c19353,6435,19349,6433,19347,6421c19344,6404,19343,6382,19347,6365c19350,6351,19354,6330,19364,6321c19374,6311,19385,6315,19395,6323c19410,6335,19424,6355,19434,6371c19442,6384,19456,6399,19462,6413c19462,6419,19462,6421,19465,6424c19462,6423,19456,6426,19453,6416c19449,6402,19460,6376,19467,6365c19481,6342,19492,6325,19518,6318c19539,6312,19561,6315,19579,6326c19606,6342,19615,6365,19633,6388c19636,6392,19653,6412,19661,6405c19667,6392,19669,6386,19677,6379em18165,5268c18172,5270,18173,5271,18162,5268c18168,5279,18174,5294,18174,5310c18174,5352,18183,5393,18190,5436c18198,5484,18205,5533,18216,5581c18222,5607,18221,5647,18241,5668c18246,5673,18249,5675,18255,5676em18468,5357c18459,5362,18450,5371,18451,5385c18453,5417,18460,5451,18465,5483c18471,5525,18475,5566,18476,5609c18476,5630,18470,5656,18476,5676c18479,5686,18477,5678,18482,5671em18613,5455c18608,5467,18595,5483,18580,5492c18557,5506,18535,5518,18513,5534c18490,5551,18465,5572,18451,5598c18441,5616,18433,5646,18445,5665c18461,5691,18484,5690,18510,5693c18541,5696,18583,5692,18613,5682c18634,5670,18642,5666,18658,5662em18765,5534c18761,5537,18750,5534,18748,5548c18745,5565,18750,5591,18751,5609c18753,5635,18757,5660,18762,5685c18764,5693,18769,5709,18770,5713c18773,5697,18777,5679,18779,5662c18783,5633,18789,5606,18798,5578c18801,5567,18812,5528,18823,5522c18840,5513,18848,5519,18860,5531c18877,5548,18884,5574,18893,5595c18903,5618,18909,5638,18913,5662c18916,5670,18917,5671,18916,5676c18919,5670,18924,5656,18927,5648c18939,5618,18954,5590,18969,5562c18984,5534,19003,5506,19031,5489c19052,5477,19068,5485,19081,5503c19100,5529,19107,5561,19120,5590c19130,5611,19122,5655,19145,5651c19156,5647,19160,5644,19159,5632e" stroked="t" o:allowincell="f" style="position:absolute;margin-left:76.75pt;margin-top:3.7pt;width:409.4pt;height:46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1095</wp:posOffset>
                </wp:positionH>
                <wp:positionV relativeFrom="paragraph">
                  <wp:posOffset>1025525</wp:posOffset>
                </wp:positionV>
                <wp:extent cx="125730" cy="92075"/>
                <wp:effectExtent l="6350" t="762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256">
                              <a:moveTo>
                                <a:pt x="9238" y="7987"/>
                              </a:moveTo>
                              <a:cubicBezTo>
                                <a:pt x="9246" y="7989"/>
                                <a:pt x="9243" y="7988"/>
                                <a:pt x="9258" y="7990"/>
                              </a:cubicBezTo>
                              <a:cubicBezTo>
                                <a:pt x="9276" y="7992"/>
                                <a:pt x="9296" y="7994"/>
                                <a:pt x="9314" y="7995"/>
                              </a:cubicBezTo>
                              <a:cubicBezTo>
                                <a:pt x="9349" y="7997"/>
                                <a:pt x="9382" y="8001"/>
                                <a:pt x="9417" y="8001"/>
                              </a:cubicBezTo>
                              <a:cubicBezTo>
                                <a:pt x="9453" y="8001"/>
                                <a:pt x="9493" y="8000"/>
                                <a:pt x="9529" y="7995"/>
                              </a:cubicBezTo>
                              <a:cubicBezTo>
                                <a:pt x="9547" y="7990"/>
                                <a:pt x="9553" y="7988"/>
                                <a:pt x="9566" y="7990"/>
                              </a:cubicBezTo>
                            </a:path>
                            <a:path w="348" h="256">
                              <a:moveTo>
                                <a:pt x="9367" y="8138"/>
                              </a:moveTo>
                              <a:cubicBezTo>
                                <a:pt x="9366" y="8150"/>
                                <a:pt x="9362" y="8166"/>
                                <a:pt x="9372" y="8177"/>
                              </a:cubicBezTo>
                              <a:cubicBezTo>
                                <a:pt x="9379" y="8185"/>
                                <a:pt x="9418" y="8203"/>
                                <a:pt x="9431" y="8208"/>
                              </a:cubicBezTo>
                              <a:cubicBezTo>
                                <a:pt x="9462" y="8221"/>
                                <a:pt x="9496" y="8232"/>
                                <a:pt x="9529" y="8239"/>
                              </a:cubicBezTo>
                              <a:cubicBezTo>
                                <a:pt x="9557" y="8245"/>
                                <a:pt x="9562" y="8241"/>
                                <a:pt x="9585" y="82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38,7987" coordsize="348,256" path="m9238,7987c9246,7989,9243,7988,9258,7990c9276,7992,9296,7994,9314,7995c9349,7997,9382,8001,9417,8001c9453,8001,9493,8000,9529,7995c9547,7990,9553,7988,9566,7990em9367,8138c9366,8150,9362,8166,9372,8177c9379,8185,9418,8203,9431,8208c9462,8221,9496,8232,9529,8239c9557,8245,9562,8241,9585,8228e" stroked="t" o:allowincell="f" style="position:absolute;margin-left:189.85pt;margin-top:80.75pt;width:9.85pt;height:7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735</wp:posOffset>
                </wp:positionH>
                <wp:positionV relativeFrom="paragraph">
                  <wp:posOffset>1010285</wp:posOffset>
                </wp:positionV>
                <wp:extent cx="205105" cy="117475"/>
                <wp:effectExtent l="6985" t="698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326">
                              <a:moveTo>
                                <a:pt x="10361" y="8015"/>
                              </a:moveTo>
                              <a:cubicBezTo>
                                <a:pt x="10362" y="8013"/>
                                <a:pt x="10362" y="8014"/>
                                <a:pt x="10364" y="8009"/>
                              </a:cubicBezTo>
                              <a:cubicBezTo>
                                <a:pt x="10366" y="8005"/>
                                <a:pt x="10365" y="8013"/>
                                <a:pt x="10364" y="8009"/>
                              </a:cubicBezTo>
                              <a:cubicBezTo>
                                <a:pt x="10362" y="7998"/>
                                <a:pt x="10361" y="7993"/>
                                <a:pt x="10355" y="7984"/>
                              </a:cubicBezTo>
                              <a:cubicBezTo>
                                <a:pt x="10347" y="7972"/>
                                <a:pt x="10341" y="7962"/>
                                <a:pt x="10327" y="7956"/>
                              </a:cubicBezTo>
                              <a:cubicBezTo>
                                <a:pt x="10310" y="7948"/>
                                <a:pt x="10288" y="7944"/>
                                <a:pt x="10269" y="7945"/>
                              </a:cubicBezTo>
                              <a:cubicBezTo>
                                <a:pt x="10236" y="7947"/>
                                <a:pt x="10200" y="7961"/>
                                <a:pt x="10171" y="7976"/>
                              </a:cubicBezTo>
                              <a:cubicBezTo>
                                <a:pt x="10138" y="7994"/>
                                <a:pt x="10102" y="8019"/>
                                <a:pt x="10081" y="8051"/>
                              </a:cubicBezTo>
                              <a:cubicBezTo>
                                <a:pt x="10062" y="8080"/>
                                <a:pt x="10052" y="8114"/>
                                <a:pt x="10059" y="8149"/>
                              </a:cubicBezTo>
                              <a:cubicBezTo>
                                <a:pt x="10067" y="8188"/>
                                <a:pt x="10092" y="8219"/>
                                <a:pt x="10126" y="8239"/>
                              </a:cubicBezTo>
                              <a:cubicBezTo>
                                <a:pt x="10169" y="8264"/>
                                <a:pt x="10217" y="8272"/>
                                <a:pt x="10266" y="8267"/>
                              </a:cubicBezTo>
                              <a:cubicBezTo>
                                <a:pt x="10313" y="8262"/>
                                <a:pt x="10359" y="8243"/>
                                <a:pt x="10397" y="8216"/>
                              </a:cubicBezTo>
                              <a:cubicBezTo>
                                <a:pt x="10428" y="8194"/>
                                <a:pt x="10448" y="8165"/>
                                <a:pt x="10453" y="8127"/>
                              </a:cubicBezTo>
                              <a:cubicBezTo>
                                <a:pt x="10457" y="8094"/>
                                <a:pt x="10447" y="8068"/>
                                <a:pt x="10431" y="8040"/>
                              </a:cubicBezTo>
                              <a:cubicBezTo>
                                <a:pt x="10409" y="8003"/>
                                <a:pt x="10381" y="7976"/>
                                <a:pt x="10341" y="7959"/>
                              </a:cubicBezTo>
                              <a:cubicBezTo>
                                <a:pt x="10327" y="7953"/>
                                <a:pt x="10295" y="7940"/>
                                <a:pt x="10280" y="7948"/>
                              </a:cubicBezTo>
                              <a:cubicBezTo>
                                <a:pt x="10265" y="7956"/>
                                <a:pt x="10270" y="7961"/>
                                <a:pt x="10277" y="7978"/>
                              </a:cubicBezTo>
                            </a:path>
                            <a:path w="569" h="326">
                              <a:moveTo>
                                <a:pt x="10579" y="8155"/>
                              </a:moveTo>
                              <a:cubicBezTo>
                                <a:pt x="10592" y="8166"/>
                                <a:pt x="10575" y="8151"/>
                                <a:pt x="10579" y="8160"/>
                              </a:cubicBezTo>
                              <a:cubicBezTo>
                                <a:pt x="10581" y="8165"/>
                                <a:pt x="10583" y="8172"/>
                                <a:pt x="10585" y="8177"/>
                              </a:cubicBezTo>
                              <a:cubicBezTo>
                                <a:pt x="10590" y="8189"/>
                                <a:pt x="10594" y="8200"/>
                                <a:pt x="10596" y="8214"/>
                              </a:cubicBezTo>
                              <a:cubicBezTo>
                                <a:pt x="10597" y="8226"/>
                                <a:pt x="10599" y="8235"/>
                                <a:pt x="10602" y="8247"/>
                              </a:cubicBezTo>
                              <a:cubicBezTo>
                                <a:pt x="10604" y="8254"/>
                                <a:pt x="10600" y="8256"/>
                                <a:pt x="10605" y="8259"/>
                              </a:cubicBezTo>
                              <a:cubicBezTo>
                                <a:pt x="10605" y="8251"/>
                                <a:pt x="10607" y="8244"/>
                                <a:pt x="10607" y="8236"/>
                              </a:cubicBezTo>
                              <a:cubicBezTo>
                                <a:pt x="10607" y="8224"/>
                                <a:pt x="10605" y="8214"/>
                                <a:pt x="10605" y="8202"/>
                              </a:cubicBezTo>
                              <a:cubicBezTo>
                                <a:pt x="10605" y="8197"/>
                                <a:pt x="10603" y="8193"/>
                                <a:pt x="10602" y="8188"/>
                              </a:cubicBezTo>
                              <a:cubicBezTo>
                                <a:pt x="10597" y="8190"/>
                                <a:pt x="10598" y="8196"/>
                                <a:pt x="10596" y="8202"/>
                              </a:cubicBezTo>
                              <a:cubicBezTo>
                                <a:pt x="10593" y="8214"/>
                                <a:pt x="10591" y="8226"/>
                                <a:pt x="10591" y="8239"/>
                              </a:cubicBezTo>
                              <a:cubicBezTo>
                                <a:pt x="10591" y="8243"/>
                                <a:pt x="10593" y="8253"/>
                                <a:pt x="10593" y="8253"/>
                              </a:cubicBezTo>
                              <a:cubicBezTo>
                                <a:pt x="10600" y="8248"/>
                                <a:pt x="10599" y="8234"/>
                                <a:pt x="10602" y="8225"/>
                              </a:cubicBezTo>
                              <a:cubicBezTo>
                                <a:pt x="10607" y="8206"/>
                                <a:pt x="10615" y="8189"/>
                                <a:pt x="10619" y="8169"/>
                              </a:cubicBezTo>
                              <a:cubicBezTo>
                                <a:pt x="10621" y="8159"/>
                                <a:pt x="10621" y="8157"/>
                                <a:pt x="10624" y="8152"/>
                              </a:cubicBezTo>
                              <a:cubicBezTo>
                                <a:pt x="10624" y="8145"/>
                                <a:pt x="10621" y="8163"/>
                                <a:pt x="10619" y="8166"/>
                              </a:cubicBezTo>
                              <a:cubicBezTo>
                                <a:pt x="10612" y="8181"/>
                                <a:pt x="10614" y="8195"/>
                                <a:pt x="10610" y="8211"/>
                              </a:cubicBezTo>
                              <a:cubicBezTo>
                                <a:pt x="10610" y="8212"/>
                                <a:pt x="10604" y="8240"/>
                                <a:pt x="10613" y="8233"/>
                              </a:cubicBezTo>
                              <a:cubicBezTo>
                                <a:pt x="10622" y="8227"/>
                                <a:pt x="10609" y="8217"/>
                                <a:pt x="10605" y="82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56,7945" coordsize="569,326" path="m10361,8015c10362,8013,10362,8014,10364,8009c10366,8005,10365,8013,10364,8009c10362,7998,10361,7993,10355,7984c10347,7972,10341,7962,10327,7956c10310,7948,10288,7944,10269,7945c10236,7947,10200,7961,10171,7976c10138,7994,10102,8019,10081,8051c10062,8080,10052,8114,10059,8149c10067,8188,10092,8219,10126,8239c10169,8264,10217,8272,10266,8267c10313,8262,10359,8243,10397,8216c10428,8194,10448,8165,10453,8127c10457,8094,10447,8068,10431,8040c10409,8003,10381,7976,10341,7959c10327,7953,10295,7940,10280,7948c10265,7956,10270,7961,10277,7978em10579,8155c10592,8166,10575,8151,10579,8160c10581,8165,10583,8172,10585,8177c10590,8189,10594,8200,10596,8214c10597,8226,10599,8235,10602,8247c10604,8254,10600,8256,10605,8259c10605,8251,10607,8244,10607,8236c10607,8224,10605,8214,10605,8202c10605,8197,10603,8193,10602,8188c10597,8190,10598,8196,10596,8202c10593,8214,10591,8226,10591,8239c10591,8243,10593,8253,10593,8253c10600,8248,10599,8234,10602,8225c10607,8206,10615,8189,10619,8169c10621,8159,10621,8157,10624,8152c10624,8145,10621,8163,10619,8166c10612,8181,10614,8195,10610,8211c10610,8212,10604,8240,10613,8233c10622,8227,10609,8217,10605,8211e" stroked="t" o:allowincell="f" style="position:absolute;margin-left:213.05pt;margin-top:79.55pt;width:16.1pt;height:9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929005</wp:posOffset>
                </wp:positionV>
                <wp:extent cx="382270" cy="183515"/>
                <wp:effectExtent l="6350" t="762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" h="511">
                              <a:moveTo>
                                <a:pt x="11041" y="7810"/>
                              </a:moveTo>
                              <a:cubicBezTo>
                                <a:pt x="11040" y="7807"/>
                                <a:pt x="11040" y="7805"/>
                                <a:pt x="11039" y="7802"/>
                              </a:cubicBezTo>
                              <a:cubicBezTo>
                                <a:pt x="11043" y="7804"/>
                                <a:pt x="11038" y="7790"/>
                                <a:pt x="11041" y="7802"/>
                              </a:cubicBezTo>
                              <a:cubicBezTo>
                                <a:pt x="11046" y="7827"/>
                                <a:pt x="11045" y="7852"/>
                                <a:pt x="11047" y="7878"/>
                              </a:cubicBezTo>
                              <a:cubicBezTo>
                                <a:pt x="11050" y="7927"/>
                                <a:pt x="11051" y="7977"/>
                                <a:pt x="11053" y="8026"/>
                              </a:cubicBezTo>
                              <a:cubicBezTo>
                                <a:pt x="11055" y="8071"/>
                                <a:pt x="11059" y="8115"/>
                                <a:pt x="11061" y="8160"/>
                              </a:cubicBezTo>
                              <a:cubicBezTo>
                                <a:pt x="11062" y="8175"/>
                                <a:pt x="11063" y="8190"/>
                                <a:pt x="11064" y="8205"/>
                              </a:cubicBezTo>
                              <a:cubicBezTo>
                                <a:pt x="11069" y="8189"/>
                                <a:pt x="11071" y="8170"/>
                                <a:pt x="11075" y="8152"/>
                              </a:cubicBezTo>
                            </a:path>
                            <a:path w="1062" h="511">
                              <a:moveTo>
                                <a:pt x="11540" y="7830"/>
                              </a:moveTo>
                              <a:cubicBezTo>
                                <a:pt x="11535" y="7818"/>
                                <a:pt x="11539" y="7835"/>
                                <a:pt x="11531" y="7816"/>
                              </a:cubicBezTo>
                              <a:cubicBezTo>
                                <a:pt x="11527" y="7806"/>
                                <a:pt x="11523" y="7790"/>
                                <a:pt x="11515" y="7777"/>
                              </a:cubicBezTo>
                              <a:cubicBezTo>
                                <a:pt x="11502" y="7756"/>
                                <a:pt x="11484" y="7740"/>
                                <a:pt x="11461" y="7729"/>
                              </a:cubicBezTo>
                              <a:cubicBezTo>
                                <a:pt x="11431" y="7715"/>
                                <a:pt x="11393" y="7715"/>
                                <a:pt x="11361" y="7721"/>
                              </a:cubicBezTo>
                              <a:cubicBezTo>
                                <a:pt x="11324" y="7728"/>
                                <a:pt x="11284" y="7753"/>
                                <a:pt x="11263" y="7785"/>
                              </a:cubicBezTo>
                              <a:cubicBezTo>
                                <a:pt x="11242" y="7816"/>
                                <a:pt x="11238" y="7854"/>
                                <a:pt x="11249" y="7889"/>
                              </a:cubicBezTo>
                              <a:cubicBezTo>
                                <a:pt x="11262" y="7930"/>
                                <a:pt x="11300" y="7950"/>
                                <a:pt x="11335" y="7970"/>
                              </a:cubicBezTo>
                              <a:cubicBezTo>
                                <a:pt x="11374" y="7992"/>
                                <a:pt x="11416" y="8004"/>
                                <a:pt x="11453" y="8029"/>
                              </a:cubicBezTo>
                              <a:cubicBezTo>
                                <a:pt x="11477" y="8045"/>
                                <a:pt x="11505" y="8067"/>
                                <a:pt x="11506" y="8099"/>
                              </a:cubicBezTo>
                              <a:cubicBezTo>
                                <a:pt x="11507" y="8125"/>
                                <a:pt x="11491" y="8151"/>
                                <a:pt x="11473" y="8169"/>
                              </a:cubicBezTo>
                              <a:cubicBezTo>
                                <a:pt x="11456" y="8186"/>
                                <a:pt x="11430" y="8202"/>
                                <a:pt x="11405" y="8202"/>
                              </a:cubicBezTo>
                              <a:cubicBezTo>
                                <a:pt x="11386" y="8202"/>
                                <a:pt x="11373" y="8187"/>
                                <a:pt x="11369" y="8169"/>
                              </a:cubicBezTo>
                              <a:cubicBezTo>
                                <a:pt x="11362" y="8139"/>
                                <a:pt x="11378" y="8112"/>
                                <a:pt x="11391" y="8088"/>
                              </a:cubicBezTo>
                              <a:cubicBezTo>
                                <a:pt x="11416" y="8043"/>
                                <a:pt x="11448" y="7998"/>
                                <a:pt x="11484" y="7962"/>
                              </a:cubicBezTo>
                              <a:cubicBezTo>
                                <a:pt x="11507" y="7939"/>
                                <a:pt x="11531" y="7913"/>
                                <a:pt x="11548" y="7886"/>
                              </a:cubicBezTo>
                              <a:cubicBezTo>
                                <a:pt x="11551" y="7879"/>
                                <a:pt x="11554" y="7873"/>
                                <a:pt x="11557" y="7866"/>
                              </a:cubicBezTo>
                            </a:path>
                            <a:path w="1062" h="511">
                              <a:moveTo>
                                <a:pt x="11848" y="7830"/>
                              </a:moveTo>
                              <a:cubicBezTo>
                                <a:pt x="11840" y="7820"/>
                                <a:pt x="11828" y="7808"/>
                                <a:pt x="11823" y="7796"/>
                              </a:cubicBezTo>
                              <a:cubicBezTo>
                                <a:pt x="11820" y="7790"/>
                                <a:pt x="11819" y="7773"/>
                                <a:pt x="11823" y="7766"/>
                              </a:cubicBezTo>
                              <a:cubicBezTo>
                                <a:pt x="11828" y="7757"/>
                                <a:pt x="11847" y="7743"/>
                                <a:pt x="11856" y="7738"/>
                              </a:cubicBezTo>
                              <a:cubicBezTo>
                                <a:pt x="11874" y="7728"/>
                                <a:pt x="11899" y="7724"/>
                                <a:pt x="11918" y="7729"/>
                              </a:cubicBezTo>
                              <a:cubicBezTo>
                                <a:pt x="11942" y="7735"/>
                                <a:pt x="11962" y="7743"/>
                                <a:pt x="11977" y="7763"/>
                              </a:cubicBezTo>
                              <a:cubicBezTo>
                                <a:pt x="11993" y="7783"/>
                                <a:pt x="11996" y="7808"/>
                                <a:pt x="11991" y="7833"/>
                              </a:cubicBezTo>
                              <a:cubicBezTo>
                                <a:pt x="11982" y="7877"/>
                                <a:pt x="11953" y="7912"/>
                                <a:pt x="11921" y="7942"/>
                              </a:cubicBezTo>
                              <a:cubicBezTo>
                                <a:pt x="11909" y="7953"/>
                                <a:pt x="11896" y="7963"/>
                                <a:pt x="11884" y="7973"/>
                              </a:cubicBezTo>
                              <a:cubicBezTo>
                                <a:pt x="11882" y="7973"/>
                                <a:pt x="11881" y="7973"/>
                                <a:pt x="11884" y="7973"/>
                              </a:cubicBezTo>
                              <a:cubicBezTo>
                                <a:pt x="11895" y="7968"/>
                                <a:pt x="11906" y="7963"/>
                                <a:pt x="11918" y="7959"/>
                              </a:cubicBezTo>
                              <a:cubicBezTo>
                                <a:pt x="11941" y="7951"/>
                                <a:pt x="11967" y="7948"/>
                                <a:pt x="11991" y="7953"/>
                              </a:cubicBezTo>
                              <a:cubicBezTo>
                                <a:pt x="12021" y="7959"/>
                                <a:pt x="12051" y="7972"/>
                                <a:pt x="12072" y="7995"/>
                              </a:cubicBezTo>
                              <a:cubicBezTo>
                                <a:pt x="12096" y="8022"/>
                                <a:pt x="12100" y="8051"/>
                                <a:pt x="12097" y="8085"/>
                              </a:cubicBezTo>
                              <a:cubicBezTo>
                                <a:pt x="12094" y="8125"/>
                                <a:pt x="12071" y="8152"/>
                                <a:pt x="12044" y="8180"/>
                              </a:cubicBezTo>
                              <a:cubicBezTo>
                                <a:pt x="12014" y="8211"/>
                                <a:pt x="11981" y="8225"/>
                                <a:pt x="11938" y="8228"/>
                              </a:cubicBezTo>
                              <a:cubicBezTo>
                                <a:pt x="11893" y="8231"/>
                                <a:pt x="11851" y="8220"/>
                                <a:pt x="11820" y="8186"/>
                              </a:cubicBezTo>
                              <a:cubicBezTo>
                                <a:pt x="11801" y="8156"/>
                                <a:pt x="11794" y="8143"/>
                                <a:pt x="11789" y="81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39,7718" coordsize="1062,511" path="m11041,7810c11040,7807,11040,7805,11039,7802c11043,7804,11038,7790,11041,7802c11046,7827,11045,7852,11047,7878c11050,7927,11051,7977,11053,8026c11055,8071,11059,8115,11061,8160c11062,8175,11063,8190,11064,8205c11069,8189,11071,8170,11075,8152em11540,7830c11535,7818,11539,7835,11531,7816c11527,7806,11523,7790,11515,7777c11502,7756,11484,7740,11461,7729c11431,7715,11393,7715,11361,7721c11324,7728,11284,7753,11263,7785c11242,7816,11238,7854,11249,7889c11262,7930,11300,7950,11335,7970c11374,7992,11416,8004,11453,8029c11477,8045,11505,8067,11506,8099c11507,8125,11491,8151,11473,8169c11456,8186,11430,8202,11405,8202c11386,8202,11373,8187,11369,8169c11362,8139,11378,8112,11391,8088c11416,8043,11448,7998,11484,7962c11507,7939,11531,7913,11548,7886c11551,7879,11554,7873,11557,7866em11848,7830c11840,7820,11828,7808,11823,7796c11820,7790,11819,7773,11823,7766c11828,7757,11847,7743,11856,7738c11874,7728,11899,7724,11918,7729c11942,7735,11962,7743,11977,7763c11993,7783,11996,7808,11991,7833c11982,7877,11953,7912,11921,7942c11909,7953,11896,7963,11884,7973c11882,7973,11881,7973,11884,7973c11895,7968,11906,7963,11918,7959c11941,7951,11967,7948,11991,7953c12021,7959,12051,7972,12072,7995c12096,8022,12100,8051,12097,8085c12094,8125,12071,8152,12044,8180c12014,8211,11981,8225,11938,8228c11893,8231,11851,8220,11820,8186c11801,8156,11794,8143,11789,8118e" stroked="t" o:allowincell="f" style="position:absolute;margin-left:240.9pt;margin-top:73.15pt;width:30.05pt;height:14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4895</wp:posOffset>
                </wp:positionH>
                <wp:positionV relativeFrom="paragraph">
                  <wp:posOffset>914400</wp:posOffset>
                </wp:positionV>
                <wp:extent cx="313690" cy="207010"/>
                <wp:effectExtent l="6350" t="571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575">
                              <a:moveTo>
                                <a:pt x="12615" y="7682"/>
                              </a:moveTo>
                              <a:cubicBezTo>
                                <a:pt x="12611" y="7689"/>
                                <a:pt x="12602" y="7688"/>
                                <a:pt x="12601" y="7696"/>
                              </a:cubicBezTo>
                              <a:cubicBezTo>
                                <a:pt x="12596" y="7728"/>
                                <a:pt x="12591" y="7766"/>
                                <a:pt x="12587" y="7799"/>
                              </a:cubicBezTo>
                              <a:cubicBezTo>
                                <a:pt x="12579" y="7864"/>
                                <a:pt x="12574" y="7932"/>
                                <a:pt x="12570" y="7998"/>
                              </a:cubicBezTo>
                              <a:cubicBezTo>
                                <a:pt x="12566" y="8061"/>
                                <a:pt x="12564" y="8123"/>
                                <a:pt x="12559" y="8186"/>
                              </a:cubicBezTo>
                              <a:cubicBezTo>
                                <a:pt x="12558" y="8193"/>
                                <a:pt x="12553" y="8251"/>
                                <a:pt x="12554" y="8253"/>
                              </a:cubicBezTo>
                              <a:cubicBezTo>
                                <a:pt x="12565" y="8245"/>
                                <a:pt x="12568" y="8239"/>
                                <a:pt x="12562" y="8225"/>
                              </a:cubicBezTo>
                            </a:path>
                            <a:path w="871" h="575">
                              <a:moveTo>
                                <a:pt x="12839" y="7791"/>
                              </a:moveTo>
                              <a:cubicBezTo>
                                <a:pt x="12842" y="7802"/>
                                <a:pt x="12837" y="7815"/>
                                <a:pt x="12820" y="7824"/>
                              </a:cubicBezTo>
                              <a:cubicBezTo>
                                <a:pt x="12793" y="7838"/>
                                <a:pt x="12765" y="7853"/>
                                <a:pt x="12736" y="7864"/>
                              </a:cubicBezTo>
                              <a:cubicBezTo>
                                <a:pt x="12696" y="7879"/>
                                <a:pt x="12671" y="7894"/>
                                <a:pt x="12638" y="7922"/>
                              </a:cubicBezTo>
                              <a:cubicBezTo>
                                <a:pt x="12611" y="7945"/>
                                <a:pt x="12595" y="7968"/>
                                <a:pt x="12590" y="8004"/>
                              </a:cubicBezTo>
                              <a:cubicBezTo>
                                <a:pt x="12586" y="8031"/>
                                <a:pt x="12603" y="8059"/>
                                <a:pt x="12626" y="8074"/>
                              </a:cubicBezTo>
                              <a:cubicBezTo>
                                <a:pt x="12661" y="8097"/>
                                <a:pt x="12698" y="8089"/>
                                <a:pt x="12736" y="8088"/>
                              </a:cubicBezTo>
                              <a:cubicBezTo>
                                <a:pt x="12779" y="8086"/>
                                <a:pt x="12819" y="8077"/>
                                <a:pt x="12859" y="8062"/>
                              </a:cubicBezTo>
                              <a:cubicBezTo>
                                <a:pt x="12866" y="8058"/>
                                <a:pt x="12874" y="8055"/>
                                <a:pt x="12881" y="8051"/>
                              </a:cubicBezTo>
                            </a:path>
                            <a:path w="871" h="575">
                              <a:moveTo>
                                <a:pt x="12993" y="7936"/>
                              </a:moveTo>
                              <a:cubicBezTo>
                                <a:pt x="12992" y="7938"/>
                                <a:pt x="12987" y="7943"/>
                                <a:pt x="12988" y="7959"/>
                              </a:cubicBezTo>
                              <a:cubicBezTo>
                                <a:pt x="12989" y="7979"/>
                                <a:pt x="12993" y="8002"/>
                                <a:pt x="12999" y="8020"/>
                              </a:cubicBezTo>
                              <a:cubicBezTo>
                                <a:pt x="13005" y="8038"/>
                                <a:pt x="13012" y="8057"/>
                                <a:pt x="13021" y="8074"/>
                              </a:cubicBezTo>
                              <a:cubicBezTo>
                                <a:pt x="13026" y="8081"/>
                                <a:pt x="13028" y="8083"/>
                                <a:pt x="13030" y="8088"/>
                              </a:cubicBezTo>
                              <a:cubicBezTo>
                                <a:pt x="13032" y="8075"/>
                                <a:pt x="13031" y="8060"/>
                                <a:pt x="13032" y="8046"/>
                              </a:cubicBezTo>
                              <a:cubicBezTo>
                                <a:pt x="13035" y="8021"/>
                                <a:pt x="13039" y="7990"/>
                                <a:pt x="13049" y="7967"/>
                              </a:cubicBezTo>
                              <a:cubicBezTo>
                                <a:pt x="13056" y="7950"/>
                                <a:pt x="13068" y="7927"/>
                                <a:pt x="13088" y="7922"/>
                              </a:cubicBezTo>
                              <a:cubicBezTo>
                                <a:pt x="13109" y="7917"/>
                                <a:pt x="13126" y="7931"/>
                                <a:pt x="13139" y="7945"/>
                              </a:cubicBezTo>
                              <a:cubicBezTo>
                                <a:pt x="13156" y="7964"/>
                                <a:pt x="13167" y="7985"/>
                                <a:pt x="13175" y="8009"/>
                              </a:cubicBezTo>
                              <a:cubicBezTo>
                                <a:pt x="13182" y="8028"/>
                                <a:pt x="13186" y="8048"/>
                                <a:pt x="13189" y="8068"/>
                              </a:cubicBezTo>
                              <a:cubicBezTo>
                                <a:pt x="13189" y="8069"/>
                                <a:pt x="13189" y="8070"/>
                                <a:pt x="13189" y="8071"/>
                              </a:cubicBezTo>
                              <a:cubicBezTo>
                                <a:pt x="13191" y="8066"/>
                                <a:pt x="13197" y="8045"/>
                                <a:pt x="13200" y="8037"/>
                              </a:cubicBezTo>
                              <a:cubicBezTo>
                                <a:pt x="13212" y="8007"/>
                                <a:pt x="13227" y="7976"/>
                                <a:pt x="13245" y="7948"/>
                              </a:cubicBezTo>
                              <a:cubicBezTo>
                                <a:pt x="13262" y="7922"/>
                                <a:pt x="13291" y="7896"/>
                                <a:pt x="13321" y="7886"/>
                              </a:cubicBezTo>
                              <a:cubicBezTo>
                                <a:pt x="13349" y="7876"/>
                                <a:pt x="13367" y="7892"/>
                                <a:pt x="13382" y="7914"/>
                              </a:cubicBezTo>
                              <a:cubicBezTo>
                                <a:pt x="13403" y="7943"/>
                                <a:pt x="13411" y="7981"/>
                                <a:pt x="13416" y="8015"/>
                              </a:cubicBezTo>
                              <a:cubicBezTo>
                                <a:pt x="13421" y="8046"/>
                                <a:pt x="13428" y="8082"/>
                                <a:pt x="13419" y="8113"/>
                              </a:cubicBezTo>
                              <a:cubicBezTo>
                                <a:pt x="13412" y="8136"/>
                                <a:pt x="13416" y="8126"/>
                                <a:pt x="13410" y="81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54,7679" coordsize="871,575" path="m12615,7682c12611,7689,12602,7688,12601,7696c12596,7728,12591,7766,12587,7799c12579,7864,12574,7932,12570,7998c12566,8061,12564,8123,12559,8186c12558,8193,12553,8251,12554,8253c12565,8245,12568,8239,12562,8225em12839,7791c12842,7802,12837,7815,12820,7824c12793,7838,12765,7853,12736,7864c12696,7879,12671,7894,12638,7922c12611,7945,12595,7968,12590,8004c12586,8031,12603,8059,12626,8074c12661,8097,12698,8089,12736,8088c12779,8086,12819,8077,12859,8062c12866,8058,12874,8055,12881,8051em12993,7936c12992,7938,12987,7943,12988,7959c12989,7979,12993,8002,12999,8020c13005,8038,13012,8057,13021,8074c13026,8081,13028,8083,13030,8088c13032,8075,13031,8060,13032,8046c13035,8021,13039,7990,13049,7967c13056,7950,13068,7927,13088,7922c13109,7917,13126,7931,13139,7945c13156,7964,13167,7985,13175,8009c13182,8028,13186,8048,13189,8068c13189,8069,13189,8070,13189,8071c13191,8066,13197,8045,13200,8037c13212,8007,13227,7976,13245,7948c13262,7922,13291,7896,13321,7886c13349,7876,13367,7892,13382,7914c13403,7943,13411,7981,13416,8015c13421,8046,13428,8082,13419,8113c13412,8136,13416,8126,13410,8118e" stroked="t" o:allowincell="f" style="position:absolute;margin-left:283.85pt;margin-top:72pt;width:24.65pt;height:16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 xml:space="preserve">5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7095</wp:posOffset>
                </wp:positionH>
                <wp:positionV relativeFrom="paragraph">
                  <wp:posOffset>165100</wp:posOffset>
                </wp:positionV>
                <wp:extent cx="1093470" cy="389255"/>
                <wp:effectExtent l="3810" t="762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7" h="1082">
                              <a:moveTo>
                                <a:pt x="5284" y="9942"/>
                              </a:moveTo>
                              <a:cubicBezTo>
                                <a:pt x="5276" y="9952"/>
                                <a:pt x="5282" y="9954"/>
                                <a:pt x="5284" y="9967"/>
                              </a:cubicBezTo>
                              <a:cubicBezTo>
                                <a:pt x="5292" y="10007"/>
                                <a:pt x="5298" y="10047"/>
                                <a:pt x="5304" y="10087"/>
                              </a:cubicBezTo>
                              <a:cubicBezTo>
                                <a:pt x="5313" y="10149"/>
                                <a:pt x="5323" y="10212"/>
                                <a:pt x="5326" y="10275"/>
                              </a:cubicBezTo>
                              <a:cubicBezTo>
                                <a:pt x="5328" y="10323"/>
                                <a:pt x="5329" y="10370"/>
                                <a:pt x="5329" y="10418"/>
                              </a:cubicBezTo>
                              <a:cubicBezTo>
                                <a:pt x="5329" y="10454"/>
                                <a:pt x="5329" y="10434"/>
                                <a:pt x="5320" y="10454"/>
                              </a:cubicBezTo>
                            </a:path>
                            <a:path w="3037" h="1082">
                              <a:moveTo>
                                <a:pt x="5015" y="9992"/>
                              </a:moveTo>
                              <a:cubicBezTo>
                                <a:pt x="5020" y="9982"/>
                                <a:pt x="4997" y="9984"/>
                                <a:pt x="5029" y="9970"/>
                              </a:cubicBezTo>
                              <a:cubicBezTo>
                                <a:pt x="5072" y="9952"/>
                                <a:pt x="5114" y="9945"/>
                                <a:pt x="5161" y="9939"/>
                              </a:cubicBezTo>
                              <a:cubicBezTo>
                                <a:pt x="5265" y="9926"/>
                                <a:pt x="5370" y="9934"/>
                                <a:pt x="5469" y="9967"/>
                              </a:cubicBezTo>
                              <a:cubicBezTo>
                                <a:pt x="5573" y="10001"/>
                                <a:pt x="5669" y="10063"/>
                                <a:pt x="5729" y="10157"/>
                              </a:cubicBezTo>
                              <a:cubicBezTo>
                                <a:pt x="5770" y="10221"/>
                                <a:pt x="5784" y="10304"/>
                                <a:pt x="5769" y="10378"/>
                              </a:cubicBezTo>
                              <a:cubicBezTo>
                                <a:pt x="5754" y="10450"/>
                                <a:pt x="5709" y="10516"/>
                                <a:pt x="5651" y="10560"/>
                              </a:cubicBezTo>
                              <a:cubicBezTo>
                                <a:pt x="5590" y="10607"/>
                                <a:pt x="5515" y="10639"/>
                                <a:pt x="5438" y="10647"/>
                              </a:cubicBezTo>
                              <a:cubicBezTo>
                                <a:pt x="5364" y="10654"/>
                                <a:pt x="5326" y="10645"/>
                                <a:pt x="5276" y="10594"/>
                              </a:cubicBezTo>
                            </a:path>
                            <a:path w="3037" h="1082">
                              <a:moveTo>
                                <a:pt x="6225" y="10216"/>
                              </a:moveTo>
                              <a:cubicBezTo>
                                <a:pt x="6222" y="10224"/>
                                <a:pt x="6224" y="10221"/>
                                <a:pt x="6217" y="10224"/>
                              </a:cubicBezTo>
                              <a:cubicBezTo>
                                <a:pt x="6229" y="10224"/>
                                <a:pt x="6235" y="10230"/>
                                <a:pt x="6247" y="10233"/>
                              </a:cubicBezTo>
                              <a:cubicBezTo>
                                <a:pt x="6276" y="10239"/>
                                <a:pt x="6308" y="10245"/>
                                <a:pt x="6337" y="10247"/>
                              </a:cubicBezTo>
                              <a:cubicBezTo>
                                <a:pt x="6366" y="10249"/>
                                <a:pt x="6404" y="10242"/>
                                <a:pt x="6432" y="10247"/>
                              </a:cubicBezTo>
                              <a:cubicBezTo>
                                <a:pt x="6447" y="10253"/>
                                <a:pt x="6448" y="10256"/>
                                <a:pt x="6457" y="10255"/>
                              </a:cubicBezTo>
                            </a:path>
                            <a:path w="3037" h="1082">
                              <a:moveTo>
                                <a:pt x="6267" y="10426"/>
                              </a:moveTo>
                              <a:cubicBezTo>
                                <a:pt x="6275" y="10429"/>
                                <a:pt x="6278" y="10430"/>
                                <a:pt x="6284" y="10432"/>
                              </a:cubicBezTo>
                            </a:path>
                            <a:path w="3037" h="1082">
                              <a:moveTo>
                                <a:pt x="7129" y="9942"/>
                              </a:moveTo>
                              <a:cubicBezTo>
                                <a:pt x="7112" y="9967"/>
                                <a:pt x="7107" y="9976"/>
                                <a:pt x="7107" y="10012"/>
                              </a:cubicBezTo>
                              <a:cubicBezTo>
                                <a:pt x="7106" y="10057"/>
                                <a:pt x="7108" y="10101"/>
                                <a:pt x="7118" y="10146"/>
                              </a:cubicBezTo>
                              <a:cubicBezTo>
                                <a:pt x="7124" y="10175"/>
                                <a:pt x="7133" y="10217"/>
                                <a:pt x="7146" y="10244"/>
                              </a:cubicBezTo>
                              <a:cubicBezTo>
                                <a:pt x="7147" y="10246"/>
                                <a:pt x="7156" y="10259"/>
                                <a:pt x="7157" y="10261"/>
                              </a:cubicBezTo>
                              <a:cubicBezTo>
                                <a:pt x="7156" y="10241"/>
                                <a:pt x="7155" y="10222"/>
                                <a:pt x="7155" y="10202"/>
                              </a:cubicBezTo>
                              <a:cubicBezTo>
                                <a:pt x="7155" y="10160"/>
                                <a:pt x="7155" y="10114"/>
                                <a:pt x="7166" y="10073"/>
                              </a:cubicBezTo>
                              <a:cubicBezTo>
                                <a:pt x="7178" y="10028"/>
                                <a:pt x="7198" y="9980"/>
                                <a:pt x="7239" y="9956"/>
                              </a:cubicBezTo>
                              <a:cubicBezTo>
                                <a:pt x="7274" y="9936"/>
                                <a:pt x="7312" y="9963"/>
                                <a:pt x="7334" y="9989"/>
                              </a:cubicBezTo>
                              <a:cubicBezTo>
                                <a:pt x="7360" y="10020"/>
                                <a:pt x="7380" y="10061"/>
                                <a:pt x="7395" y="10098"/>
                              </a:cubicBezTo>
                              <a:cubicBezTo>
                                <a:pt x="7405" y="10124"/>
                                <a:pt x="7411" y="10153"/>
                                <a:pt x="7415" y="10180"/>
                              </a:cubicBezTo>
                              <a:cubicBezTo>
                                <a:pt x="7415" y="10184"/>
                                <a:pt x="7415" y="10185"/>
                                <a:pt x="7415" y="10188"/>
                              </a:cubicBezTo>
                              <a:cubicBezTo>
                                <a:pt x="7418" y="10169"/>
                                <a:pt x="7420" y="10148"/>
                                <a:pt x="7423" y="10129"/>
                              </a:cubicBezTo>
                              <a:cubicBezTo>
                                <a:pt x="7430" y="10087"/>
                                <a:pt x="7446" y="10041"/>
                                <a:pt x="7465" y="10003"/>
                              </a:cubicBezTo>
                              <a:cubicBezTo>
                                <a:pt x="7480" y="9973"/>
                                <a:pt x="7506" y="9932"/>
                                <a:pt x="7541" y="9925"/>
                              </a:cubicBezTo>
                              <a:cubicBezTo>
                                <a:pt x="7580" y="9917"/>
                                <a:pt x="7605" y="9942"/>
                                <a:pt x="7625" y="9972"/>
                              </a:cubicBezTo>
                              <a:cubicBezTo>
                                <a:pt x="7653" y="10014"/>
                                <a:pt x="7671" y="10059"/>
                                <a:pt x="7687" y="10107"/>
                              </a:cubicBezTo>
                              <a:cubicBezTo>
                                <a:pt x="7698" y="10141"/>
                                <a:pt x="7710" y="10184"/>
                                <a:pt x="7715" y="10219"/>
                              </a:cubicBezTo>
                              <a:cubicBezTo>
                                <a:pt x="7714" y="10221"/>
                                <a:pt x="7713" y="10222"/>
                                <a:pt x="7712" y="10224"/>
                              </a:cubicBezTo>
                            </a:path>
                            <a:path w="3037" h="1082">
                              <a:moveTo>
                                <a:pt x="7051" y="10527"/>
                              </a:moveTo>
                              <a:cubicBezTo>
                                <a:pt x="7041" y="10531"/>
                                <a:pt x="7044" y="10528"/>
                                <a:pt x="7037" y="10530"/>
                              </a:cubicBezTo>
                              <a:cubicBezTo>
                                <a:pt x="7047" y="10531"/>
                                <a:pt x="7060" y="10531"/>
                                <a:pt x="7073" y="10532"/>
                              </a:cubicBezTo>
                              <a:cubicBezTo>
                                <a:pt x="7126" y="10536"/>
                                <a:pt x="7180" y="10531"/>
                                <a:pt x="7233" y="10530"/>
                              </a:cubicBezTo>
                              <a:cubicBezTo>
                                <a:pt x="7335" y="10529"/>
                                <a:pt x="7436" y="10527"/>
                                <a:pt x="7538" y="10524"/>
                              </a:cubicBezTo>
                              <a:cubicBezTo>
                                <a:pt x="7641" y="10521"/>
                                <a:pt x="7743" y="10518"/>
                                <a:pt x="7846" y="10513"/>
                              </a:cubicBezTo>
                              <a:cubicBezTo>
                                <a:pt x="7902" y="10510"/>
                                <a:pt x="7958" y="10506"/>
                                <a:pt x="8014" y="10504"/>
                              </a:cubicBezTo>
                              <a:cubicBezTo>
                                <a:pt x="8033" y="10503"/>
                                <a:pt x="8027" y="10501"/>
                                <a:pt x="8040" y="10499"/>
                              </a:cubicBezTo>
                            </a:path>
                            <a:path w="3037" h="1082">
                              <a:moveTo>
                                <a:pt x="7379" y="10670"/>
                              </a:moveTo>
                              <a:cubicBezTo>
                                <a:pt x="7374" y="10677"/>
                                <a:pt x="7372" y="10682"/>
                                <a:pt x="7376" y="10698"/>
                              </a:cubicBezTo>
                              <a:cubicBezTo>
                                <a:pt x="7384" y="10731"/>
                                <a:pt x="7397" y="10763"/>
                                <a:pt x="7412" y="10793"/>
                              </a:cubicBezTo>
                              <a:cubicBezTo>
                                <a:pt x="7434" y="10836"/>
                                <a:pt x="7462" y="10881"/>
                                <a:pt x="7496" y="10916"/>
                              </a:cubicBezTo>
                              <a:cubicBezTo>
                                <a:pt x="7522" y="10943"/>
                                <a:pt x="7552" y="10971"/>
                                <a:pt x="7583" y="10992"/>
                              </a:cubicBezTo>
                              <a:cubicBezTo>
                                <a:pt x="7601" y="11004"/>
                                <a:pt x="7608" y="11010"/>
                                <a:pt x="7625" y="11000"/>
                              </a:cubicBezTo>
                              <a:cubicBezTo>
                                <a:pt x="7639" y="10992"/>
                                <a:pt x="7649" y="10935"/>
                                <a:pt x="7653" y="10922"/>
                              </a:cubicBezTo>
                              <a:cubicBezTo>
                                <a:pt x="7666" y="10876"/>
                                <a:pt x="7681" y="10832"/>
                                <a:pt x="7698" y="10787"/>
                              </a:cubicBezTo>
                              <a:cubicBezTo>
                                <a:pt x="7710" y="10754"/>
                                <a:pt x="7727" y="10725"/>
                                <a:pt x="7740" y="10692"/>
                              </a:cubicBezTo>
                              <a:cubicBezTo>
                                <a:pt x="7746" y="10677"/>
                                <a:pt x="7748" y="10672"/>
                                <a:pt x="7748" y="10661"/>
                              </a:cubicBezTo>
                            </a:path>
                            <a:path w="3037" h="1082">
                              <a:moveTo>
                                <a:pt x="6208" y="10476"/>
                              </a:moveTo>
                              <a:cubicBezTo>
                                <a:pt x="6203" y="10474"/>
                                <a:pt x="6200" y="10473"/>
                                <a:pt x="6205" y="10474"/>
                              </a:cubicBezTo>
                              <a:cubicBezTo>
                                <a:pt x="6215" y="10477"/>
                                <a:pt x="6218" y="10489"/>
                                <a:pt x="6228" y="10493"/>
                              </a:cubicBezTo>
                              <a:cubicBezTo>
                                <a:pt x="6237" y="10497"/>
                                <a:pt x="6251" y="10502"/>
                                <a:pt x="6261" y="10504"/>
                              </a:cubicBezTo>
                              <a:cubicBezTo>
                                <a:pt x="6279" y="10507"/>
                                <a:pt x="6297" y="10507"/>
                                <a:pt x="6315" y="10507"/>
                              </a:cubicBezTo>
                              <a:cubicBezTo>
                                <a:pt x="6334" y="10507"/>
                                <a:pt x="6352" y="10506"/>
                                <a:pt x="6371" y="10504"/>
                              </a:cubicBezTo>
                              <a:cubicBezTo>
                                <a:pt x="6382" y="10503"/>
                                <a:pt x="6393" y="10504"/>
                                <a:pt x="6401" y="10507"/>
                              </a:cubicBezTo>
                              <a:cubicBezTo>
                                <a:pt x="6406" y="10509"/>
                                <a:pt x="6411" y="10512"/>
                                <a:pt x="6415" y="10513"/>
                              </a:cubicBezTo>
                              <a:cubicBezTo>
                                <a:pt x="6420" y="10515"/>
                                <a:pt x="6425" y="10516"/>
                                <a:pt x="6429" y="10518"/>
                              </a:cubicBezTo>
                              <a:cubicBezTo>
                                <a:pt x="6438" y="10501"/>
                                <a:pt x="6437" y="10510"/>
                                <a:pt x="6432" y="104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04,9925" coordsize="3037,1082" path="m5284,9942c5276,9952,5282,9954,5284,9967c5292,10007,5298,10047,5304,10087c5313,10149,5323,10212,5326,10275c5328,10323,5329,10370,5329,10418c5329,10454,5329,10434,5320,10454em5015,9992c5020,9982,4997,9984,5029,9970c5072,9952,5114,9945,5161,9939c5265,9926,5370,9934,5469,9967c5573,10001,5669,10063,5729,10157c5770,10221,5784,10304,5769,10378c5754,10450,5709,10516,5651,10560c5590,10607,5515,10639,5438,10647c5364,10654,5326,10645,5276,10594em6225,10216c6222,10224,6224,10221,6217,10224c6229,10224,6235,10230,6247,10233c6276,10239,6308,10245,6337,10247c6366,10249,6404,10242,6432,10247c6447,10253,6448,10256,6457,10255em6267,10426c6275,10429,6278,10430,6284,10432em7129,9942c7112,9967,7107,9976,7107,10012c7106,10057,7108,10101,7118,10146c7124,10175,7133,10217,7146,10244c7147,10246,7156,10259,7157,10261c7156,10241,7155,10222,7155,10202c7155,10160,7155,10114,7166,10073c7178,10028,7198,9980,7239,9956c7274,9936,7312,9963,7334,9989c7360,10020,7380,10061,7395,10098c7405,10124,7411,10153,7415,10180c7415,10184,7415,10185,7415,10188c7418,10169,7420,10148,7423,10129c7430,10087,7446,10041,7465,10003c7480,9973,7506,9932,7541,9925c7580,9917,7605,9942,7625,9972c7653,10014,7671,10059,7687,10107c7698,10141,7710,10184,7715,10219c7714,10221,7713,10222,7712,10224em7051,10527c7041,10531,7044,10528,7037,10530c7047,10531,7060,10531,7073,10532c7126,10536,7180,10531,7233,10530c7335,10529,7436,10527,7538,10524c7641,10521,7743,10518,7846,10513c7902,10510,7958,10506,8014,10504c8033,10503,8027,10501,8040,10499em7379,10670c7374,10677,7372,10682,7376,10698c7384,10731,7397,10763,7412,10793c7434,10836,7462,10881,7496,10916c7522,10943,7552,10971,7583,10992c7601,11004,7608,11010,7625,11000c7639,10992,7649,10935,7653,10922c7666,10876,7681,10832,7698,10787c7710,10754,7727,10725,7740,10692c7746,10677,7748,10672,7748,10661em6208,10476c6203,10474,6200,10473,6205,10474c6215,10477,6218,10489,6228,10493c6237,10497,6251,10502,6261,10504c6279,10507,6297,10507,6315,10507c6334,10507,6352,10506,6371,10504c6382,10503,6393,10504,6401,10507c6406,10509,6411,10512,6415,10513c6420,10515,6425,10516,6429,10518c6438,10501,6437,10510,6432,10488e" stroked="t" o:allowincell="f" style="position:absolute;margin-left:69.85pt;margin-top:13pt;width:86.05pt;height:30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3075</wp:posOffset>
                </wp:positionH>
                <wp:positionV relativeFrom="paragraph">
                  <wp:posOffset>172085</wp:posOffset>
                </wp:positionV>
                <wp:extent cx="1116330" cy="256540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1" h="713">
                              <a:moveTo>
                                <a:pt x="10910" y="10107"/>
                              </a:moveTo>
                              <a:cubicBezTo>
                                <a:pt x="10914" y="10107"/>
                                <a:pt x="10915" y="10106"/>
                                <a:pt x="10910" y="10101"/>
                              </a:cubicBezTo>
                              <a:cubicBezTo>
                                <a:pt x="10911" y="10106"/>
                                <a:pt x="10909" y="10105"/>
                                <a:pt x="10910" y="10110"/>
                              </a:cubicBezTo>
                              <a:cubicBezTo>
                                <a:pt x="10914" y="10129"/>
                                <a:pt x="10920" y="10149"/>
                                <a:pt x="10924" y="10168"/>
                              </a:cubicBezTo>
                              <a:cubicBezTo>
                                <a:pt x="10936" y="10221"/>
                                <a:pt x="10942" y="10274"/>
                                <a:pt x="10946" y="10328"/>
                              </a:cubicBezTo>
                              <a:cubicBezTo>
                                <a:pt x="10949" y="10368"/>
                                <a:pt x="10950" y="10408"/>
                                <a:pt x="10946" y="10448"/>
                              </a:cubicBezTo>
                              <a:cubicBezTo>
                                <a:pt x="10944" y="10466"/>
                                <a:pt x="10944" y="10486"/>
                                <a:pt x="10941" y="10504"/>
                              </a:cubicBezTo>
                              <a:cubicBezTo>
                                <a:pt x="10935" y="10502"/>
                                <a:pt x="10933" y="10501"/>
                                <a:pt x="10941" y="10502"/>
                              </a:cubicBezTo>
                            </a:path>
                            <a:path w="3101" h="713">
                              <a:moveTo>
                                <a:pt x="11473" y="10163"/>
                              </a:moveTo>
                              <a:cubicBezTo>
                                <a:pt x="11473" y="10153"/>
                                <a:pt x="11473" y="10144"/>
                                <a:pt x="11473" y="10129"/>
                              </a:cubicBezTo>
                              <a:cubicBezTo>
                                <a:pt x="11473" y="10108"/>
                                <a:pt x="11471" y="10087"/>
                                <a:pt x="11464" y="10068"/>
                              </a:cubicBezTo>
                              <a:cubicBezTo>
                                <a:pt x="11454" y="10039"/>
                                <a:pt x="11438" y="10008"/>
                                <a:pt x="11417" y="9986"/>
                              </a:cubicBezTo>
                              <a:cubicBezTo>
                                <a:pt x="11397" y="9965"/>
                                <a:pt x="11364" y="9946"/>
                                <a:pt x="11335" y="9944"/>
                              </a:cubicBezTo>
                              <a:cubicBezTo>
                                <a:pt x="11288" y="9941"/>
                                <a:pt x="11244" y="9972"/>
                                <a:pt x="11218" y="10009"/>
                              </a:cubicBezTo>
                              <a:cubicBezTo>
                                <a:pt x="11192" y="10047"/>
                                <a:pt x="11177" y="10094"/>
                                <a:pt x="11173" y="10140"/>
                              </a:cubicBezTo>
                              <a:cubicBezTo>
                                <a:pt x="11170" y="10176"/>
                                <a:pt x="11175" y="10223"/>
                                <a:pt x="11204" y="10250"/>
                              </a:cubicBezTo>
                              <a:cubicBezTo>
                                <a:pt x="11229" y="10273"/>
                                <a:pt x="11276" y="10274"/>
                                <a:pt x="11307" y="10269"/>
                              </a:cubicBezTo>
                              <a:cubicBezTo>
                                <a:pt x="11345" y="10263"/>
                                <a:pt x="11383" y="10247"/>
                                <a:pt x="11414" y="10224"/>
                              </a:cubicBezTo>
                              <a:cubicBezTo>
                                <a:pt x="11436" y="10207"/>
                                <a:pt x="11453" y="10190"/>
                                <a:pt x="11461" y="10163"/>
                              </a:cubicBezTo>
                              <a:cubicBezTo>
                                <a:pt x="11465" y="10149"/>
                                <a:pt x="11464" y="10133"/>
                                <a:pt x="11464" y="10121"/>
                              </a:cubicBezTo>
                              <a:cubicBezTo>
                                <a:pt x="11464" y="10116"/>
                                <a:pt x="11464" y="10115"/>
                                <a:pt x="11464" y="10112"/>
                              </a:cubicBezTo>
                              <a:cubicBezTo>
                                <a:pt x="11466" y="10121"/>
                                <a:pt x="11468" y="10130"/>
                                <a:pt x="11470" y="10140"/>
                              </a:cubicBezTo>
                              <a:cubicBezTo>
                                <a:pt x="11476" y="10172"/>
                                <a:pt x="11483" y="10204"/>
                                <a:pt x="11487" y="10236"/>
                              </a:cubicBezTo>
                              <a:cubicBezTo>
                                <a:pt x="11492" y="10283"/>
                                <a:pt x="11500" y="10330"/>
                                <a:pt x="11509" y="10376"/>
                              </a:cubicBezTo>
                              <a:cubicBezTo>
                                <a:pt x="11512" y="10390"/>
                                <a:pt x="11513" y="10422"/>
                                <a:pt x="11526" y="10432"/>
                              </a:cubicBezTo>
                              <a:cubicBezTo>
                                <a:pt x="11539" y="10442"/>
                                <a:pt x="11539" y="10421"/>
                                <a:pt x="11540" y="10418"/>
                              </a:cubicBezTo>
                              <a:cubicBezTo>
                                <a:pt x="11542" y="10415"/>
                                <a:pt x="11543" y="10412"/>
                                <a:pt x="11545" y="10409"/>
                              </a:cubicBezTo>
                            </a:path>
                            <a:path w="3101" h="713">
                              <a:moveTo>
                                <a:pt x="11708" y="10350"/>
                              </a:moveTo>
                              <a:cubicBezTo>
                                <a:pt x="11709" y="10368"/>
                                <a:pt x="11705" y="10377"/>
                                <a:pt x="11702" y="10395"/>
                              </a:cubicBezTo>
                              <a:cubicBezTo>
                                <a:pt x="11700" y="10406"/>
                                <a:pt x="11696" y="10420"/>
                                <a:pt x="11699" y="10432"/>
                              </a:cubicBezTo>
                              <a:cubicBezTo>
                                <a:pt x="11703" y="10448"/>
                                <a:pt x="11696" y="10441"/>
                                <a:pt x="11705" y="10434"/>
                              </a:cubicBezTo>
                            </a:path>
                            <a:path w="3101" h="713">
                              <a:moveTo>
                                <a:pt x="11994" y="10023"/>
                              </a:moveTo>
                              <a:cubicBezTo>
                                <a:pt x="11981" y="10020"/>
                                <a:pt x="11969" y="10015"/>
                                <a:pt x="11957" y="10031"/>
                              </a:cubicBezTo>
                              <a:cubicBezTo>
                                <a:pt x="11940" y="10053"/>
                                <a:pt x="11923" y="10085"/>
                                <a:pt x="11915" y="10112"/>
                              </a:cubicBezTo>
                              <a:cubicBezTo>
                                <a:pt x="11901" y="10156"/>
                                <a:pt x="11890" y="10204"/>
                                <a:pt x="11890" y="10250"/>
                              </a:cubicBezTo>
                              <a:cubicBezTo>
                                <a:pt x="11890" y="10290"/>
                                <a:pt x="11890" y="10336"/>
                                <a:pt x="11907" y="10373"/>
                              </a:cubicBezTo>
                              <a:cubicBezTo>
                                <a:pt x="11921" y="10404"/>
                                <a:pt x="11942" y="10428"/>
                                <a:pt x="11974" y="10440"/>
                              </a:cubicBezTo>
                              <a:cubicBezTo>
                                <a:pt x="12006" y="10452"/>
                                <a:pt x="12043" y="10447"/>
                                <a:pt x="12075" y="10440"/>
                              </a:cubicBezTo>
                              <a:cubicBezTo>
                                <a:pt x="12103" y="10434"/>
                                <a:pt x="12133" y="10421"/>
                                <a:pt x="12156" y="10404"/>
                              </a:cubicBezTo>
                              <a:cubicBezTo>
                                <a:pt x="12171" y="10393"/>
                                <a:pt x="12189" y="10376"/>
                                <a:pt x="12192" y="10356"/>
                              </a:cubicBezTo>
                              <a:cubicBezTo>
                                <a:pt x="12194" y="10337"/>
                                <a:pt x="12193" y="10306"/>
                                <a:pt x="12173" y="10297"/>
                              </a:cubicBezTo>
                              <a:cubicBezTo>
                                <a:pt x="12155" y="10289"/>
                                <a:pt x="12141" y="10302"/>
                                <a:pt x="12128" y="10311"/>
                              </a:cubicBezTo>
                              <a:cubicBezTo>
                                <a:pt x="12103" y="10328"/>
                                <a:pt x="12089" y="10349"/>
                                <a:pt x="12075" y="10376"/>
                              </a:cubicBezTo>
                              <a:cubicBezTo>
                                <a:pt x="12063" y="10399"/>
                                <a:pt x="12052" y="10421"/>
                                <a:pt x="12055" y="10448"/>
                              </a:cubicBezTo>
                              <a:cubicBezTo>
                                <a:pt x="12056" y="10461"/>
                                <a:pt x="12058" y="10476"/>
                                <a:pt x="12072" y="10471"/>
                              </a:cubicBezTo>
                              <a:cubicBezTo>
                                <a:pt x="12087" y="10465"/>
                                <a:pt x="12087" y="10463"/>
                                <a:pt x="12100" y="10448"/>
                              </a:cubicBezTo>
                            </a:path>
                            <a:path w="3101" h="713">
                              <a:moveTo>
                                <a:pt x="12814" y="10205"/>
                              </a:moveTo>
                              <a:cubicBezTo>
                                <a:pt x="12809" y="10195"/>
                                <a:pt x="12811" y="10199"/>
                                <a:pt x="12806" y="10188"/>
                              </a:cubicBezTo>
                              <a:cubicBezTo>
                                <a:pt x="12801" y="10178"/>
                                <a:pt x="12798" y="10166"/>
                                <a:pt x="12794" y="10154"/>
                              </a:cubicBezTo>
                              <a:cubicBezTo>
                                <a:pt x="12787" y="10136"/>
                                <a:pt x="12778" y="10117"/>
                                <a:pt x="12761" y="10107"/>
                              </a:cubicBezTo>
                              <a:cubicBezTo>
                                <a:pt x="12741" y="10095"/>
                                <a:pt x="12713" y="10097"/>
                                <a:pt x="12691" y="10104"/>
                              </a:cubicBezTo>
                              <a:cubicBezTo>
                                <a:pt x="12657" y="10115"/>
                                <a:pt x="12618" y="10146"/>
                                <a:pt x="12596" y="10174"/>
                              </a:cubicBezTo>
                              <a:cubicBezTo>
                                <a:pt x="12574" y="10203"/>
                                <a:pt x="12552" y="10245"/>
                                <a:pt x="12559" y="10283"/>
                              </a:cubicBezTo>
                              <a:cubicBezTo>
                                <a:pt x="12566" y="10320"/>
                                <a:pt x="12605" y="10338"/>
                                <a:pt x="12638" y="10342"/>
                              </a:cubicBezTo>
                              <a:cubicBezTo>
                                <a:pt x="12683" y="10348"/>
                                <a:pt x="12734" y="10335"/>
                                <a:pt x="12775" y="10317"/>
                              </a:cubicBezTo>
                              <a:cubicBezTo>
                                <a:pt x="12813" y="10300"/>
                                <a:pt x="12860" y="10271"/>
                                <a:pt x="12873" y="10230"/>
                              </a:cubicBezTo>
                              <a:cubicBezTo>
                                <a:pt x="12879" y="10210"/>
                                <a:pt x="12875" y="10202"/>
                                <a:pt x="12867" y="10185"/>
                              </a:cubicBezTo>
                              <a:cubicBezTo>
                                <a:pt x="12865" y="10183"/>
                                <a:pt x="12864" y="10182"/>
                                <a:pt x="12862" y="10180"/>
                              </a:cubicBezTo>
                              <a:cubicBezTo>
                                <a:pt x="12862" y="10182"/>
                                <a:pt x="12856" y="10185"/>
                                <a:pt x="12859" y="10196"/>
                              </a:cubicBezTo>
                              <a:cubicBezTo>
                                <a:pt x="12866" y="10225"/>
                                <a:pt x="12880" y="10252"/>
                                <a:pt x="12890" y="10280"/>
                              </a:cubicBezTo>
                              <a:cubicBezTo>
                                <a:pt x="12904" y="10319"/>
                                <a:pt x="12918" y="10357"/>
                                <a:pt x="12926" y="10398"/>
                              </a:cubicBezTo>
                              <a:cubicBezTo>
                                <a:pt x="12935" y="10440"/>
                                <a:pt x="12939" y="10487"/>
                                <a:pt x="12937" y="10530"/>
                              </a:cubicBezTo>
                              <a:cubicBezTo>
                                <a:pt x="12936" y="10563"/>
                                <a:pt x="12927" y="10599"/>
                                <a:pt x="12906" y="10625"/>
                              </a:cubicBezTo>
                              <a:cubicBezTo>
                                <a:pt x="12888" y="10647"/>
                                <a:pt x="12853" y="10656"/>
                                <a:pt x="12825" y="10653"/>
                              </a:cubicBezTo>
                              <a:cubicBezTo>
                                <a:pt x="12774" y="10647"/>
                                <a:pt x="12732" y="10610"/>
                                <a:pt x="12705" y="10569"/>
                              </a:cubicBezTo>
                              <a:cubicBezTo>
                                <a:pt x="12680" y="10531"/>
                                <a:pt x="12666" y="10480"/>
                                <a:pt x="12688" y="10437"/>
                              </a:cubicBezTo>
                              <a:cubicBezTo>
                                <a:pt x="12707" y="10400"/>
                                <a:pt x="12740" y="10397"/>
                                <a:pt x="12775" y="10390"/>
                              </a:cubicBezTo>
                              <a:cubicBezTo>
                                <a:pt x="12815" y="10382"/>
                                <a:pt x="12855" y="10381"/>
                                <a:pt x="12895" y="10376"/>
                              </a:cubicBezTo>
                            </a:path>
                            <a:path w="3101" h="713">
                              <a:moveTo>
                                <a:pt x="13242" y="10017"/>
                              </a:moveTo>
                              <a:cubicBezTo>
                                <a:pt x="13241" y="10042"/>
                                <a:pt x="13229" y="10070"/>
                                <a:pt x="13223" y="10098"/>
                              </a:cubicBezTo>
                              <a:cubicBezTo>
                                <a:pt x="13210" y="10159"/>
                                <a:pt x="13201" y="10221"/>
                                <a:pt x="13189" y="10283"/>
                              </a:cubicBezTo>
                              <a:cubicBezTo>
                                <a:pt x="13176" y="10351"/>
                                <a:pt x="13170" y="10420"/>
                                <a:pt x="13158" y="10488"/>
                              </a:cubicBezTo>
                              <a:cubicBezTo>
                                <a:pt x="13151" y="10528"/>
                                <a:pt x="13141" y="10568"/>
                                <a:pt x="13136" y="10608"/>
                              </a:cubicBezTo>
                              <a:cubicBezTo>
                                <a:pt x="13135" y="10618"/>
                                <a:pt x="13136" y="10620"/>
                                <a:pt x="13136" y="10630"/>
                              </a:cubicBezTo>
                            </a:path>
                            <a:path w="3101" h="713">
                              <a:moveTo>
                                <a:pt x="13318" y="10401"/>
                              </a:moveTo>
                              <a:cubicBezTo>
                                <a:pt x="13305" y="10423"/>
                                <a:pt x="13300" y="10445"/>
                                <a:pt x="13301" y="10471"/>
                              </a:cubicBezTo>
                              <a:cubicBezTo>
                                <a:pt x="13302" y="10501"/>
                                <a:pt x="13300" y="10531"/>
                                <a:pt x="13307" y="10560"/>
                              </a:cubicBezTo>
                              <a:cubicBezTo>
                                <a:pt x="13310" y="10574"/>
                                <a:pt x="13316" y="10592"/>
                                <a:pt x="13318" y="10605"/>
                              </a:cubicBezTo>
                              <a:cubicBezTo>
                                <a:pt x="13318" y="10606"/>
                                <a:pt x="13318" y="10607"/>
                                <a:pt x="13318" y="10608"/>
                              </a:cubicBezTo>
                              <a:cubicBezTo>
                                <a:pt x="13319" y="10582"/>
                                <a:pt x="13321" y="10555"/>
                                <a:pt x="13326" y="10530"/>
                              </a:cubicBezTo>
                              <a:cubicBezTo>
                                <a:pt x="13332" y="10498"/>
                                <a:pt x="13343" y="10459"/>
                                <a:pt x="13366" y="10434"/>
                              </a:cubicBezTo>
                              <a:cubicBezTo>
                                <a:pt x="13380" y="10419"/>
                                <a:pt x="13399" y="10421"/>
                                <a:pt x="13413" y="10432"/>
                              </a:cubicBezTo>
                              <a:cubicBezTo>
                                <a:pt x="13429" y="10445"/>
                                <a:pt x="13438" y="10477"/>
                                <a:pt x="13444" y="10496"/>
                              </a:cubicBezTo>
                              <a:cubicBezTo>
                                <a:pt x="13452" y="10519"/>
                                <a:pt x="13459" y="10543"/>
                                <a:pt x="13464" y="10566"/>
                              </a:cubicBezTo>
                              <a:cubicBezTo>
                                <a:pt x="13466" y="10573"/>
                                <a:pt x="13467" y="10581"/>
                                <a:pt x="13469" y="10588"/>
                              </a:cubicBezTo>
                              <a:cubicBezTo>
                                <a:pt x="13470" y="10572"/>
                                <a:pt x="13471" y="10557"/>
                                <a:pt x="13475" y="10541"/>
                              </a:cubicBezTo>
                              <a:cubicBezTo>
                                <a:pt x="13482" y="10510"/>
                                <a:pt x="13493" y="10482"/>
                                <a:pt x="13508" y="10454"/>
                              </a:cubicBezTo>
                              <a:cubicBezTo>
                                <a:pt x="13520" y="10432"/>
                                <a:pt x="13537" y="10409"/>
                                <a:pt x="13562" y="10404"/>
                              </a:cubicBezTo>
                              <a:cubicBezTo>
                                <a:pt x="13581" y="10401"/>
                                <a:pt x="13590" y="10407"/>
                                <a:pt x="13601" y="10423"/>
                              </a:cubicBezTo>
                              <a:cubicBezTo>
                                <a:pt x="13613" y="10441"/>
                                <a:pt x="13619" y="10462"/>
                                <a:pt x="13626" y="10482"/>
                              </a:cubicBezTo>
                              <a:cubicBezTo>
                                <a:pt x="13632" y="10498"/>
                                <a:pt x="13637" y="10514"/>
                                <a:pt x="13643" y="10530"/>
                              </a:cubicBezTo>
                              <a:cubicBezTo>
                                <a:pt x="13645" y="10536"/>
                                <a:pt x="13648" y="10551"/>
                                <a:pt x="13648" y="10544"/>
                              </a:cubicBezTo>
                              <a:cubicBezTo>
                                <a:pt x="13647" y="10541"/>
                                <a:pt x="13647" y="10538"/>
                                <a:pt x="13646" y="10535"/>
                              </a:cubicBezTo>
                            </a:path>
                            <a:path w="3101" h="713">
                              <a:moveTo>
                                <a:pt x="13780" y="10202"/>
                              </a:moveTo>
                              <a:cubicBezTo>
                                <a:pt x="13784" y="10217"/>
                                <a:pt x="13788" y="10226"/>
                                <a:pt x="13786" y="10244"/>
                              </a:cubicBezTo>
                              <a:cubicBezTo>
                                <a:pt x="13783" y="10275"/>
                                <a:pt x="13787" y="10305"/>
                                <a:pt x="13786" y="10336"/>
                              </a:cubicBezTo>
                              <a:cubicBezTo>
                                <a:pt x="13785" y="10375"/>
                                <a:pt x="13781" y="10415"/>
                                <a:pt x="13780" y="10454"/>
                              </a:cubicBezTo>
                              <a:cubicBezTo>
                                <a:pt x="13780" y="10483"/>
                                <a:pt x="13779" y="10512"/>
                                <a:pt x="13780" y="10541"/>
                              </a:cubicBezTo>
                              <a:cubicBezTo>
                                <a:pt x="13781" y="10560"/>
                                <a:pt x="13778" y="10579"/>
                                <a:pt x="13783" y="10597"/>
                              </a:cubicBezTo>
                              <a:cubicBezTo>
                                <a:pt x="13784" y="10601"/>
                                <a:pt x="13787" y="10608"/>
                                <a:pt x="13791" y="10611"/>
                              </a:cubicBezTo>
                              <a:cubicBezTo>
                                <a:pt x="13799" y="10617"/>
                                <a:pt x="13807" y="10614"/>
                                <a:pt x="13816" y="10616"/>
                              </a:cubicBezTo>
                              <a:cubicBezTo>
                                <a:pt x="13830" y="10619"/>
                                <a:pt x="13845" y="10622"/>
                                <a:pt x="13858" y="10625"/>
                              </a:cubicBezTo>
                              <a:cubicBezTo>
                                <a:pt x="13879" y="10630"/>
                                <a:pt x="13899" y="10634"/>
                                <a:pt x="13920" y="10639"/>
                              </a:cubicBezTo>
                              <a:cubicBezTo>
                                <a:pt x="13939" y="10644"/>
                                <a:pt x="13958" y="10646"/>
                                <a:pt x="13976" y="10650"/>
                              </a:cubicBezTo>
                              <a:cubicBezTo>
                                <a:pt x="13991" y="10653"/>
                                <a:pt x="13994" y="10660"/>
                                <a:pt x="14004" y="10647"/>
                              </a:cubicBezTo>
                              <a:cubicBezTo>
                                <a:pt x="14007" y="10643"/>
                                <a:pt x="14007" y="10641"/>
                                <a:pt x="14010" y="106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10,9944" coordsize="3101,713" path="m10910,10107c10914,10107,10915,10106,10910,10101c10911,10106,10909,10105,10910,10110c10914,10129,10920,10149,10924,10168c10936,10221,10942,10274,10946,10328c10949,10368,10950,10408,10946,10448c10944,10466,10944,10486,10941,10504c10935,10502,10933,10501,10941,10502em11473,10163c11473,10153,11473,10144,11473,10129c11473,10108,11471,10087,11464,10068c11454,10039,11438,10008,11417,9986c11397,9965,11364,9946,11335,9944c11288,9941,11244,9972,11218,10009c11192,10047,11177,10094,11173,10140c11170,10176,11175,10223,11204,10250c11229,10273,11276,10274,11307,10269c11345,10263,11383,10247,11414,10224c11436,10207,11453,10190,11461,10163c11465,10149,11464,10133,11464,10121c11464,10116,11464,10115,11464,10112c11466,10121,11468,10130,11470,10140c11476,10172,11483,10204,11487,10236c11492,10283,11500,10330,11509,10376c11512,10390,11513,10422,11526,10432c11539,10442,11539,10421,11540,10418c11542,10415,11543,10412,11545,10409em11708,10350c11709,10368,11705,10377,11702,10395c11700,10406,11696,10420,11699,10432c11703,10448,11696,10441,11705,10434em11994,10023c11981,10020,11969,10015,11957,10031c11940,10053,11923,10085,11915,10112c11901,10156,11890,10204,11890,10250c11890,10290,11890,10336,11907,10373c11921,10404,11942,10428,11974,10440c12006,10452,12043,10447,12075,10440c12103,10434,12133,10421,12156,10404c12171,10393,12189,10376,12192,10356c12194,10337,12193,10306,12173,10297c12155,10289,12141,10302,12128,10311c12103,10328,12089,10349,12075,10376c12063,10399,12052,10421,12055,10448c12056,10461,12058,10476,12072,10471c12087,10465,12087,10463,12100,10448em12814,10205c12809,10195,12811,10199,12806,10188c12801,10178,12798,10166,12794,10154c12787,10136,12778,10117,12761,10107c12741,10095,12713,10097,12691,10104c12657,10115,12618,10146,12596,10174c12574,10203,12552,10245,12559,10283c12566,10320,12605,10338,12638,10342c12683,10348,12734,10335,12775,10317c12813,10300,12860,10271,12873,10230c12879,10210,12875,10202,12867,10185c12865,10183,12864,10182,12862,10180c12862,10182,12856,10185,12859,10196c12866,10225,12880,10252,12890,10280c12904,10319,12918,10357,12926,10398c12935,10440,12939,10487,12937,10530c12936,10563,12927,10599,12906,10625c12888,10647,12853,10656,12825,10653c12774,10647,12732,10610,12705,10569c12680,10531,12666,10480,12688,10437c12707,10400,12740,10397,12775,10390c12815,10382,12855,10381,12895,10376em13242,10017c13241,10042,13229,10070,13223,10098c13210,10159,13201,10221,13189,10283c13176,10351,13170,10420,13158,10488c13151,10528,13141,10568,13136,10608c13135,10618,13136,10620,13136,10630em13318,10401c13305,10423,13300,10445,13301,10471c13302,10501,13300,10531,13307,10560c13310,10574,13316,10592,13318,10605c13318,10606,13318,10607,13318,10608c13319,10582,13321,10555,13326,10530c13332,10498,13343,10459,13366,10434c13380,10419,13399,10421,13413,10432c13429,10445,13438,10477,13444,10496c13452,10519,13459,10543,13464,10566c13466,10573,13467,10581,13469,10588c13470,10572,13471,10557,13475,10541c13482,10510,13493,10482,13508,10454c13520,10432,13537,10409,13562,10404c13581,10401,13590,10407,13601,10423c13613,10441,13619,10462,13626,10482c13632,10498,13637,10514,13643,10530c13645,10536,13648,10551,13648,10544c13647,10541,13647,10538,13646,10535em13780,10202c13784,10217,13788,10226,13786,10244c13783,10275,13787,10305,13786,10336c13785,10375,13781,10415,13780,10454c13780,10483,13779,10512,13780,10541c13781,10560,13778,10579,13783,10597c13784,10601,13787,10608,13791,10611c13799,10617,13807,10614,13816,10616c13830,10619,13845,10622,13858,10625c13879,10630,13899,10634,13920,10639c13939,10644,13958,10646,13976,10650c13991,10653,13994,10660,14004,10647c14007,10643,14007,10641,14010,10633e" stroked="t" o:allowincell="f" style="position:absolute;margin-left:237.25pt;margin-top:13.55pt;width:87.85pt;height:20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352925</wp:posOffset>
                </wp:positionH>
                <wp:positionV relativeFrom="paragraph">
                  <wp:posOffset>81915</wp:posOffset>
                </wp:positionV>
                <wp:extent cx="984885" cy="417195"/>
                <wp:effectExtent l="6985" t="762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7" h="1158">
                              <a:moveTo>
                                <a:pt x="14640" y="10154"/>
                              </a:moveTo>
                              <a:cubicBezTo>
                                <a:pt x="14637" y="10153"/>
                                <a:pt x="14634" y="10153"/>
                                <a:pt x="14631" y="10152"/>
                              </a:cubicBezTo>
                              <a:cubicBezTo>
                                <a:pt x="14641" y="10156"/>
                                <a:pt x="14650" y="10160"/>
                                <a:pt x="14659" y="10163"/>
                              </a:cubicBezTo>
                              <a:cubicBezTo>
                                <a:pt x="14682" y="10169"/>
                                <a:pt x="14706" y="10173"/>
                                <a:pt x="14729" y="10177"/>
                              </a:cubicBezTo>
                              <a:cubicBezTo>
                                <a:pt x="14755" y="10181"/>
                                <a:pt x="14787" y="10186"/>
                                <a:pt x="14813" y="10185"/>
                              </a:cubicBezTo>
                              <a:cubicBezTo>
                                <a:pt x="14832" y="10184"/>
                                <a:pt x="14848" y="10183"/>
                                <a:pt x="14867" y="10185"/>
                              </a:cubicBezTo>
                            </a:path>
                            <a:path w="2737" h="1158">
                              <a:moveTo>
                                <a:pt x="14715" y="10387"/>
                              </a:moveTo>
                              <a:cubicBezTo>
                                <a:pt x="14723" y="10405"/>
                                <a:pt x="14727" y="10412"/>
                                <a:pt x="14746" y="10420"/>
                              </a:cubicBezTo>
                              <a:cubicBezTo>
                                <a:pt x="14767" y="10430"/>
                                <a:pt x="14799" y="10443"/>
                                <a:pt x="14822" y="10443"/>
                              </a:cubicBezTo>
                              <a:cubicBezTo>
                                <a:pt x="14840" y="10443"/>
                                <a:pt x="14857" y="10444"/>
                                <a:pt x="14875" y="10443"/>
                              </a:cubicBezTo>
                            </a:path>
                            <a:path w="2737" h="1158">
                              <a:moveTo>
                                <a:pt x="15522" y="9762"/>
                              </a:moveTo>
                              <a:cubicBezTo>
                                <a:pt x="15509" y="9754"/>
                                <a:pt x="15516" y="9764"/>
                                <a:pt x="15516" y="9757"/>
                              </a:cubicBezTo>
                              <a:cubicBezTo>
                                <a:pt x="15519" y="9753"/>
                                <a:pt x="15521" y="9752"/>
                                <a:pt x="15525" y="9746"/>
                              </a:cubicBezTo>
                              <a:cubicBezTo>
                                <a:pt x="15531" y="9739"/>
                                <a:pt x="15537" y="9730"/>
                                <a:pt x="15544" y="9723"/>
                              </a:cubicBezTo>
                              <a:cubicBezTo>
                                <a:pt x="15554" y="9714"/>
                                <a:pt x="15573" y="9698"/>
                                <a:pt x="15586" y="9695"/>
                              </a:cubicBezTo>
                              <a:cubicBezTo>
                                <a:pt x="15604" y="9691"/>
                                <a:pt x="15624" y="9697"/>
                                <a:pt x="15639" y="9706"/>
                              </a:cubicBezTo>
                              <a:cubicBezTo>
                                <a:pt x="15658" y="9718"/>
                                <a:pt x="15671" y="9750"/>
                                <a:pt x="15676" y="9771"/>
                              </a:cubicBezTo>
                              <a:cubicBezTo>
                                <a:pt x="15685" y="9804"/>
                                <a:pt x="15677" y="9841"/>
                                <a:pt x="15665" y="9872"/>
                              </a:cubicBezTo>
                              <a:cubicBezTo>
                                <a:pt x="15651" y="9907"/>
                                <a:pt x="15628" y="9937"/>
                                <a:pt x="15603" y="9964"/>
                              </a:cubicBezTo>
                              <a:cubicBezTo>
                                <a:pt x="15583" y="9986"/>
                                <a:pt x="15553" y="10011"/>
                                <a:pt x="15527" y="10026"/>
                              </a:cubicBezTo>
                              <a:cubicBezTo>
                                <a:pt x="15514" y="10034"/>
                                <a:pt x="15497" y="10038"/>
                                <a:pt x="15485" y="10028"/>
                              </a:cubicBezTo>
                              <a:cubicBezTo>
                                <a:pt x="15473" y="10018"/>
                                <a:pt x="15477" y="10002"/>
                                <a:pt x="15477" y="9989"/>
                              </a:cubicBezTo>
                              <a:cubicBezTo>
                                <a:pt x="15477" y="9977"/>
                                <a:pt x="15479" y="9962"/>
                                <a:pt x="15491" y="9956"/>
                              </a:cubicBezTo>
                              <a:cubicBezTo>
                                <a:pt x="15505" y="9949"/>
                                <a:pt x="15521" y="9960"/>
                                <a:pt x="15533" y="9967"/>
                              </a:cubicBezTo>
                              <a:cubicBezTo>
                                <a:pt x="15564" y="9984"/>
                                <a:pt x="15591" y="10007"/>
                                <a:pt x="15620" y="10028"/>
                              </a:cubicBezTo>
                              <a:cubicBezTo>
                                <a:pt x="15635" y="10038"/>
                                <a:pt x="15664" y="10064"/>
                                <a:pt x="15681" y="10068"/>
                              </a:cubicBezTo>
                              <a:cubicBezTo>
                                <a:pt x="15690" y="10065"/>
                                <a:pt x="15692" y="10064"/>
                                <a:pt x="15698" y="10065"/>
                              </a:cubicBezTo>
                            </a:path>
                            <a:path w="2737" h="1158">
                              <a:moveTo>
                                <a:pt x="15950" y="9748"/>
                              </a:moveTo>
                              <a:cubicBezTo>
                                <a:pt x="15933" y="9747"/>
                                <a:pt x="15922" y="9747"/>
                                <a:pt x="15905" y="9760"/>
                              </a:cubicBezTo>
                              <a:cubicBezTo>
                                <a:pt x="15885" y="9775"/>
                                <a:pt x="15869" y="9799"/>
                                <a:pt x="15858" y="9821"/>
                              </a:cubicBezTo>
                              <a:cubicBezTo>
                                <a:pt x="15842" y="9852"/>
                                <a:pt x="15827" y="9883"/>
                                <a:pt x="15824" y="9919"/>
                              </a:cubicBezTo>
                              <a:cubicBezTo>
                                <a:pt x="15822" y="9949"/>
                                <a:pt x="15824" y="9978"/>
                                <a:pt x="15852" y="9995"/>
                              </a:cubicBezTo>
                              <a:cubicBezTo>
                                <a:pt x="15880" y="10011"/>
                                <a:pt x="15913" y="10008"/>
                                <a:pt x="15942" y="10000"/>
                              </a:cubicBezTo>
                              <a:cubicBezTo>
                                <a:pt x="15976" y="9991"/>
                                <a:pt x="16009" y="9972"/>
                                <a:pt x="16034" y="9947"/>
                              </a:cubicBezTo>
                              <a:cubicBezTo>
                                <a:pt x="16053" y="9928"/>
                                <a:pt x="16068" y="9901"/>
                                <a:pt x="16071" y="9874"/>
                              </a:cubicBezTo>
                              <a:cubicBezTo>
                                <a:pt x="16074" y="9850"/>
                                <a:pt x="16059" y="9825"/>
                                <a:pt x="16040" y="9810"/>
                              </a:cubicBezTo>
                              <a:cubicBezTo>
                                <a:pt x="16023" y="9796"/>
                                <a:pt x="15995" y="9784"/>
                                <a:pt x="15973" y="9782"/>
                              </a:cubicBezTo>
                              <a:cubicBezTo>
                                <a:pt x="15966" y="9781"/>
                                <a:pt x="15963" y="9785"/>
                                <a:pt x="15956" y="9785"/>
                              </a:cubicBezTo>
                            </a:path>
                            <a:path w="2737" h="1158">
                              <a:moveTo>
                                <a:pt x="16376" y="9737"/>
                              </a:moveTo>
                              <a:cubicBezTo>
                                <a:pt x="16364" y="9732"/>
                                <a:pt x="16355" y="9728"/>
                                <a:pt x="16340" y="9729"/>
                              </a:cubicBezTo>
                              <a:cubicBezTo>
                                <a:pt x="16321" y="9730"/>
                                <a:pt x="16290" y="9737"/>
                                <a:pt x="16275" y="9748"/>
                              </a:cubicBezTo>
                              <a:cubicBezTo>
                                <a:pt x="16246" y="9768"/>
                                <a:pt x="16224" y="9797"/>
                                <a:pt x="16205" y="9827"/>
                              </a:cubicBezTo>
                              <a:cubicBezTo>
                                <a:pt x="16184" y="9861"/>
                                <a:pt x="16165" y="9903"/>
                                <a:pt x="16177" y="9944"/>
                              </a:cubicBezTo>
                              <a:cubicBezTo>
                                <a:pt x="16186" y="9973"/>
                                <a:pt x="16211" y="9988"/>
                                <a:pt x="16239" y="9995"/>
                              </a:cubicBezTo>
                              <a:cubicBezTo>
                                <a:pt x="16272" y="10003"/>
                                <a:pt x="16308" y="10001"/>
                                <a:pt x="16340" y="9992"/>
                              </a:cubicBezTo>
                              <a:cubicBezTo>
                                <a:pt x="16369" y="9984"/>
                                <a:pt x="16402" y="9971"/>
                                <a:pt x="16424" y="9950"/>
                              </a:cubicBezTo>
                              <a:cubicBezTo>
                                <a:pt x="16445" y="9930"/>
                                <a:pt x="16451" y="9904"/>
                                <a:pt x="16443" y="9877"/>
                              </a:cubicBezTo>
                              <a:cubicBezTo>
                                <a:pt x="16434" y="9848"/>
                                <a:pt x="16404" y="9826"/>
                                <a:pt x="16379" y="9813"/>
                              </a:cubicBezTo>
                              <a:cubicBezTo>
                                <a:pt x="16358" y="9802"/>
                                <a:pt x="16337" y="9799"/>
                                <a:pt x="16314" y="9793"/>
                              </a:cubicBezTo>
                            </a:path>
                            <a:path w="2737" h="1158">
                              <a:moveTo>
                                <a:pt x="16841" y="9939"/>
                              </a:moveTo>
                              <a:cubicBezTo>
                                <a:pt x="16840" y="9932"/>
                                <a:pt x="16840" y="9929"/>
                                <a:pt x="16838" y="9922"/>
                              </a:cubicBezTo>
                              <a:cubicBezTo>
                                <a:pt x="16834" y="9909"/>
                                <a:pt x="16830" y="9897"/>
                                <a:pt x="16821" y="9886"/>
                              </a:cubicBezTo>
                              <a:cubicBezTo>
                                <a:pt x="16807" y="9869"/>
                                <a:pt x="16792" y="9862"/>
                                <a:pt x="16771" y="9858"/>
                              </a:cubicBezTo>
                              <a:cubicBezTo>
                                <a:pt x="16742" y="9853"/>
                                <a:pt x="16713" y="9859"/>
                                <a:pt x="16687" y="9872"/>
                              </a:cubicBezTo>
                              <a:cubicBezTo>
                                <a:pt x="16658" y="9887"/>
                                <a:pt x="16636" y="9910"/>
                                <a:pt x="16617" y="9936"/>
                              </a:cubicBezTo>
                              <a:cubicBezTo>
                                <a:pt x="16605" y="9953"/>
                                <a:pt x="16602" y="9970"/>
                                <a:pt x="16611" y="9989"/>
                              </a:cubicBezTo>
                              <a:cubicBezTo>
                                <a:pt x="16619" y="10006"/>
                                <a:pt x="16656" y="10002"/>
                                <a:pt x="16670" y="9998"/>
                              </a:cubicBezTo>
                              <a:cubicBezTo>
                                <a:pt x="16698" y="9990"/>
                                <a:pt x="16725" y="9978"/>
                                <a:pt x="16751" y="9964"/>
                              </a:cubicBezTo>
                              <a:cubicBezTo>
                                <a:pt x="16767" y="9955"/>
                                <a:pt x="16784" y="9946"/>
                                <a:pt x="16799" y="9936"/>
                              </a:cubicBezTo>
                              <a:cubicBezTo>
                                <a:pt x="16800" y="9935"/>
                                <a:pt x="16801" y="9934"/>
                                <a:pt x="16802" y="9933"/>
                              </a:cubicBezTo>
                              <a:cubicBezTo>
                                <a:pt x="16806" y="9939"/>
                                <a:pt x="16808" y="9947"/>
                                <a:pt x="16813" y="9953"/>
                              </a:cubicBezTo>
                              <a:cubicBezTo>
                                <a:pt x="16828" y="9974"/>
                                <a:pt x="16843" y="9995"/>
                                <a:pt x="16858" y="10017"/>
                              </a:cubicBezTo>
                              <a:cubicBezTo>
                                <a:pt x="16882" y="10052"/>
                                <a:pt x="16907" y="10087"/>
                                <a:pt x="16928" y="10124"/>
                              </a:cubicBezTo>
                              <a:cubicBezTo>
                                <a:pt x="16951" y="10165"/>
                                <a:pt x="16976" y="10206"/>
                                <a:pt x="16967" y="10255"/>
                              </a:cubicBezTo>
                              <a:cubicBezTo>
                                <a:pt x="16961" y="10289"/>
                                <a:pt x="16935" y="10306"/>
                                <a:pt x="16905" y="10317"/>
                              </a:cubicBezTo>
                              <a:cubicBezTo>
                                <a:pt x="16873" y="10329"/>
                                <a:pt x="16840" y="10323"/>
                                <a:pt x="16813" y="10303"/>
                              </a:cubicBezTo>
                              <a:cubicBezTo>
                                <a:pt x="16787" y="10283"/>
                                <a:pt x="16773" y="10248"/>
                                <a:pt x="16776" y="10216"/>
                              </a:cubicBezTo>
                              <a:cubicBezTo>
                                <a:pt x="16780" y="10168"/>
                                <a:pt x="16815" y="10125"/>
                                <a:pt x="16855" y="10101"/>
                              </a:cubicBezTo>
                              <a:cubicBezTo>
                                <a:pt x="16892" y="10079"/>
                                <a:pt x="16938" y="10065"/>
                                <a:pt x="16978" y="10051"/>
                              </a:cubicBezTo>
                            </a:path>
                            <a:path w="2737" h="1158">
                              <a:moveTo>
                                <a:pt x="15449" y="10272"/>
                              </a:moveTo>
                              <a:cubicBezTo>
                                <a:pt x="15454" y="10271"/>
                                <a:pt x="15450" y="10273"/>
                                <a:pt x="15455" y="10272"/>
                              </a:cubicBezTo>
                              <a:cubicBezTo>
                                <a:pt x="15460" y="10271"/>
                                <a:pt x="15462" y="10272"/>
                                <a:pt x="15471" y="10272"/>
                              </a:cubicBezTo>
                              <a:cubicBezTo>
                                <a:pt x="15488" y="10272"/>
                                <a:pt x="15509" y="10277"/>
                                <a:pt x="15527" y="10278"/>
                              </a:cubicBezTo>
                              <a:cubicBezTo>
                                <a:pt x="15583" y="10281"/>
                                <a:pt x="15642" y="10280"/>
                                <a:pt x="15698" y="10278"/>
                              </a:cubicBezTo>
                              <a:cubicBezTo>
                                <a:pt x="15959" y="10271"/>
                                <a:pt x="16219" y="10258"/>
                                <a:pt x="16480" y="10247"/>
                              </a:cubicBezTo>
                              <a:cubicBezTo>
                                <a:pt x="16697" y="10238"/>
                                <a:pt x="16915" y="10231"/>
                                <a:pt x="17132" y="10230"/>
                              </a:cubicBezTo>
                              <a:cubicBezTo>
                                <a:pt x="17199" y="10230"/>
                                <a:pt x="17270" y="10224"/>
                                <a:pt x="17336" y="10227"/>
                              </a:cubicBezTo>
                              <a:cubicBezTo>
                                <a:pt x="17352" y="10228"/>
                                <a:pt x="17334" y="10231"/>
                                <a:pt x="17350" y="10233"/>
                              </a:cubicBezTo>
                            </a:path>
                            <a:path w="2737" h="1158">
                              <a:moveTo>
                                <a:pt x="16020" y="10521"/>
                              </a:moveTo>
                              <a:cubicBezTo>
                                <a:pt x="16025" y="10511"/>
                                <a:pt x="16019" y="10524"/>
                                <a:pt x="16023" y="10513"/>
                              </a:cubicBezTo>
                              <a:cubicBezTo>
                                <a:pt x="16028" y="10520"/>
                                <a:pt x="16034" y="10526"/>
                                <a:pt x="16040" y="10535"/>
                              </a:cubicBezTo>
                              <a:cubicBezTo>
                                <a:pt x="16059" y="10564"/>
                                <a:pt x="16076" y="10595"/>
                                <a:pt x="16093" y="10625"/>
                              </a:cubicBezTo>
                              <a:cubicBezTo>
                                <a:pt x="16119" y="10670"/>
                                <a:pt x="16145" y="10716"/>
                                <a:pt x="16180" y="10756"/>
                              </a:cubicBezTo>
                              <a:cubicBezTo>
                                <a:pt x="16206" y="10785"/>
                                <a:pt x="16236" y="10821"/>
                                <a:pt x="16270" y="10841"/>
                              </a:cubicBezTo>
                              <a:cubicBezTo>
                                <a:pt x="16292" y="10854"/>
                                <a:pt x="16302" y="10854"/>
                                <a:pt x="16320" y="10843"/>
                              </a:cubicBezTo>
                              <a:cubicBezTo>
                                <a:pt x="16343" y="10830"/>
                                <a:pt x="16351" y="10767"/>
                                <a:pt x="16356" y="10745"/>
                              </a:cubicBezTo>
                              <a:cubicBezTo>
                                <a:pt x="16369" y="10690"/>
                                <a:pt x="16382" y="10636"/>
                                <a:pt x="16401" y="10583"/>
                              </a:cubicBezTo>
                              <a:cubicBezTo>
                                <a:pt x="16415" y="10544"/>
                                <a:pt x="16435" y="10509"/>
                                <a:pt x="16452" y="10474"/>
                              </a:cubicBezTo>
                              <a:cubicBezTo>
                                <a:pt x="16458" y="10461"/>
                                <a:pt x="16463" y="10448"/>
                                <a:pt x="16468" y="10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31,9695" coordsize="2737,1158" path="m14640,10154c14637,10153,14634,10153,14631,10152c14641,10156,14650,10160,14659,10163c14682,10169,14706,10173,14729,10177c14755,10181,14787,10186,14813,10185c14832,10184,14848,10183,14867,10185em14715,10387c14723,10405,14727,10412,14746,10420c14767,10430,14799,10443,14822,10443c14840,10443,14857,10444,14875,10443em15522,9762c15509,9754,15516,9764,15516,9757c15519,9753,15521,9752,15525,9746c15531,9739,15537,9730,15544,9723c15554,9714,15573,9698,15586,9695c15604,9691,15624,9697,15639,9706c15658,9718,15671,9750,15676,9771c15685,9804,15677,9841,15665,9872c15651,9907,15628,9937,15603,9964c15583,9986,15553,10011,15527,10026c15514,10034,15497,10038,15485,10028c15473,10018,15477,10002,15477,9989c15477,9977,15479,9962,15491,9956c15505,9949,15521,9960,15533,9967c15564,9984,15591,10007,15620,10028c15635,10038,15664,10064,15681,10068c15690,10065,15692,10064,15698,10065em15950,9748c15933,9747,15922,9747,15905,9760c15885,9775,15869,9799,15858,9821c15842,9852,15827,9883,15824,9919c15822,9949,15824,9978,15852,9995c15880,10011,15913,10008,15942,10000c15976,9991,16009,9972,16034,9947c16053,9928,16068,9901,16071,9874c16074,9850,16059,9825,16040,9810c16023,9796,15995,9784,15973,9782c15966,9781,15963,9785,15956,9785em16376,9737c16364,9732,16355,9728,16340,9729c16321,9730,16290,9737,16275,9748c16246,9768,16224,9797,16205,9827c16184,9861,16165,9903,16177,9944c16186,9973,16211,9988,16239,9995c16272,10003,16308,10001,16340,9992c16369,9984,16402,9971,16424,9950c16445,9930,16451,9904,16443,9877c16434,9848,16404,9826,16379,9813c16358,9802,16337,9799,16314,9793em16841,9939c16840,9932,16840,9929,16838,9922c16834,9909,16830,9897,16821,9886c16807,9869,16792,9862,16771,9858c16742,9853,16713,9859,16687,9872c16658,9887,16636,9910,16617,9936c16605,9953,16602,9970,16611,9989c16619,10006,16656,10002,16670,9998c16698,9990,16725,9978,16751,9964c16767,9955,16784,9946,16799,9936c16800,9935,16801,9934,16802,9933c16806,9939,16808,9947,16813,9953c16828,9974,16843,9995,16858,10017c16882,10052,16907,10087,16928,10124c16951,10165,16976,10206,16967,10255c16961,10289,16935,10306,16905,10317c16873,10329,16840,10323,16813,10303c16787,10283,16773,10248,16776,10216c16780,10168,16815,10125,16855,10101c16892,10079,16938,10065,16978,10051em15449,10272c15454,10271,15450,10273,15455,10272c15460,10271,15462,10272,15471,10272c15488,10272,15509,10277,15527,10278c15583,10281,15642,10280,15698,10278c15959,10271,16219,10258,16480,10247c16697,10238,16915,10231,17132,10230c17199,10230,17270,10224,17336,10227c17352,10228,17334,10231,17350,10233em16020,10521c16025,10511,16019,10524,16023,10513c16028,10520,16034,10526,16040,10535c16059,10564,16076,10595,16093,10625c16119,10670,16145,10716,16180,10756c16206,10785,16236,10821,16270,10841c16292,10854,16302,10854,16320,10843c16343,10830,16351,10767,16356,10745c16369,10690,16382,10636,16401,10583c16415,10544,16435,10509,16452,10474c16458,10461,16463,10448,16468,10437e" stroked="t" o:allowincell="f" style="position:absolute;margin-left:342.75pt;margin-top:6.45pt;width:77.5pt;height:32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2610</wp:posOffset>
                </wp:positionH>
                <wp:positionV relativeFrom="paragraph">
                  <wp:posOffset>1052830</wp:posOffset>
                </wp:positionV>
                <wp:extent cx="339090" cy="186055"/>
                <wp:effectExtent l="6350" t="6985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516">
                              <a:moveTo>
                                <a:pt x="7645" y="12493"/>
                              </a:moveTo>
                              <a:cubicBezTo>
                                <a:pt x="7639" y="12482"/>
                                <a:pt x="7632" y="12472"/>
                                <a:pt x="7631" y="12459"/>
                              </a:cubicBezTo>
                              <a:cubicBezTo>
                                <a:pt x="7634" y="12456"/>
                                <a:pt x="7635" y="12455"/>
                                <a:pt x="7634" y="12451"/>
                              </a:cubicBezTo>
                              <a:cubicBezTo>
                                <a:pt x="7640" y="12459"/>
                                <a:pt x="7647" y="12466"/>
                                <a:pt x="7653" y="12476"/>
                              </a:cubicBezTo>
                              <a:cubicBezTo>
                                <a:pt x="7704" y="12565"/>
                                <a:pt x="7730" y="12670"/>
                                <a:pt x="7768" y="12764"/>
                              </a:cubicBezTo>
                              <a:cubicBezTo>
                                <a:pt x="7784" y="12805"/>
                                <a:pt x="7805" y="12840"/>
                                <a:pt x="7830" y="12876"/>
                              </a:cubicBezTo>
                              <a:cubicBezTo>
                                <a:pt x="7840" y="12891"/>
                                <a:pt x="7846" y="12896"/>
                                <a:pt x="7858" y="12907"/>
                              </a:cubicBezTo>
                              <a:cubicBezTo>
                                <a:pt x="7871" y="12890"/>
                                <a:pt x="7877" y="12877"/>
                                <a:pt x="7883" y="12854"/>
                              </a:cubicBezTo>
                              <a:cubicBezTo>
                                <a:pt x="7897" y="12803"/>
                                <a:pt x="7910" y="12753"/>
                                <a:pt x="7928" y="12703"/>
                              </a:cubicBezTo>
                              <a:cubicBezTo>
                                <a:pt x="7949" y="12643"/>
                                <a:pt x="7970" y="12583"/>
                                <a:pt x="7998" y="12526"/>
                              </a:cubicBezTo>
                              <a:cubicBezTo>
                                <a:pt x="8016" y="12489"/>
                                <a:pt x="8038" y="12450"/>
                                <a:pt x="8054" y="12412"/>
                              </a:cubicBezTo>
                              <a:cubicBezTo>
                                <a:pt x="8056" y="12405"/>
                                <a:pt x="8057" y="12399"/>
                                <a:pt x="8059" y="12392"/>
                              </a:cubicBezTo>
                            </a:path>
                            <a:path w="942" h="516">
                              <a:moveTo>
                                <a:pt x="8311" y="12512"/>
                              </a:moveTo>
                              <a:cubicBezTo>
                                <a:pt x="8308" y="12508"/>
                                <a:pt x="8306" y="12505"/>
                                <a:pt x="8317" y="12501"/>
                              </a:cubicBezTo>
                              <a:cubicBezTo>
                                <a:pt x="8340" y="12493"/>
                                <a:pt x="8367" y="12489"/>
                                <a:pt x="8390" y="12484"/>
                              </a:cubicBezTo>
                              <a:cubicBezTo>
                                <a:pt x="8427" y="12476"/>
                                <a:pt x="8465" y="12475"/>
                                <a:pt x="8502" y="12468"/>
                              </a:cubicBezTo>
                              <a:cubicBezTo>
                                <a:pt x="8528" y="12463"/>
                                <a:pt x="8548" y="12464"/>
                                <a:pt x="8572" y="12462"/>
                              </a:cubicBezTo>
                            </a:path>
                            <a:path w="942" h="516">
                              <a:moveTo>
                                <a:pt x="8401" y="12655"/>
                              </a:moveTo>
                              <a:cubicBezTo>
                                <a:pt x="8398" y="12659"/>
                                <a:pt x="8392" y="12675"/>
                                <a:pt x="8398" y="12680"/>
                              </a:cubicBezTo>
                              <a:cubicBezTo>
                                <a:pt x="8413" y="12691"/>
                                <a:pt x="8440" y="12689"/>
                                <a:pt x="8457" y="12689"/>
                              </a:cubicBezTo>
                              <a:cubicBezTo>
                                <a:pt x="8488" y="12689"/>
                                <a:pt x="8508" y="12680"/>
                                <a:pt x="8538" y="126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31,12392" coordsize="942,516" path="m7645,12493c7639,12482,7632,12472,7631,12459c7634,12456,7635,12455,7634,12451c7640,12459,7647,12466,7653,12476c7704,12565,7730,12670,7768,12764c7784,12805,7805,12840,7830,12876c7840,12891,7846,12896,7858,12907c7871,12890,7877,12877,7883,12854c7897,12803,7910,12753,7928,12703c7949,12643,7970,12583,7998,12526c8016,12489,8038,12450,8054,12412c8056,12405,8057,12399,8059,12392em8311,12512c8308,12508,8306,12505,8317,12501c8340,12493,8367,12489,8390,12484c8427,12476,8465,12475,8502,12468c8528,12463,8548,12464,8572,12462em8401,12655c8398,12659,8392,12675,8398,12680c8413,12691,8440,12689,8457,12689c8488,12689,8508,12680,8538,12672e" stroked="t" o:allowincell="f" style="position:absolute;margin-left:144.3pt;margin-top:82.9pt;width:26.65pt;height:14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1575</wp:posOffset>
                </wp:positionH>
                <wp:positionV relativeFrom="paragraph">
                  <wp:posOffset>901065</wp:posOffset>
                </wp:positionV>
                <wp:extent cx="1386205" cy="487680"/>
                <wp:effectExtent l="825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1" h="1356">
                              <a:moveTo>
                                <a:pt x="9361" y="12039"/>
                              </a:moveTo>
                              <a:cubicBezTo>
                                <a:pt x="9386" y="12026"/>
                                <a:pt x="9405" y="12002"/>
                                <a:pt x="9431" y="11991"/>
                              </a:cubicBezTo>
                              <a:cubicBezTo>
                                <a:pt x="9455" y="11981"/>
                                <a:pt x="9486" y="11969"/>
                                <a:pt x="9512" y="11969"/>
                              </a:cubicBezTo>
                              <a:cubicBezTo>
                                <a:pt x="9542" y="11969"/>
                                <a:pt x="9572" y="11981"/>
                                <a:pt x="9591" y="12005"/>
                              </a:cubicBezTo>
                              <a:cubicBezTo>
                                <a:pt x="9621" y="12042"/>
                                <a:pt x="9627" y="12086"/>
                                <a:pt x="9624" y="12132"/>
                              </a:cubicBezTo>
                              <a:cubicBezTo>
                                <a:pt x="9619" y="12218"/>
                                <a:pt x="9580" y="12302"/>
                                <a:pt x="9518" y="12361"/>
                              </a:cubicBezTo>
                              <a:cubicBezTo>
                                <a:pt x="9496" y="12382"/>
                                <a:pt x="9454" y="12417"/>
                                <a:pt x="9420" y="12409"/>
                              </a:cubicBezTo>
                              <a:cubicBezTo>
                                <a:pt x="9391" y="12402"/>
                                <a:pt x="9385" y="12377"/>
                                <a:pt x="9384" y="12353"/>
                              </a:cubicBezTo>
                              <a:cubicBezTo>
                                <a:pt x="9383" y="12323"/>
                                <a:pt x="9400" y="12301"/>
                                <a:pt x="9426" y="12288"/>
                              </a:cubicBezTo>
                              <a:cubicBezTo>
                                <a:pt x="9455" y="12273"/>
                                <a:pt x="9492" y="12269"/>
                                <a:pt x="9524" y="12277"/>
                              </a:cubicBezTo>
                              <a:cubicBezTo>
                                <a:pt x="9564" y="12286"/>
                                <a:pt x="9602" y="12308"/>
                                <a:pt x="9636" y="12330"/>
                              </a:cubicBezTo>
                              <a:cubicBezTo>
                                <a:pt x="9654" y="12342"/>
                                <a:pt x="9676" y="12368"/>
                                <a:pt x="9700" y="12367"/>
                              </a:cubicBezTo>
                              <a:cubicBezTo>
                                <a:pt x="9704" y="12365"/>
                                <a:pt x="9707" y="12363"/>
                                <a:pt x="9711" y="12361"/>
                              </a:cubicBezTo>
                            </a:path>
                            <a:path w="3851" h="1356">
                              <a:moveTo>
                                <a:pt x="9955" y="12005"/>
                              </a:moveTo>
                              <a:cubicBezTo>
                                <a:pt x="9935" y="12017"/>
                                <a:pt x="9914" y="12014"/>
                                <a:pt x="9893" y="12031"/>
                              </a:cubicBezTo>
                              <a:cubicBezTo>
                                <a:pt x="9864" y="12055"/>
                                <a:pt x="9858" y="12088"/>
                                <a:pt x="9851" y="12123"/>
                              </a:cubicBezTo>
                              <a:cubicBezTo>
                                <a:pt x="9843" y="12161"/>
                                <a:pt x="9847" y="12202"/>
                                <a:pt x="9865" y="12238"/>
                              </a:cubicBezTo>
                              <a:cubicBezTo>
                                <a:pt x="9881" y="12270"/>
                                <a:pt x="9915" y="12283"/>
                                <a:pt x="9949" y="12286"/>
                              </a:cubicBezTo>
                              <a:cubicBezTo>
                                <a:pt x="9987" y="12289"/>
                                <a:pt x="10026" y="12277"/>
                                <a:pt x="10059" y="12260"/>
                              </a:cubicBezTo>
                              <a:cubicBezTo>
                                <a:pt x="10089" y="12244"/>
                                <a:pt x="10111" y="12211"/>
                                <a:pt x="10109" y="12176"/>
                              </a:cubicBezTo>
                              <a:cubicBezTo>
                                <a:pt x="10107" y="12140"/>
                                <a:pt x="10084" y="12098"/>
                                <a:pt x="10059" y="12073"/>
                              </a:cubicBezTo>
                              <a:cubicBezTo>
                                <a:pt x="10035" y="12049"/>
                                <a:pt x="10002" y="12031"/>
                                <a:pt x="9969" y="12025"/>
                              </a:cubicBezTo>
                              <a:cubicBezTo>
                                <a:pt x="9962" y="12024"/>
                                <a:pt x="9956" y="12023"/>
                                <a:pt x="9949" y="12022"/>
                              </a:cubicBezTo>
                            </a:path>
                            <a:path w="3851" h="1356">
                              <a:moveTo>
                                <a:pt x="10378" y="12076"/>
                              </a:moveTo>
                              <a:cubicBezTo>
                                <a:pt x="10366" y="12062"/>
                                <a:pt x="10355" y="12049"/>
                                <a:pt x="10339" y="12039"/>
                              </a:cubicBezTo>
                              <a:cubicBezTo>
                                <a:pt x="10323" y="12029"/>
                                <a:pt x="10303" y="12024"/>
                                <a:pt x="10285" y="12031"/>
                              </a:cubicBezTo>
                              <a:cubicBezTo>
                                <a:pt x="10258" y="12041"/>
                                <a:pt x="10246" y="12087"/>
                                <a:pt x="10238" y="12112"/>
                              </a:cubicBezTo>
                              <a:cubicBezTo>
                                <a:pt x="10220" y="12169"/>
                                <a:pt x="10216" y="12229"/>
                                <a:pt x="10243" y="12283"/>
                              </a:cubicBezTo>
                              <a:cubicBezTo>
                                <a:pt x="10261" y="12320"/>
                                <a:pt x="10303" y="12329"/>
                                <a:pt x="10341" y="12330"/>
                              </a:cubicBezTo>
                              <a:cubicBezTo>
                                <a:pt x="10385" y="12331"/>
                                <a:pt x="10422" y="12315"/>
                                <a:pt x="10456" y="12288"/>
                              </a:cubicBezTo>
                              <a:cubicBezTo>
                                <a:pt x="10485" y="12265"/>
                                <a:pt x="10499" y="12236"/>
                                <a:pt x="10498" y="12199"/>
                              </a:cubicBezTo>
                              <a:cubicBezTo>
                                <a:pt x="10497" y="12162"/>
                                <a:pt x="10475" y="12123"/>
                                <a:pt x="10451" y="12095"/>
                              </a:cubicBezTo>
                              <a:cubicBezTo>
                                <a:pt x="10431" y="12072"/>
                                <a:pt x="10408" y="12049"/>
                                <a:pt x="10378" y="12042"/>
                              </a:cubicBezTo>
                              <a:cubicBezTo>
                                <a:pt x="10364" y="12040"/>
                                <a:pt x="10360" y="12035"/>
                                <a:pt x="10358" y="12045"/>
                              </a:cubicBezTo>
                            </a:path>
                            <a:path w="3851" h="1356">
                              <a:moveTo>
                                <a:pt x="10851" y="12162"/>
                              </a:moveTo>
                              <a:cubicBezTo>
                                <a:pt x="10849" y="12155"/>
                                <a:pt x="10848" y="12131"/>
                                <a:pt x="10840" y="12120"/>
                              </a:cubicBezTo>
                              <a:cubicBezTo>
                                <a:pt x="10827" y="12103"/>
                                <a:pt x="10808" y="12103"/>
                                <a:pt x="10789" y="12106"/>
                              </a:cubicBezTo>
                              <a:cubicBezTo>
                                <a:pt x="10762" y="12110"/>
                                <a:pt x="10724" y="12146"/>
                                <a:pt x="10708" y="12165"/>
                              </a:cubicBezTo>
                              <a:cubicBezTo>
                                <a:pt x="10689" y="12187"/>
                                <a:pt x="10650" y="12236"/>
                                <a:pt x="10663" y="12269"/>
                              </a:cubicBezTo>
                              <a:cubicBezTo>
                                <a:pt x="10666" y="12272"/>
                                <a:pt x="10669" y="12274"/>
                                <a:pt x="10672" y="12277"/>
                              </a:cubicBezTo>
                              <a:cubicBezTo>
                                <a:pt x="10696" y="12281"/>
                                <a:pt x="10708" y="12284"/>
                                <a:pt x="10733" y="12274"/>
                              </a:cubicBezTo>
                              <a:cubicBezTo>
                                <a:pt x="10755" y="12265"/>
                                <a:pt x="10772" y="12251"/>
                                <a:pt x="10789" y="12235"/>
                              </a:cubicBezTo>
                              <a:cubicBezTo>
                                <a:pt x="10797" y="12228"/>
                                <a:pt x="10806" y="12211"/>
                                <a:pt x="10815" y="12210"/>
                              </a:cubicBezTo>
                              <a:cubicBezTo>
                                <a:pt x="10828" y="12208"/>
                                <a:pt x="10843" y="12225"/>
                                <a:pt x="10851" y="12232"/>
                              </a:cubicBezTo>
                              <a:cubicBezTo>
                                <a:pt x="10875" y="12255"/>
                                <a:pt x="10895" y="12281"/>
                                <a:pt x="10910" y="12311"/>
                              </a:cubicBezTo>
                              <a:cubicBezTo>
                                <a:pt x="10932" y="12358"/>
                                <a:pt x="10950" y="12403"/>
                                <a:pt x="10960" y="12454"/>
                              </a:cubicBezTo>
                              <a:cubicBezTo>
                                <a:pt x="10969" y="12499"/>
                                <a:pt x="10976" y="12554"/>
                                <a:pt x="10960" y="12599"/>
                              </a:cubicBezTo>
                              <a:cubicBezTo>
                                <a:pt x="10948" y="12632"/>
                                <a:pt x="10917" y="12660"/>
                                <a:pt x="10882" y="12666"/>
                              </a:cubicBezTo>
                              <a:cubicBezTo>
                                <a:pt x="10840" y="12673"/>
                                <a:pt x="10814" y="12652"/>
                                <a:pt x="10792" y="12619"/>
                              </a:cubicBezTo>
                              <a:cubicBezTo>
                                <a:pt x="10765" y="12578"/>
                                <a:pt x="10763" y="12526"/>
                                <a:pt x="10773" y="12479"/>
                              </a:cubicBezTo>
                              <a:cubicBezTo>
                                <a:pt x="10783" y="12433"/>
                                <a:pt x="10803" y="12388"/>
                                <a:pt x="10837" y="12356"/>
                              </a:cubicBezTo>
                              <a:cubicBezTo>
                                <a:pt x="10872" y="12323"/>
                                <a:pt x="10919" y="12304"/>
                                <a:pt x="10966" y="12297"/>
                              </a:cubicBezTo>
                              <a:cubicBezTo>
                                <a:pt x="10989" y="12293"/>
                                <a:pt x="11008" y="12288"/>
                                <a:pt x="11030" y="12283"/>
                              </a:cubicBezTo>
                            </a:path>
                            <a:path w="3851" h="1356">
                              <a:moveTo>
                                <a:pt x="9330" y="12577"/>
                              </a:moveTo>
                              <a:cubicBezTo>
                                <a:pt x="9338" y="12582"/>
                                <a:pt x="9313" y="12579"/>
                                <a:pt x="9322" y="12582"/>
                              </a:cubicBezTo>
                              <a:cubicBezTo>
                                <a:pt x="9344" y="12591"/>
                                <a:pt x="9365" y="12590"/>
                                <a:pt x="9389" y="12594"/>
                              </a:cubicBezTo>
                              <a:cubicBezTo>
                                <a:pt x="9468" y="12606"/>
                                <a:pt x="9547" y="12605"/>
                                <a:pt x="9627" y="12605"/>
                              </a:cubicBezTo>
                              <a:cubicBezTo>
                                <a:pt x="9781" y="12604"/>
                                <a:pt x="9934" y="12594"/>
                                <a:pt x="10087" y="12582"/>
                              </a:cubicBezTo>
                              <a:cubicBezTo>
                                <a:pt x="10285" y="12567"/>
                                <a:pt x="10482" y="12548"/>
                                <a:pt x="10680" y="12538"/>
                              </a:cubicBezTo>
                              <a:cubicBezTo>
                                <a:pt x="10910" y="12526"/>
                                <a:pt x="11139" y="12521"/>
                                <a:pt x="11369" y="12529"/>
                              </a:cubicBezTo>
                              <a:cubicBezTo>
                                <a:pt x="11389" y="12530"/>
                                <a:pt x="11408" y="12531"/>
                                <a:pt x="11428" y="12532"/>
                              </a:cubicBezTo>
                            </a:path>
                            <a:path w="3851" h="1356">
                              <a:moveTo>
                                <a:pt x="9652" y="12756"/>
                              </a:moveTo>
                              <a:cubicBezTo>
                                <a:pt x="9656" y="12764"/>
                                <a:pt x="9651" y="12765"/>
                                <a:pt x="9644" y="12778"/>
                              </a:cubicBezTo>
                              <a:cubicBezTo>
                                <a:pt x="9631" y="12803"/>
                                <a:pt x="9635" y="12838"/>
                                <a:pt x="9633" y="12865"/>
                              </a:cubicBezTo>
                              <a:cubicBezTo>
                                <a:pt x="9629" y="12913"/>
                                <a:pt x="9633" y="12960"/>
                                <a:pt x="9630" y="13008"/>
                              </a:cubicBezTo>
                              <a:cubicBezTo>
                                <a:pt x="9628" y="13051"/>
                                <a:pt x="9625" y="13094"/>
                                <a:pt x="9619" y="13137"/>
                              </a:cubicBezTo>
                              <a:cubicBezTo>
                                <a:pt x="9616" y="13160"/>
                                <a:pt x="9614" y="13178"/>
                                <a:pt x="9616" y="13201"/>
                              </a:cubicBezTo>
                              <a:cubicBezTo>
                                <a:pt x="9624" y="13185"/>
                                <a:pt x="9628" y="13176"/>
                                <a:pt x="9633" y="13159"/>
                              </a:cubicBezTo>
                            </a:path>
                            <a:path w="3851" h="1356">
                              <a:moveTo>
                                <a:pt x="10084" y="12834"/>
                              </a:moveTo>
                              <a:cubicBezTo>
                                <a:pt x="10085" y="12828"/>
                                <a:pt x="10090" y="12809"/>
                                <a:pt x="10087" y="12795"/>
                              </a:cubicBezTo>
                              <a:cubicBezTo>
                                <a:pt x="10081" y="12770"/>
                                <a:pt x="10066" y="12737"/>
                                <a:pt x="10047" y="12720"/>
                              </a:cubicBezTo>
                              <a:cubicBezTo>
                                <a:pt x="10027" y="12703"/>
                                <a:pt x="9994" y="12696"/>
                                <a:pt x="9969" y="12700"/>
                              </a:cubicBezTo>
                              <a:cubicBezTo>
                                <a:pt x="9930" y="12707"/>
                                <a:pt x="9891" y="12731"/>
                                <a:pt x="9865" y="12759"/>
                              </a:cubicBezTo>
                              <a:cubicBezTo>
                                <a:pt x="9838" y="12788"/>
                                <a:pt x="9814" y="12828"/>
                                <a:pt x="9809" y="12868"/>
                              </a:cubicBezTo>
                              <a:cubicBezTo>
                                <a:pt x="9805" y="12899"/>
                                <a:pt x="9814" y="12927"/>
                                <a:pt x="9846" y="12935"/>
                              </a:cubicBezTo>
                              <a:cubicBezTo>
                                <a:pt x="9891" y="12947"/>
                                <a:pt x="9943" y="12919"/>
                                <a:pt x="9980" y="12896"/>
                              </a:cubicBezTo>
                              <a:cubicBezTo>
                                <a:pt x="10007" y="12879"/>
                                <a:pt x="10035" y="12859"/>
                                <a:pt x="10056" y="12834"/>
                              </a:cubicBezTo>
                              <a:cubicBezTo>
                                <a:pt x="10063" y="12825"/>
                                <a:pt x="10064" y="12822"/>
                                <a:pt x="10070" y="12818"/>
                              </a:cubicBezTo>
                              <a:cubicBezTo>
                                <a:pt x="10066" y="12813"/>
                                <a:pt x="10073" y="12805"/>
                                <a:pt x="10070" y="12815"/>
                              </a:cubicBezTo>
                              <a:cubicBezTo>
                                <a:pt x="10063" y="12836"/>
                                <a:pt x="10067" y="12861"/>
                                <a:pt x="10067" y="12882"/>
                              </a:cubicBezTo>
                              <a:cubicBezTo>
                                <a:pt x="10067" y="12940"/>
                                <a:pt x="10066" y="12998"/>
                                <a:pt x="10064" y="13056"/>
                              </a:cubicBezTo>
                              <a:cubicBezTo>
                                <a:pt x="10063" y="13072"/>
                                <a:pt x="10057" y="13103"/>
                                <a:pt x="10061" y="13117"/>
                              </a:cubicBezTo>
                              <a:cubicBezTo>
                                <a:pt x="10063" y="13124"/>
                                <a:pt x="10063" y="13105"/>
                                <a:pt x="10064" y="13098"/>
                              </a:cubicBezTo>
                            </a:path>
                            <a:path w="3851" h="1356">
                              <a:moveTo>
                                <a:pt x="10271" y="13042"/>
                              </a:moveTo>
                              <a:cubicBezTo>
                                <a:pt x="10269" y="13065"/>
                                <a:pt x="10262" y="13073"/>
                                <a:pt x="10255" y="13092"/>
                              </a:cubicBezTo>
                              <a:cubicBezTo>
                                <a:pt x="10251" y="13101"/>
                                <a:pt x="10252" y="13110"/>
                                <a:pt x="10249" y="13120"/>
                              </a:cubicBezTo>
                              <a:cubicBezTo>
                                <a:pt x="10245" y="13131"/>
                                <a:pt x="10248" y="13109"/>
                                <a:pt x="10249" y="13106"/>
                              </a:cubicBezTo>
                            </a:path>
                            <a:path w="3851" h="1356">
                              <a:moveTo>
                                <a:pt x="10484" y="12745"/>
                              </a:moveTo>
                              <a:cubicBezTo>
                                <a:pt x="10479" y="12751"/>
                                <a:pt x="10476" y="12754"/>
                                <a:pt x="10470" y="12764"/>
                              </a:cubicBezTo>
                              <a:cubicBezTo>
                                <a:pt x="10457" y="12784"/>
                                <a:pt x="10448" y="12801"/>
                                <a:pt x="10442" y="12826"/>
                              </a:cubicBezTo>
                              <a:cubicBezTo>
                                <a:pt x="10432" y="12866"/>
                                <a:pt x="10422" y="12908"/>
                                <a:pt x="10417" y="12949"/>
                              </a:cubicBezTo>
                              <a:cubicBezTo>
                                <a:pt x="10411" y="12994"/>
                                <a:pt x="10409" y="13037"/>
                                <a:pt x="10420" y="13081"/>
                              </a:cubicBezTo>
                              <a:cubicBezTo>
                                <a:pt x="10428" y="13114"/>
                                <a:pt x="10446" y="13140"/>
                                <a:pt x="10479" y="13151"/>
                              </a:cubicBezTo>
                              <a:cubicBezTo>
                                <a:pt x="10509" y="13161"/>
                                <a:pt x="10541" y="13146"/>
                                <a:pt x="10568" y="13134"/>
                              </a:cubicBezTo>
                              <a:cubicBezTo>
                                <a:pt x="10599" y="13120"/>
                                <a:pt x="10632" y="13096"/>
                                <a:pt x="10655" y="13070"/>
                              </a:cubicBezTo>
                              <a:cubicBezTo>
                                <a:pt x="10670" y="13053"/>
                                <a:pt x="10690" y="13023"/>
                                <a:pt x="10694" y="13000"/>
                              </a:cubicBezTo>
                              <a:cubicBezTo>
                                <a:pt x="10697" y="12983"/>
                                <a:pt x="10693" y="12966"/>
                                <a:pt x="10677" y="12958"/>
                              </a:cubicBezTo>
                              <a:cubicBezTo>
                                <a:pt x="10662" y="12950"/>
                                <a:pt x="10635" y="12975"/>
                                <a:pt x="10627" y="12983"/>
                              </a:cubicBezTo>
                              <a:cubicBezTo>
                                <a:pt x="10604" y="13007"/>
                                <a:pt x="10596" y="13033"/>
                                <a:pt x="10585" y="13064"/>
                              </a:cubicBezTo>
                              <a:cubicBezTo>
                                <a:pt x="10576" y="13090"/>
                                <a:pt x="10568" y="13120"/>
                                <a:pt x="10577" y="13148"/>
                              </a:cubicBezTo>
                              <a:cubicBezTo>
                                <a:pt x="10584" y="13171"/>
                                <a:pt x="10598" y="13181"/>
                                <a:pt x="10616" y="13159"/>
                              </a:cubicBezTo>
                              <a:cubicBezTo>
                                <a:pt x="10619" y="13153"/>
                                <a:pt x="10621" y="13146"/>
                                <a:pt x="10624" y="13140"/>
                              </a:cubicBezTo>
                            </a:path>
                            <a:path w="3851" h="1356">
                              <a:moveTo>
                                <a:pt x="11232" y="12742"/>
                              </a:moveTo>
                              <a:cubicBezTo>
                                <a:pt x="11231" y="12734"/>
                                <a:pt x="11233" y="12736"/>
                                <a:pt x="11232" y="12728"/>
                              </a:cubicBezTo>
                              <a:cubicBezTo>
                                <a:pt x="11231" y="12720"/>
                                <a:pt x="11227" y="12709"/>
                                <a:pt x="11223" y="12703"/>
                              </a:cubicBezTo>
                              <a:cubicBezTo>
                                <a:pt x="11213" y="12688"/>
                                <a:pt x="11200" y="12687"/>
                                <a:pt x="11184" y="12689"/>
                              </a:cubicBezTo>
                              <a:cubicBezTo>
                                <a:pt x="11138" y="12695"/>
                                <a:pt x="11106" y="12718"/>
                                <a:pt x="11075" y="12750"/>
                              </a:cubicBezTo>
                              <a:cubicBezTo>
                                <a:pt x="11047" y="12778"/>
                                <a:pt x="11026" y="12808"/>
                                <a:pt x="11027" y="12848"/>
                              </a:cubicBezTo>
                              <a:cubicBezTo>
                                <a:pt x="11027" y="12878"/>
                                <a:pt x="11053" y="12893"/>
                                <a:pt x="11081" y="12893"/>
                              </a:cubicBezTo>
                              <a:cubicBezTo>
                                <a:pt x="11116" y="12893"/>
                                <a:pt x="11149" y="12874"/>
                                <a:pt x="11176" y="12854"/>
                              </a:cubicBezTo>
                              <a:cubicBezTo>
                                <a:pt x="11195" y="12839"/>
                                <a:pt x="11216" y="12817"/>
                                <a:pt x="11226" y="12795"/>
                              </a:cubicBezTo>
                              <a:cubicBezTo>
                                <a:pt x="11230" y="12786"/>
                                <a:pt x="11230" y="12779"/>
                                <a:pt x="11232" y="12770"/>
                              </a:cubicBezTo>
                              <a:cubicBezTo>
                                <a:pt x="11232" y="12769"/>
                                <a:pt x="11232" y="12768"/>
                                <a:pt x="11232" y="12767"/>
                              </a:cubicBezTo>
                              <a:cubicBezTo>
                                <a:pt x="11235" y="12773"/>
                                <a:pt x="11237" y="12780"/>
                                <a:pt x="11240" y="12787"/>
                              </a:cubicBezTo>
                              <a:cubicBezTo>
                                <a:pt x="11251" y="12814"/>
                                <a:pt x="11266" y="12840"/>
                                <a:pt x="11277" y="12868"/>
                              </a:cubicBezTo>
                              <a:cubicBezTo>
                                <a:pt x="11294" y="12908"/>
                                <a:pt x="11304" y="12953"/>
                                <a:pt x="11307" y="12997"/>
                              </a:cubicBezTo>
                              <a:cubicBezTo>
                                <a:pt x="11310" y="13037"/>
                                <a:pt x="11299" y="13077"/>
                                <a:pt x="11279" y="13112"/>
                              </a:cubicBezTo>
                              <a:cubicBezTo>
                                <a:pt x="11262" y="13141"/>
                                <a:pt x="11226" y="13172"/>
                                <a:pt x="11190" y="13162"/>
                              </a:cubicBezTo>
                              <a:cubicBezTo>
                                <a:pt x="11159" y="13154"/>
                                <a:pt x="11147" y="13117"/>
                                <a:pt x="11142" y="13089"/>
                              </a:cubicBezTo>
                              <a:cubicBezTo>
                                <a:pt x="11135" y="13049"/>
                                <a:pt x="11147" y="13011"/>
                                <a:pt x="11167" y="12977"/>
                              </a:cubicBezTo>
                              <a:cubicBezTo>
                                <a:pt x="11188" y="12942"/>
                                <a:pt x="11210" y="12930"/>
                                <a:pt x="11246" y="12916"/>
                              </a:cubicBezTo>
                              <a:cubicBezTo>
                                <a:pt x="11274" y="12905"/>
                                <a:pt x="11299" y="12899"/>
                                <a:pt x="11327" y="12890"/>
                              </a:cubicBezTo>
                            </a:path>
                            <a:path w="3851" h="1356">
                              <a:moveTo>
                                <a:pt x="11649" y="12616"/>
                              </a:moveTo>
                              <a:cubicBezTo>
                                <a:pt x="11641" y="12625"/>
                                <a:pt x="11615" y="12647"/>
                                <a:pt x="11607" y="12664"/>
                              </a:cubicBezTo>
                              <a:cubicBezTo>
                                <a:pt x="11578" y="12722"/>
                                <a:pt x="11553" y="12786"/>
                                <a:pt x="11531" y="12848"/>
                              </a:cubicBezTo>
                              <a:cubicBezTo>
                                <a:pt x="11499" y="12936"/>
                                <a:pt x="11466" y="13024"/>
                                <a:pt x="11436" y="13112"/>
                              </a:cubicBezTo>
                              <a:cubicBezTo>
                                <a:pt x="11417" y="13170"/>
                                <a:pt x="11385" y="13236"/>
                                <a:pt x="11375" y="13296"/>
                              </a:cubicBezTo>
                              <a:cubicBezTo>
                                <a:pt x="11369" y="13330"/>
                                <a:pt x="11380" y="13317"/>
                                <a:pt x="11380" y="13324"/>
                              </a:cubicBezTo>
                            </a:path>
                            <a:path w="3851" h="1356">
                              <a:moveTo>
                                <a:pt x="11610" y="12966"/>
                              </a:moveTo>
                              <a:cubicBezTo>
                                <a:pt x="11609" y="12976"/>
                                <a:pt x="11609" y="12990"/>
                                <a:pt x="11607" y="13002"/>
                              </a:cubicBezTo>
                              <a:cubicBezTo>
                                <a:pt x="11602" y="13026"/>
                                <a:pt x="11610" y="13048"/>
                                <a:pt x="11613" y="13072"/>
                              </a:cubicBezTo>
                              <a:cubicBezTo>
                                <a:pt x="11617" y="13105"/>
                                <a:pt x="11623" y="13137"/>
                                <a:pt x="11627" y="13170"/>
                              </a:cubicBezTo>
                              <a:cubicBezTo>
                                <a:pt x="11629" y="13189"/>
                                <a:pt x="11629" y="13207"/>
                                <a:pt x="11629" y="13226"/>
                              </a:cubicBezTo>
                              <a:cubicBezTo>
                                <a:pt x="11631" y="13220"/>
                                <a:pt x="11636" y="13199"/>
                                <a:pt x="11638" y="13190"/>
                              </a:cubicBezTo>
                              <a:cubicBezTo>
                                <a:pt x="11645" y="13157"/>
                                <a:pt x="11660" y="13124"/>
                                <a:pt x="11671" y="13092"/>
                              </a:cubicBezTo>
                              <a:cubicBezTo>
                                <a:pt x="11680" y="13067"/>
                                <a:pt x="11693" y="13021"/>
                                <a:pt x="11722" y="13011"/>
                              </a:cubicBezTo>
                              <a:cubicBezTo>
                                <a:pt x="11725" y="13011"/>
                                <a:pt x="11727" y="13011"/>
                                <a:pt x="11730" y="13011"/>
                              </a:cubicBezTo>
                              <a:cubicBezTo>
                                <a:pt x="11744" y="13027"/>
                                <a:pt x="11751" y="13043"/>
                                <a:pt x="11755" y="13064"/>
                              </a:cubicBezTo>
                              <a:cubicBezTo>
                                <a:pt x="11761" y="13093"/>
                                <a:pt x="11764" y="13124"/>
                                <a:pt x="11764" y="13154"/>
                              </a:cubicBezTo>
                              <a:cubicBezTo>
                                <a:pt x="11764" y="13171"/>
                                <a:pt x="11764" y="13176"/>
                                <a:pt x="11764" y="13187"/>
                              </a:cubicBezTo>
                              <a:cubicBezTo>
                                <a:pt x="11764" y="13210"/>
                                <a:pt x="11762" y="13203"/>
                                <a:pt x="11764" y="13184"/>
                              </a:cubicBezTo>
                              <a:cubicBezTo>
                                <a:pt x="11768" y="13148"/>
                                <a:pt x="11783" y="13115"/>
                                <a:pt x="11795" y="13081"/>
                              </a:cubicBezTo>
                              <a:cubicBezTo>
                                <a:pt x="11809" y="13043"/>
                                <a:pt x="11822" y="13009"/>
                                <a:pt x="11851" y="12980"/>
                              </a:cubicBezTo>
                              <a:cubicBezTo>
                                <a:pt x="11862" y="12972"/>
                                <a:pt x="11865" y="12970"/>
                                <a:pt x="11873" y="12966"/>
                              </a:cubicBezTo>
                              <a:cubicBezTo>
                                <a:pt x="11889" y="12979"/>
                                <a:pt x="11899" y="13000"/>
                                <a:pt x="11904" y="13022"/>
                              </a:cubicBezTo>
                              <a:cubicBezTo>
                                <a:pt x="11912" y="13055"/>
                                <a:pt x="11915" y="13090"/>
                                <a:pt x="11921" y="13123"/>
                              </a:cubicBezTo>
                              <a:cubicBezTo>
                                <a:pt x="11926" y="13149"/>
                                <a:pt x="11921" y="13220"/>
                                <a:pt x="11935" y="13198"/>
                              </a:cubicBezTo>
                              <a:cubicBezTo>
                                <a:pt x="11940" y="13191"/>
                                <a:pt x="11937" y="13188"/>
                                <a:pt x="11938" y="13179"/>
                              </a:cubicBezTo>
                            </a:path>
                            <a:path w="3851" h="1356">
                              <a:moveTo>
                                <a:pt x="12097" y="12773"/>
                              </a:moveTo>
                              <a:cubicBezTo>
                                <a:pt x="12105" y="12774"/>
                                <a:pt x="12107" y="12770"/>
                                <a:pt x="12114" y="12773"/>
                              </a:cubicBezTo>
                              <a:cubicBezTo>
                                <a:pt x="12131" y="12780"/>
                                <a:pt x="12140" y="12811"/>
                                <a:pt x="12142" y="12826"/>
                              </a:cubicBezTo>
                              <a:cubicBezTo>
                                <a:pt x="12148" y="12865"/>
                                <a:pt x="12149" y="12907"/>
                                <a:pt x="12145" y="12946"/>
                              </a:cubicBezTo>
                              <a:cubicBezTo>
                                <a:pt x="12140" y="12989"/>
                                <a:pt x="12133" y="13032"/>
                                <a:pt x="12128" y="13075"/>
                              </a:cubicBezTo>
                              <a:cubicBezTo>
                                <a:pt x="12125" y="13105"/>
                                <a:pt x="12117" y="13134"/>
                                <a:pt x="12131" y="13162"/>
                              </a:cubicBezTo>
                              <a:cubicBezTo>
                                <a:pt x="12143" y="13187"/>
                                <a:pt x="12173" y="13191"/>
                                <a:pt x="12198" y="13193"/>
                              </a:cubicBezTo>
                              <a:cubicBezTo>
                                <a:pt x="12240" y="13196"/>
                                <a:pt x="12280" y="13191"/>
                                <a:pt x="12321" y="13184"/>
                              </a:cubicBezTo>
                              <a:cubicBezTo>
                                <a:pt x="12353" y="13179"/>
                                <a:pt x="12390" y="13166"/>
                                <a:pt x="12422" y="13165"/>
                              </a:cubicBezTo>
                              <a:cubicBezTo>
                                <a:pt x="12438" y="13165"/>
                                <a:pt x="12443" y="13170"/>
                                <a:pt x="12456" y="13159"/>
                              </a:cubicBezTo>
                              <a:cubicBezTo>
                                <a:pt x="12462" y="13150"/>
                                <a:pt x="12465" y="13146"/>
                                <a:pt x="12470" y="13140"/>
                              </a:cubicBezTo>
                            </a:path>
                            <a:path w="3851" h="1356">
                              <a:moveTo>
                                <a:pt x="12918" y="12171"/>
                              </a:moveTo>
                              <a:cubicBezTo>
                                <a:pt x="12909" y="12168"/>
                                <a:pt x="12916" y="12173"/>
                                <a:pt x="12923" y="12179"/>
                              </a:cubicBezTo>
                              <a:cubicBezTo>
                                <a:pt x="12934" y="12188"/>
                                <a:pt x="12953" y="12200"/>
                                <a:pt x="12968" y="12202"/>
                              </a:cubicBezTo>
                              <a:cubicBezTo>
                                <a:pt x="12991" y="12206"/>
                                <a:pt x="13016" y="12203"/>
                                <a:pt x="13038" y="12207"/>
                              </a:cubicBezTo>
                              <a:cubicBezTo>
                                <a:pt x="13064" y="12212"/>
                                <a:pt x="13086" y="12215"/>
                                <a:pt x="13111" y="12221"/>
                              </a:cubicBezTo>
                              <a:cubicBezTo>
                                <a:pt x="13121" y="12221"/>
                                <a:pt x="13125" y="12222"/>
                                <a:pt x="13130" y="12230"/>
                              </a:cubicBezTo>
                            </a:path>
                            <a:path w="3851" h="1356">
                              <a:moveTo>
                                <a:pt x="12971" y="12406"/>
                              </a:moveTo>
                              <a:cubicBezTo>
                                <a:pt x="12959" y="12424"/>
                                <a:pt x="12967" y="12426"/>
                                <a:pt x="12982" y="12434"/>
                              </a:cubicBezTo>
                              <a:cubicBezTo>
                                <a:pt x="13009" y="12448"/>
                                <a:pt x="13039" y="12459"/>
                                <a:pt x="13069" y="12465"/>
                              </a:cubicBezTo>
                              <a:cubicBezTo>
                                <a:pt x="13103" y="12471"/>
                                <a:pt x="13140" y="12474"/>
                                <a:pt x="13172" y="124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22,11969" coordsize="3851,1356" path="m9361,12039c9386,12026,9405,12002,9431,11991c9455,11981,9486,11969,9512,11969c9542,11969,9572,11981,9591,12005c9621,12042,9627,12086,9624,12132c9619,12218,9580,12302,9518,12361c9496,12382,9454,12417,9420,12409c9391,12402,9385,12377,9384,12353c9383,12323,9400,12301,9426,12288c9455,12273,9492,12269,9524,12277c9564,12286,9602,12308,9636,12330c9654,12342,9676,12368,9700,12367c9704,12365,9707,12363,9711,12361em9955,12005c9935,12017,9914,12014,9893,12031c9864,12055,9858,12088,9851,12123c9843,12161,9847,12202,9865,12238c9881,12270,9915,12283,9949,12286c9987,12289,10026,12277,10059,12260c10089,12244,10111,12211,10109,12176c10107,12140,10084,12098,10059,12073c10035,12049,10002,12031,9969,12025c9962,12024,9956,12023,9949,12022em10378,12076c10366,12062,10355,12049,10339,12039c10323,12029,10303,12024,10285,12031c10258,12041,10246,12087,10238,12112c10220,12169,10216,12229,10243,12283c10261,12320,10303,12329,10341,12330c10385,12331,10422,12315,10456,12288c10485,12265,10499,12236,10498,12199c10497,12162,10475,12123,10451,12095c10431,12072,10408,12049,10378,12042c10364,12040,10360,12035,10358,12045em10851,12162c10849,12155,10848,12131,10840,12120c10827,12103,10808,12103,10789,12106c10762,12110,10724,12146,10708,12165c10689,12187,10650,12236,10663,12269c10666,12272,10669,12274,10672,12277c10696,12281,10708,12284,10733,12274c10755,12265,10772,12251,10789,12235c10797,12228,10806,12211,10815,12210c10828,12208,10843,12225,10851,12232c10875,12255,10895,12281,10910,12311c10932,12358,10950,12403,10960,12454c10969,12499,10976,12554,10960,12599c10948,12632,10917,12660,10882,12666c10840,12673,10814,12652,10792,12619c10765,12578,10763,12526,10773,12479c10783,12433,10803,12388,10837,12356c10872,12323,10919,12304,10966,12297c10989,12293,11008,12288,11030,12283em9330,12577c9338,12582,9313,12579,9322,12582c9344,12591,9365,12590,9389,12594c9468,12606,9547,12605,9627,12605c9781,12604,9934,12594,10087,12582c10285,12567,10482,12548,10680,12538c10910,12526,11139,12521,11369,12529c11389,12530,11408,12531,11428,12532em9652,12756c9656,12764,9651,12765,9644,12778c9631,12803,9635,12838,9633,12865c9629,12913,9633,12960,9630,13008c9628,13051,9625,13094,9619,13137c9616,13160,9614,13178,9616,13201c9624,13185,9628,13176,9633,13159em10084,12834c10085,12828,10090,12809,10087,12795c10081,12770,10066,12737,10047,12720c10027,12703,9994,12696,9969,12700c9930,12707,9891,12731,9865,12759c9838,12788,9814,12828,9809,12868c9805,12899,9814,12927,9846,12935c9891,12947,9943,12919,9980,12896c10007,12879,10035,12859,10056,12834c10063,12825,10064,12822,10070,12818c10066,12813,10073,12805,10070,12815c10063,12836,10067,12861,10067,12882c10067,12940,10066,12998,10064,13056c10063,13072,10057,13103,10061,13117c10063,13124,10063,13105,10064,13098em10271,13042c10269,13065,10262,13073,10255,13092c10251,13101,10252,13110,10249,13120c10245,13131,10248,13109,10249,13106em10484,12745c10479,12751,10476,12754,10470,12764c10457,12784,10448,12801,10442,12826c10432,12866,10422,12908,10417,12949c10411,12994,10409,13037,10420,13081c10428,13114,10446,13140,10479,13151c10509,13161,10541,13146,10568,13134c10599,13120,10632,13096,10655,13070c10670,13053,10690,13023,10694,13000c10697,12983,10693,12966,10677,12958c10662,12950,10635,12975,10627,12983c10604,13007,10596,13033,10585,13064c10576,13090,10568,13120,10577,13148c10584,13171,10598,13181,10616,13159c10619,13153,10621,13146,10624,13140em11232,12742c11231,12734,11233,12736,11232,12728c11231,12720,11227,12709,11223,12703c11213,12688,11200,12687,11184,12689c11138,12695,11106,12718,11075,12750c11047,12778,11026,12808,11027,12848c11027,12878,11053,12893,11081,12893c11116,12893,11149,12874,11176,12854c11195,12839,11216,12817,11226,12795c11230,12786,11230,12779,11232,12770c11232,12769,11232,12768,11232,12767c11235,12773,11237,12780,11240,12787c11251,12814,11266,12840,11277,12868c11294,12908,11304,12953,11307,12997c11310,13037,11299,13077,11279,13112c11262,13141,11226,13172,11190,13162c11159,13154,11147,13117,11142,13089c11135,13049,11147,13011,11167,12977c11188,12942,11210,12930,11246,12916c11274,12905,11299,12899,11327,12890em11649,12616c11641,12625,11615,12647,11607,12664c11578,12722,11553,12786,11531,12848c11499,12936,11466,13024,11436,13112c11417,13170,11385,13236,11375,13296c11369,13330,11380,13317,11380,13324em11610,12966c11609,12976,11609,12990,11607,13002c11602,13026,11610,13048,11613,13072c11617,13105,11623,13137,11627,13170c11629,13189,11629,13207,11629,13226c11631,13220,11636,13199,11638,13190c11645,13157,11660,13124,11671,13092c11680,13067,11693,13021,11722,13011c11725,13011,11727,13011,11730,13011c11744,13027,11751,13043,11755,13064c11761,13093,11764,13124,11764,13154c11764,13171,11764,13176,11764,13187c11764,13210,11762,13203,11764,13184c11768,13148,11783,13115,11795,13081c11809,13043,11822,13009,11851,12980c11862,12972,11865,12970,11873,12966c11889,12979,11899,13000,11904,13022c11912,13055,11915,13090,11921,13123c11926,13149,11921,13220,11935,13198c11940,13191,11937,13188,11938,13179em12097,12773c12105,12774,12107,12770,12114,12773c12131,12780,12140,12811,12142,12826c12148,12865,12149,12907,12145,12946c12140,12989,12133,13032,12128,13075c12125,13105,12117,13134,12131,13162c12143,13187,12173,13191,12198,13193c12240,13196,12280,13191,12321,13184c12353,13179,12390,13166,12422,13165c12438,13165,12443,13170,12456,13159c12462,13150,12465,13146,12470,13140em12918,12171c12909,12168,12916,12173,12923,12179c12934,12188,12953,12200,12968,12202c12991,12206,13016,12203,13038,12207c13064,12212,13086,12215,13111,12221c13121,12221,13125,12222,13130,12230em12971,12406c12959,12424,12967,12426,12982,12434c13009,12448,13039,12459,13069,12465c13103,12471,13140,12474,13172,12468e" stroked="t" o:allowincell="f" style="position:absolute;margin-left:192.25pt;margin-top:70.95pt;width:109.1pt;height:38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2270</wp:posOffset>
                </wp:positionH>
                <wp:positionV relativeFrom="paragraph">
                  <wp:posOffset>969645</wp:posOffset>
                </wp:positionV>
                <wp:extent cx="1148080" cy="177165"/>
                <wp:effectExtent l="5715" t="7620" r="762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8" h="493">
                              <a:moveTo>
                                <a:pt x="14189" y="12297"/>
                              </a:moveTo>
                              <a:cubicBezTo>
                                <a:pt x="14189" y="12286"/>
                                <a:pt x="14193" y="12295"/>
                                <a:pt x="14195" y="12280"/>
                              </a:cubicBezTo>
                              <a:cubicBezTo>
                                <a:pt x="14196" y="12271"/>
                                <a:pt x="14198" y="12271"/>
                                <a:pt x="14200" y="12266"/>
                              </a:cubicBezTo>
                              <a:cubicBezTo>
                                <a:pt x="14200" y="12265"/>
                                <a:pt x="14200" y="12264"/>
                                <a:pt x="14200" y="12263"/>
                              </a:cubicBezTo>
                              <a:cubicBezTo>
                                <a:pt x="14207" y="12277"/>
                                <a:pt x="14208" y="12292"/>
                                <a:pt x="14209" y="12308"/>
                              </a:cubicBezTo>
                              <a:cubicBezTo>
                                <a:pt x="14214" y="12364"/>
                                <a:pt x="14217" y="12419"/>
                                <a:pt x="14217" y="12476"/>
                              </a:cubicBezTo>
                              <a:cubicBezTo>
                                <a:pt x="14217" y="12517"/>
                                <a:pt x="14219" y="12558"/>
                                <a:pt x="14220" y="12599"/>
                              </a:cubicBezTo>
                              <a:cubicBezTo>
                                <a:pt x="14220" y="12618"/>
                                <a:pt x="14217" y="12664"/>
                                <a:pt x="14231" y="12652"/>
                              </a:cubicBezTo>
                              <a:cubicBezTo>
                                <a:pt x="14231" y="12646"/>
                                <a:pt x="14231" y="12642"/>
                                <a:pt x="14234" y="12638"/>
                              </a:cubicBezTo>
                            </a:path>
                            <a:path w="3188" h="493">
                              <a:moveTo>
                                <a:pt x="14547" y="12280"/>
                              </a:moveTo>
                              <a:cubicBezTo>
                                <a:pt x="14543" y="12283"/>
                                <a:pt x="14534" y="12290"/>
                                <a:pt x="14528" y="12294"/>
                              </a:cubicBezTo>
                              <a:cubicBezTo>
                                <a:pt x="14504" y="12308"/>
                                <a:pt x="14490" y="12337"/>
                                <a:pt x="14477" y="12361"/>
                              </a:cubicBezTo>
                              <a:cubicBezTo>
                                <a:pt x="14458" y="12398"/>
                                <a:pt x="14444" y="12443"/>
                                <a:pt x="14438" y="12484"/>
                              </a:cubicBezTo>
                              <a:cubicBezTo>
                                <a:pt x="14432" y="12520"/>
                                <a:pt x="14435" y="12559"/>
                                <a:pt x="14461" y="12588"/>
                              </a:cubicBezTo>
                              <a:cubicBezTo>
                                <a:pt x="14483" y="12612"/>
                                <a:pt x="14529" y="12618"/>
                                <a:pt x="14559" y="12616"/>
                              </a:cubicBezTo>
                              <a:cubicBezTo>
                                <a:pt x="14598" y="12613"/>
                                <a:pt x="14639" y="12601"/>
                                <a:pt x="14673" y="12582"/>
                              </a:cubicBezTo>
                              <a:cubicBezTo>
                                <a:pt x="14711" y="12561"/>
                                <a:pt x="14747" y="12533"/>
                                <a:pt x="14760" y="12490"/>
                              </a:cubicBezTo>
                              <a:cubicBezTo>
                                <a:pt x="14769" y="12460"/>
                                <a:pt x="14763" y="12423"/>
                                <a:pt x="14749" y="12395"/>
                              </a:cubicBezTo>
                              <a:cubicBezTo>
                                <a:pt x="14729" y="12355"/>
                                <a:pt x="14697" y="12332"/>
                                <a:pt x="14662" y="12308"/>
                              </a:cubicBezTo>
                              <a:cubicBezTo>
                                <a:pt x="14634" y="12290"/>
                                <a:pt x="14609" y="12287"/>
                                <a:pt x="14578" y="12277"/>
                              </a:cubicBezTo>
                            </a:path>
                            <a:path w="3188" h="493">
                              <a:moveTo>
                                <a:pt x="15043" y="12546"/>
                              </a:moveTo>
                              <a:cubicBezTo>
                                <a:pt x="15041" y="12544"/>
                                <a:pt x="15039" y="12542"/>
                                <a:pt x="15037" y="12540"/>
                              </a:cubicBezTo>
                              <a:cubicBezTo>
                                <a:pt x="15050" y="12550"/>
                                <a:pt x="15036" y="12541"/>
                                <a:pt x="15032" y="12546"/>
                              </a:cubicBezTo>
                              <a:cubicBezTo>
                                <a:pt x="15031" y="12547"/>
                                <a:pt x="15024" y="12551"/>
                                <a:pt x="15023" y="12552"/>
                              </a:cubicBezTo>
                              <a:cubicBezTo>
                                <a:pt x="15020" y="12555"/>
                                <a:pt x="15022" y="12563"/>
                                <a:pt x="15018" y="12566"/>
                              </a:cubicBezTo>
                              <a:cubicBezTo>
                                <a:pt x="15014" y="12568"/>
                                <a:pt x="15019" y="12567"/>
                                <a:pt x="15018" y="12563"/>
                              </a:cubicBezTo>
                              <a:cubicBezTo>
                                <a:pt x="15016" y="12557"/>
                                <a:pt x="15019" y="12549"/>
                                <a:pt x="15018" y="12546"/>
                              </a:cubicBezTo>
                              <a:cubicBezTo>
                                <a:pt x="15015" y="12543"/>
                                <a:pt x="15014" y="12542"/>
                                <a:pt x="15018" y="12540"/>
                              </a:cubicBezTo>
                              <a:cubicBezTo>
                                <a:pt x="15008" y="12536"/>
                                <a:pt x="15007" y="12539"/>
                                <a:pt x="14998" y="12543"/>
                              </a:cubicBezTo>
                              <a:cubicBezTo>
                                <a:pt x="14985" y="12549"/>
                                <a:pt x="14978" y="12557"/>
                                <a:pt x="14970" y="12568"/>
                              </a:cubicBezTo>
                              <a:cubicBezTo>
                                <a:pt x="14966" y="12574"/>
                                <a:pt x="14951" y="12587"/>
                                <a:pt x="14956" y="12596"/>
                              </a:cubicBezTo>
                              <a:cubicBezTo>
                                <a:pt x="14961" y="12606"/>
                                <a:pt x="14971" y="12602"/>
                                <a:pt x="14979" y="12599"/>
                              </a:cubicBezTo>
                              <a:cubicBezTo>
                                <a:pt x="14991" y="12595"/>
                                <a:pt x="15001" y="12587"/>
                                <a:pt x="15012" y="12580"/>
                              </a:cubicBezTo>
                              <a:cubicBezTo>
                                <a:pt x="15020" y="12575"/>
                                <a:pt x="15025" y="12570"/>
                                <a:pt x="15026" y="12560"/>
                              </a:cubicBezTo>
                              <a:cubicBezTo>
                                <a:pt x="15026" y="12559"/>
                                <a:pt x="15026" y="12558"/>
                                <a:pt x="15026" y="12557"/>
                              </a:cubicBezTo>
                              <a:cubicBezTo>
                                <a:pt x="15020" y="12555"/>
                                <a:pt x="15021" y="12558"/>
                                <a:pt x="15018" y="12554"/>
                              </a:cubicBezTo>
                              <a:cubicBezTo>
                                <a:pt x="15013" y="12548"/>
                                <a:pt x="15017" y="12546"/>
                                <a:pt x="15021" y="12540"/>
                              </a:cubicBezTo>
                            </a:path>
                            <a:path w="3188" h="493">
                              <a:moveTo>
                                <a:pt x="15477" y="12252"/>
                              </a:moveTo>
                              <a:cubicBezTo>
                                <a:pt x="15472" y="12240"/>
                                <a:pt x="15469" y="12231"/>
                                <a:pt x="15474" y="12216"/>
                              </a:cubicBezTo>
                              <a:cubicBezTo>
                                <a:pt x="15480" y="12198"/>
                                <a:pt x="15495" y="12185"/>
                                <a:pt x="15511" y="12176"/>
                              </a:cubicBezTo>
                              <a:cubicBezTo>
                                <a:pt x="15537" y="12162"/>
                                <a:pt x="15567" y="12155"/>
                                <a:pt x="15597" y="12160"/>
                              </a:cubicBezTo>
                              <a:cubicBezTo>
                                <a:pt x="15636" y="12167"/>
                                <a:pt x="15672" y="12182"/>
                                <a:pt x="15698" y="12213"/>
                              </a:cubicBezTo>
                              <a:cubicBezTo>
                                <a:pt x="15730" y="12250"/>
                                <a:pt x="15738" y="12292"/>
                                <a:pt x="15740" y="12339"/>
                              </a:cubicBezTo>
                              <a:cubicBezTo>
                                <a:pt x="15742" y="12392"/>
                                <a:pt x="15723" y="12436"/>
                                <a:pt x="15693" y="12479"/>
                              </a:cubicBezTo>
                              <a:cubicBezTo>
                                <a:pt x="15663" y="12522"/>
                                <a:pt x="15625" y="12556"/>
                                <a:pt x="15575" y="12574"/>
                              </a:cubicBezTo>
                              <a:cubicBezTo>
                                <a:pt x="15538" y="12587"/>
                                <a:pt x="15500" y="12595"/>
                                <a:pt x="15466" y="12574"/>
                              </a:cubicBezTo>
                              <a:cubicBezTo>
                                <a:pt x="15444" y="12560"/>
                                <a:pt x="15429" y="12533"/>
                                <a:pt x="15432" y="12507"/>
                              </a:cubicBezTo>
                              <a:cubicBezTo>
                                <a:pt x="15436" y="12477"/>
                                <a:pt x="15457" y="12458"/>
                                <a:pt x="15483" y="12448"/>
                              </a:cubicBezTo>
                              <a:cubicBezTo>
                                <a:pt x="15518" y="12435"/>
                                <a:pt x="15551" y="12439"/>
                                <a:pt x="15586" y="12448"/>
                              </a:cubicBezTo>
                              <a:cubicBezTo>
                                <a:pt x="15623" y="12457"/>
                                <a:pt x="15652" y="12473"/>
                                <a:pt x="15681" y="12496"/>
                              </a:cubicBezTo>
                              <a:cubicBezTo>
                                <a:pt x="15700" y="12511"/>
                                <a:pt x="15709" y="12523"/>
                                <a:pt x="15718" y="12543"/>
                              </a:cubicBezTo>
                              <a:cubicBezTo>
                                <a:pt x="15722" y="12550"/>
                                <a:pt x="15723" y="12550"/>
                                <a:pt x="15723" y="12554"/>
                              </a:cubicBezTo>
                            </a:path>
                            <a:path w="3188" h="493">
                              <a:moveTo>
                                <a:pt x="16275" y="12319"/>
                              </a:moveTo>
                              <a:cubicBezTo>
                                <a:pt x="16275" y="12315"/>
                                <a:pt x="16275" y="12312"/>
                                <a:pt x="16275" y="12308"/>
                              </a:cubicBezTo>
                              <a:cubicBezTo>
                                <a:pt x="16276" y="12315"/>
                                <a:pt x="16276" y="12322"/>
                                <a:pt x="16278" y="12333"/>
                              </a:cubicBezTo>
                              <a:cubicBezTo>
                                <a:pt x="16285" y="12369"/>
                                <a:pt x="16292" y="12406"/>
                                <a:pt x="16300" y="12442"/>
                              </a:cubicBezTo>
                              <a:cubicBezTo>
                                <a:pt x="16306" y="12470"/>
                                <a:pt x="16315" y="12510"/>
                                <a:pt x="16328" y="12535"/>
                              </a:cubicBezTo>
                              <a:cubicBezTo>
                                <a:pt x="16333" y="12541"/>
                                <a:pt x="16332" y="12544"/>
                                <a:pt x="16337" y="12543"/>
                              </a:cubicBezTo>
                              <a:cubicBezTo>
                                <a:pt x="16337" y="12510"/>
                                <a:pt x="16332" y="12477"/>
                                <a:pt x="16334" y="12445"/>
                              </a:cubicBezTo>
                              <a:cubicBezTo>
                                <a:pt x="16336" y="12412"/>
                                <a:pt x="16337" y="12383"/>
                                <a:pt x="16351" y="12353"/>
                              </a:cubicBezTo>
                              <a:cubicBezTo>
                                <a:pt x="16362" y="12331"/>
                                <a:pt x="16381" y="12324"/>
                                <a:pt x="16404" y="12325"/>
                              </a:cubicBezTo>
                              <a:cubicBezTo>
                                <a:pt x="16431" y="12327"/>
                                <a:pt x="16461" y="12341"/>
                                <a:pt x="16482" y="12358"/>
                              </a:cubicBezTo>
                              <a:cubicBezTo>
                                <a:pt x="16505" y="12376"/>
                                <a:pt x="16527" y="12399"/>
                                <a:pt x="16544" y="12423"/>
                              </a:cubicBezTo>
                              <a:cubicBezTo>
                                <a:pt x="16554" y="12438"/>
                                <a:pt x="16560" y="12451"/>
                                <a:pt x="16569" y="12465"/>
                              </a:cubicBezTo>
                              <a:cubicBezTo>
                                <a:pt x="16570" y="12465"/>
                                <a:pt x="16571" y="12465"/>
                                <a:pt x="16572" y="12465"/>
                              </a:cubicBezTo>
                              <a:cubicBezTo>
                                <a:pt x="16572" y="12428"/>
                                <a:pt x="16579" y="12402"/>
                                <a:pt x="16592" y="12367"/>
                              </a:cubicBezTo>
                              <a:cubicBezTo>
                                <a:pt x="16602" y="12341"/>
                                <a:pt x="16614" y="12312"/>
                                <a:pt x="16639" y="12297"/>
                              </a:cubicBezTo>
                              <a:cubicBezTo>
                                <a:pt x="16660" y="12285"/>
                                <a:pt x="16677" y="12287"/>
                                <a:pt x="16695" y="12302"/>
                              </a:cubicBezTo>
                              <a:cubicBezTo>
                                <a:pt x="16717" y="12321"/>
                                <a:pt x="16733" y="12350"/>
                                <a:pt x="16746" y="12375"/>
                              </a:cubicBezTo>
                              <a:cubicBezTo>
                                <a:pt x="16760" y="12402"/>
                                <a:pt x="16773" y="12431"/>
                                <a:pt x="16785" y="12459"/>
                              </a:cubicBezTo>
                              <a:cubicBezTo>
                                <a:pt x="16790" y="12471"/>
                                <a:pt x="16794" y="12500"/>
                                <a:pt x="16799" y="12484"/>
                              </a:cubicBezTo>
                              <a:cubicBezTo>
                                <a:pt x="16804" y="12476"/>
                                <a:pt x="16805" y="12470"/>
                                <a:pt x="16802" y="12462"/>
                              </a:cubicBezTo>
                            </a:path>
                            <a:path w="3188" h="493">
                              <a:moveTo>
                                <a:pt x="16950" y="12196"/>
                              </a:moveTo>
                              <a:cubicBezTo>
                                <a:pt x="16952" y="12201"/>
                                <a:pt x="16954" y="12205"/>
                                <a:pt x="16958" y="12216"/>
                              </a:cubicBezTo>
                              <a:cubicBezTo>
                                <a:pt x="16963" y="12229"/>
                                <a:pt x="16968" y="12249"/>
                                <a:pt x="16970" y="12263"/>
                              </a:cubicBezTo>
                              <a:cubicBezTo>
                                <a:pt x="16974" y="12288"/>
                                <a:pt x="16979" y="12318"/>
                                <a:pt x="16978" y="12344"/>
                              </a:cubicBezTo>
                              <a:cubicBezTo>
                                <a:pt x="16977" y="12375"/>
                                <a:pt x="16977" y="12405"/>
                                <a:pt x="16981" y="12437"/>
                              </a:cubicBezTo>
                              <a:cubicBezTo>
                                <a:pt x="16984" y="12461"/>
                                <a:pt x="16984" y="12487"/>
                                <a:pt x="17000" y="12507"/>
                              </a:cubicBezTo>
                              <a:cubicBezTo>
                                <a:pt x="17013" y="12523"/>
                                <a:pt x="17031" y="12528"/>
                                <a:pt x="17051" y="12529"/>
                              </a:cubicBezTo>
                              <a:cubicBezTo>
                                <a:pt x="17085" y="12531"/>
                                <a:pt x="17120" y="12527"/>
                                <a:pt x="17154" y="12524"/>
                              </a:cubicBezTo>
                              <a:cubicBezTo>
                                <a:pt x="17192" y="12520"/>
                                <a:pt x="17231" y="12515"/>
                                <a:pt x="17269" y="12507"/>
                              </a:cubicBezTo>
                              <a:cubicBezTo>
                                <a:pt x="17296" y="12501"/>
                                <a:pt x="17322" y="12497"/>
                                <a:pt x="17348" y="12490"/>
                              </a:cubicBezTo>
                              <a:cubicBezTo>
                                <a:pt x="17367" y="12485"/>
                                <a:pt x="17368" y="12490"/>
                                <a:pt x="17373" y="12482"/>
                              </a:cubicBezTo>
                              <a:cubicBezTo>
                                <a:pt x="17378" y="12475"/>
                                <a:pt x="17373" y="12471"/>
                                <a:pt x="17373" y="124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6,12160" coordsize="3188,493" path="m14189,12297c14189,12286,14193,12295,14195,12280c14196,12271,14198,12271,14200,12266c14200,12265,14200,12264,14200,12263c14207,12277,14208,12292,14209,12308c14214,12364,14217,12419,14217,12476c14217,12517,14219,12558,14220,12599c14220,12618,14217,12664,14231,12652c14231,12646,14231,12642,14234,12638em14547,12280c14543,12283,14534,12290,14528,12294c14504,12308,14490,12337,14477,12361c14458,12398,14444,12443,14438,12484c14432,12520,14435,12559,14461,12588c14483,12612,14529,12618,14559,12616c14598,12613,14639,12601,14673,12582c14711,12561,14747,12533,14760,12490c14769,12460,14763,12423,14749,12395c14729,12355,14697,12332,14662,12308c14634,12290,14609,12287,14578,12277em15043,12546c15041,12544,15039,12542,15037,12540c15050,12550,15036,12541,15032,12546c15031,12547,15024,12551,15023,12552c15020,12555,15022,12563,15018,12566c15014,12568,15019,12567,15018,12563c15016,12557,15019,12549,15018,12546c15015,12543,15014,12542,15018,12540c15008,12536,15007,12539,14998,12543c14985,12549,14978,12557,14970,12568c14966,12574,14951,12587,14956,12596c14961,12606,14971,12602,14979,12599c14991,12595,15001,12587,15012,12580c15020,12575,15025,12570,15026,12560c15026,12559,15026,12558,15026,12557c15020,12555,15021,12558,15018,12554c15013,12548,15017,12546,15021,12540em15477,12252c15472,12240,15469,12231,15474,12216c15480,12198,15495,12185,15511,12176c15537,12162,15567,12155,15597,12160c15636,12167,15672,12182,15698,12213c15730,12250,15738,12292,15740,12339c15742,12392,15723,12436,15693,12479c15663,12522,15625,12556,15575,12574c15538,12587,15500,12595,15466,12574c15444,12560,15429,12533,15432,12507c15436,12477,15457,12458,15483,12448c15518,12435,15551,12439,15586,12448c15623,12457,15652,12473,15681,12496c15700,12511,15709,12523,15718,12543c15722,12550,15723,12550,15723,12554em16275,12319c16275,12315,16275,12312,16275,12308c16276,12315,16276,12322,16278,12333c16285,12369,16292,12406,16300,12442c16306,12470,16315,12510,16328,12535c16333,12541,16332,12544,16337,12543c16337,12510,16332,12477,16334,12445c16336,12412,16337,12383,16351,12353c16362,12331,16381,12324,16404,12325c16431,12327,16461,12341,16482,12358c16505,12376,16527,12399,16544,12423c16554,12438,16560,12451,16569,12465c16570,12465,16571,12465,16572,12465c16572,12428,16579,12402,16592,12367c16602,12341,16614,12312,16639,12297c16660,12285,16677,12287,16695,12302c16717,12321,16733,12350,16746,12375c16760,12402,16773,12431,16785,12459c16790,12471,16794,12500,16799,12484c16804,12476,16805,12470,16802,12462em16950,12196c16952,12201,16954,12205,16958,12216c16963,12229,16968,12249,16970,12263c16974,12288,16979,12318,16978,12344c16977,12375,16977,12405,16981,12437c16984,12461,16984,12487,17000,12507c17013,12523,17031,12528,17051,12529c17085,12531,17120,12527,17154,12524c17192,12520,17231,12515,17269,12507c17296,12501,17322,12497,17348,12490c17367,12485,17368,12490,17373,12482c17378,12475,17373,12471,17373,12462e" stroked="t" o:allowincell="f" style="position:absolute;margin-left:330.1pt;margin-top:76.35pt;width:90.35pt;height:13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 xml:space="preserve">51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52:00Z</dcterms:created>
  <dc:creator> </dc:creator>
  <dc:description/>
  <cp:keywords/>
  <dc:language>en-US</dc:language>
  <cp:lastModifiedBy> </cp:lastModifiedBy>
  <dcterms:modified xsi:type="dcterms:W3CDTF">2009-01-13T14:01:00Z</dcterms:modified>
  <cp:revision>2</cp:revision>
  <dc:subject/>
  <dc:title/>
</cp:coreProperties>
</file>