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Answers to Chapter 20 Review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ListParagraph"/>
        <w:numPr>
          <w:ilvl w:val="0"/>
          <w:numId w:val="1"/>
        </w:numPr>
        <w:rPr/>
      </w:pPr>
      <w:r>
        <w:rPr/>
        <w:t>Electrons</w:t>
      </w:r>
    </w:p>
    <w:p>
      <w:pPr>
        <w:pStyle w:val="ListParagraph"/>
        <w:numPr>
          <w:ilvl w:val="0"/>
          <w:numId w:val="1"/>
        </w:numPr>
        <w:rPr/>
      </w:pPr>
      <w:r>
        <w:rPr/>
        <w:t>Repulsion</w:t>
      </w:r>
    </w:p>
    <w:p>
      <w:pPr>
        <w:pStyle w:val="ListParagraph"/>
        <w:numPr>
          <w:ilvl w:val="0"/>
          <w:numId w:val="1"/>
        </w:numPr>
        <w:rPr/>
      </w:pPr>
      <w:r>
        <w:rPr/>
        <w:t>Attraction</w:t>
      </w:r>
    </w:p>
    <w:p>
      <w:pPr>
        <w:pStyle w:val="ListParagraph"/>
        <w:numPr>
          <w:ilvl w:val="0"/>
          <w:numId w:val="1"/>
        </w:numPr>
        <w:rPr/>
      </w:pPr>
      <w:r>
        <w:rPr/>
        <w:t>Stored charge</w:t>
      </w:r>
    </w:p>
    <w:p>
      <w:pPr>
        <w:pStyle w:val="ListParagraph"/>
        <w:numPr>
          <w:ilvl w:val="0"/>
          <w:numId w:val="1"/>
        </w:numPr>
        <w:rPr/>
      </w:pPr>
      <w:r>
        <w:rPr/>
        <w:t>Induction</w:t>
      </w:r>
    </w:p>
    <w:p>
      <w:pPr>
        <w:pStyle w:val="ListParagraph"/>
        <w:numPr>
          <w:ilvl w:val="0"/>
          <w:numId w:val="1"/>
        </w:numPr>
        <w:rPr/>
      </w:pPr>
      <w:r>
        <w:rPr/>
        <w:t>Friction</w:t>
      </w:r>
    </w:p>
    <w:p>
      <w:pPr>
        <w:pStyle w:val="ListParagraph"/>
        <w:numPr>
          <w:ilvl w:val="0"/>
          <w:numId w:val="1"/>
        </w:numPr>
        <w:rPr/>
      </w:pPr>
      <w:r>
        <w:rPr/>
        <w:t>Conductor</w:t>
      </w:r>
    </w:p>
    <w:p>
      <w:pPr>
        <w:pStyle w:val="ListParagraph"/>
        <w:numPr>
          <w:ilvl w:val="0"/>
          <w:numId w:val="1"/>
        </w:numPr>
        <w:rPr/>
      </w:pPr>
      <w:r>
        <w:rPr/>
        <w:t>Insulator</w:t>
      </w:r>
    </w:p>
    <w:p>
      <w:pPr>
        <w:pStyle w:val="ListParagraph"/>
        <w:numPr>
          <w:ilvl w:val="0"/>
          <w:numId w:val="1"/>
        </w:numPr>
        <w:rPr/>
      </w:pPr>
      <w:r>
        <w:rPr/>
        <w:t>Coulomb</w:t>
      </w:r>
    </w:p>
    <w:p>
      <w:pPr>
        <w:pStyle w:val="ListParagraph"/>
        <w:numPr>
          <w:ilvl w:val="0"/>
          <w:numId w:val="1"/>
        </w:numPr>
        <w:rPr/>
      </w:pPr>
      <w:r>
        <w:rPr/>
        <w:t>Current</w:t>
      </w:r>
    </w:p>
    <w:p>
      <w:pPr>
        <w:pStyle w:val="ListParagraph"/>
        <w:numPr>
          <w:ilvl w:val="0"/>
          <w:numId w:val="1"/>
        </w:numPr>
        <w:rPr/>
      </w:pPr>
      <w:r>
        <w:rPr/>
        <w:t>DC – Direct Current – one direction from batteries</w:t>
      </w:r>
    </w:p>
    <w:p>
      <w:pPr>
        <w:pStyle w:val="ListParagraph"/>
        <w:rPr/>
      </w:pPr>
      <w:r>
        <w:rPr/>
        <w:t>AC – Alternating – Switches directions (from wall outlet)</w:t>
      </w:r>
    </w:p>
    <w:p>
      <w:pPr>
        <w:pStyle w:val="ListParagraph"/>
        <w:numPr>
          <w:ilvl w:val="0"/>
          <w:numId w:val="1"/>
        </w:numPr>
        <w:rPr/>
      </w:pPr>
      <w:r>
        <w:rPr/>
        <w:t>Raise temperature, increase length, decrease thickness</w:t>
      </w:r>
    </w:p>
    <w:p>
      <w:pPr>
        <w:pStyle w:val="ListParagraph"/>
        <w:numPr>
          <w:ilvl w:val="0"/>
          <w:numId w:val="1"/>
        </w:numPr>
        <w:rPr/>
      </w:pPr>
      <w:r>
        <w:rPr/>
        <w:t>Voltage</w:t>
      </w:r>
    </w:p>
    <w:p>
      <w:pPr>
        <w:pStyle w:val="ListParagraph"/>
        <w:numPr>
          <w:ilvl w:val="0"/>
          <w:numId w:val="1"/>
        </w:numPr>
        <w:rPr/>
      </w:pPr>
      <w:r>
        <w:rPr/>
        <w:t>Ohm</w:t>
      </w:r>
    </w:p>
    <w:p>
      <w:pPr>
        <w:pStyle w:val="ListParagraph"/>
        <w:numPr>
          <w:ilvl w:val="0"/>
          <w:numId w:val="1"/>
        </w:numPr>
        <w:rPr/>
      </w:pPr>
      <w:r>
        <w:rPr/>
        <w:t>Amp</w:t>
      </w:r>
    </w:p>
    <w:p>
      <w:pPr>
        <w:pStyle w:val="ListParagraph"/>
        <w:numPr>
          <w:ilvl w:val="0"/>
          <w:numId w:val="1"/>
        </w:numPr>
        <w:rPr/>
      </w:pPr>
      <w:r>
        <w:rPr/>
        <w:t>3 A</w:t>
      </w:r>
    </w:p>
    <w:p>
      <w:pPr>
        <w:pStyle w:val="ListParagraph"/>
        <w:numPr>
          <w:ilvl w:val="0"/>
          <w:numId w:val="1"/>
        </w:numPr>
        <w:rPr/>
      </w:pPr>
      <w:r>
        <w:rPr/>
        <w:t>Series</w:t>
      </w:r>
    </w:p>
    <w:p>
      <w:pPr>
        <w:pStyle w:val="ListParagraph"/>
        <w:numPr>
          <w:ilvl w:val="0"/>
          <w:numId w:val="1"/>
        </w:numPr>
        <w:rPr/>
      </w:pPr>
      <w:r>
        <w:rPr/>
        <w:t>Parallel</w:t>
      </w:r>
    </w:p>
    <w:p>
      <w:pPr>
        <w:pStyle w:val="ListParagraph"/>
        <w:numPr>
          <w:ilvl w:val="0"/>
          <w:numId w:val="1"/>
        </w:numPr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62965</wp:posOffset>
                </wp:positionH>
                <wp:positionV relativeFrom="paragraph">
                  <wp:posOffset>263525</wp:posOffset>
                </wp:positionV>
                <wp:extent cx="1039495" cy="626745"/>
                <wp:effectExtent l="8255" t="6985" r="635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9320" cy="626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88" h="1740">
                              <a:moveTo>
                                <a:pt x="6625" y="15121"/>
                              </a:moveTo>
                              <a:cubicBezTo>
                                <a:pt x="6630" y="15124"/>
                                <a:pt x="6632" y="15129"/>
                                <a:pt x="6631" y="15124"/>
                              </a:cubicBezTo>
                              <a:cubicBezTo>
                                <a:pt x="6630" y="15123"/>
                                <a:pt x="6629" y="15122"/>
                                <a:pt x="6628" y="15121"/>
                              </a:cubicBezTo>
                              <a:cubicBezTo>
                                <a:pt x="6629" y="15125"/>
                                <a:pt x="6630" y="15126"/>
                                <a:pt x="6631" y="15135"/>
                              </a:cubicBezTo>
                              <a:cubicBezTo>
                                <a:pt x="6637" y="15202"/>
                                <a:pt x="6633" y="15275"/>
                                <a:pt x="6628" y="15342"/>
                              </a:cubicBezTo>
                              <a:cubicBezTo>
                                <a:pt x="6625" y="15383"/>
                                <a:pt x="6623" y="15425"/>
                                <a:pt x="6628" y="15466"/>
                              </a:cubicBezTo>
                              <a:cubicBezTo>
                                <a:pt x="6630" y="15483"/>
                                <a:pt x="6631" y="15497"/>
                                <a:pt x="6637" y="15513"/>
                              </a:cubicBezTo>
                              <a:cubicBezTo>
                                <a:pt x="6628" y="15504"/>
                                <a:pt x="6622" y="15496"/>
                                <a:pt x="6614" y="15485"/>
                              </a:cubicBezTo>
                            </a:path>
                            <a:path w="2888" h="1740">
                              <a:moveTo>
                                <a:pt x="6494" y="15320"/>
                              </a:moveTo>
                              <a:cubicBezTo>
                                <a:pt x="6482" y="15317"/>
                                <a:pt x="6485" y="15319"/>
                                <a:pt x="6480" y="15320"/>
                              </a:cubicBezTo>
                              <a:cubicBezTo>
                                <a:pt x="6493" y="15326"/>
                                <a:pt x="6502" y="15322"/>
                                <a:pt x="6516" y="15323"/>
                              </a:cubicBezTo>
                              <a:cubicBezTo>
                                <a:pt x="6545" y="15325"/>
                                <a:pt x="6574" y="15327"/>
                                <a:pt x="6603" y="15326"/>
                              </a:cubicBezTo>
                              <a:cubicBezTo>
                                <a:pt x="6645" y="15325"/>
                                <a:pt x="6687" y="15325"/>
                                <a:pt x="6729" y="15323"/>
                              </a:cubicBezTo>
                              <a:cubicBezTo>
                                <a:pt x="6738" y="15323"/>
                                <a:pt x="6770" y="15326"/>
                                <a:pt x="6777" y="15320"/>
                              </a:cubicBezTo>
                              <a:cubicBezTo>
                                <a:pt x="6785" y="15313"/>
                                <a:pt x="6785" y="15320"/>
                                <a:pt x="6785" y="15312"/>
                              </a:cubicBezTo>
                            </a:path>
                            <a:path w="2888" h="1740">
                              <a:moveTo>
                                <a:pt x="7082" y="15144"/>
                              </a:moveTo>
                              <a:cubicBezTo>
                                <a:pt x="7087" y="15140"/>
                                <a:pt x="7080" y="15144"/>
                                <a:pt x="7085" y="15141"/>
                              </a:cubicBezTo>
                              <a:cubicBezTo>
                                <a:pt x="7097" y="15135"/>
                                <a:pt x="7113" y="15131"/>
                                <a:pt x="7127" y="15127"/>
                              </a:cubicBezTo>
                              <a:cubicBezTo>
                                <a:pt x="7165" y="15115"/>
                                <a:pt x="7204" y="15105"/>
                                <a:pt x="7244" y="15101"/>
                              </a:cubicBezTo>
                              <a:cubicBezTo>
                                <a:pt x="7273" y="15098"/>
                                <a:pt x="7303" y="15098"/>
                                <a:pt x="7328" y="15113"/>
                              </a:cubicBezTo>
                              <a:cubicBezTo>
                                <a:pt x="7351" y="15127"/>
                                <a:pt x="7340" y="15158"/>
                                <a:pt x="7331" y="15177"/>
                              </a:cubicBezTo>
                              <a:cubicBezTo>
                                <a:pt x="7313" y="15217"/>
                                <a:pt x="7281" y="15246"/>
                                <a:pt x="7250" y="15275"/>
                              </a:cubicBezTo>
                              <a:cubicBezTo>
                                <a:pt x="7226" y="15298"/>
                                <a:pt x="7204" y="15321"/>
                                <a:pt x="7174" y="15337"/>
                              </a:cubicBezTo>
                              <a:cubicBezTo>
                                <a:pt x="7169" y="15340"/>
                                <a:pt x="7171" y="15338"/>
                                <a:pt x="7166" y="15340"/>
                              </a:cubicBezTo>
                              <a:cubicBezTo>
                                <a:pt x="7181" y="15331"/>
                                <a:pt x="7196" y="15320"/>
                                <a:pt x="7211" y="15312"/>
                              </a:cubicBezTo>
                              <a:cubicBezTo>
                                <a:pt x="7232" y="15302"/>
                                <a:pt x="7255" y="15294"/>
                                <a:pt x="7278" y="15292"/>
                              </a:cubicBezTo>
                              <a:cubicBezTo>
                                <a:pt x="7302" y="15290"/>
                                <a:pt x="7315" y="15297"/>
                                <a:pt x="7334" y="15309"/>
                              </a:cubicBezTo>
                              <a:cubicBezTo>
                                <a:pt x="7353" y="15321"/>
                                <a:pt x="7364" y="15337"/>
                                <a:pt x="7370" y="15359"/>
                              </a:cubicBezTo>
                              <a:cubicBezTo>
                                <a:pt x="7378" y="15385"/>
                                <a:pt x="7370" y="15406"/>
                                <a:pt x="7359" y="15429"/>
                              </a:cubicBezTo>
                              <a:cubicBezTo>
                                <a:pt x="7344" y="15460"/>
                                <a:pt x="7321" y="15492"/>
                                <a:pt x="7295" y="15516"/>
                              </a:cubicBezTo>
                              <a:cubicBezTo>
                                <a:pt x="7267" y="15542"/>
                                <a:pt x="7235" y="15566"/>
                                <a:pt x="7199" y="15580"/>
                              </a:cubicBezTo>
                              <a:cubicBezTo>
                                <a:pt x="7167" y="15592"/>
                                <a:pt x="7135" y="15591"/>
                                <a:pt x="7104" y="15575"/>
                              </a:cubicBezTo>
                              <a:cubicBezTo>
                                <a:pt x="7096" y="15569"/>
                                <a:pt x="7087" y="15564"/>
                                <a:pt x="7079" y="15558"/>
                              </a:cubicBezTo>
                            </a:path>
                            <a:path w="2888" h="1740">
                              <a:moveTo>
                                <a:pt x="7468" y="14953"/>
                              </a:moveTo>
                              <a:cubicBezTo>
                                <a:pt x="7459" y="14943"/>
                                <a:pt x="7450" y="14932"/>
                                <a:pt x="7440" y="14922"/>
                              </a:cubicBezTo>
                              <a:cubicBezTo>
                                <a:pt x="7422" y="14903"/>
                                <a:pt x="7406" y="14881"/>
                                <a:pt x="7384" y="14866"/>
                              </a:cubicBezTo>
                              <a:cubicBezTo>
                                <a:pt x="7352" y="14844"/>
                                <a:pt x="7310" y="14831"/>
                                <a:pt x="7272" y="14824"/>
                              </a:cubicBezTo>
                              <a:cubicBezTo>
                                <a:pt x="7214" y="14813"/>
                                <a:pt x="7155" y="14812"/>
                                <a:pt x="7096" y="14816"/>
                              </a:cubicBezTo>
                              <a:cubicBezTo>
                                <a:pt x="7025" y="14820"/>
                                <a:pt x="6952" y="14833"/>
                                <a:pt x="6883" y="14852"/>
                              </a:cubicBezTo>
                              <a:cubicBezTo>
                                <a:pt x="6711" y="14899"/>
                                <a:pt x="6542" y="14974"/>
                                <a:pt x="6413" y="15099"/>
                              </a:cubicBezTo>
                              <a:cubicBezTo>
                                <a:pt x="6348" y="15162"/>
                                <a:pt x="6298" y="15244"/>
                                <a:pt x="6275" y="15331"/>
                              </a:cubicBezTo>
                              <a:cubicBezTo>
                                <a:pt x="6231" y="15500"/>
                                <a:pt x="6304" y="15672"/>
                                <a:pt x="6463" y="15746"/>
                              </a:cubicBezTo>
                              <a:cubicBezTo>
                                <a:pt x="6651" y="15833"/>
                                <a:pt x="6882" y="15816"/>
                                <a:pt x="7079" y="15782"/>
                              </a:cubicBezTo>
                              <a:cubicBezTo>
                                <a:pt x="7207" y="15760"/>
                                <a:pt x="7338" y="15730"/>
                                <a:pt x="7460" y="15684"/>
                              </a:cubicBezTo>
                              <a:cubicBezTo>
                                <a:pt x="7548" y="15651"/>
                                <a:pt x="7635" y="15610"/>
                                <a:pt x="7712" y="15555"/>
                              </a:cubicBezTo>
                              <a:cubicBezTo>
                                <a:pt x="7765" y="15517"/>
                                <a:pt x="7796" y="15484"/>
                                <a:pt x="7818" y="15424"/>
                              </a:cubicBezTo>
                              <a:cubicBezTo>
                                <a:pt x="7838" y="15370"/>
                                <a:pt x="7810" y="15300"/>
                                <a:pt x="7785" y="15253"/>
                              </a:cubicBezTo>
                              <a:cubicBezTo>
                                <a:pt x="7731" y="15153"/>
                                <a:pt x="7631" y="15091"/>
                                <a:pt x="7527" y="15054"/>
                              </a:cubicBezTo>
                              <a:cubicBezTo>
                                <a:pt x="7472" y="15034"/>
                                <a:pt x="7411" y="15026"/>
                                <a:pt x="7353" y="15020"/>
                              </a:cubicBezTo>
                              <a:cubicBezTo>
                                <a:pt x="7328" y="15017"/>
                                <a:pt x="7303" y="15011"/>
                                <a:pt x="7283" y="15006"/>
                              </a:cubicBezTo>
                            </a:path>
                            <a:path w="2888" h="1740">
                              <a:moveTo>
                                <a:pt x="6497" y="15062"/>
                              </a:moveTo>
                              <a:cubicBezTo>
                                <a:pt x="6491" y="15058"/>
                                <a:pt x="6497" y="15062"/>
                                <a:pt x="6497" y="15062"/>
                              </a:cubicBezTo>
                              <a:cubicBezTo>
                                <a:pt x="6493" y="15058"/>
                                <a:pt x="6502" y="15062"/>
                                <a:pt x="6497" y="15059"/>
                              </a:cubicBezTo>
                              <a:cubicBezTo>
                                <a:pt x="6487" y="15053"/>
                                <a:pt x="6477" y="15049"/>
                                <a:pt x="6466" y="15043"/>
                              </a:cubicBezTo>
                              <a:cubicBezTo>
                                <a:pt x="6439" y="15029"/>
                                <a:pt x="6412" y="15020"/>
                                <a:pt x="6382" y="15012"/>
                              </a:cubicBezTo>
                              <a:cubicBezTo>
                                <a:pt x="6302" y="14990"/>
                                <a:pt x="6220" y="14980"/>
                                <a:pt x="6138" y="14970"/>
                              </a:cubicBezTo>
                              <a:cubicBezTo>
                                <a:pt x="6025" y="14957"/>
                                <a:pt x="5911" y="14951"/>
                                <a:pt x="5797" y="14945"/>
                              </a:cubicBezTo>
                              <a:cubicBezTo>
                                <a:pt x="5659" y="14937"/>
                                <a:pt x="5521" y="14938"/>
                                <a:pt x="5382" y="14942"/>
                              </a:cubicBezTo>
                              <a:cubicBezTo>
                                <a:pt x="5255" y="14945"/>
                                <a:pt x="5124" y="14943"/>
                                <a:pt x="4998" y="14964"/>
                              </a:cubicBezTo>
                              <a:cubicBezTo>
                                <a:pt x="4985" y="14969"/>
                                <a:pt x="4982" y="14971"/>
                                <a:pt x="4973" y="14970"/>
                              </a:cubicBezTo>
                              <a:cubicBezTo>
                                <a:pt x="5005" y="14976"/>
                                <a:pt x="5035" y="14979"/>
                                <a:pt x="5068" y="14981"/>
                              </a:cubicBezTo>
                            </a:path>
                            <a:path w="2888" h="1740">
                              <a:moveTo>
                                <a:pt x="5371" y="14754"/>
                              </a:moveTo>
                              <a:cubicBezTo>
                                <a:pt x="5367" y="14759"/>
                                <a:pt x="5363" y="14768"/>
                                <a:pt x="5357" y="14774"/>
                              </a:cubicBezTo>
                              <a:cubicBezTo>
                                <a:pt x="5338" y="14793"/>
                                <a:pt x="5314" y="14814"/>
                                <a:pt x="5292" y="14830"/>
                              </a:cubicBezTo>
                              <a:cubicBezTo>
                                <a:pt x="5247" y="14862"/>
                                <a:pt x="5199" y="14889"/>
                                <a:pt x="5152" y="14917"/>
                              </a:cubicBezTo>
                              <a:cubicBezTo>
                                <a:pt x="5103" y="14946"/>
                                <a:pt x="5054" y="14975"/>
                                <a:pt x="5004" y="15003"/>
                              </a:cubicBezTo>
                              <a:cubicBezTo>
                                <a:pt x="4990" y="15011"/>
                                <a:pt x="4921" y="15044"/>
                                <a:pt x="4937" y="15071"/>
                              </a:cubicBezTo>
                              <a:cubicBezTo>
                                <a:pt x="4949" y="15091"/>
                                <a:pt x="4975" y="15103"/>
                                <a:pt x="4996" y="15113"/>
                              </a:cubicBezTo>
                              <a:cubicBezTo>
                                <a:pt x="5031" y="15129"/>
                                <a:pt x="5077" y="15143"/>
                                <a:pt x="5116" y="15144"/>
                              </a:cubicBezTo>
                              <a:cubicBezTo>
                                <a:pt x="5150" y="15145"/>
                                <a:pt x="5191" y="15136"/>
                                <a:pt x="5222" y="15127"/>
                              </a:cubicBezTo>
                            </a:path>
                            <a:path w="2888" h="1740">
                              <a:moveTo>
                                <a:pt x="6278" y="15494"/>
                              </a:moveTo>
                              <a:cubicBezTo>
                                <a:pt x="6269" y="15493"/>
                                <a:pt x="6259" y="15488"/>
                                <a:pt x="6247" y="15488"/>
                              </a:cubicBezTo>
                              <a:cubicBezTo>
                                <a:pt x="6217" y="15487"/>
                                <a:pt x="6188" y="15487"/>
                                <a:pt x="6158" y="15488"/>
                              </a:cubicBezTo>
                              <a:cubicBezTo>
                                <a:pt x="6061" y="15490"/>
                                <a:pt x="5964" y="15492"/>
                                <a:pt x="5867" y="15499"/>
                              </a:cubicBezTo>
                              <a:cubicBezTo>
                                <a:pt x="5758" y="15507"/>
                                <a:pt x="5652" y="15523"/>
                                <a:pt x="5545" y="15544"/>
                              </a:cubicBezTo>
                              <a:cubicBezTo>
                                <a:pt x="5444" y="15564"/>
                                <a:pt x="5344" y="15586"/>
                                <a:pt x="5245" y="15614"/>
                              </a:cubicBezTo>
                              <a:cubicBezTo>
                                <a:pt x="5194" y="15629"/>
                                <a:pt x="5141" y="15650"/>
                                <a:pt x="5088" y="15656"/>
                              </a:cubicBezTo>
                              <a:cubicBezTo>
                                <a:pt x="5079" y="15658"/>
                                <a:pt x="5077" y="15661"/>
                                <a:pt x="5074" y="15656"/>
                              </a:cubicBezTo>
                              <a:cubicBezTo>
                                <a:pt x="5099" y="15640"/>
                                <a:pt x="5127" y="15627"/>
                                <a:pt x="5155" y="15611"/>
                              </a:cubicBezTo>
                              <a:cubicBezTo>
                                <a:pt x="5190" y="15588"/>
                                <a:pt x="5202" y="15581"/>
                                <a:pt x="5228" y="15569"/>
                              </a:cubicBezTo>
                            </a:path>
                            <a:path w="2888" h="1740">
                              <a:moveTo>
                                <a:pt x="5334" y="15460"/>
                              </a:moveTo>
                              <a:cubicBezTo>
                                <a:pt x="5315" y="15458"/>
                                <a:pt x="5293" y="15454"/>
                                <a:pt x="5273" y="15457"/>
                              </a:cubicBezTo>
                              <a:cubicBezTo>
                                <a:pt x="5261" y="15459"/>
                                <a:pt x="5241" y="15463"/>
                                <a:pt x="5231" y="15471"/>
                              </a:cubicBezTo>
                              <a:cubicBezTo>
                                <a:pt x="5215" y="15483"/>
                                <a:pt x="5199" y="15498"/>
                                <a:pt x="5189" y="15516"/>
                              </a:cubicBezTo>
                              <a:cubicBezTo>
                                <a:pt x="5173" y="15545"/>
                                <a:pt x="5154" y="15575"/>
                                <a:pt x="5144" y="15606"/>
                              </a:cubicBezTo>
                              <a:cubicBezTo>
                                <a:pt x="5136" y="15630"/>
                                <a:pt x="5122" y="15664"/>
                                <a:pt x="5127" y="15690"/>
                              </a:cubicBezTo>
                              <a:cubicBezTo>
                                <a:pt x="5132" y="15714"/>
                                <a:pt x="5154" y="15719"/>
                                <a:pt x="5175" y="15720"/>
                              </a:cubicBezTo>
                              <a:cubicBezTo>
                                <a:pt x="5210" y="15722"/>
                                <a:pt x="5244" y="15715"/>
                                <a:pt x="5278" y="15709"/>
                              </a:cubicBezTo>
                              <a:cubicBezTo>
                                <a:pt x="5308" y="15703"/>
                                <a:pt x="5342" y="15694"/>
                                <a:pt x="5371" y="15690"/>
                              </a:cubicBezTo>
                              <a:cubicBezTo>
                                <a:pt x="5379" y="15690"/>
                                <a:pt x="5388" y="15690"/>
                                <a:pt x="5396" y="15690"/>
                              </a:cubicBezTo>
                            </a:path>
                            <a:path w="2888" h="1740">
                              <a:moveTo>
                                <a:pt x="6620" y="15706"/>
                              </a:moveTo>
                              <a:cubicBezTo>
                                <a:pt x="6612" y="15710"/>
                                <a:pt x="6601" y="15710"/>
                                <a:pt x="6592" y="15715"/>
                              </a:cubicBezTo>
                              <a:cubicBezTo>
                                <a:pt x="6581" y="15721"/>
                                <a:pt x="6566" y="15732"/>
                                <a:pt x="6558" y="15740"/>
                              </a:cubicBezTo>
                              <a:cubicBezTo>
                                <a:pt x="6541" y="15758"/>
                                <a:pt x="6525" y="15780"/>
                                <a:pt x="6508" y="15799"/>
                              </a:cubicBezTo>
                              <a:cubicBezTo>
                                <a:pt x="6470" y="15841"/>
                                <a:pt x="6427" y="15879"/>
                                <a:pt x="6382" y="15914"/>
                              </a:cubicBezTo>
                              <a:cubicBezTo>
                                <a:pt x="6304" y="15975"/>
                                <a:pt x="6218" y="16025"/>
                                <a:pt x="6130" y="16071"/>
                              </a:cubicBezTo>
                              <a:cubicBezTo>
                                <a:pt x="6005" y="16136"/>
                                <a:pt x="5876" y="16189"/>
                                <a:pt x="5746" y="16241"/>
                              </a:cubicBezTo>
                              <a:cubicBezTo>
                                <a:pt x="5620" y="16291"/>
                                <a:pt x="5491" y="16330"/>
                                <a:pt x="5360" y="16362"/>
                              </a:cubicBezTo>
                              <a:cubicBezTo>
                                <a:pt x="5310" y="16374"/>
                                <a:pt x="5159" y="16423"/>
                                <a:pt x="5116" y="16367"/>
                              </a:cubicBezTo>
                              <a:cubicBezTo>
                                <a:pt x="5098" y="16343"/>
                                <a:pt x="5169" y="16295"/>
                                <a:pt x="5178" y="16286"/>
                              </a:cubicBezTo>
                            </a:path>
                            <a:path w="2888" h="1740">
                              <a:moveTo>
                                <a:pt x="5444" y="16141"/>
                              </a:moveTo>
                              <a:cubicBezTo>
                                <a:pt x="5437" y="16130"/>
                                <a:pt x="5437" y="16132"/>
                                <a:pt x="5430" y="16124"/>
                              </a:cubicBezTo>
                              <a:cubicBezTo>
                                <a:pt x="5427" y="16128"/>
                                <a:pt x="5428" y="16128"/>
                                <a:pt x="5424" y="16132"/>
                              </a:cubicBezTo>
                              <a:cubicBezTo>
                                <a:pt x="5410" y="16146"/>
                                <a:pt x="5397" y="16162"/>
                                <a:pt x="5382" y="16177"/>
                              </a:cubicBezTo>
                              <a:cubicBezTo>
                                <a:pt x="5344" y="16213"/>
                                <a:pt x="5304" y="16245"/>
                                <a:pt x="5264" y="16278"/>
                              </a:cubicBezTo>
                              <a:cubicBezTo>
                                <a:pt x="5214" y="16319"/>
                                <a:pt x="5162" y="16362"/>
                                <a:pt x="5105" y="16393"/>
                              </a:cubicBezTo>
                              <a:cubicBezTo>
                                <a:pt x="5087" y="16403"/>
                                <a:pt x="5072" y="16409"/>
                                <a:pt x="5057" y="16421"/>
                              </a:cubicBezTo>
                              <a:cubicBezTo>
                                <a:pt x="5069" y="16429"/>
                                <a:pt x="5077" y="16435"/>
                                <a:pt x="5091" y="16440"/>
                              </a:cubicBezTo>
                              <a:cubicBezTo>
                                <a:pt x="5125" y="16452"/>
                                <a:pt x="5162" y="16459"/>
                                <a:pt x="5197" y="16465"/>
                              </a:cubicBezTo>
                              <a:cubicBezTo>
                                <a:pt x="5246" y="16474"/>
                                <a:pt x="5294" y="16478"/>
                                <a:pt x="5343" y="16482"/>
                              </a:cubicBezTo>
                              <a:cubicBezTo>
                                <a:pt x="5383" y="16485"/>
                                <a:pt x="5423" y="16491"/>
                                <a:pt x="5463" y="16493"/>
                              </a:cubicBezTo>
                              <a:cubicBezTo>
                                <a:pt x="5478" y="16494"/>
                                <a:pt x="5495" y="16494"/>
                                <a:pt x="5503" y="16479"/>
                              </a:cubicBezTo>
                              <a:cubicBezTo>
                                <a:pt x="5503" y="16463"/>
                                <a:pt x="5503" y="16457"/>
                                <a:pt x="5505" y="16446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4937,14754" coordsize="2888,1740" path="m6625,15121c6630,15124,6632,15129,6631,15124c6630,15123,6629,15122,6628,15121c6629,15125,6630,15126,6631,15135c6637,15202,6633,15275,6628,15342c6625,15383,6623,15425,6628,15466c6630,15483,6631,15497,6637,15513c6628,15504,6622,15496,6614,15485em6494,15320c6482,15317,6485,15319,6480,15320c6493,15326,6502,15322,6516,15323c6545,15325,6574,15327,6603,15326c6645,15325,6687,15325,6729,15323c6738,15323,6770,15326,6777,15320c6785,15313,6785,15320,6785,15312em7082,15144c7087,15140,7080,15144,7085,15141c7097,15135,7113,15131,7127,15127c7165,15115,7204,15105,7244,15101c7273,15098,7303,15098,7328,15113c7351,15127,7340,15158,7331,15177c7313,15217,7281,15246,7250,15275c7226,15298,7204,15321,7174,15337c7169,15340,7171,15338,7166,15340c7181,15331,7196,15320,7211,15312c7232,15302,7255,15294,7278,15292c7302,15290,7315,15297,7334,15309c7353,15321,7364,15337,7370,15359c7378,15385,7370,15406,7359,15429c7344,15460,7321,15492,7295,15516c7267,15542,7235,15566,7199,15580c7167,15592,7135,15591,7104,15575c7096,15569,7087,15564,7079,15558em7468,14953c7459,14943,7450,14932,7440,14922c7422,14903,7406,14881,7384,14866c7352,14844,7310,14831,7272,14824c7214,14813,7155,14812,7096,14816c7025,14820,6952,14833,6883,14852c6711,14899,6542,14974,6413,15099c6348,15162,6298,15244,6275,15331c6231,15500,6304,15672,6463,15746c6651,15833,6882,15816,7079,15782c7207,15760,7338,15730,7460,15684c7548,15651,7635,15610,7712,15555c7765,15517,7796,15484,7818,15424c7838,15370,7810,15300,7785,15253c7731,15153,7631,15091,7527,15054c7472,15034,7411,15026,7353,15020c7328,15017,7303,15011,7283,15006em6497,15062c6491,15058,6497,15062,6497,15062c6493,15058,6502,15062,6497,15059c6487,15053,6477,15049,6466,15043c6439,15029,6412,15020,6382,15012c6302,14990,6220,14980,6138,14970c6025,14957,5911,14951,5797,14945c5659,14937,5521,14938,5382,14942c5255,14945,5124,14943,4998,14964c4985,14969,4982,14971,4973,14970c5005,14976,5035,14979,5068,14981em5371,14754c5367,14759,5363,14768,5357,14774c5338,14793,5314,14814,5292,14830c5247,14862,5199,14889,5152,14917c5103,14946,5054,14975,5004,15003c4990,15011,4921,15044,4937,15071c4949,15091,4975,15103,4996,15113c5031,15129,5077,15143,5116,15144c5150,15145,5191,15136,5222,15127em6278,15494c6269,15493,6259,15488,6247,15488c6217,15487,6188,15487,6158,15488c6061,15490,5964,15492,5867,15499c5758,15507,5652,15523,5545,15544c5444,15564,5344,15586,5245,15614c5194,15629,5141,15650,5088,15656c5079,15658,5077,15661,5074,15656c5099,15640,5127,15627,5155,15611c5190,15588,5202,15581,5228,15569em5334,15460c5315,15458,5293,15454,5273,15457c5261,15459,5241,15463,5231,15471c5215,15483,5199,15498,5189,15516c5173,15545,5154,15575,5144,15606c5136,15630,5122,15664,5127,15690c5132,15714,5154,15719,5175,15720c5210,15722,5244,15715,5278,15709c5308,15703,5342,15694,5371,15690c5379,15690,5388,15690,5396,15690em6620,15706c6612,15710,6601,15710,6592,15715c6581,15721,6566,15732,6558,15740c6541,15758,6525,15780,6508,15799c6470,15841,6427,15879,6382,15914c6304,15975,6218,16025,6130,16071c6005,16136,5876,16189,5746,16241c5620,16291,5491,16330,5360,16362c5310,16374,5159,16423,5116,16367c5098,16343,5169,16295,5178,16286em5444,16141c5437,16130,5437,16132,5430,16124c5427,16128,5428,16128,5424,16132c5410,16146,5397,16162,5382,16177c5344,16213,5304,16245,5264,16278c5214,16319,5162,16362,5105,16393c5087,16403,5072,16409,5057,16421c5069,16429,5077,16435,5091,16440c5125,16452,5162,16459,5197,16465c5246,16474,5294,16478,5343,16482c5383,16485,5423,16491,5463,16493c5478,16494,5495,16494,5503,16479c5503,16463,5503,16457,5505,16446e" stroked="t" o:allowincell="f" style="position:absolute;margin-left:67.95pt;margin-top:20.75pt;width:81.8pt;height:49.3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82265</wp:posOffset>
                </wp:positionH>
                <wp:positionV relativeFrom="paragraph">
                  <wp:posOffset>132715</wp:posOffset>
                </wp:positionV>
                <wp:extent cx="1037590" cy="539115"/>
                <wp:effectExtent l="6985" t="6985" r="698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7520" cy="539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82" h="1497">
                              <a:moveTo>
                                <a:pt x="10840" y="15194"/>
                              </a:moveTo>
                              <a:cubicBezTo>
                                <a:pt x="10835" y="15192"/>
                                <a:pt x="10834" y="15192"/>
                                <a:pt x="10829" y="15191"/>
                              </a:cubicBezTo>
                              <a:cubicBezTo>
                                <a:pt x="10826" y="15201"/>
                                <a:pt x="10821" y="15214"/>
                                <a:pt x="10820" y="15225"/>
                              </a:cubicBezTo>
                              <a:cubicBezTo>
                                <a:pt x="10817" y="15258"/>
                                <a:pt x="10816" y="15293"/>
                                <a:pt x="10815" y="15326"/>
                              </a:cubicBezTo>
                              <a:cubicBezTo>
                                <a:pt x="10814" y="15371"/>
                                <a:pt x="10815" y="15415"/>
                                <a:pt x="10817" y="15460"/>
                              </a:cubicBezTo>
                              <a:cubicBezTo>
                                <a:pt x="10818" y="15478"/>
                                <a:pt x="10818" y="15490"/>
                                <a:pt x="10826" y="15505"/>
                              </a:cubicBezTo>
                              <a:cubicBezTo>
                                <a:pt x="10830" y="15512"/>
                                <a:pt x="10831" y="15504"/>
                                <a:pt x="10829" y="15496"/>
                              </a:cubicBezTo>
                            </a:path>
                            <a:path w="2882" h="1497">
                              <a:moveTo>
                                <a:pt x="10647" y="15348"/>
                              </a:moveTo>
                              <a:cubicBezTo>
                                <a:pt x="10650" y="15352"/>
                                <a:pt x="10650" y="15352"/>
                                <a:pt x="10644" y="15345"/>
                              </a:cubicBezTo>
                              <a:cubicBezTo>
                                <a:pt x="10650" y="15347"/>
                                <a:pt x="10654" y="15349"/>
                                <a:pt x="10663" y="15351"/>
                              </a:cubicBezTo>
                              <a:cubicBezTo>
                                <a:pt x="10683" y="15356"/>
                                <a:pt x="10702" y="15357"/>
                                <a:pt x="10722" y="15359"/>
                              </a:cubicBezTo>
                              <a:cubicBezTo>
                                <a:pt x="10756" y="15362"/>
                                <a:pt x="10789" y="15362"/>
                                <a:pt x="10823" y="15359"/>
                              </a:cubicBezTo>
                              <a:cubicBezTo>
                                <a:pt x="10855" y="15356"/>
                                <a:pt x="10889" y="15343"/>
                                <a:pt x="10918" y="15331"/>
                              </a:cubicBezTo>
                            </a:path>
                            <a:path w="2882" h="1497">
                              <a:moveTo>
                                <a:pt x="11187" y="15180"/>
                              </a:moveTo>
                              <a:cubicBezTo>
                                <a:pt x="11191" y="15176"/>
                                <a:pt x="11188" y="15177"/>
                                <a:pt x="11193" y="15174"/>
                              </a:cubicBezTo>
                              <a:cubicBezTo>
                                <a:pt x="11206" y="15165"/>
                                <a:pt x="11221" y="15162"/>
                                <a:pt x="11235" y="15155"/>
                              </a:cubicBezTo>
                              <a:cubicBezTo>
                                <a:pt x="11259" y="15142"/>
                                <a:pt x="11284" y="15132"/>
                                <a:pt x="11310" y="15124"/>
                              </a:cubicBezTo>
                              <a:cubicBezTo>
                                <a:pt x="11340" y="15115"/>
                                <a:pt x="11376" y="15107"/>
                                <a:pt x="11403" y="15127"/>
                              </a:cubicBezTo>
                              <a:cubicBezTo>
                                <a:pt x="11422" y="15141"/>
                                <a:pt x="11426" y="15167"/>
                                <a:pt x="11422" y="15188"/>
                              </a:cubicBezTo>
                              <a:cubicBezTo>
                                <a:pt x="11414" y="15234"/>
                                <a:pt x="11383" y="15273"/>
                                <a:pt x="11352" y="15306"/>
                              </a:cubicBezTo>
                              <a:cubicBezTo>
                                <a:pt x="11336" y="15323"/>
                                <a:pt x="11321" y="15335"/>
                                <a:pt x="11302" y="15348"/>
                              </a:cubicBezTo>
                              <a:cubicBezTo>
                                <a:pt x="11301" y="15349"/>
                                <a:pt x="11300" y="15350"/>
                                <a:pt x="11299" y="15351"/>
                              </a:cubicBezTo>
                              <a:cubicBezTo>
                                <a:pt x="11306" y="15349"/>
                                <a:pt x="11315" y="15344"/>
                                <a:pt x="11324" y="15342"/>
                              </a:cubicBezTo>
                              <a:cubicBezTo>
                                <a:pt x="11350" y="15335"/>
                                <a:pt x="11376" y="15334"/>
                                <a:pt x="11403" y="15334"/>
                              </a:cubicBezTo>
                              <a:cubicBezTo>
                                <a:pt x="11429" y="15334"/>
                                <a:pt x="11448" y="15342"/>
                                <a:pt x="11470" y="15354"/>
                              </a:cubicBezTo>
                              <a:cubicBezTo>
                                <a:pt x="11491" y="15366"/>
                                <a:pt x="11508" y="15395"/>
                                <a:pt x="11501" y="15421"/>
                              </a:cubicBezTo>
                              <a:cubicBezTo>
                                <a:pt x="11492" y="15453"/>
                                <a:pt x="11464" y="15486"/>
                                <a:pt x="11442" y="15510"/>
                              </a:cubicBezTo>
                              <a:cubicBezTo>
                                <a:pt x="11404" y="15550"/>
                                <a:pt x="11354" y="15582"/>
                                <a:pt x="11305" y="15608"/>
                              </a:cubicBezTo>
                              <a:cubicBezTo>
                                <a:pt x="11256" y="15635"/>
                                <a:pt x="11181" y="15670"/>
                                <a:pt x="11128" y="15636"/>
                              </a:cubicBezTo>
                              <a:cubicBezTo>
                                <a:pt x="11122" y="15630"/>
                                <a:pt x="11115" y="15623"/>
                                <a:pt x="11109" y="15617"/>
                              </a:cubicBezTo>
                            </a:path>
                            <a:path w="2882" h="1497">
                              <a:moveTo>
                                <a:pt x="11579" y="15006"/>
                              </a:moveTo>
                              <a:cubicBezTo>
                                <a:pt x="11568" y="15000"/>
                                <a:pt x="11557" y="14994"/>
                                <a:pt x="11545" y="14989"/>
                              </a:cubicBezTo>
                              <a:cubicBezTo>
                                <a:pt x="11522" y="14978"/>
                                <a:pt x="11505" y="14969"/>
                                <a:pt x="11484" y="14953"/>
                              </a:cubicBezTo>
                              <a:cubicBezTo>
                                <a:pt x="11418" y="14903"/>
                                <a:pt x="11365" y="14844"/>
                                <a:pt x="11282" y="14819"/>
                              </a:cubicBezTo>
                              <a:cubicBezTo>
                                <a:pt x="11131" y="14774"/>
                                <a:pt x="10965" y="14894"/>
                                <a:pt x="10862" y="14989"/>
                              </a:cubicBezTo>
                              <a:cubicBezTo>
                                <a:pt x="10750" y="15093"/>
                                <a:pt x="10663" y="15225"/>
                                <a:pt x="10605" y="15365"/>
                              </a:cubicBezTo>
                              <a:cubicBezTo>
                                <a:pt x="10556" y="15482"/>
                                <a:pt x="10519" y="15618"/>
                                <a:pt x="10571" y="15740"/>
                              </a:cubicBezTo>
                              <a:cubicBezTo>
                                <a:pt x="10609" y="15829"/>
                                <a:pt x="10692" y="15862"/>
                                <a:pt x="10781" y="15877"/>
                              </a:cubicBezTo>
                              <a:cubicBezTo>
                                <a:pt x="10905" y="15898"/>
                                <a:pt x="11028" y="15874"/>
                                <a:pt x="11148" y="15846"/>
                              </a:cubicBezTo>
                              <a:cubicBezTo>
                                <a:pt x="11268" y="15818"/>
                                <a:pt x="11384" y="15775"/>
                                <a:pt x="11495" y="15720"/>
                              </a:cubicBezTo>
                              <a:cubicBezTo>
                                <a:pt x="11577" y="15679"/>
                                <a:pt x="11646" y="15625"/>
                                <a:pt x="11702" y="15552"/>
                              </a:cubicBezTo>
                              <a:cubicBezTo>
                                <a:pt x="11752" y="15487"/>
                                <a:pt x="11777" y="15407"/>
                                <a:pt x="11789" y="15326"/>
                              </a:cubicBezTo>
                              <a:cubicBezTo>
                                <a:pt x="11810" y="15178"/>
                                <a:pt x="11766" y="15028"/>
                                <a:pt x="11646" y="14933"/>
                              </a:cubicBezTo>
                              <a:cubicBezTo>
                                <a:pt x="11587" y="14887"/>
                                <a:pt x="11511" y="14869"/>
                                <a:pt x="11439" y="14858"/>
                              </a:cubicBezTo>
                              <a:cubicBezTo>
                                <a:pt x="11395" y="14851"/>
                                <a:pt x="11349" y="14854"/>
                                <a:pt x="11305" y="14852"/>
                              </a:cubicBezTo>
                            </a:path>
                            <a:path w="2882" h="1497">
                              <a:moveTo>
                                <a:pt x="11666" y="14816"/>
                              </a:moveTo>
                              <a:cubicBezTo>
                                <a:pt x="11673" y="14814"/>
                                <a:pt x="11650" y="14821"/>
                                <a:pt x="11657" y="14819"/>
                              </a:cubicBezTo>
                              <a:cubicBezTo>
                                <a:pt x="11691" y="14810"/>
                                <a:pt x="11724" y="14800"/>
                                <a:pt x="11758" y="14791"/>
                              </a:cubicBezTo>
                              <a:cubicBezTo>
                                <a:pt x="11856" y="14765"/>
                                <a:pt x="11952" y="14735"/>
                                <a:pt x="12050" y="14709"/>
                              </a:cubicBezTo>
                              <a:cubicBezTo>
                                <a:pt x="12200" y="14668"/>
                                <a:pt x="12351" y="14627"/>
                                <a:pt x="12503" y="14595"/>
                              </a:cubicBezTo>
                              <a:cubicBezTo>
                                <a:pt x="12645" y="14565"/>
                                <a:pt x="12788" y="14539"/>
                                <a:pt x="12932" y="14525"/>
                              </a:cubicBezTo>
                              <a:cubicBezTo>
                                <a:pt x="13034" y="14515"/>
                                <a:pt x="13153" y="14502"/>
                                <a:pt x="13254" y="14530"/>
                              </a:cubicBezTo>
                              <a:cubicBezTo>
                                <a:pt x="13259" y="14531"/>
                                <a:pt x="13240" y="14531"/>
                                <a:pt x="13245" y="14533"/>
                              </a:cubicBezTo>
                              <a:cubicBezTo>
                                <a:pt x="13231" y="14528"/>
                                <a:pt x="13217" y="14526"/>
                                <a:pt x="13203" y="14519"/>
                              </a:cubicBezTo>
                              <a:cubicBezTo>
                                <a:pt x="13182" y="14509"/>
                                <a:pt x="13166" y="14498"/>
                                <a:pt x="13147" y="14485"/>
                              </a:cubicBezTo>
                              <a:cubicBezTo>
                                <a:pt x="13122" y="14468"/>
                                <a:pt x="13097" y="14451"/>
                                <a:pt x="13069" y="14438"/>
                              </a:cubicBezTo>
                              <a:cubicBezTo>
                                <a:pt x="13031" y="14420"/>
                                <a:pt x="12988" y="14407"/>
                                <a:pt x="12946" y="14401"/>
                              </a:cubicBezTo>
                              <a:cubicBezTo>
                                <a:pt x="12904" y="14395"/>
                                <a:pt x="12859" y="14390"/>
                                <a:pt x="12817" y="14390"/>
                              </a:cubicBezTo>
                              <a:cubicBezTo>
                                <a:pt x="12800" y="14390"/>
                                <a:pt x="12781" y="14397"/>
                                <a:pt x="12766" y="14399"/>
                              </a:cubicBezTo>
                              <a:cubicBezTo>
                                <a:pt x="12845" y="14425"/>
                                <a:pt x="12924" y="14438"/>
                                <a:pt x="13007" y="14446"/>
                              </a:cubicBezTo>
                              <a:cubicBezTo>
                                <a:pt x="13090" y="14454"/>
                                <a:pt x="13173" y="14455"/>
                                <a:pt x="13256" y="14463"/>
                              </a:cubicBezTo>
                              <a:cubicBezTo>
                                <a:pt x="13306" y="14468"/>
                                <a:pt x="13353" y="14473"/>
                                <a:pt x="13399" y="14491"/>
                              </a:cubicBezTo>
                              <a:cubicBezTo>
                                <a:pt x="13402" y="14494"/>
                                <a:pt x="13405" y="14496"/>
                                <a:pt x="13408" y="14499"/>
                              </a:cubicBezTo>
                              <a:cubicBezTo>
                                <a:pt x="13389" y="14523"/>
                                <a:pt x="13381" y="14542"/>
                                <a:pt x="13349" y="14564"/>
                              </a:cubicBezTo>
                              <a:cubicBezTo>
                                <a:pt x="13305" y="14594"/>
                                <a:pt x="13259" y="14620"/>
                                <a:pt x="13209" y="14637"/>
                              </a:cubicBezTo>
                              <a:cubicBezTo>
                                <a:pt x="13170" y="14650"/>
                                <a:pt x="13139" y="14649"/>
                                <a:pt x="13105" y="14651"/>
                              </a:cubicBezTo>
                            </a:path>
                            <a:path w="2882" h="1497">
                              <a:moveTo>
                                <a:pt x="11893" y="15214"/>
                              </a:moveTo>
                              <a:cubicBezTo>
                                <a:pt x="11897" y="15215"/>
                                <a:pt x="11885" y="15215"/>
                                <a:pt x="11890" y="15216"/>
                              </a:cubicBezTo>
                              <a:cubicBezTo>
                                <a:pt x="11899" y="15217"/>
                                <a:pt x="11917" y="15220"/>
                                <a:pt x="11929" y="15219"/>
                              </a:cubicBezTo>
                              <a:cubicBezTo>
                                <a:pt x="11990" y="15214"/>
                                <a:pt x="12050" y="15199"/>
                                <a:pt x="12111" y="15188"/>
                              </a:cubicBezTo>
                              <a:cubicBezTo>
                                <a:pt x="12264" y="15160"/>
                                <a:pt x="12417" y="15128"/>
                                <a:pt x="12570" y="15104"/>
                              </a:cubicBezTo>
                              <a:cubicBezTo>
                                <a:pt x="12695" y="15084"/>
                                <a:pt x="12820" y="15071"/>
                                <a:pt x="12946" y="15057"/>
                              </a:cubicBezTo>
                              <a:cubicBezTo>
                                <a:pt x="13029" y="15048"/>
                                <a:pt x="13112" y="15041"/>
                                <a:pt x="13195" y="15034"/>
                              </a:cubicBezTo>
                              <a:cubicBezTo>
                                <a:pt x="13227" y="15031"/>
                                <a:pt x="13261" y="15033"/>
                                <a:pt x="13293" y="15029"/>
                              </a:cubicBezTo>
                              <a:cubicBezTo>
                                <a:pt x="13301" y="15028"/>
                                <a:pt x="13290" y="15027"/>
                                <a:pt x="13298" y="15026"/>
                              </a:cubicBezTo>
                              <a:cubicBezTo>
                                <a:pt x="13292" y="15023"/>
                                <a:pt x="13282" y="15012"/>
                                <a:pt x="13273" y="15009"/>
                              </a:cubicBezTo>
                              <a:cubicBezTo>
                                <a:pt x="13246" y="14998"/>
                                <a:pt x="13214" y="14991"/>
                                <a:pt x="13186" y="14984"/>
                              </a:cubicBezTo>
                              <a:cubicBezTo>
                                <a:pt x="13102" y="14963"/>
                                <a:pt x="13009" y="14952"/>
                                <a:pt x="12923" y="14947"/>
                              </a:cubicBezTo>
                              <a:cubicBezTo>
                                <a:pt x="12910" y="14946"/>
                                <a:pt x="12897" y="14947"/>
                                <a:pt x="12884" y="14947"/>
                              </a:cubicBezTo>
                              <a:cubicBezTo>
                                <a:pt x="12899" y="14951"/>
                                <a:pt x="12926" y="14956"/>
                                <a:pt x="12946" y="14959"/>
                              </a:cubicBezTo>
                              <a:cubicBezTo>
                                <a:pt x="13001" y="14967"/>
                                <a:pt x="13056" y="14973"/>
                                <a:pt x="13111" y="14975"/>
                              </a:cubicBezTo>
                              <a:cubicBezTo>
                                <a:pt x="13169" y="14977"/>
                                <a:pt x="13226" y="14978"/>
                                <a:pt x="13284" y="14987"/>
                              </a:cubicBezTo>
                              <a:cubicBezTo>
                                <a:pt x="13324" y="14993"/>
                                <a:pt x="13333" y="15005"/>
                                <a:pt x="13360" y="15023"/>
                              </a:cubicBezTo>
                              <a:cubicBezTo>
                                <a:pt x="13336" y="15064"/>
                                <a:pt x="13317" y="15091"/>
                                <a:pt x="13276" y="15121"/>
                              </a:cubicBezTo>
                              <a:cubicBezTo>
                                <a:pt x="13233" y="15152"/>
                                <a:pt x="13186" y="15176"/>
                                <a:pt x="13139" y="15191"/>
                              </a:cubicBezTo>
                              <a:cubicBezTo>
                                <a:pt x="13136" y="15191"/>
                                <a:pt x="13133" y="15191"/>
                                <a:pt x="13130" y="15191"/>
                              </a:cubicBezTo>
                            </a:path>
                            <a:path w="2882" h="1497">
                              <a:moveTo>
                                <a:pt x="11764" y="15561"/>
                              </a:moveTo>
                              <a:cubicBezTo>
                                <a:pt x="11769" y="15564"/>
                                <a:pt x="11753" y="15559"/>
                                <a:pt x="11764" y="15566"/>
                              </a:cubicBezTo>
                              <a:cubicBezTo>
                                <a:pt x="11781" y="15577"/>
                                <a:pt x="11799" y="15586"/>
                                <a:pt x="11817" y="15594"/>
                              </a:cubicBezTo>
                              <a:cubicBezTo>
                                <a:pt x="11862" y="15613"/>
                                <a:pt x="11907" y="15632"/>
                                <a:pt x="11954" y="15648"/>
                              </a:cubicBezTo>
                              <a:cubicBezTo>
                                <a:pt x="12136" y="15709"/>
                                <a:pt x="12332" y="15737"/>
                                <a:pt x="12523" y="15743"/>
                              </a:cubicBezTo>
                              <a:cubicBezTo>
                                <a:pt x="12636" y="15746"/>
                                <a:pt x="12747" y="15735"/>
                                <a:pt x="12859" y="15723"/>
                              </a:cubicBezTo>
                              <a:cubicBezTo>
                                <a:pt x="13000" y="15707"/>
                                <a:pt x="13142" y="15686"/>
                                <a:pt x="13282" y="15667"/>
                              </a:cubicBezTo>
                              <a:cubicBezTo>
                                <a:pt x="13290" y="15666"/>
                                <a:pt x="13294" y="15675"/>
                                <a:pt x="13301" y="15670"/>
                              </a:cubicBezTo>
                              <a:cubicBezTo>
                                <a:pt x="13302" y="15669"/>
                                <a:pt x="13303" y="15652"/>
                                <a:pt x="13304" y="15650"/>
                              </a:cubicBezTo>
                            </a:path>
                            <a:path w="2882" h="1497">
                              <a:moveTo>
                                <a:pt x="13130" y="15471"/>
                              </a:moveTo>
                              <a:cubicBezTo>
                                <a:pt x="13123" y="15480"/>
                                <a:pt x="13115" y="15480"/>
                                <a:pt x="13119" y="15496"/>
                              </a:cubicBezTo>
                              <a:cubicBezTo>
                                <a:pt x="13126" y="15521"/>
                                <a:pt x="13150" y="15546"/>
                                <a:pt x="13167" y="15564"/>
                              </a:cubicBezTo>
                              <a:cubicBezTo>
                                <a:pt x="13196" y="15595"/>
                                <a:pt x="13231" y="15615"/>
                                <a:pt x="13265" y="15639"/>
                              </a:cubicBezTo>
                              <a:cubicBezTo>
                                <a:pt x="13297" y="15662"/>
                                <a:pt x="13329" y="15674"/>
                                <a:pt x="13363" y="15692"/>
                              </a:cubicBezTo>
                              <a:cubicBezTo>
                                <a:pt x="13382" y="15702"/>
                                <a:pt x="13400" y="15711"/>
                                <a:pt x="13419" y="15720"/>
                              </a:cubicBezTo>
                              <a:cubicBezTo>
                                <a:pt x="13422" y="15721"/>
                                <a:pt x="13424" y="15722"/>
                                <a:pt x="13427" y="15723"/>
                              </a:cubicBezTo>
                              <a:cubicBezTo>
                                <a:pt x="13422" y="15733"/>
                                <a:pt x="13428" y="15737"/>
                                <a:pt x="13413" y="15743"/>
                              </a:cubicBezTo>
                              <a:cubicBezTo>
                                <a:pt x="13387" y="15754"/>
                                <a:pt x="13359" y="15761"/>
                                <a:pt x="13332" y="15768"/>
                              </a:cubicBezTo>
                              <a:cubicBezTo>
                                <a:pt x="13302" y="15776"/>
                                <a:pt x="13251" y="15791"/>
                                <a:pt x="13220" y="15788"/>
                              </a:cubicBezTo>
                              <a:cubicBezTo>
                                <a:pt x="13197" y="15780"/>
                                <a:pt x="13190" y="15778"/>
                                <a:pt x="13178" y="15768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0546,14390" coordsize="2882,1497" path="m10840,15194c10835,15192,10834,15192,10829,15191c10826,15201,10821,15214,10820,15225c10817,15258,10816,15293,10815,15326c10814,15371,10815,15415,10817,15460c10818,15478,10818,15490,10826,15505c10830,15512,10831,15504,10829,15496em10647,15348c10650,15352,10650,15352,10644,15345c10650,15347,10654,15349,10663,15351c10683,15356,10702,15357,10722,15359c10756,15362,10789,15362,10823,15359c10855,15356,10889,15343,10918,15331em11187,15180c11191,15176,11188,15177,11193,15174c11206,15165,11221,15162,11235,15155c11259,15142,11284,15132,11310,15124c11340,15115,11376,15107,11403,15127c11422,15141,11426,15167,11422,15188c11414,15234,11383,15273,11352,15306c11336,15323,11321,15335,11302,15348c11301,15349,11300,15350,11299,15351c11306,15349,11315,15344,11324,15342c11350,15335,11376,15334,11403,15334c11429,15334,11448,15342,11470,15354c11491,15366,11508,15395,11501,15421c11492,15453,11464,15486,11442,15510c11404,15550,11354,15582,11305,15608c11256,15635,11181,15670,11128,15636c11122,15630,11115,15623,11109,15617em11579,15006c11568,15000,11557,14994,11545,14989c11522,14978,11505,14969,11484,14953c11418,14903,11365,14844,11282,14819c11131,14774,10965,14894,10862,14989c10750,15093,10663,15225,10605,15365c10556,15482,10519,15618,10571,15740c10609,15829,10692,15862,10781,15877c10905,15898,11028,15874,11148,15846c11268,15818,11384,15775,11495,15720c11577,15679,11646,15625,11702,15552c11752,15487,11777,15407,11789,15326c11810,15178,11766,15028,11646,14933c11587,14887,11511,14869,11439,14858c11395,14851,11349,14854,11305,14852em11666,14816c11673,14814,11650,14821,11657,14819c11691,14810,11724,14800,11758,14791c11856,14765,11952,14735,12050,14709c12200,14668,12351,14627,12503,14595c12645,14565,12788,14539,12932,14525c13034,14515,13153,14502,13254,14530c13259,14531,13240,14531,13245,14533c13231,14528,13217,14526,13203,14519c13182,14509,13166,14498,13147,14485c13122,14468,13097,14451,13069,14438c13031,14420,12988,14407,12946,14401c12904,14395,12859,14390,12817,14390c12800,14390,12781,14397,12766,14399c12845,14425,12924,14438,13007,14446c13090,14454,13173,14455,13256,14463c13306,14468,13353,14473,13399,14491c13402,14494,13405,14496,13408,14499c13389,14523,13381,14542,13349,14564c13305,14594,13259,14620,13209,14637c13170,14650,13139,14649,13105,14651em11893,15214c11897,15215,11885,15215,11890,15216c11899,15217,11917,15220,11929,15219c11990,15214,12050,15199,12111,15188c12264,15160,12417,15128,12570,15104c12695,15084,12820,15071,12946,15057c13029,15048,13112,15041,13195,15034c13227,15031,13261,15033,13293,15029c13301,15028,13290,15027,13298,15026c13292,15023,13282,15012,13273,15009c13246,14998,13214,14991,13186,14984c13102,14963,13009,14952,12923,14947c12910,14946,12897,14947,12884,14947c12899,14951,12926,14956,12946,14959c13001,14967,13056,14973,13111,14975c13169,14977,13226,14978,13284,14987c13324,14993,13333,15005,13360,15023c13336,15064,13317,15091,13276,15121c13233,15152,13186,15176,13139,15191c13136,15191,13133,15191,13130,15191em11764,15561c11769,15564,11753,15559,11764,15566c11781,15577,11799,15586,11817,15594c11862,15613,11907,15632,11954,15648c12136,15709,12332,15737,12523,15743c12636,15746,12747,15735,12859,15723c13000,15707,13142,15686,13282,15667c13290,15666,13294,15675,13301,15670c13302,15669,13303,15652,13304,15650em13130,15471c13123,15480,13115,15480,13119,15496c13126,15521,13150,15546,13167,15564c13196,15595,13231,15615,13265,15639c13297,15662,13329,15674,13363,15692c13382,15702,13400,15711,13419,15720c13422,15721,13424,15722,13427,15723c13422,15733,13428,15737,13413,15743c13387,15754,13359,15761,13332,15768c13302,15776,13251,15791,13220,15788c13197,15780,13190,15778,13178,15768e" stroked="t" o:allowincell="f" style="position:absolute;margin-left:226.95pt;margin-top:10.45pt;width:81.65pt;height:42.4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>
          <w:rFonts w:eastAsia="Times New Roman"/>
        </w:rPr>
        <w:t xml:space="preserve"> </w:t>
      </w:r>
      <w:r>
        <w:rPr/>
        <w:t>2V</w:t>
      </w:r>
    </w:p>
    <w:p>
      <w:pPr>
        <w:pStyle w:val="ListParagraph"/>
        <w:numPr>
          <w:ilvl w:val="0"/>
          <w:numId w:val="1"/>
        </w:numPr>
        <w:rPr/>
      </w:pPr>
      <w:r>
        <w:rPr/>
        <w:t>Watt</w:t>
      </w:r>
    </w:p>
    <w:p>
      <w:pPr>
        <w:pStyle w:val="ListParagraph"/>
        <w:numPr>
          <w:ilvl w:val="0"/>
          <w:numId w:val="1"/>
        </w:numPr>
        <w:rPr/>
      </w:pPr>
      <w:r>
        <w:rPr/>
        <w:t>3 W</w:t>
      </w:r>
    </w:p>
    <w:p>
      <w:pPr>
        <w:pStyle w:val="ListParagraph"/>
        <w:numPr>
          <w:ilvl w:val="0"/>
          <w:numId w:val="1"/>
        </w:numPr>
        <w:rPr/>
      </w:pPr>
      <w:r>
        <w:rPr/>
        <w:t>4.5 A</w:t>
      </w:r>
    </w:p>
    <w:p>
      <w:pPr>
        <w:pStyle w:val="ListParagraph"/>
        <w:numPr>
          <w:ilvl w:val="0"/>
          <w:numId w:val="1"/>
        </w:numPr>
        <w:rPr/>
      </w:pPr>
      <w:r>
        <w:rPr/>
        <w:t>0.4 A</w:t>
      </w:r>
    </w:p>
    <w:p>
      <w:pPr>
        <w:pStyle w:val="ListParagraph"/>
        <w:numPr>
          <w:ilvl w:val="0"/>
          <w:numId w:val="1"/>
        </w:numPr>
        <w:rPr/>
      </w:pPr>
      <w:r>
        <w:rPr/>
        <w:t>9 V</w:t>
      </w:r>
    </w:p>
    <w:p>
      <w:pPr>
        <w:pStyle w:val="ListParagraph"/>
        <w:numPr>
          <w:ilvl w:val="0"/>
          <w:numId w:val="1"/>
        </w:numPr>
        <w:spacing w:before="0" w:after="200"/>
        <w:contextualSpacing/>
        <w:rPr/>
      </w:pPr>
      <w:r>
        <w:rPr/>
        <w:t>GFCI, Grounding, Insulators, Circuit Breakers, Fuses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5T18:23:00Z</dcterms:created>
  <dc:creator> </dc:creator>
  <dc:description/>
  <cp:keywords/>
  <dc:language>en-US</dc:language>
  <cp:lastModifiedBy> </cp:lastModifiedBy>
  <dcterms:modified xsi:type="dcterms:W3CDTF">2009-03-25T18:27:00Z</dcterms:modified>
  <cp:revision>1</cp:revision>
  <dc:subject/>
  <dc:title/>
</cp:coreProperties>
</file>