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P Review Problems – Chapters 27/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Examine the circuit shown below and solve for:  (a) the four unknown currents and (b) the two unknown resistances. </w:t>
      </w:r>
      <w:r>
        <w:rPr>
          <w:b/>
        </w:rPr>
        <w:t>Note:  If you can solve this one, you can solve any Kirchhoff problem!</w:t>
      </w:r>
      <w:r>
        <w:rPr/>
        <w:br/>
        <w:br/>
      </w:r>
      <w:r>
        <w:rPr/>
        <w:drawing>
          <wp:inline distT="0" distB="0" distL="0" distR="0">
            <wp:extent cx="504698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s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a. 0.0743 A, </w:t>
      </w:r>
      <w:r>
        <w:rPr>
          <w:rFonts w:cs="Symbol" w:ascii="Symbol" w:hAnsi="Symbol"/>
          <w:i/>
        </w:rPr>
        <w:t></w:t>
      </w:r>
      <w:r>
        <w:rPr>
          <w:i/>
        </w:rPr>
        <w:t xml:space="preserve">0.176 A, </w:t>
        <w:br/>
        <w:t xml:space="preserve">   </w:t>
      </w:r>
      <w:r>
        <w:rPr>
          <w:rFonts w:cs="Symbol" w:ascii="Symbol" w:hAnsi="Symbol"/>
          <w:i/>
        </w:rPr>
        <w:t></w:t>
      </w:r>
      <w:r>
        <w:rPr>
          <w:i/>
        </w:rPr>
        <w:t>0.676 A, 0.176 A</w:t>
        <w:br/>
        <w:t>b. 4.91 Ω, 11.2 Ω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 Shown below is a circuit of resistors connected to a 6.00 V battery.  (a) Solve for the current through the battery.  (b) Find the voltage across the 10</w:t>
      </w:r>
      <w:r>
        <w:rPr>
          <w:u w:val="single"/>
        </w:rPr>
        <w:t>0</w:t>
      </w:r>
      <w:r>
        <w:rPr/>
        <w:t xml:space="preserve"> Ω resistor.  (c) Find the current through the 47</w:t>
      </w:r>
      <w:r>
        <w:rPr>
          <w:u w:val="single"/>
        </w:rPr>
        <w:t>0</w:t>
      </w:r>
      <w:r>
        <w:rPr/>
        <w:t xml:space="preserve"> Ω resistor.  (d) Find the power dissipated by the 33</w:t>
      </w:r>
      <w:r>
        <w:rPr>
          <w:u w:val="single"/>
        </w:rPr>
        <w:t>0</w:t>
      </w:r>
      <w:r>
        <w:rPr/>
        <w:t xml:space="preserve"> Ω resistor.</w:t>
        <w:br/>
        <w:br/>
      </w:r>
      <w:r>
        <w:rPr/>
        <w:drawing>
          <wp:inline distT="0" distB="0" distL="0" distR="0">
            <wp:extent cx="497332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s:</w:t>
      </w:r>
    </w:p>
    <w:p>
      <w:pPr>
        <w:pStyle w:val="Normal"/>
        <w:rPr>
          <w:i/>
          <w:i/>
        </w:rPr>
      </w:pPr>
      <w:r>
        <w:rPr>
          <w:i/>
        </w:rPr>
        <w:t>a. 20.4 mA</w:t>
        <w:br/>
        <w:t>b. 2.04 V</w:t>
        <w:br/>
        <w:t>c. 8.42 mA</w:t>
        <w:br/>
        <w:t>d. 47.5 m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3.  When 115 V is applied across a wire that is 10 m long and has a 0.30 mm radius, the magnitude of the current density is 1.4 x 10</w:t>
      </w:r>
      <w:r>
        <w:rPr>
          <w:vertAlign w:val="superscript"/>
        </w:rPr>
        <w:t>4</w:t>
      </w:r>
      <w:r>
        <w:rPr/>
        <w:t xml:space="preserve"> A/m</w:t>
      </w:r>
      <w:r>
        <w:rPr>
          <w:vertAlign w:val="superscript"/>
        </w:rPr>
        <w:t>2</w:t>
      </w:r>
      <w:r>
        <w:rPr/>
        <w:t>.  Find the resistivity of the wi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Answer – 8.2 x 10</w:t>
      </w:r>
      <w:r>
        <w:rPr>
          <w:i/>
          <w:vertAlign w:val="superscript"/>
        </w:rPr>
        <w:t>-4</w:t>
      </w:r>
      <w:r>
        <w:rPr>
          <w:i/>
        </w:rPr>
        <w:t>Ωm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613410</wp:posOffset>
                </wp:positionV>
                <wp:extent cx="139065" cy="90805"/>
                <wp:effectExtent l="6985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253">
                              <a:moveTo>
                                <a:pt x="4366" y="8158"/>
                              </a:moveTo>
                              <a:cubicBezTo>
                                <a:pt x="4363" y="8160"/>
                                <a:pt x="4366" y="8158"/>
                                <a:pt x="4363" y="8160"/>
                              </a:cubicBezTo>
                              <a:cubicBezTo>
                                <a:pt x="4360" y="8162"/>
                                <a:pt x="4362" y="8160"/>
                                <a:pt x="4360" y="8163"/>
                              </a:cubicBezTo>
                              <a:cubicBezTo>
                                <a:pt x="4357" y="8167"/>
                                <a:pt x="4354" y="8174"/>
                                <a:pt x="4352" y="8180"/>
                              </a:cubicBezTo>
                              <a:cubicBezTo>
                                <a:pt x="4348" y="8190"/>
                                <a:pt x="4344" y="8201"/>
                                <a:pt x="4338" y="8211"/>
                              </a:cubicBezTo>
                              <a:cubicBezTo>
                                <a:pt x="4328" y="8228"/>
                                <a:pt x="4322" y="8247"/>
                                <a:pt x="4312" y="8264"/>
                              </a:cubicBezTo>
                              <a:cubicBezTo>
                                <a:pt x="4302" y="8282"/>
                                <a:pt x="4290" y="8300"/>
                                <a:pt x="4279" y="8317"/>
                              </a:cubicBezTo>
                              <a:cubicBezTo>
                                <a:pt x="4268" y="8333"/>
                                <a:pt x="4258" y="8345"/>
                                <a:pt x="4245" y="8359"/>
                              </a:cubicBezTo>
                              <a:cubicBezTo>
                                <a:pt x="4234" y="8370"/>
                                <a:pt x="4224" y="8382"/>
                                <a:pt x="4209" y="8387"/>
                              </a:cubicBezTo>
                              <a:cubicBezTo>
                                <a:pt x="4197" y="8391"/>
                                <a:pt x="4192" y="8390"/>
                                <a:pt x="4181" y="8382"/>
                              </a:cubicBezTo>
                              <a:cubicBezTo>
                                <a:pt x="4169" y="8373"/>
                                <a:pt x="4160" y="8359"/>
                                <a:pt x="4156" y="8345"/>
                              </a:cubicBezTo>
                              <a:cubicBezTo>
                                <a:pt x="4150" y="8323"/>
                                <a:pt x="4145" y="8301"/>
                                <a:pt x="4144" y="8278"/>
                              </a:cubicBezTo>
                              <a:cubicBezTo>
                                <a:pt x="4143" y="8257"/>
                                <a:pt x="4146" y="8234"/>
                                <a:pt x="4150" y="8214"/>
                              </a:cubicBezTo>
                              <a:cubicBezTo>
                                <a:pt x="4153" y="8199"/>
                                <a:pt x="4156" y="8183"/>
                                <a:pt x="4161" y="8169"/>
                              </a:cubicBezTo>
                              <a:cubicBezTo>
                                <a:pt x="4164" y="8161"/>
                                <a:pt x="4169" y="8154"/>
                                <a:pt x="4175" y="8149"/>
                              </a:cubicBezTo>
                              <a:cubicBezTo>
                                <a:pt x="4181" y="8144"/>
                                <a:pt x="4192" y="8138"/>
                                <a:pt x="4200" y="8138"/>
                              </a:cubicBezTo>
                              <a:cubicBezTo>
                                <a:pt x="4212" y="8138"/>
                                <a:pt x="4230" y="8143"/>
                                <a:pt x="4240" y="8149"/>
                              </a:cubicBezTo>
                              <a:cubicBezTo>
                                <a:pt x="4252" y="8156"/>
                                <a:pt x="4266" y="8164"/>
                                <a:pt x="4276" y="8174"/>
                              </a:cubicBezTo>
                              <a:cubicBezTo>
                                <a:pt x="4290" y="8187"/>
                                <a:pt x="4302" y="8199"/>
                                <a:pt x="4315" y="8214"/>
                              </a:cubicBezTo>
                              <a:cubicBezTo>
                                <a:pt x="4330" y="8232"/>
                                <a:pt x="4342" y="8251"/>
                                <a:pt x="4354" y="8270"/>
                              </a:cubicBezTo>
                              <a:cubicBezTo>
                                <a:pt x="4361" y="8282"/>
                                <a:pt x="4373" y="8293"/>
                                <a:pt x="4382" y="8303"/>
                              </a:cubicBezTo>
                              <a:cubicBezTo>
                                <a:pt x="4391" y="8312"/>
                                <a:pt x="4399" y="8322"/>
                                <a:pt x="4408" y="8331"/>
                              </a:cubicBezTo>
                              <a:cubicBezTo>
                                <a:pt x="4414" y="8337"/>
                                <a:pt x="4420" y="8340"/>
                                <a:pt x="4427" y="8345"/>
                              </a:cubicBezTo>
                              <a:cubicBezTo>
                                <a:pt x="4432" y="8348"/>
                                <a:pt x="4438" y="8353"/>
                                <a:pt x="4444" y="8354"/>
                              </a:cubicBezTo>
                              <a:cubicBezTo>
                                <a:pt x="4450" y="8355"/>
                                <a:pt x="4461" y="8353"/>
                                <a:pt x="4466" y="8351"/>
                              </a:cubicBezTo>
                              <a:cubicBezTo>
                                <a:pt x="4473" y="8348"/>
                                <a:pt x="4483" y="8340"/>
                                <a:pt x="4489" y="8334"/>
                              </a:cubicBezTo>
                              <a:cubicBezTo>
                                <a:pt x="4497" y="8326"/>
                                <a:pt x="4504" y="8315"/>
                                <a:pt x="4511" y="8306"/>
                              </a:cubicBezTo>
                              <a:cubicBezTo>
                                <a:pt x="4517" y="8298"/>
                                <a:pt x="4526" y="8284"/>
                                <a:pt x="4528" y="8275"/>
                              </a:cubicBezTo>
                              <a:cubicBezTo>
                                <a:pt x="4531" y="8257"/>
                                <a:pt x="4528" y="8233"/>
                                <a:pt x="4525" y="8216"/>
                              </a:cubicBezTo>
                              <a:cubicBezTo>
                                <a:pt x="4524" y="8209"/>
                                <a:pt x="4522" y="8197"/>
                                <a:pt x="4517" y="8191"/>
                              </a:cubicBezTo>
                              <a:cubicBezTo>
                                <a:pt x="4512" y="8185"/>
                                <a:pt x="4503" y="8177"/>
                                <a:pt x="4497" y="8172"/>
                              </a:cubicBezTo>
                              <a:cubicBezTo>
                                <a:pt x="4489" y="8166"/>
                                <a:pt x="4480" y="8163"/>
                                <a:pt x="4472" y="8160"/>
                              </a:cubicBezTo>
                              <a:cubicBezTo>
                                <a:pt x="4462" y="8156"/>
                                <a:pt x="4451" y="8154"/>
                                <a:pt x="4441" y="8152"/>
                              </a:cubicBezTo>
                              <a:cubicBezTo>
                                <a:pt x="4431" y="8150"/>
                                <a:pt x="4420" y="8148"/>
                                <a:pt x="4410" y="8146"/>
                              </a:cubicBezTo>
                              <a:cubicBezTo>
                                <a:pt x="4402" y="8145"/>
                                <a:pt x="4393" y="8145"/>
                                <a:pt x="4385" y="8144"/>
                              </a:cubicBezTo>
                              <a:cubicBezTo>
                                <a:pt x="4378" y="8143"/>
                                <a:pt x="4373" y="8140"/>
                                <a:pt x="4366" y="8144"/>
                              </a:cubicBezTo>
                              <a:cubicBezTo>
                                <a:pt x="4356" y="8149"/>
                                <a:pt x="4353" y="8165"/>
                                <a:pt x="4349" y="8174"/>
                              </a:cubicBezTo>
                              <a:cubicBezTo>
                                <a:pt x="4343" y="8187"/>
                                <a:pt x="4339" y="8196"/>
                                <a:pt x="4338" y="8211"/>
                              </a:cubicBezTo>
                              <a:cubicBezTo>
                                <a:pt x="4337" y="8223"/>
                                <a:pt x="4335" y="8248"/>
                                <a:pt x="4340" y="8259"/>
                              </a:cubicBezTo>
                              <a:cubicBezTo>
                                <a:pt x="4344" y="8267"/>
                                <a:pt x="4355" y="8286"/>
                                <a:pt x="4346" y="8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4,8138" coordsize="385,253" path="m4366,8158c4363,8160,4366,8158,4363,8160c4360,8162,4362,8160,4360,8163c4357,8167,4354,8174,4352,8180c4348,8190,4344,8201,4338,8211c4328,8228,4322,8247,4312,8264c4302,8282,4290,8300,4279,8317c4268,8333,4258,8345,4245,8359c4234,8370,4224,8382,4209,8387c4197,8391,4192,8390,4181,8382c4169,8373,4160,8359,4156,8345c4150,8323,4145,8301,4144,8278c4143,8257,4146,8234,4150,8214c4153,8199,4156,8183,4161,8169c4164,8161,4169,8154,4175,8149c4181,8144,4192,8138,4200,8138c4212,8138,4230,8143,4240,8149c4252,8156,4266,8164,4276,8174c4290,8187,4302,8199,4315,8214c4330,8232,4342,8251,4354,8270c4361,8282,4373,8293,4382,8303c4391,8312,4399,8322,4408,8331c4414,8337,4420,8340,4427,8345c4432,8348,4438,8353,4444,8354c4450,8355,4461,8353,4466,8351c4473,8348,4483,8340,4489,8334c4497,8326,4504,8315,4511,8306c4517,8298,4526,8284,4528,8275c4531,8257,4528,8233,4525,8216c4524,8209,4522,8197,4517,8191c4512,8185,4503,8177,4497,8172c4489,8166,4480,8163,4472,8160c4462,8156,4451,8154,4441,8152c4431,8150,4420,8148,4410,8146c4402,8145,4393,8145,4385,8144c4378,8143,4373,8140,4366,8144c4356,8149,4353,8165,4349,8174c4343,8187,4339,8196,4338,8211c4337,8223,4335,8248,4340,8259c4344,8267,4355,8286,4346,8264e" stroked="t" o:allowincell="f" style="position:absolute;margin-left:27.45pt;margin-top:48.3pt;width:10.9pt;height: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255</wp:posOffset>
                </wp:positionH>
                <wp:positionV relativeFrom="paragraph">
                  <wp:posOffset>941070</wp:posOffset>
                </wp:positionV>
                <wp:extent cx="186690" cy="76835"/>
                <wp:effectExtent l="6985" t="762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14">
                              <a:moveTo>
                                <a:pt x="5301" y="9107"/>
                              </a:moveTo>
                              <a:cubicBezTo>
                                <a:pt x="5297" y="9107"/>
                                <a:pt x="5298" y="9102"/>
                                <a:pt x="5295" y="9104"/>
                              </a:cubicBezTo>
                              <a:cubicBezTo>
                                <a:pt x="5292" y="9106"/>
                                <a:pt x="5287" y="9115"/>
                                <a:pt x="5284" y="9118"/>
                              </a:cubicBezTo>
                              <a:cubicBezTo>
                                <a:pt x="5276" y="9127"/>
                                <a:pt x="5270" y="9138"/>
                                <a:pt x="5264" y="9149"/>
                              </a:cubicBezTo>
                              <a:cubicBezTo>
                                <a:pt x="5256" y="9164"/>
                                <a:pt x="5254" y="9173"/>
                                <a:pt x="5242" y="9185"/>
                              </a:cubicBezTo>
                              <a:cubicBezTo>
                                <a:pt x="5227" y="9199"/>
                                <a:pt x="5210" y="9210"/>
                                <a:pt x="5192" y="9219"/>
                              </a:cubicBezTo>
                              <a:cubicBezTo>
                                <a:pt x="5161" y="9235"/>
                                <a:pt x="5128" y="9251"/>
                                <a:pt x="5094" y="9258"/>
                              </a:cubicBezTo>
                              <a:cubicBezTo>
                                <a:pt x="5053" y="9267"/>
                                <a:pt x="5003" y="9259"/>
                                <a:pt x="4979" y="9222"/>
                              </a:cubicBezTo>
                              <a:cubicBezTo>
                                <a:pt x="4967" y="9204"/>
                                <a:pt x="4960" y="9177"/>
                                <a:pt x="4962" y="9155"/>
                              </a:cubicBezTo>
                              <a:cubicBezTo>
                                <a:pt x="4964" y="9137"/>
                                <a:pt x="4968" y="9117"/>
                                <a:pt x="4982" y="9104"/>
                              </a:cubicBezTo>
                              <a:cubicBezTo>
                                <a:pt x="4991" y="9096"/>
                                <a:pt x="4999" y="9089"/>
                                <a:pt x="5012" y="9087"/>
                              </a:cubicBezTo>
                              <a:cubicBezTo>
                                <a:pt x="5025" y="9085"/>
                                <a:pt x="5041" y="9089"/>
                                <a:pt x="5052" y="9093"/>
                              </a:cubicBezTo>
                              <a:cubicBezTo>
                                <a:pt x="5067" y="9098"/>
                                <a:pt x="5083" y="9109"/>
                                <a:pt x="5096" y="9118"/>
                              </a:cubicBezTo>
                              <a:cubicBezTo>
                                <a:pt x="5114" y="9131"/>
                                <a:pt x="5133" y="9143"/>
                                <a:pt x="5150" y="9157"/>
                              </a:cubicBezTo>
                              <a:cubicBezTo>
                                <a:pt x="5169" y="9173"/>
                                <a:pt x="5189" y="9184"/>
                                <a:pt x="5211" y="9194"/>
                              </a:cubicBezTo>
                              <a:cubicBezTo>
                                <a:pt x="5223" y="9199"/>
                                <a:pt x="5234" y="9204"/>
                                <a:pt x="5245" y="9208"/>
                              </a:cubicBezTo>
                              <a:cubicBezTo>
                                <a:pt x="5253" y="9211"/>
                                <a:pt x="5266" y="9220"/>
                                <a:pt x="5273" y="9222"/>
                              </a:cubicBezTo>
                              <a:cubicBezTo>
                                <a:pt x="5291" y="9227"/>
                                <a:pt x="5315" y="9220"/>
                                <a:pt x="5332" y="9219"/>
                              </a:cubicBezTo>
                              <a:cubicBezTo>
                                <a:pt x="5339" y="9218"/>
                                <a:pt x="5344" y="9218"/>
                                <a:pt x="5351" y="9216"/>
                              </a:cubicBezTo>
                              <a:cubicBezTo>
                                <a:pt x="5358" y="9214"/>
                                <a:pt x="5369" y="9214"/>
                                <a:pt x="5376" y="9211"/>
                              </a:cubicBezTo>
                              <a:cubicBezTo>
                                <a:pt x="5385" y="9207"/>
                                <a:pt x="5396" y="9199"/>
                                <a:pt x="5405" y="9194"/>
                              </a:cubicBezTo>
                              <a:cubicBezTo>
                                <a:pt x="5414" y="9188"/>
                                <a:pt x="5422" y="9179"/>
                                <a:pt x="5430" y="9174"/>
                              </a:cubicBezTo>
                              <a:cubicBezTo>
                                <a:pt x="5435" y="9171"/>
                                <a:pt x="5443" y="9169"/>
                                <a:pt x="5447" y="9166"/>
                              </a:cubicBezTo>
                              <a:cubicBezTo>
                                <a:pt x="5449" y="9165"/>
                                <a:pt x="5452" y="9160"/>
                                <a:pt x="5455" y="9157"/>
                              </a:cubicBezTo>
                              <a:cubicBezTo>
                                <a:pt x="5459" y="9154"/>
                                <a:pt x="5462" y="9153"/>
                                <a:pt x="5466" y="9149"/>
                              </a:cubicBezTo>
                              <a:cubicBezTo>
                                <a:pt x="5470" y="9146"/>
                                <a:pt x="5474" y="9144"/>
                                <a:pt x="5477" y="9138"/>
                              </a:cubicBezTo>
                              <a:cubicBezTo>
                                <a:pt x="5480" y="9133"/>
                                <a:pt x="5479" y="9127"/>
                                <a:pt x="5480" y="9121"/>
                              </a:cubicBezTo>
                              <a:cubicBezTo>
                                <a:pt x="5481" y="9114"/>
                                <a:pt x="5479" y="9109"/>
                                <a:pt x="5477" y="9104"/>
                              </a:cubicBezTo>
                              <a:cubicBezTo>
                                <a:pt x="5474" y="9097"/>
                                <a:pt x="5471" y="9092"/>
                                <a:pt x="5466" y="9085"/>
                              </a:cubicBezTo>
                              <a:cubicBezTo>
                                <a:pt x="5461" y="9079"/>
                                <a:pt x="5455" y="9070"/>
                                <a:pt x="5449" y="9065"/>
                              </a:cubicBezTo>
                              <a:cubicBezTo>
                                <a:pt x="5444" y="9060"/>
                                <a:pt x="5437" y="9054"/>
                                <a:pt x="5430" y="9051"/>
                              </a:cubicBezTo>
                              <a:cubicBezTo>
                                <a:pt x="5419" y="9046"/>
                                <a:pt x="5415" y="9048"/>
                                <a:pt x="5405" y="9051"/>
                              </a:cubicBezTo>
                              <a:cubicBezTo>
                                <a:pt x="5396" y="9054"/>
                                <a:pt x="5384" y="9056"/>
                                <a:pt x="5376" y="9062"/>
                              </a:cubicBezTo>
                              <a:cubicBezTo>
                                <a:pt x="5368" y="9067"/>
                                <a:pt x="5357" y="9077"/>
                                <a:pt x="5351" y="9085"/>
                              </a:cubicBezTo>
                              <a:cubicBezTo>
                                <a:pt x="5344" y="9094"/>
                                <a:pt x="5340" y="9104"/>
                                <a:pt x="5337" y="9115"/>
                              </a:cubicBezTo>
                              <a:cubicBezTo>
                                <a:pt x="5335" y="9123"/>
                                <a:pt x="5332" y="9134"/>
                                <a:pt x="5334" y="9143"/>
                              </a:cubicBezTo>
                              <a:cubicBezTo>
                                <a:pt x="5336" y="9150"/>
                                <a:pt x="5334" y="9142"/>
                                <a:pt x="5334" y="91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2,9048" coordsize="519,214" path="m5301,9107c5297,9107,5298,9102,5295,9104c5292,9106,5287,9115,5284,9118c5276,9127,5270,9138,5264,9149c5256,9164,5254,9173,5242,9185c5227,9199,5210,9210,5192,9219c5161,9235,5128,9251,5094,9258c5053,9267,5003,9259,4979,9222c4967,9204,4960,9177,4962,9155c4964,9137,4968,9117,4982,9104c4991,9096,4999,9089,5012,9087c5025,9085,5041,9089,5052,9093c5067,9098,5083,9109,5096,9118c5114,9131,5133,9143,5150,9157c5169,9173,5189,9184,5211,9194c5223,9199,5234,9204,5245,9208c5253,9211,5266,9220,5273,9222c5291,9227,5315,9220,5332,9219c5339,9218,5344,9218,5351,9216c5358,9214,5369,9214,5376,9211c5385,9207,5396,9199,5405,9194c5414,9188,5422,9179,5430,9174c5435,9171,5443,9169,5447,9166c5449,9165,5452,9160,5455,9157c5459,9154,5462,9153,5466,9149c5470,9146,5474,9144,5477,9138c5480,9133,5479,9127,5480,9121c5481,9114,5479,9109,5477,9104c5474,9097,5471,9092,5466,9085c5461,9079,5455,9070,5449,9065c5444,9060,5437,9054,5430,9051c5419,9046,5415,9048,5405,9051c5396,9054,5384,9056,5376,9062c5368,9067,5357,9077,5351,9085c5344,9094,5340,9104,5337,9115c5335,9123,5332,9134,5334,9143c5336,9150,5334,9142,5334,9149e" stroked="t" o:allowincell="f" style="position:absolute;margin-left:50.65pt;margin-top:74.1pt;width:14.65pt;height: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4.  In the circuit below </w:t>
      </w:r>
      <w:r>
        <w:rPr>
          <w:rFonts w:cs="Gigi" w:ascii="Gigi" w:hAnsi="Gigi"/>
        </w:rPr>
        <w:t>E</w:t>
      </w:r>
      <w:r>
        <w:rPr/>
        <w:t xml:space="preserve"> = 1.2 kV, C = 6.5 μF, 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3</w:t>
      </w:r>
      <w:r>
        <w:rPr/>
        <w:t xml:space="preserve"> = 0.73 MΩ.  With C completely uncharged, switch S is suddenly closed (at t=0).  At t=0, what are (a) the current in resistor 1, (b) the current in resistor 2, and (c) the current in resistor 3?  At t =      , what are (d) the current in resistor 1, (e) the current in resistor 2 and (f) the current in resistor 3.  What is the potential difference across resistor 2 at (g) t = 0 and (h) t =         .  Sketch V versus t between these two times.   </w:t>
      </w:r>
      <w:r>
        <w:rPr>
          <w:b/>
        </w:rPr>
        <w:t>In addition to these problems, I suggest that you look over the practice problems and assigned problems on RC Circui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nswers –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.  1.1 m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b.  0.55 m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.  0.55 m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.  0.82 m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.  0.82 m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f.  0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g.  401.5 V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h.  598.6 V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67945</wp:posOffset>
                </wp:positionV>
                <wp:extent cx="419735" cy="487680"/>
                <wp:effectExtent l="6350" t="698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1354">
                              <a:moveTo>
                                <a:pt x="3654" y="17423"/>
                              </a:moveTo>
                              <a:cubicBezTo>
                                <a:pt x="3655" y="17435"/>
                                <a:pt x="3654" y="17434"/>
                                <a:pt x="3660" y="17448"/>
                              </a:cubicBezTo>
                              <a:cubicBezTo>
                                <a:pt x="3671" y="17473"/>
                                <a:pt x="3680" y="17499"/>
                                <a:pt x="3691" y="17524"/>
                              </a:cubicBezTo>
                              <a:cubicBezTo>
                                <a:pt x="3711" y="17569"/>
                                <a:pt x="3730" y="17614"/>
                                <a:pt x="3750" y="17659"/>
                              </a:cubicBezTo>
                              <a:cubicBezTo>
                                <a:pt x="3765" y="17692"/>
                                <a:pt x="3777" y="17724"/>
                                <a:pt x="3792" y="17757"/>
                              </a:cubicBezTo>
                              <a:cubicBezTo>
                                <a:pt x="3801" y="17776"/>
                                <a:pt x="3809" y="17794"/>
                                <a:pt x="3820" y="17810"/>
                              </a:cubicBezTo>
                            </a:path>
                            <a:path w="1165" h="1354">
                              <a:moveTo>
                                <a:pt x="3962" y="17631"/>
                              </a:moveTo>
                              <a:cubicBezTo>
                                <a:pt x="3965" y="17647"/>
                                <a:pt x="3960" y="17633"/>
                                <a:pt x="3960" y="17645"/>
                              </a:cubicBezTo>
                              <a:cubicBezTo>
                                <a:pt x="3957" y="17637"/>
                                <a:pt x="3955" y="17634"/>
                                <a:pt x="3962" y="17639"/>
                              </a:cubicBezTo>
                            </a:path>
                            <a:path w="1165" h="1354">
                              <a:moveTo>
                                <a:pt x="3934" y="17272"/>
                              </a:moveTo>
                              <a:cubicBezTo>
                                <a:pt x="3938" y="17263"/>
                                <a:pt x="3939" y="17256"/>
                                <a:pt x="3948" y="17247"/>
                              </a:cubicBezTo>
                              <a:cubicBezTo>
                                <a:pt x="3967" y="17228"/>
                                <a:pt x="3983" y="17211"/>
                                <a:pt x="4004" y="17194"/>
                              </a:cubicBezTo>
                              <a:cubicBezTo>
                                <a:pt x="4024" y="17178"/>
                                <a:pt x="4049" y="17157"/>
                                <a:pt x="4074" y="17149"/>
                              </a:cubicBezTo>
                              <a:cubicBezTo>
                                <a:pt x="4096" y="17141"/>
                                <a:pt x="4107" y="17146"/>
                                <a:pt x="4122" y="17160"/>
                              </a:cubicBezTo>
                              <a:cubicBezTo>
                                <a:pt x="4141" y="17178"/>
                                <a:pt x="4134" y="17211"/>
                                <a:pt x="4133" y="17233"/>
                              </a:cubicBezTo>
                              <a:cubicBezTo>
                                <a:pt x="4132" y="17279"/>
                                <a:pt x="4123" y="17322"/>
                                <a:pt x="4116" y="17367"/>
                              </a:cubicBezTo>
                              <a:cubicBezTo>
                                <a:pt x="4110" y="17410"/>
                                <a:pt x="4103" y="17455"/>
                                <a:pt x="4105" y="17499"/>
                              </a:cubicBezTo>
                              <a:cubicBezTo>
                                <a:pt x="4106" y="17523"/>
                                <a:pt x="4109" y="17541"/>
                                <a:pt x="4130" y="17555"/>
                              </a:cubicBezTo>
                              <a:cubicBezTo>
                                <a:pt x="4147" y="17566"/>
                                <a:pt x="4178" y="17549"/>
                                <a:pt x="4192" y="17541"/>
                              </a:cubicBezTo>
                              <a:cubicBezTo>
                                <a:pt x="4213" y="17530"/>
                                <a:pt x="4255" y="17506"/>
                                <a:pt x="4268" y="17491"/>
                              </a:cubicBezTo>
                              <a:cubicBezTo>
                                <a:pt x="4270" y="17486"/>
                                <a:pt x="4271" y="17482"/>
                                <a:pt x="4273" y="17477"/>
                              </a:cubicBezTo>
                            </a:path>
                            <a:path w="1165" h="1354">
                              <a:moveTo>
                                <a:pt x="4290" y="16908"/>
                              </a:moveTo>
                              <a:cubicBezTo>
                                <a:pt x="4300" y="16924"/>
                                <a:pt x="4306" y="16941"/>
                                <a:pt x="4315" y="16958"/>
                              </a:cubicBezTo>
                              <a:cubicBezTo>
                                <a:pt x="4335" y="16998"/>
                                <a:pt x="4356" y="17038"/>
                                <a:pt x="4374" y="17079"/>
                              </a:cubicBezTo>
                              <a:cubicBezTo>
                                <a:pt x="4393" y="17121"/>
                                <a:pt x="4409" y="17165"/>
                                <a:pt x="4427" y="17208"/>
                              </a:cubicBezTo>
                              <a:cubicBezTo>
                                <a:pt x="4434" y="17225"/>
                                <a:pt x="4442" y="17261"/>
                                <a:pt x="4455" y="17275"/>
                              </a:cubicBezTo>
                              <a:cubicBezTo>
                                <a:pt x="4458" y="17277"/>
                                <a:pt x="4461" y="17278"/>
                                <a:pt x="4464" y="17280"/>
                              </a:cubicBezTo>
                            </a:path>
                            <a:path w="1165" h="1354">
                              <a:moveTo>
                                <a:pt x="4464" y="16877"/>
                              </a:moveTo>
                              <a:cubicBezTo>
                                <a:pt x="4451" y="16911"/>
                                <a:pt x="4443" y="16946"/>
                                <a:pt x="4433" y="16981"/>
                              </a:cubicBezTo>
                              <a:cubicBezTo>
                                <a:pt x="4422" y="17020"/>
                                <a:pt x="4409" y="17058"/>
                                <a:pt x="4402" y="17098"/>
                              </a:cubicBezTo>
                              <a:cubicBezTo>
                                <a:pt x="4399" y="17119"/>
                                <a:pt x="4393" y="17148"/>
                                <a:pt x="4410" y="17166"/>
                              </a:cubicBezTo>
                              <a:cubicBezTo>
                                <a:pt x="4426" y="17182"/>
                                <a:pt x="4455" y="17180"/>
                                <a:pt x="4475" y="17180"/>
                              </a:cubicBezTo>
                              <a:cubicBezTo>
                                <a:pt x="4494" y="17180"/>
                                <a:pt x="4512" y="17177"/>
                                <a:pt x="4531" y="17177"/>
                              </a:cubicBezTo>
                              <a:cubicBezTo>
                                <a:pt x="4544" y="17177"/>
                                <a:pt x="4557" y="17180"/>
                                <a:pt x="4567" y="17180"/>
                              </a:cubicBezTo>
                              <a:cubicBezTo>
                                <a:pt x="4567" y="17179"/>
                                <a:pt x="4567" y="17178"/>
                                <a:pt x="4567" y="17177"/>
                              </a:cubicBezTo>
                            </a:path>
                            <a:path w="1165" h="1354">
                              <a:moveTo>
                                <a:pt x="4458" y="16667"/>
                              </a:moveTo>
                              <a:cubicBezTo>
                                <a:pt x="4462" y="16672"/>
                                <a:pt x="4467" y="16679"/>
                                <a:pt x="4472" y="16684"/>
                              </a:cubicBezTo>
                              <a:cubicBezTo>
                                <a:pt x="4492" y="16706"/>
                                <a:pt x="4512" y="16728"/>
                                <a:pt x="4531" y="16751"/>
                              </a:cubicBezTo>
                              <a:cubicBezTo>
                                <a:pt x="4562" y="16787"/>
                                <a:pt x="4592" y="16824"/>
                                <a:pt x="4623" y="16860"/>
                              </a:cubicBezTo>
                              <a:cubicBezTo>
                                <a:pt x="4670" y="16915"/>
                                <a:pt x="4719" y="16969"/>
                                <a:pt x="4766" y="17023"/>
                              </a:cubicBezTo>
                              <a:cubicBezTo>
                                <a:pt x="4779" y="17038"/>
                                <a:pt x="4790" y="17055"/>
                                <a:pt x="4811" y="17059"/>
                              </a:cubicBezTo>
                              <a:cubicBezTo>
                                <a:pt x="4813" y="17057"/>
                                <a:pt x="4814" y="17056"/>
                                <a:pt x="4816" y="17054"/>
                              </a:cubicBezTo>
                              <a:cubicBezTo>
                                <a:pt x="4815" y="17038"/>
                                <a:pt x="4815" y="17022"/>
                                <a:pt x="4811" y="17006"/>
                              </a:cubicBezTo>
                              <a:cubicBezTo>
                                <a:pt x="4805" y="16985"/>
                                <a:pt x="4797" y="16963"/>
                                <a:pt x="4791" y="16942"/>
                              </a:cubicBezTo>
                              <a:cubicBezTo>
                                <a:pt x="4780" y="16905"/>
                                <a:pt x="4766" y="16865"/>
                                <a:pt x="4760" y="16827"/>
                              </a:cubicBezTo>
                              <a:cubicBezTo>
                                <a:pt x="4753" y="16780"/>
                                <a:pt x="4750" y="16731"/>
                                <a:pt x="4744" y="16684"/>
                              </a:cubicBezTo>
                              <a:cubicBezTo>
                                <a:pt x="4737" y="16634"/>
                                <a:pt x="4735" y="16583"/>
                                <a:pt x="4730" y="16533"/>
                              </a:cubicBezTo>
                              <a:cubicBezTo>
                                <a:pt x="4729" y="16522"/>
                                <a:pt x="4729" y="16466"/>
                                <a:pt x="4716" y="16457"/>
                              </a:cubicBezTo>
                              <a:cubicBezTo>
                                <a:pt x="4707" y="16451"/>
                                <a:pt x="4700" y="16473"/>
                                <a:pt x="4699" y="164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2,16457" coordsize="1165,1354" path="m3654,17423c3655,17435,3654,17434,3660,17448c3671,17473,3680,17499,3691,17524c3711,17569,3730,17614,3750,17659c3765,17692,3777,17724,3792,17757c3801,17776,3809,17794,3820,17810em3962,17631c3965,17647,3960,17633,3960,17645c3957,17637,3955,17634,3962,17639em3934,17272c3938,17263,3939,17256,3948,17247c3967,17228,3983,17211,4004,17194c4024,17178,4049,17157,4074,17149c4096,17141,4107,17146,4122,17160c4141,17178,4134,17211,4133,17233c4132,17279,4123,17322,4116,17367c4110,17410,4103,17455,4105,17499c4106,17523,4109,17541,4130,17555c4147,17566,4178,17549,4192,17541c4213,17530,4255,17506,4268,17491c4270,17486,4271,17482,4273,17477em4290,16908c4300,16924,4306,16941,4315,16958c4335,16998,4356,17038,4374,17079c4393,17121,4409,17165,4427,17208c4434,17225,4442,17261,4455,17275c4458,17277,4461,17278,4464,17280em4464,16877c4451,16911,4443,16946,4433,16981c4422,17020,4409,17058,4402,17098c4399,17119,4393,17148,4410,17166c4426,17182,4455,17180,4475,17180c4494,17180,4512,17177,4531,17177c4544,17177,4557,17180,4567,17180c4567,17179,4567,17178,4567,17177em4458,16667c4462,16672,4467,16679,4472,16684c4492,16706,4512,16728,4531,16751c4562,16787,4592,16824,4623,16860c4670,16915,4719,16969,4766,17023c4779,17038,4790,17055,4811,17059c4813,17057,4814,17056,4816,17054c4815,17038,4815,17022,4811,17006c4805,16985,4797,16963,4791,16942c4780,16905,4766,16865,4760,16827c4753,16780,4750,16731,4744,16684c4737,16634,4735,16583,4730,16533c4729,16522,4729,16466,4716,16457c4707,16451,4700,16473,4699,16474e" stroked="t" o:allowincell="f" style="position:absolute;margin-left:13.5pt;margin-top:5.35pt;width:33pt;height:38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41275</wp:posOffset>
                </wp:positionV>
                <wp:extent cx="2905125" cy="1838960"/>
                <wp:effectExtent l="6985" t="635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0" h="5108">
                              <a:moveTo>
                                <a:pt x="4669" y="16870"/>
                              </a:moveTo>
                              <a:cubicBezTo>
                                <a:pt x="4671" y="16915"/>
                                <a:pt x="4673" y="16959"/>
                                <a:pt x="4672" y="17004"/>
                              </a:cubicBezTo>
                              <a:cubicBezTo>
                                <a:pt x="4667" y="17333"/>
                                <a:pt x="4675" y="17655"/>
                                <a:pt x="4689" y="17984"/>
                              </a:cubicBezTo>
                              <a:cubicBezTo>
                                <a:pt x="4704" y="18339"/>
                                <a:pt x="4669" y="18702"/>
                                <a:pt x="4621" y="19054"/>
                              </a:cubicBezTo>
                              <a:cubicBezTo>
                                <a:pt x="4589" y="19290"/>
                                <a:pt x="4553" y="19525"/>
                                <a:pt x="4521" y="19760"/>
                              </a:cubicBezTo>
                              <a:cubicBezTo>
                                <a:pt x="4469" y="20134"/>
                                <a:pt x="4418" y="20516"/>
                                <a:pt x="4383" y="20891"/>
                              </a:cubicBezTo>
                              <a:cubicBezTo>
                                <a:pt x="4357" y="21172"/>
                                <a:pt x="4352" y="21453"/>
                                <a:pt x="4333" y="21734"/>
                              </a:cubicBezTo>
                              <a:cubicBezTo>
                                <a:pt x="4328" y="21813"/>
                                <a:pt x="4321" y="21894"/>
                                <a:pt x="4302" y="21969"/>
                              </a:cubicBezTo>
                              <a:cubicBezTo>
                                <a:pt x="4300" y="21976"/>
                                <a:pt x="4299" y="21962"/>
                                <a:pt x="4297" y="21969"/>
                              </a:cubicBezTo>
                            </a:path>
                            <a:path w="8070" h="5108">
                              <a:moveTo>
                                <a:pt x="4775" y="17581"/>
                              </a:moveTo>
                              <a:cubicBezTo>
                                <a:pt x="4772" y="17578"/>
                                <a:pt x="4767" y="17577"/>
                                <a:pt x="4764" y="17581"/>
                              </a:cubicBezTo>
                              <a:cubicBezTo>
                                <a:pt x="4764" y="17582"/>
                                <a:pt x="4764" y="17583"/>
                                <a:pt x="4764" y="17584"/>
                              </a:cubicBezTo>
                              <a:cubicBezTo>
                                <a:pt x="4765" y="17588"/>
                                <a:pt x="4773" y="17590"/>
                                <a:pt x="4778" y="17592"/>
                              </a:cubicBezTo>
                              <a:cubicBezTo>
                                <a:pt x="4793" y="17598"/>
                                <a:pt x="4807" y="17598"/>
                                <a:pt x="4823" y="17598"/>
                              </a:cubicBezTo>
                              <a:cubicBezTo>
                                <a:pt x="4849" y="17598"/>
                                <a:pt x="4872" y="17599"/>
                                <a:pt x="4896" y="17595"/>
                              </a:cubicBezTo>
                            </a:path>
                            <a:path w="8070" h="5108">
                              <a:moveTo>
                                <a:pt x="6007" y="17570"/>
                              </a:moveTo>
                              <a:cubicBezTo>
                                <a:pt x="6013" y="17574"/>
                                <a:pt x="6017" y="17577"/>
                                <a:pt x="6024" y="17578"/>
                              </a:cubicBezTo>
                              <a:cubicBezTo>
                                <a:pt x="6037" y="17580"/>
                                <a:pt x="6056" y="17582"/>
                                <a:pt x="6069" y="17581"/>
                              </a:cubicBezTo>
                              <a:cubicBezTo>
                                <a:pt x="6089" y="17579"/>
                                <a:pt x="6112" y="17570"/>
                                <a:pt x="6131" y="17570"/>
                              </a:cubicBezTo>
                              <a:cubicBezTo>
                                <a:pt x="6151" y="17573"/>
                                <a:pt x="6156" y="17575"/>
                                <a:pt x="6167" y="17567"/>
                              </a:cubicBezTo>
                            </a:path>
                            <a:path w="8070" h="5108">
                              <a:moveTo>
                                <a:pt x="7721" y="17587"/>
                              </a:moveTo>
                              <a:cubicBezTo>
                                <a:pt x="7731" y="17593"/>
                                <a:pt x="7739" y="17600"/>
                                <a:pt x="7749" y="17606"/>
                              </a:cubicBezTo>
                              <a:cubicBezTo>
                                <a:pt x="7767" y="17616"/>
                                <a:pt x="7782" y="17618"/>
                                <a:pt x="7802" y="17623"/>
                              </a:cubicBezTo>
                              <a:cubicBezTo>
                                <a:pt x="7829" y="17630"/>
                                <a:pt x="7869" y="17635"/>
                                <a:pt x="7897" y="17631"/>
                              </a:cubicBezTo>
                              <a:cubicBezTo>
                                <a:pt x="7905" y="17628"/>
                                <a:pt x="7914" y="17626"/>
                                <a:pt x="7922" y="17623"/>
                              </a:cubicBezTo>
                            </a:path>
                            <a:path w="8070" h="5108">
                              <a:moveTo>
                                <a:pt x="9406" y="17570"/>
                              </a:moveTo>
                              <a:cubicBezTo>
                                <a:pt x="9404" y="17568"/>
                                <a:pt x="9403" y="17566"/>
                                <a:pt x="9401" y="17564"/>
                              </a:cubicBezTo>
                              <a:cubicBezTo>
                                <a:pt x="9409" y="17567"/>
                                <a:pt x="9404" y="17565"/>
                                <a:pt x="9415" y="17564"/>
                              </a:cubicBezTo>
                              <a:cubicBezTo>
                                <a:pt x="9431" y="17562"/>
                                <a:pt x="9438" y="17560"/>
                                <a:pt x="9454" y="17561"/>
                              </a:cubicBezTo>
                            </a:path>
                            <a:path w="8070" h="5108">
                              <a:moveTo>
                                <a:pt x="10714" y="17657"/>
                              </a:moveTo>
                              <a:cubicBezTo>
                                <a:pt x="10724" y="17665"/>
                                <a:pt x="10721" y="17665"/>
                                <a:pt x="10736" y="17665"/>
                              </a:cubicBezTo>
                              <a:cubicBezTo>
                                <a:pt x="10758" y="17666"/>
                                <a:pt x="10778" y="17672"/>
                                <a:pt x="10801" y="17673"/>
                              </a:cubicBezTo>
                              <a:cubicBezTo>
                                <a:pt x="10835" y="17674"/>
                                <a:pt x="10874" y="17672"/>
                                <a:pt x="10907" y="17665"/>
                              </a:cubicBezTo>
                              <a:cubicBezTo>
                                <a:pt x="10938" y="17656"/>
                                <a:pt x="10949" y="17654"/>
                                <a:pt x="10972" y="17657"/>
                              </a:cubicBezTo>
                            </a:path>
                            <a:path w="8070" h="5108">
                              <a:moveTo>
                                <a:pt x="12324" y="17701"/>
                              </a:moveTo>
                              <a:cubicBezTo>
                                <a:pt x="12334" y="17704"/>
                                <a:pt x="12345" y="17711"/>
                                <a:pt x="12355" y="17715"/>
                              </a:cubicBezTo>
                              <a:cubicBezTo>
                                <a:pt x="12366" y="17720"/>
                                <a:pt x="12349" y="17712"/>
                                <a:pt x="12366" y="17713"/>
                              </a:cubicBezTo>
                            </a:path>
                            <a:path w="8070" h="5108">
                              <a:moveTo>
                                <a:pt x="4330" y="21890"/>
                              </a:moveTo>
                              <a:cubicBezTo>
                                <a:pt x="4330" y="21894"/>
                                <a:pt x="4329" y="21895"/>
                                <a:pt x="4325" y="21893"/>
                              </a:cubicBezTo>
                              <a:cubicBezTo>
                                <a:pt x="4327" y="21891"/>
                                <a:pt x="4371" y="21855"/>
                                <a:pt x="4389" y="21832"/>
                              </a:cubicBezTo>
                              <a:cubicBezTo>
                                <a:pt x="4624" y="21528"/>
                                <a:pt x="4770" y="21188"/>
                                <a:pt x="5055" y="20916"/>
                              </a:cubicBezTo>
                              <a:cubicBezTo>
                                <a:pt x="5386" y="20600"/>
                                <a:pt x="5745" y="20305"/>
                                <a:pt x="6108" y="20026"/>
                              </a:cubicBezTo>
                              <a:cubicBezTo>
                                <a:pt x="6490" y="19733"/>
                                <a:pt x="6909" y="19482"/>
                                <a:pt x="7321" y="19236"/>
                              </a:cubicBezTo>
                              <a:cubicBezTo>
                                <a:pt x="7744" y="18983"/>
                                <a:pt x="8181" y="18782"/>
                                <a:pt x="8634" y="18586"/>
                              </a:cubicBezTo>
                              <a:cubicBezTo>
                                <a:pt x="8938" y="18454"/>
                                <a:pt x="9236" y="18360"/>
                                <a:pt x="9555" y="18273"/>
                              </a:cubicBezTo>
                              <a:cubicBezTo>
                                <a:pt x="9802" y="18206"/>
                                <a:pt x="10038" y="18130"/>
                                <a:pt x="10291" y="18088"/>
                              </a:cubicBezTo>
                              <a:cubicBezTo>
                                <a:pt x="10513" y="18051"/>
                                <a:pt x="10726" y="18045"/>
                                <a:pt x="10949" y="18032"/>
                              </a:cubicBezTo>
                              <a:cubicBezTo>
                                <a:pt x="11249" y="18014"/>
                                <a:pt x="11544" y="17973"/>
                                <a:pt x="11845" y="17956"/>
                              </a:cubicBezTo>
                              <a:cubicBezTo>
                                <a:pt x="11946" y="17950"/>
                                <a:pt x="12063" y="17934"/>
                                <a:pt x="12156" y="17928"/>
                              </a:cubicBezTo>
                              <a:cubicBezTo>
                                <a:pt x="12173" y="17927"/>
                                <a:pt x="12167" y="17929"/>
                                <a:pt x="12184" y="17928"/>
                              </a:cubicBezTo>
                              <a:cubicBezTo>
                                <a:pt x="12173" y="17933"/>
                                <a:pt x="12151" y="17943"/>
                                <a:pt x="12134" y="17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97,16870" coordsize="8070,5108" path="m4669,16870c4671,16915,4673,16959,4672,17004c4667,17333,4675,17655,4689,17984c4704,18339,4669,18702,4621,19054c4589,19290,4553,19525,4521,19760c4469,20134,4418,20516,4383,20891c4357,21172,4352,21453,4333,21734c4328,21813,4321,21894,4302,21969c4300,21976,4299,21962,4297,21969em4775,17581c4772,17578,4767,17577,4764,17581c4764,17582,4764,17583,4764,17584c4765,17588,4773,17590,4778,17592c4793,17598,4807,17598,4823,17598c4849,17598,4872,17599,4896,17595em6007,17570c6013,17574,6017,17577,6024,17578c6037,17580,6056,17582,6069,17581c6089,17579,6112,17570,6131,17570c6151,17573,6156,17575,6167,17567em7721,17587c7731,17593,7739,17600,7749,17606c7767,17616,7782,17618,7802,17623c7829,17630,7869,17635,7897,17631c7905,17628,7914,17626,7922,17623em9406,17570c9404,17568,9403,17566,9401,17564c9409,17567,9404,17565,9415,17564c9431,17562,9438,17560,9454,17561em10714,17657c10724,17665,10721,17665,10736,17665c10758,17666,10778,17672,10801,17673c10835,17674,10874,17672,10907,17665c10938,17656,10949,17654,10972,17657em12324,17701c12334,17704,12345,17711,12355,17715c12366,17720,12349,17712,12366,17713em4330,21890c4330,21894,4329,21895,4325,21893c4327,21891,4371,21855,4389,21832c4624,21528,4770,21188,5055,20916c5386,20600,5745,20305,6108,20026c6490,19733,6909,19482,7321,19236c7744,18983,8181,18782,8634,18586c8938,18454,9236,18360,9555,18273c9802,18206,10038,18130,10291,18088c10513,18051,10726,18045,10949,18032c11249,18014,11544,17973,11845,17956c11946,17950,12063,17934,12156,17928c12173,17927,12167,17929,12184,17928c12173,17933,12151,17943,12134,17948e" stroked="t" o:allowincell="f" style="position:absolute;margin-left:31.8pt;margin-top:3.25pt;width:228.7pt;height:14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1765</wp:posOffset>
                </wp:positionH>
                <wp:positionV relativeFrom="paragraph">
                  <wp:posOffset>88265</wp:posOffset>
                </wp:positionV>
                <wp:extent cx="142240" cy="290830"/>
                <wp:effectExtent l="6350" t="635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807">
                              <a:moveTo>
                                <a:pt x="2775" y="17799"/>
                              </a:moveTo>
                              <a:cubicBezTo>
                                <a:pt x="2752" y="17797"/>
                                <a:pt x="2777" y="17800"/>
                                <a:pt x="2755" y="17799"/>
                              </a:cubicBezTo>
                              <a:cubicBezTo>
                                <a:pt x="2755" y="17796"/>
                                <a:pt x="2755" y="17795"/>
                                <a:pt x="2753" y="17796"/>
                              </a:cubicBezTo>
                              <a:cubicBezTo>
                                <a:pt x="2763" y="17807"/>
                                <a:pt x="2772" y="17817"/>
                                <a:pt x="2781" y="17829"/>
                              </a:cubicBezTo>
                              <a:cubicBezTo>
                                <a:pt x="2848" y="17920"/>
                                <a:pt x="2916" y="18009"/>
                                <a:pt x="2982" y="18101"/>
                              </a:cubicBezTo>
                              <a:cubicBezTo>
                                <a:pt x="3018" y="18152"/>
                                <a:pt x="3056" y="18201"/>
                                <a:pt x="3094" y="18250"/>
                              </a:cubicBezTo>
                              <a:cubicBezTo>
                                <a:pt x="3110" y="18271"/>
                                <a:pt x="3122" y="18282"/>
                                <a:pt x="3142" y="18294"/>
                              </a:cubicBezTo>
                              <a:cubicBezTo>
                                <a:pt x="3144" y="18259"/>
                                <a:pt x="3141" y="18222"/>
                                <a:pt x="3136" y="18185"/>
                              </a:cubicBezTo>
                              <a:cubicBezTo>
                                <a:pt x="3123" y="18093"/>
                                <a:pt x="3111" y="18000"/>
                                <a:pt x="3100" y="17908"/>
                              </a:cubicBezTo>
                              <a:cubicBezTo>
                                <a:pt x="3089" y="17819"/>
                                <a:pt x="3079" y="17728"/>
                                <a:pt x="3063" y="17639"/>
                              </a:cubicBezTo>
                              <a:cubicBezTo>
                                <a:pt x="3055" y="17594"/>
                                <a:pt x="3042" y="17554"/>
                                <a:pt x="3033" y="17510"/>
                              </a:cubicBezTo>
                              <a:cubicBezTo>
                                <a:pt x="3033" y="17499"/>
                                <a:pt x="3033" y="17495"/>
                                <a:pt x="3030" y="17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3,17488" coordsize="395,807" path="m2775,17799c2752,17797,2777,17800,2755,17799c2755,17796,2755,17795,2753,17796c2763,17807,2772,17817,2781,17829c2848,17920,2916,18009,2982,18101c3018,18152,3056,18201,3094,18250c3110,18271,3122,18282,3142,18294c3144,18259,3141,18222,3136,18185c3123,18093,3111,18000,3100,17908c3089,17819,3079,17728,3063,17639c3055,17594,3042,17554,3033,17510c3033,17499,3033,17495,3030,17488e" stroked="t" o:allowincell="f" style="position:absolute;margin-left:-11.95pt;margin-top:6.95pt;width:11.15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1570</wp:posOffset>
                </wp:positionH>
                <wp:positionV relativeFrom="paragraph">
                  <wp:posOffset>1543685</wp:posOffset>
                </wp:positionV>
                <wp:extent cx="213995" cy="314960"/>
                <wp:effectExtent l="6985" t="6985" r="571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875">
                              <a:moveTo>
                                <a:pt x="9949" y="22507"/>
                              </a:moveTo>
                              <a:cubicBezTo>
                                <a:pt x="9953" y="22523"/>
                                <a:pt x="9952" y="22496"/>
                                <a:pt x="9955" y="22507"/>
                              </a:cubicBezTo>
                              <a:cubicBezTo>
                                <a:pt x="9958" y="22523"/>
                                <a:pt x="9956" y="22541"/>
                                <a:pt x="9958" y="22557"/>
                              </a:cubicBezTo>
                              <a:cubicBezTo>
                                <a:pt x="9965" y="22610"/>
                                <a:pt x="9971" y="22664"/>
                                <a:pt x="9977" y="22717"/>
                              </a:cubicBezTo>
                              <a:cubicBezTo>
                                <a:pt x="9985" y="22797"/>
                                <a:pt x="9992" y="22878"/>
                                <a:pt x="10000" y="22958"/>
                              </a:cubicBezTo>
                              <a:cubicBezTo>
                                <a:pt x="10007" y="23029"/>
                                <a:pt x="10012" y="23098"/>
                                <a:pt x="10025" y="23168"/>
                              </a:cubicBezTo>
                              <a:cubicBezTo>
                                <a:pt x="10038" y="23237"/>
                                <a:pt x="10057" y="23307"/>
                                <a:pt x="10117" y="23350"/>
                              </a:cubicBezTo>
                              <a:cubicBezTo>
                                <a:pt x="10152" y="23375"/>
                                <a:pt x="10189" y="23385"/>
                                <a:pt x="10232" y="23378"/>
                              </a:cubicBezTo>
                              <a:cubicBezTo>
                                <a:pt x="10281" y="23370"/>
                                <a:pt x="10316" y="23346"/>
                                <a:pt x="10361" y="23327"/>
                              </a:cubicBezTo>
                              <a:cubicBezTo>
                                <a:pt x="10391" y="23314"/>
                                <a:pt x="10411" y="23299"/>
                                <a:pt x="10439" y="23282"/>
                              </a:cubicBezTo>
                            </a:path>
                            <a:path w="594" h="875">
                              <a:moveTo>
                                <a:pt x="9846" y="23044"/>
                              </a:moveTo>
                              <a:cubicBezTo>
                                <a:pt x="9879" y="23049"/>
                                <a:pt x="9885" y="23044"/>
                                <a:pt x="9916" y="23036"/>
                              </a:cubicBezTo>
                              <a:cubicBezTo>
                                <a:pt x="9968" y="23023"/>
                                <a:pt x="10019" y="23012"/>
                                <a:pt x="10070" y="22994"/>
                              </a:cubicBezTo>
                              <a:cubicBezTo>
                                <a:pt x="10113" y="22979"/>
                                <a:pt x="10167" y="22964"/>
                                <a:pt x="10207" y="22944"/>
                              </a:cubicBezTo>
                              <a:cubicBezTo>
                                <a:pt x="10228" y="22934"/>
                                <a:pt x="10251" y="22913"/>
                                <a:pt x="10269" y="22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46,22504" coordsize="594,875" path="m9949,22507c9953,22523,9952,22496,9955,22507c9958,22523,9956,22541,9958,22557c9965,22610,9971,22664,9977,22717c9985,22797,9992,22878,10000,22958c10007,23029,10012,23098,10025,23168c10038,23237,10057,23307,10117,23350c10152,23375,10189,23385,10232,23378c10281,23370,10316,23346,10361,23327c10391,23314,10411,23299,10439,23282em9846,23044c9879,23049,9885,23044,9916,23036c9968,23023,10019,23012,10070,22994c10113,22979,10167,22964,10207,22944c10228,22934,10251,22913,10269,22899e" stroked="t" o:allowincell="f" style="position:absolute;margin-left:189.1pt;margin-top:121.55pt;width:16.8pt;height:2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1259205</wp:posOffset>
                </wp:positionV>
                <wp:extent cx="3220085" cy="110490"/>
                <wp:effectExtent l="7620" t="5715" r="571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5" h="306">
                              <a:moveTo>
                                <a:pt x="4368" y="21904"/>
                              </a:moveTo>
                              <a:cubicBezTo>
                                <a:pt x="4373" y="21909"/>
                                <a:pt x="4359" y="21906"/>
                                <a:pt x="4368" y="21916"/>
                              </a:cubicBezTo>
                              <a:cubicBezTo>
                                <a:pt x="4398" y="21951"/>
                                <a:pt x="4357" y="21970"/>
                                <a:pt x="4427" y="22000"/>
                              </a:cubicBezTo>
                              <a:cubicBezTo>
                                <a:pt x="4563" y="22059"/>
                                <a:pt x="4786" y="22017"/>
                                <a:pt x="4928" y="22002"/>
                              </a:cubicBezTo>
                              <a:cubicBezTo>
                                <a:pt x="5298" y="21962"/>
                                <a:pt x="5669" y="21939"/>
                                <a:pt x="6040" y="21904"/>
                              </a:cubicBezTo>
                              <a:cubicBezTo>
                                <a:pt x="6566" y="21854"/>
                                <a:pt x="7090" y="21864"/>
                                <a:pt x="7617" y="21843"/>
                              </a:cubicBezTo>
                              <a:cubicBezTo>
                                <a:pt x="8144" y="21822"/>
                                <a:pt x="8672" y="21766"/>
                                <a:pt x="9199" y="21787"/>
                              </a:cubicBezTo>
                              <a:cubicBezTo>
                                <a:pt x="9716" y="21808"/>
                                <a:pt x="10221" y="21745"/>
                                <a:pt x="10736" y="21720"/>
                              </a:cubicBezTo>
                              <a:cubicBezTo>
                                <a:pt x="11174" y="21699"/>
                                <a:pt x="11615" y="21786"/>
                                <a:pt x="12055" y="21790"/>
                              </a:cubicBezTo>
                              <a:cubicBezTo>
                                <a:pt x="12447" y="21794"/>
                                <a:pt x="12833" y="21842"/>
                                <a:pt x="13223" y="21862"/>
                              </a:cubicBezTo>
                              <a:cubicBezTo>
                                <a:pt x="13245" y="21863"/>
                                <a:pt x="13299" y="21876"/>
                                <a:pt x="13307" y="21876"/>
                              </a:cubicBezTo>
                              <a:cubicBezTo>
                                <a:pt x="13313" y="21876"/>
                                <a:pt x="13298" y="21871"/>
                                <a:pt x="13304" y="21871"/>
                              </a:cubicBezTo>
                              <a:cubicBezTo>
                                <a:pt x="13302" y="21866"/>
                                <a:pt x="13300" y="21862"/>
                                <a:pt x="13298" y="21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66,21714" coordsize="8945,306" path="m4368,21904c4373,21909,4359,21906,4368,21916c4398,21951,4357,21970,4427,22000c4563,22059,4786,22017,4928,22002c5298,21962,5669,21939,6040,21904c6566,21854,7090,21864,7617,21843c8144,21822,8672,21766,9199,21787c9716,21808,10221,21745,10736,21720c11174,21699,11615,21786,12055,21790c12447,21794,12833,21842,13223,21862c13245,21863,13299,21876,13307,21876c13313,21876,13298,21871,13304,21871c13302,21866,13300,21862,13298,21857e" stroked="t" o:allowincell="f" style="position:absolute;margin-left:33.75pt;margin-top:99.15pt;width:253.5pt;height:8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18:00Z</dcterms:created>
  <dc:creator>Cedar Crest</dc:creator>
  <dc:description/>
  <cp:keywords/>
  <dc:language>en-US</dc:language>
  <cp:lastModifiedBy>Cedar Crest</cp:lastModifiedBy>
  <dcterms:modified xsi:type="dcterms:W3CDTF">2008-03-25T20:42:00Z</dcterms:modified>
  <cp:revision>1</cp:revision>
  <dc:subject/>
  <dc:title>AP Review Problems – Chapters 27/28</dc:title>
</cp:coreProperties>
</file>