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  <w:vertAlign w:val="superscript"/>
        </w:rPr>
        <w:t>rd</w:t>
      </w:r>
      <w:r>
        <w:rPr>
          <w:b/>
          <w:sz w:val="32"/>
          <w:szCs w:val="32"/>
        </w:rPr>
        <w:t xml:space="preserve"> Marking Period Exam Revie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made in a chemical reaction (right side of arrow)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goes into a chemical reaction (left side of the arrow)?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thermic is when heat is released in a proce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thermic is when heat is taken in during a process.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kes a reaction go faster?</w:t>
      </w:r>
      <w:r>
        <w:rPr>
          <w:b/>
        </w:rPr>
        <w:t>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kes a reaction slower?</w:t>
      </w:r>
      <w:r>
        <w:rPr>
          <w:b/>
        </w:rPr>
        <w:t>*****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reaction is represented on paper by a 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aw of ___________________ is why reactions must be balanced.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lance the following equation:     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 xml:space="preserve">4  </w:t>
      </w:r>
      <w:r>
        <w:rPr>
          <w:sz w:val="32"/>
          <w:szCs w:val="32"/>
        </w:rPr>
        <w:t xml:space="preserve">+  Fe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+  Fe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signs of a chemical reac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el the following as synthesis, decomposition, single, double replacement, combustion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aCl  +  CuNO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CuCl  +  NaNO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1"/>
        </w:numPr>
        <w:rPr/>
      </w:pPr>
      <w:r>
        <w:rPr/>
        <w:t>2H</w:t>
      </w:r>
      <w:r>
        <w:rPr>
          <w:vertAlign w:val="subscript"/>
        </w:rPr>
        <w:t>2</w:t>
      </w:r>
      <w:r>
        <w:rPr/>
        <w:t xml:space="preserve">  +  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1"/>
          <w:numId w:val="1"/>
        </w:numPr>
        <w:rPr/>
      </w:pP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2H</w:t>
      </w:r>
      <w:r>
        <w:rPr>
          <w:vertAlign w:val="subscript"/>
        </w:rPr>
        <w:t>2</w:t>
      </w:r>
      <w:r>
        <w:rPr/>
        <w:t>O  +  O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1"/>
        </w:numPr>
        <w:rPr/>
      </w:pPr>
      <w:r>
        <w:rPr/>
        <w:t>Cu  +  AgNO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CuNO</w:t>
      </w:r>
      <w:r>
        <w:rPr>
          <w:vertAlign w:val="subscript"/>
        </w:rPr>
        <w:t>3</w:t>
      </w:r>
      <w:r>
        <w:rPr/>
        <w:t xml:space="preserve">  +  Ag</w:t>
      </w:r>
    </w:p>
    <w:p>
      <w:pPr>
        <w:pStyle w:val="Normal"/>
        <w:numPr>
          <w:ilvl w:val="1"/>
          <w:numId w:val="1"/>
        </w:numPr>
        <w:rPr/>
      </w:pP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 +  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H</w:t>
      </w:r>
      <w:r>
        <w:rPr>
          <w:vertAlign w:val="subscript"/>
        </w:rPr>
        <w:t>2</w:t>
      </w:r>
      <w:r>
        <w:rPr/>
        <w:t>O  +  C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ing more electrons than protons means an object is _______________charg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like charges _______________each other.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jects become charged by transferring which particl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nd describe the 3 ways to transfer charg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happens to current in a circuit if resistance is increased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unit for electric curr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unit for resista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unit for pow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rding to Ohm’s Law if resistance is equal to 10 ohms and voltage is equal to 2 volts, then the current must be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current is 2 amps and voltage is 50V, what is pow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paths are in a series circu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ircuits in your house are hooked up in 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current comes from the wall outle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current comes from batter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some items that are used for electrical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total resistance of the following circui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805</wp:posOffset>
                </wp:positionH>
                <wp:positionV relativeFrom="paragraph">
                  <wp:posOffset>11430</wp:posOffset>
                </wp:positionV>
                <wp:extent cx="1948180" cy="816610"/>
                <wp:effectExtent l="6350" t="6985" r="635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81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1" h="2270">
                              <a:moveTo>
                                <a:pt x="6603" y="15886"/>
                              </a:moveTo>
                              <a:cubicBezTo>
                                <a:pt x="6614" y="15890"/>
                                <a:pt x="6595" y="15886"/>
                                <a:pt x="6609" y="15888"/>
                              </a:cubicBezTo>
                              <a:cubicBezTo>
                                <a:pt x="6614" y="15889"/>
                                <a:pt x="6624" y="15890"/>
                                <a:pt x="6631" y="15891"/>
                              </a:cubicBezTo>
                              <a:cubicBezTo>
                                <a:pt x="6654" y="15894"/>
                                <a:pt x="6677" y="15897"/>
                                <a:pt x="6701" y="15897"/>
                              </a:cubicBezTo>
                              <a:cubicBezTo>
                                <a:pt x="6741" y="15898"/>
                                <a:pt x="6780" y="15898"/>
                                <a:pt x="6819" y="15897"/>
                              </a:cubicBezTo>
                              <a:cubicBezTo>
                                <a:pt x="6870" y="15896"/>
                                <a:pt x="6920" y="15893"/>
                                <a:pt x="6970" y="15891"/>
                              </a:cubicBezTo>
                              <a:cubicBezTo>
                                <a:pt x="7020" y="15889"/>
                                <a:pt x="7071" y="15889"/>
                                <a:pt x="7121" y="15886"/>
                              </a:cubicBezTo>
                              <a:cubicBezTo>
                                <a:pt x="7156" y="15884"/>
                                <a:pt x="7190" y="15881"/>
                                <a:pt x="7225" y="15880"/>
                              </a:cubicBezTo>
                              <a:cubicBezTo>
                                <a:pt x="7243" y="15880"/>
                                <a:pt x="7264" y="15882"/>
                                <a:pt x="7281" y="15886"/>
                              </a:cubicBezTo>
                              <a:cubicBezTo>
                                <a:pt x="7291" y="15888"/>
                                <a:pt x="7301" y="15892"/>
                                <a:pt x="7311" y="15894"/>
                              </a:cubicBezTo>
                              <a:cubicBezTo>
                                <a:pt x="7321" y="15896"/>
                                <a:pt x="7328" y="15900"/>
                                <a:pt x="7337" y="15905"/>
                              </a:cubicBezTo>
                            </a:path>
                            <a:path w="5411" h="2270">
                              <a:moveTo>
                                <a:pt x="6852" y="16166"/>
                              </a:moveTo>
                              <a:cubicBezTo>
                                <a:pt x="6856" y="16164"/>
                                <a:pt x="6854" y="16164"/>
                                <a:pt x="6858" y="16163"/>
                              </a:cubicBezTo>
                              <a:cubicBezTo>
                                <a:pt x="6865" y="16162"/>
                                <a:pt x="6870" y="16162"/>
                                <a:pt x="6877" y="16160"/>
                              </a:cubicBezTo>
                              <a:cubicBezTo>
                                <a:pt x="6892" y="16156"/>
                                <a:pt x="6906" y="16157"/>
                                <a:pt x="6922" y="16155"/>
                              </a:cubicBezTo>
                              <a:cubicBezTo>
                                <a:pt x="6943" y="16152"/>
                                <a:pt x="6962" y="16147"/>
                                <a:pt x="6984" y="16146"/>
                              </a:cubicBezTo>
                              <a:cubicBezTo>
                                <a:pt x="7003" y="16145"/>
                                <a:pt x="7021" y="16143"/>
                                <a:pt x="7040" y="16143"/>
                              </a:cubicBezTo>
                              <a:cubicBezTo>
                                <a:pt x="7055" y="16143"/>
                                <a:pt x="7068" y="16144"/>
                                <a:pt x="7082" y="16146"/>
                              </a:cubicBezTo>
                              <a:cubicBezTo>
                                <a:pt x="7088" y="16147"/>
                                <a:pt x="7097" y="16148"/>
                                <a:pt x="7101" y="16149"/>
                              </a:cubicBezTo>
                              <a:cubicBezTo>
                                <a:pt x="7107" y="16150"/>
                                <a:pt x="7108" y="16150"/>
                                <a:pt x="7113" y="16152"/>
                              </a:cubicBezTo>
                              <a:cubicBezTo>
                                <a:pt x="7108" y="16142"/>
                                <a:pt x="7110" y="16146"/>
                                <a:pt x="7107" y="16135"/>
                              </a:cubicBezTo>
                            </a:path>
                            <a:path w="5411" h="2270">
                              <a:moveTo>
                                <a:pt x="7068" y="15832"/>
                              </a:moveTo>
                              <a:cubicBezTo>
                                <a:pt x="7068" y="15827"/>
                                <a:pt x="7068" y="15835"/>
                                <a:pt x="7068" y="15830"/>
                              </a:cubicBezTo>
                              <a:cubicBezTo>
                                <a:pt x="7068" y="15830"/>
                                <a:pt x="7068" y="15818"/>
                                <a:pt x="7068" y="15813"/>
                              </a:cubicBezTo>
                              <a:cubicBezTo>
                                <a:pt x="7068" y="15798"/>
                                <a:pt x="7071" y="15781"/>
                                <a:pt x="7071" y="15765"/>
                              </a:cubicBezTo>
                              <a:cubicBezTo>
                                <a:pt x="7069" y="15636"/>
                                <a:pt x="7063" y="15504"/>
                                <a:pt x="7017" y="15384"/>
                              </a:cubicBezTo>
                              <a:cubicBezTo>
                                <a:pt x="7014" y="15375"/>
                                <a:pt x="7004" y="15370"/>
                                <a:pt x="7001" y="15362"/>
                              </a:cubicBezTo>
                              <a:cubicBezTo>
                                <a:pt x="7026" y="15364"/>
                                <a:pt x="7050" y="15369"/>
                                <a:pt x="7076" y="15370"/>
                              </a:cubicBezTo>
                              <a:cubicBezTo>
                                <a:pt x="7328" y="15376"/>
                                <a:pt x="7580" y="15373"/>
                                <a:pt x="7832" y="15379"/>
                              </a:cubicBezTo>
                              <a:cubicBezTo>
                                <a:pt x="7924" y="15381"/>
                                <a:pt x="8013" y="15390"/>
                                <a:pt x="8104" y="15398"/>
                              </a:cubicBezTo>
                              <a:cubicBezTo>
                                <a:pt x="8161" y="15403"/>
                                <a:pt x="8331" y="15438"/>
                                <a:pt x="8384" y="15410"/>
                              </a:cubicBezTo>
                              <a:cubicBezTo>
                                <a:pt x="8390" y="15407"/>
                                <a:pt x="8393" y="15414"/>
                                <a:pt x="8395" y="15412"/>
                              </a:cubicBezTo>
                              <a:cubicBezTo>
                                <a:pt x="8400" y="15408"/>
                                <a:pt x="8394" y="15405"/>
                                <a:pt x="8398" y="15401"/>
                              </a:cubicBezTo>
                              <a:cubicBezTo>
                                <a:pt x="8419" y="15381"/>
                                <a:pt x="8418" y="15331"/>
                                <a:pt x="8426" y="15306"/>
                              </a:cubicBezTo>
                              <a:cubicBezTo>
                                <a:pt x="8437" y="15274"/>
                                <a:pt x="8442" y="15240"/>
                                <a:pt x="8454" y="15208"/>
                              </a:cubicBezTo>
                              <a:cubicBezTo>
                                <a:pt x="8464" y="15181"/>
                                <a:pt x="8481" y="15152"/>
                                <a:pt x="8490" y="15129"/>
                              </a:cubicBezTo>
                              <a:cubicBezTo>
                                <a:pt x="8490" y="15128"/>
                                <a:pt x="8490" y="15128"/>
                                <a:pt x="8490" y="15127"/>
                              </a:cubicBezTo>
                              <a:cubicBezTo>
                                <a:pt x="8492" y="15130"/>
                                <a:pt x="8493" y="15131"/>
                                <a:pt x="8496" y="15135"/>
                              </a:cubicBezTo>
                              <a:cubicBezTo>
                                <a:pt x="8527" y="15189"/>
                                <a:pt x="8556" y="15240"/>
                                <a:pt x="8577" y="15300"/>
                              </a:cubicBezTo>
                              <a:cubicBezTo>
                                <a:pt x="8614" y="15402"/>
                                <a:pt x="8645" y="15505"/>
                                <a:pt x="8689" y="15603"/>
                              </a:cubicBezTo>
                              <a:cubicBezTo>
                                <a:pt x="8692" y="15595"/>
                                <a:pt x="8694" y="15584"/>
                                <a:pt x="8698" y="15575"/>
                              </a:cubicBezTo>
                              <a:cubicBezTo>
                                <a:pt x="8739" y="15469"/>
                                <a:pt x="8787" y="15364"/>
                                <a:pt x="8829" y="15258"/>
                              </a:cubicBezTo>
                              <a:cubicBezTo>
                                <a:pt x="8833" y="15248"/>
                                <a:pt x="8839" y="15237"/>
                                <a:pt x="8843" y="15228"/>
                              </a:cubicBezTo>
                              <a:cubicBezTo>
                                <a:pt x="8855" y="15245"/>
                                <a:pt x="8871" y="15260"/>
                                <a:pt x="8882" y="15278"/>
                              </a:cubicBezTo>
                              <a:cubicBezTo>
                                <a:pt x="8914" y="15331"/>
                                <a:pt x="8940" y="15386"/>
                                <a:pt x="8969" y="15440"/>
                              </a:cubicBezTo>
                              <a:cubicBezTo>
                                <a:pt x="8989" y="15478"/>
                                <a:pt x="9014" y="15519"/>
                                <a:pt x="9034" y="15555"/>
                              </a:cubicBezTo>
                              <a:cubicBezTo>
                                <a:pt x="9036" y="15558"/>
                                <a:pt x="9039" y="15560"/>
                                <a:pt x="9039" y="15561"/>
                              </a:cubicBezTo>
                              <a:cubicBezTo>
                                <a:pt x="9048" y="15446"/>
                                <a:pt x="9068" y="15337"/>
                                <a:pt x="9098" y="15228"/>
                              </a:cubicBezTo>
                              <a:cubicBezTo>
                                <a:pt x="9099" y="15230"/>
                                <a:pt x="9104" y="15238"/>
                                <a:pt x="9106" y="15242"/>
                              </a:cubicBezTo>
                              <a:cubicBezTo>
                                <a:pt x="9119" y="15268"/>
                                <a:pt x="9134" y="15293"/>
                                <a:pt x="9146" y="15320"/>
                              </a:cubicBezTo>
                              <a:cubicBezTo>
                                <a:pt x="9162" y="15354"/>
                                <a:pt x="9173" y="15388"/>
                                <a:pt x="9190" y="15421"/>
                              </a:cubicBezTo>
                              <a:cubicBezTo>
                                <a:pt x="9213" y="15464"/>
                                <a:pt x="9242" y="15506"/>
                                <a:pt x="9269" y="15544"/>
                              </a:cubicBezTo>
                              <a:cubicBezTo>
                                <a:pt x="9270" y="15544"/>
                                <a:pt x="9271" y="15544"/>
                                <a:pt x="9272" y="15544"/>
                              </a:cubicBezTo>
                              <a:cubicBezTo>
                                <a:pt x="9272" y="15537"/>
                                <a:pt x="9271" y="15522"/>
                                <a:pt x="9272" y="15513"/>
                              </a:cubicBezTo>
                              <a:cubicBezTo>
                                <a:pt x="9276" y="15433"/>
                                <a:pt x="9286" y="15354"/>
                                <a:pt x="9297" y="15275"/>
                              </a:cubicBezTo>
                              <a:cubicBezTo>
                                <a:pt x="9303" y="15276"/>
                                <a:pt x="9307" y="15295"/>
                                <a:pt x="9319" y="15295"/>
                              </a:cubicBezTo>
                              <a:cubicBezTo>
                                <a:pt x="9432" y="15297"/>
                                <a:pt x="9544" y="15275"/>
                                <a:pt x="9658" y="15275"/>
                              </a:cubicBezTo>
                              <a:cubicBezTo>
                                <a:pt x="9831" y="15275"/>
                                <a:pt x="10002" y="15299"/>
                                <a:pt x="10173" y="15317"/>
                              </a:cubicBezTo>
                              <a:cubicBezTo>
                                <a:pt x="10194" y="15319"/>
                                <a:pt x="10216" y="15326"/>
                                <a:pt x="10238" y="15326"/>
                              </a:cubicBezTo>
                              <a:cubicBezTo>
                                <a:pt x="10268" y="15326"/>
                                <a:pt x="10296" y="15322"/>
                                <a:pt x="10325" y="15320"/>
                              </a:cubicBezTo>
                              <a:cubicBezTo>
                                <a:pt x="10337" y="15319"/>
                                <a:pt x="10340" y="15314"/>
                                <a:pt x="10347" y="15314"/>
                              </a:cubicBezTo>
                              <a:cubicBezTo>
                                <a:pt x="10357" y="15313"/>
                                <a:pt x="10362" y="15315"/>
                                <a:pt x="10372" y="15314"/>
                              </a:cubicBezTo>
                              <a:cubicBezTo>
                                <a:pt x="10373" y="15321"/>
                                <a:pt x="10374" y="15326"/>
                                <a:pt x="10375" y="15334"/>
                              </a:cubicBezTo>
                              <a:cubicBezTo>
                                <a:pt x="10385" y="15413"/>
                                <a:pt x="10398" y="15494"/>
                                <a:pt x="10400" y="15575"/>
                              </a:cubicBezTo>
                              <a:cubicBezTo>
                                <a:pt x="10403" y="15679"/>
                                <a:pt x="10406" y="15784"/>
                                <a:pt x="10409" y="15888"/>
                              </a:cubicBezTo>
                              <a:cubicBezTo>
                                <a:pt x="10409" y="15891"/>
                                <a:pt x="10409" y="15894"/>
                                <a:pt x="10409" y="15897"/>
                              </a:cubicBezTo>
                              <a:cubicBezTo>
                                <a:pt x="10412" y="15897"/>
                                <a:pt x="10410" y="15897"/>
                                <a:pt x="10411" y="15897"/>
                              </a:cubicBezTo>
                              <a:cubicBezTo>
                                <a:pt x="10454" y="15903"/>
                                <a:pt x="10484" y="15914"/>
                                <a:pt x="10521" y="15928"/>
                              </a:cubicBezTo>
                              <a:cubicBezTo>
                                <a:pt x="10514" y="15934"/>
                                <a:pt x="10508" y="15949"/>
                                <a:pt x="10498" y="15956"/>
                              </a:cubicBezTo>
                              <a:cubicBezTo>
                                <a:pt x="10439" y="15997"/>
                                <a:pt x="10383" y="16046"/>
                                <a:pt x="10322" y="16082"/>
                              </a:cubicBezTo>
                              <a:cubicBezTo>
                                <a:pt x="10300" y="16095"/>
                                <a:pt x="10275" y="16104"/>
                                <a:pt x="10255" y="16115"/>
                              </a:cubicBezTo>
                              <a:cubicBezTo>
                                <a:pt x="10327" y="16136"/>
                                <a:pt x="10406" y="16148"/>
                                <a:pt x="10481" y="16169"/>
                              </a:cubicBezTo>
                              <a:cubicBezTo>
                                <a:pt x="10501" y="16174"/>
                                <a:pt x="10522" y="16186"/>
                                <a:pt x="10540" y="16191"/>
                              </a:cubicBezTo>
                              <a:cubicBezTo>
                                <a:pt x="10498" y="16206"/>
                                <a:pt x="10454" y="16221"/>
                                <a:pt x="10411" y="16239"/>
                              </a:cubicBezTo>
                              <a:cubicBezTo>
                                <a:pt x="10318" y="16277"/>
                                <a:pt x="10226" y="16324"/>
                                <a:pt x="10137" y="16367"/>
                              </a:cubicBezTo>
                              <a:cubicBezTo>
                                <a:pt x="10139" y="16367"/>
                                <a:pt x="10145" y="16367"/>
                                <a:pt x="10151" y="16367"/>
                              </a:cubicBezTo>
                              <a:cubicBezTo>
                                <a:pt x="10158" y="16367"/>
                                <a:pt x="10167" y="16367"/>
                                <a:pt x="10176" y="16367"/>
                              </a:cubicBezTo>
                              <a:cubicBezTo>
                                <a:pt x="10263" y="16368"/>
                                <a:pt x="10358" y="16381"/>
                                <a:pt x="10434" y="16409"/>
                              </a:cubicBezTo>
                              <a:cubicBezTo>
                                <a:pt x="10438" y="16410"/>
                                <a:pt x="10437" y="16414"/>
                                <a:pt x="10439" y="16415"/>
                              </a:cubicBezTo>
                              <a:cubicBezTo>
                                <a:pt x="10457" y="16423"/>
                                <a:pt x="10476" y="16420"/>
                                <a:pt x="10476" y="16421"/>
                              </a:cubicBezTo>
                              <a:cubicBezTo>
                                <a:pt x="10481" y="16438"/>
                                <a:pt x="10452" y="16440"/>
                                <a:pt x="10453" y="16457"/>
                              </a:cubicBezTo>
                              <a:cubicBezTo>
                                <a:pt x="10463" y="16593"/>
                                <a:pt x="10458" y="16730"/>
                                <a:pt x="10465" y="16866"/>
                              </a:cubicBezTo>
                              <a:cubicBezTo>
                                <a:pt x="10466" y="16893"/>
                                <a:pt x="10471" y="16915"/>
                                <a:pt x="10473" y="16939"/>
                              </a:cubicBezTo>
                              <a:cubicBezTo>
                                <a:pt x="10474" y="16946"/>
                                <a:pt x="10475" y="16951"/>
                                <a:pt x="10476" y="16958"/>
                              </a:cubicBezTo>
                              <a:cubicBezTo>
                                <a:pt x="10413" y="16964"/>
                                <a:pt x="10354" y="16977"/>
                                <a:pt x="10297" y="16989"/>
                              </a:cubicBezTo>
                              <a:cubicBezTo>
                                <a:pt x="10250" y="16999"/>
                                <a:pt x="10234" y="17001"/>
                                <a:pt x="10182" y="16998"/>
                              </a:cubicBezTo>
                              <a:cubicBezTo>
                                <a:pt x="10048" y="16991"/>
                                <a:pt x="9917" y="16979"/>
                                <a:pt x="9781" y="16981"/>
                              </a:cubicBezTo>
                              <a:cubicBezTo>
                                <a:pt x="9664" y="16983"/>
                                <a:pt x="9584" y="16953"/>
                                <a:pt x="9473" y="16928"/>
                              </a:cubicBezTo>
                              <a:cubicBezTo>
                                <a:pt x="9415" y="16915"/>
                                <a:pt x="9353" y="16911"/>
                                <a:pt x="9294" y="16908"/>
                              </a:cubicBezTo>
                              <a:cubicBezTo>
                                <a:pt x="9032" y="16893"/>
                                <a:pt x="8769" y="16892"/>
                                <a:pt x="8507" y="16872"/>
                              </a:cubicBezTo>
                              <a:cubicBezTo>
                                <a:pt x="8383" y="16862"/>
                                <a:pt x="8260" y="16861"/>
                                <a:pt x="8135" y="16858"/>
                              </a:cubicBezTo>
                              <a:cubicBezTo>
                                <a:pt x="7909" y="16853"/>
                                <a:pt x="7681" y="16862"/>
                                <a:pt x="7457" y="16872"/>
                              </a:cubicBezTo>
                              <a:cubicBezTo>
                                <a:pt x="7423" y="16874"/>
                                <a:pt x="7390" y="16877"/>
                                <a:pt x="7356" y="16880"/>
                              </a:cubicBezTo>
                              <a:cubicBezTo>
                                <a:pt x="7309" y="16884"/>
                                <a:pt x="7265" y="16884"/>
                                <a:pt x="7219" y="16883"/>
                              </a:cubicBezTo>
                              <a:cubicBezTo>
                                <a:pt x="7189" y="16882"/>
                                <a:pt x="7158" y="16879"/>
                                <a:pt x="7127" y="16877"/>
                              </a:cubicBezTo>
                              <a:cubicBezTo>
                                <a:pt x="7128" y="16870"/>
                                <a:pt x="7127" y="16877"/>
                                <a:pt x="7127" y="16872"/>
                              </a:cubicBezTo>
                              <a:cubicBezTo>
                                <a:pt x="7130" y="16839"/>
                                <a:pt x="7135" y="16807"/>
                                <a:pt x="7138" y="16774"/>
                              </a:cubicBezTo>
                              <a:cubicBezTo>
                                <a:pt x="7151" y="16648"/>
                                <a:pt x="7160" y="16530"/>
                                <a:pt x="7143" y="16407"/>
                              </a:cubicBezTo>
                              <a:cubicBezTo>
                                <a:pt x="7138" y="16374"/>
                                <a:pt x="7133" y="16345"/>
                                <a:pt x="7127" y="16314"/>
                              </a:cubicBezTo>
                              <a:cubicBezTo>
                                <a:pt x="7124" y="16300"/>
                                <a:pt x="7120" y="16287"/>
                                <a:pt x="7118" y="16275"/>
                              </a:cubicBezTo>
                              <a:cubicBezTo>
                                <a:pt x="7112" y="16240"/>
                                <a:pt x="7111" y="16207"/>
                                <a:pt x="7107" y="16171"/>
                              </a:cubicBezTo>
                            </a:path>
                            <a:path w="5411" h="2270">
                              <a:moveTo>
                                <a:pt x="9171" y="14763"/>
                              </a:moveTo>
                              <a:cubicBezTo>
                                <a:pt x="9169" y="14762"/>
                                <a:pt x="9167" y="14761"/>
                                <a:pt x="9165" y="14760"/>
                              </a:cubicBezTo>
                              <a:cubicBezTo>
                                <a:pt x="9170" y="14760"/>
                                <a:pt x="9167" y="14761"/>
                                <a:pt x="9168" y="14763"/>
                              </a:cubicBezTo>
                              <a:cubicBezTo>
                                <a:pt x="9169" y="14767"/>
                                <a:pt x="9167" y="14761"/>
                                <a:pt x="9165" y="14765"/>
                              </a:cubicBezTo>
                              <a:cubicBezTo>
                                <a:pt x="9163" y="14770"/>
                                <a:pt x="9159" y="14776"/>
                                <a:pt x="9157" y="14782"/>
                              </a:cubicBezTo>
                              <a:cubicBezTo>
                                <a:pt x="9151" y="14798"/>
                                <a:pt x="9145" y="14816"/>
                                <a:pt x="9143" y="14833"/>
                              </a:cubicBezTo>
                              <a:cubicBezTo>
                                <a:pt x="9142" y="14840"/>
                                <a:pt x="9139" y="14848"/>
                                <a:pt x="9140" y="14855"/>
                              </a:cubicBezTo>
                              <a:cubicBezTo>
                                <a:pt x="9141" y="14864"/>
                                <a:pt x="9140" y="14861"/>
                                <a:pt x="9148" y="14863"/>
                              </a:cubicBezTo>
                              <a:cubicBezTo>
                                <a:pt x="9155" y="14865"/>
                                <a:pt x="9161" y="14861"/>
                                <a:pt x="9168" y="14861"/>
                              </a:cubicBezTo>
                              <a:cubicBezTo>
                                <a:pt x="9190" y="14859"/>
                                <a:pt x="9216" y="14858"/>
                                <a:pt x="9238" y="14863"/>
                              </a:cubicBezTo>
                              <a:cubicBezTo>
                                <a:pt x="9253" y="14866"/>
                                <a:pt x="9272" y="14869"/>
                                <a:pt x="9286" y="14875"/>
                              </a:cubicBezTo>
                              <a:cubicBezTo>
                                <a:pt x="9299" y="14880"/>
                                <a:pt x="9307" y="14894"/>
                                <a:pt x="9316" y="14903"/>
                              </a:cubicBezTo>
                              <a:cubicBezTo>
                                <a:pt x="9326" y="14913"/>
                                <a:pt x="9327" y="14925"/>
                                <a:pt x="9328" y="14939"/>
                              </a:cubicBezTo>
                              <a:cubicBezTo>
                                <a:pt x="9329" y="14954"/>
                                <a:pt x="9323" y="14966"/>
                                <a:pt x="9314" y="14978"/>
                              </a:cubicBezTo>
                              <a:cubicBezTo>
                                <a:pt x="9301" y="14995"/>
                                <a:pt x="9291" y="15005"/>
                                <a:pt x="9274" y="15017"/>
                              </a:cubicBezTo>
                              <a:cubicBezTo>
                                <a:pt x="9260" y="15027"/>
                                <a:pt x="9247" y="15035"/>
                                <a:pt x="9230" y="15040"/>
                              </a:cubicBezTo>
                              <a:cubicBezTo>
                                <a:pt x="9215" y="15045"/>
                                <a:pt x="9201" y="15041"/>
                                <a:pt x="9188" y="15034"/>
                              </a:cubicBezTo>
                              <a:cubicBezTo>
                                <a:pt x="9176" y="15028"/>
                                <a:pt x="9167" y="15020"/>
                                <a:pt x="9157" y="15012"/>
                              </a:cubicBezTo>
                            </a:path>
                            <a:path w="5411" h="2270">
                              <a:moveTo>
                                <a:pt x="9165" y="14754"/>
                              </a:moveTo>
                              <a:cubicBezTo>
                                <a:pt x="9177" y="14760"/>
                                <a:pt x="9165" y="14757"/>
                                <a:pt x="9171" y="14754"/>
                              </a:cubicBezTo>
                              <a:cubicBezTo>
                                <a:pt x="9183" y="14753"/>
                                <a:pt x="9194" y="14751"/>
                                <a:pt x="9207" y="14751"/>
                              </a:cubicBezTo>
                              <a:cubicBezTo>
                                <a:pt x="9231" y="14751"/>
                                <a:pt x="9253" y="14744"/>
                                <a:pt x="9277" y="14743"/>
                              </a:cubicBezTo>
                              <a:cubicBezTo>
                                <a:pt x="9293" y="14742"/>
                                <a:pt x="9321" y="14738"/>
                                <a:pt x="9336" y="14740"/>
                              </a:cubicBezTo>
                              <a:cubicBezTo>
                                <a:pt x="9348" y="14744"/>
                                <a:pt x="9349" y="14746"/>
                                <a:pt x="9356" y="14746"/>
                              </a:cubicBezTo>
                            </a:path>
                            <a:path w="5411" h="2270">
                              <a:moveTo>
                                <a:pt x="9515" y="15026"/>
                              </a:moveTo>
                              <a:cubicBezTo>
                                <a:pt x="9514" y="15025"/>
                                <a:pt x="9513" y="15024"/>
                                <a:pt x="9512" y="15023"/>
                              </a:cubicBezTo>
                              <a:cubicBezTo>
                                <a:pt x="9516" y="15024"/>
                                <a:pt x="9511" y="15025"/>
                                <a:pt x="9515" y="15026"/>
                              </a:cubicBezTo>
                              <a:cubicBezTo>
                                <a:pt x="9523" y="15028"/>
                                <a:pt x="9533" y="15025"/>
                                <a:pt x="9540" y="15026"/>
                              </a:cubicBezTo>
                              <a:cubicBezTo>
                                <a:pt x="9554" y="15028"/>
                                <a:pt x="9568" y="15030"/>
                                <a:pt x="9582" y="15031"/>
                              </a:cubicBezTo>
                              <a:cubicBezTo>
                                <a:pt x="9605" y="15032"/>
                                <a:pt x="9628" y="15036"/>
                                <a:pt x="9650" y="15040"/>
                              </a:cubicBezTo>
                              <a:cubicBezTo>
                                <a:pt x="9663" y="15042"/>
                                <a:pt x="9676" y="15047"/>
                                <a:pt x="9689" y="15048"/>
                              </a:cubicBezTo>
                              <a:cubicBezTo>
                                <a:pt x="9693" y="15048"/>
                                <a:pt x="9704" y="15051"/>
                                <a:pt x="9706" y="15051"/>
                              </a:cubicBezTo>
                              <a:cubicBezTo>
                                <a:pt x="9706" y="15050"/>
                                <a:pt x="9706" y="15049"/>
                                <a:pt x="9706" y="15048"/>
                              </a:cubicBezTo>
                              <a:cubicBezTo>
                                <a:pt x="9701" y="15047"/>
                                <a:pt x="9704" y="15050"/>
                                <a:pt x="9700" y="15048"/>
                              </a:cubicBezTo>
                              <a:cubicBezTo>
                                <a:pt x="9688" y="15042"/>
                                <a:pt x="9675" y="15035"/>
                                <a:pt x="9666" y="15026"/>
                              </a:cubicBezTo>
                              <a:cubicBezTo>
                                <a:pt x="9654" y="15014"/>
                                <a:pt x="9643" y="15000"/>
                                <a:pt x="9633" y="14987"/>
                              </a:cubicBezTo>
                              <a:cubicBezTo>
                                <a:pt x="9622" y="14973"/>
                                <a:pt x="9614" y="14956"/>
                                <a:pt x="9610" y="14939"/>
                              </a:cubicBezTo>
                              <a:cubicBezTo>
                                <a:pt x="9607" y="14925"/>
                                <a:pt x="9615" y="14903"/>
                                <a:pt x="9622" y="14891"/>
                              </a:cubicBezTo>
                              <a:cubicBezTo>
                                <a:pt x="9632" y="14875"/>
                                <a:pt x="9641" y="14867"/>
                                <a:pt x="9658" y="14858"/>
                              </a:cubicBezTo>
                              <a:cubicBezTo>
                                <a:pt x="9674" y="14849"/>
                                <a:pt x="9699" y="14843"/>
                                <a:pt x="9717" y="14841"/>
                              </a:cubicBezTo>
                              <a:cubicBezTo>
                                <a:pt x="9734" y="14839"/>
                                <a:pt x="9752" y="14844"/>
                                <a:pt x="9767" y="14849"/>
                              </a:cubicBezTo>
                              <a:cubicBezTo>
                                <a:pt x="9783" y="14855"/>
                                <a:pt x="9792" y="14872"/>
                                <a:pt x="9801" y="14886"/>
                              </a:cubicBezTo>
                              <a:cubicBezTo>
                                <a:pt x="9813" y="14903"/>
                                <a:pt x="9819" y="14918"/>
                                <a:pt x="9821" y="14939"/>
                              </a:cubicBezTo>
                              <a:cubicBezTo>
                                <a:pt x="9822" y="14955"/>
                                <a:pt x="9820" y="14972"/>
                                <a:pt x="9818" y="14987"/>
                              </a:cubicBezTo>
                              <a:cubicBezTo>
                                <a:pt x="9816" y="15000"/>
                                <a:pt x="9811" y="15013"/>
                                <a:pt x="9809" y="15026"/>
                              </a:cubicBezTo>
                              <a:cubicBezTo>
                                <a:pt x="9808" y="15033"/>
                                <a:pt x="9809" y="15037"/>
                                <a:pt x="9809" y="15043"/>
                              </a:cubicBezTo>
                              <a:cubicBezTo>
                                <a:pt x="9809" y="15044"/>
                                <a:pt x="9809" y="15044"/>
                                <a:pt x="9809" y="15045"/>
                              </a:cubicBezTo>
                              <a:cubicBezTo>
                                <a:pt x="9814" y="15044"/>
                                <a:pt x="9818" y="15044"/>
                                <a:pt x="9823" y="15043"/>
                              </a:cubicBezTo>
                              <a:cubicBezTo>
                                <a:pt x="9831" y="15041"/>
                                <a:pt x="9838" y="15036"/>
                                <a:pt x="9846" y="15034"/>
                              </a:cubicBezTo>
                              <a:cubicBezTo>
                                <a:pt x="9861" y="15030"/>
                                <a:pt x="9876" y="15029"/>
                                <a:pt x="9891" y="15026"/>
                              </a:cubicBezTo>
                              <a:cubicBezTo>
                                <a:pt x="9913" y="15022"/>
                                <a:pt x="9936" y="15020"/>
                                <a:pt x="9958" y="15020"/>
                              </a:cubicBezTo>
                              <a:cubicBezTo>
                                <a:pt x="9984" y="15020"/>
                                <a:pt x="10010" y="15022"/>
                                <a:pt x="10036" y="15023"/>
                              </a:cubicBezTo>
                              <a:cubicBezTo>
                                <a:pt x="10060" y="15024"/>
                                <a:pt x="10083" y="15021"/>
                                <a:pt x="10106" y="15020"/>
                              </a:cubicBezTo>
                              <a:cubicBezTo>
                                <a:pt x="10119" y="15019"/>
                                <a:pt x="10116" y="15020"/>
                                <a:pt x="10126" y="15015"/>
                              </a:cubicBezTo>
                              <a:cubicBezTo>
                                <a:pt x="10131" y="15012"/>
                                <a:pt x="10118" y="15019"/>
                                <a:pt x="10126" y="15015"/>
                              </a:cubicBezTo>
                            </a:path>
                            <a:path w="5411" h="2270">
                              <a:moveTo>
                                <a:pt x="10943" y="15956"/>
                              </a:moveTo>
                              <a:cubicBezTo>
                                <a:pt x="10942" y="15952"/>
                                <a:pt x="10943" y="15946"/>
                                <a:pt x="10941" y="15942"/>
                              </a:cubicBezTo>
                              <a:cubicBezTo>
                                <a:pt x="10940" y="15941"/>
                                <a:pt x="10939" y="15940"/>
                                <a:pt x="10938" y="15939"/>
                              </a:cubicBezTo>
                              <a:cubicBezTo>
                                <a:pt x="10936" y="15942"/>
                                <a:pt x="10933" y="15943"/>
                                <a:pt x="10932" y="15950"/>
                              </a:cubicBezTo>
                              <a:cubicBezTo>
                                <a:pt x="10929" y="15965"/>
                                <a:pt x="10929" y="15983"/>
                                <a:pt x="10929" y="15998"/>
                              </a:cubicBezTo>
                              <a:cubicBezTo>
                                <a:pt x="10929" y="16020"/>
                                <a:pt x="10930" y="16041"/>
                                <a:pt x="10932" y="16062"/>
                              </a:cubicBezTo>
                              <a:cubicBezTo>
                                <a:pt x="10933" y="16074"/>
                                <a:pt x="10934" y="16085"/>
                                <a:pt x="10935" y="16096"/>
                              </a:cubicBezTo>
                              <a:cubicBezTo>
                                <a:pt x="10935" y="16099"/>
                                <a:pt x="10935" y="16099"/>
                                <a:pt x="10935" y="16101"/>
                              </a:cubicBezTo>
                              <a:cubicBezTo>
                                <a:pt x="10940" y="16100"/>
                                <a:pt x="10944" y="16101"/>
                                <a:pt x="10949" y="16099"/>
                              </a:cubicBezTo>
                              <a:cubicBezTo>
                                <a:pt x="10961" y="16095"/>
                                <a:pt x="10972" y="16092"/>
                                <a:pt x="10985" y="16090"/>
                              </a:cubicBezTo>
                              <a:cubicBezTo>
                                <a:pt x="11006" y="16086"/>
                                <a:pt x="11026" y="16085"/>
                                <a:pt x="11047" y="16085"/>
                              </a:cubicBezTo>
                              <a:cubicBezTo>
                                <a:pt x="11069" y="16085"/>
                                <a:pt x="11090" y="16090"/>
                                <a:pt x="11109" y="16101"/>
                              </a:cubicBezTo>
                              <a:cubicBezTo>
                                <a:pt x="11124" y="16110"/>
                                <a:pt x="11145" y="16127"/>
                                <a:pt x="11153" y="16143"/>
                              </a:cubicBezTo>
                              <a:cubicBezTo>
                                <a:pt x="11160" y="16157"/>
                                <a:pt x="11166" y="16179"/>
                                <a:pt x="11162" y="16194"/>
                              </a:cubicBezTo>
                              <a:cubicBezTo>
                                <a:pt x="11158" y="16208"/>
                                <a:pt x="11149" y="16230"/>
                                <a:pt x="11137" y="16239"/>
                              </a:cubicBezTo>
                              <a:cubicBezTo>
                                <a:pt x="11120" y="16252"/>
                                <a:pt x="11101" y="16254"/>
                                <a:pt x="11081" y="16258"/>
                              </a:cubicBezTo>
                              <a:cubicBezTo>
                                <a:pt x="11058" y="16263"/>
                                <a:pt x="11038" y="16256"/>
                                <a:pt x="11016" y="16250"/>
                              </a:cubicBezTo>
                              <a:cubicBezTo>
                                <a:pt x="10997" y="16245"/>
                                <a:pt x="10979" y="16241"/>
                                <a:pt x="10963" y="16233"/>
                              </a:cubicBezTo>
                              <a:cubicBezTo>
                                <a:pt x="10962" y="16233"/>
                                <a:pt x="10961" y="16233"/>
                                <a:pt x="10960" y="16233"/>
                              </a:cubicBezTo>
                            </a:path>
                            <a:path w="5411" h="2270">
                              <a:moveTo>
                                <a:pt x="10938" y="15950"/>
                              </a:moveTo>
                              <a:cubicBezTo>
                                <a:pt x="10949" y="15953"/>
                                <a:pt x="10935" y="15948"/>
                                <a:pt x="10949" y="15947"/>
                              </a:cubicBezTo>
                              <a:cubicBezTo>
                                <a:pt x="10967" y="15945"/>
                                <a:pt x="10989" y="15950"/>
                                <a:pt x="11008" y="15950"/>
                              </a:cubicBezTo>
                              <a:cubicBezTo>
                                <a:pt x="11040" y="15950"/>
                                <a:pt x="11071" y="15950"/>
                                <a:pt x="11103" y="15950"/>
                              </a:cubicBezTo>
                              <a:cubicBezTo>
                                <a:pt x="11131" y="15950"/>
                                <a:pt x="11167" y="15951"/>
                                <a:pt x="11195" y="15945"/>
                              </a:cubicBezTo>
                              <a:cubicBezTo>
                                <a:pt x="11199" y="15943"/>
                                <a:pt x="11203" y="15941"/>
                                <a:pt x="11207" y="15939"/>
                              </a:cubicBezTo>
                            </a:path>
                            <a:path w="5411" h="2270">
                              <a:moveTo>
                                <a:pt x="11313" y="16239"/>
                              </a:moveTo>
                              <a:cubicBezTo>
                                <a:pt x="11302" y="16220"/>
                                <a:pt x="11317" y="16243"/>
                                <a:pt x="11310" y="16236"/>
                              </a:cubicBezTo>
                              <a:cubicBezTo>
                                <a:pt x="11317" y="16234"/>
                                <a:pt x="11316" y="16234"/>
                                <a:pt x="11321" y="16233"/>
                              </a:cubicBezTo>
                              <a:cubicBezTo>
                                <a:pt x="11330" y="16231"/>
                                <a:pt x="11338" y="16233"/>
                                <a:pt x="11349" y="16233"/>
                              </a:cubicBezTo>
                              <a:cubicBezTo>
                                <a:pt x="11371" y="16233"/>
                                <a:pt x="11396" y="16232"/>
                                <a:pt x="11419" y="16230"/>
                              </a:cubicBezTo>
                              <a:cubicBezTo>
                                <a:pt x="11446" y="16227"/>
                                <a:pt x="11474" y="16224"/>
                                <a:pt x="11501" y="16222"/>
                              </a:cubicBezTo>
                              <a:cubicBezTo>
                                <a:pt x="11516" y="16221"/>
                                <a:pt x="11533" y="16218"/>
                                <a:pt x="11548" y="16219"/>
                              </a:cubicBezTo>
                              <a:cubicBezTo>
                                <a:pt x="11552" y="16219"/>
                                <a:pt x="11553" y="16222"/>
                                <a:pt x="11557" y="16222"/>
                              </a:cubicBezTo>
                              <a:cubicBezTo>
                                <a:pt x="11553" y="16223"/>
                                <a:pt x="11549" y="16227"/>
                                <a:pt x="11543" y="16227"/>
                              </a:cubicBezTo>
                              <a:cubicBezTo>
                                <a:pt x="11534" y="16227"/>
                                <a:pt x="11523" y="16228"/>
                                <a:pt x="11515" y="16225"/>
                              </a:cubicBezTo>
                              <a:cubicBezTo>
                                <a:pt x="11503" y="16221"/>
                                <a:pt x="11487" y="16210"/>
                                <a:pt x="11478" y="16202"/>
                              </a:cubicBezTo>
                              <a:cubicBezTo>
                                <a:pt x="11464" y="16190"/>
                                <a:pt x="11453" y="16174"/>
                                <a:pt x="11445" y="16157"/>
                              </a:cubicBezTo>
                              <a:cubicBezTo>
                                <a:pt x="11435" y="16136"/>
                                <a:pt x="11429" y="16113"/>
                                <a:pt x="11433" y="16090"/>
                              </a:cubicBezTo>
                              <a:cubicBezTo>
                                <a:pt x="11437" y="16068"/>
                                <a:pt x="11443" y="16041"/>
                                <a:pt x="11456" y="16023"/>
                              </a:cubicBezTo>
                              <a:cubicBezTo>
                                <a:pt x="11467" y="16007"/>
                                <a:pt x="11491" y="15989"/>
                                <a:pt x="11509" y="15984"/>
                              </a:cubicBezTo>
                              <a:cubicBezTo>
                                <a:pt x="11529" y="15978"/>
                                <a:pt x="11553" y="15981"/>
                                <a:pt x="11571" y="15992"/>
                              </a:cubicBezTo>
                              <a:cubicBezTo>
                                <a:pt x="11598" y="16008"/>
                                <a:pt x="11619" y="16049"/>
                                <a:pt x="11624" y="16079"/>
                              </a:cubicBezTo>
                              <a:cubicBezTo>
                                <a:pt x="11628" y="16098"/>
                                <a:pt x="11630" y="16121"/>
                                <a:pt x="11627" y="16141"/>
                              </a:cubicBezTo>
                              <a:cubicBezTo>
                                <a:pt x="11624" y="16162"/>
                                <a:pt x="11617" y="16184"/>
                                <a:pt x="11613" y="16205"/>
                              </a:cubicBezTo>
                              <a:cubicBezTo>
                                <a:pt x="11612" y="16210"/>
                                <a:pt x="11611" y="16214"/>
                                <a:pt x="11610" y="16219"/>
                              </a:cubicBezTo>
                              <a:cubicBezTo>
                                <a:pt x="11614" y="16217"/>
                                <a:pt x="11616" y="16215"/>
                                <a:pt x="11621" y="16213"/>
                              </a:cubicBezTo>
                              <a:cubicBezTo>
                                <a:pt x="11630" y="16210"/>
                                <a:pt x="11642" y="16207"/>
                                <a:pt x="11652" y="16205"/>
                              </a:cubicBezTo>
                              <a:cubicBezTo>
                                <a:pt x="11683" y="16197"/>
                                <a:pt x="11715" y="16195"/>
                                <a:pt x="11747" y="16191"/>
                              </a:cubicBezTo>
                              <a:cubicBezTo>
                                <a:pt x="11774" y="16187"/>
                                <a:pt x="11801" y="16188"/>
                                <a:pt x="11828" y="16188"/>
                              </a:cubicBezTo>
                              <a:cubicBezTo>
                                <a:pt x="11856" y="16188"/>
                                <a:pt x="11883" y="16193"/>
                                <a:pt x="11910" y="16194"/>
                              </a:cubicBezTo>
                              <a:cubicBezTo>
                                <a:pt x="11932" y="16195"/>
                                <a:pt x="11955" y="16198"/>
                                <a:pt x="11977" y="16199"/>
                              </a:cubicBezTo>
                              <a:cubicBezTo>
                                <a:pt x="11983" y="16199"/>
                                <a:pt x="12003" y="16202"/>
                                <a:pt x="12008" y="16197"/>
                              </a:cubicBezTo>
                              <a:cubicBezTo>
                                <a:pt x="12018" y="16187"/>
                                <a:pt x="12002" y="16193"/>
                                <a:pt x="12005" y="161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3,14740" coordsize="5411,2270" path="m6603,15886c6614,15890,6595,15886,6609,15888c6614,15889,6624,15890,6631,15891c6654,15894,6677,15897,6701,15897c6741,15898,6780,15898,6819,15897c6870,15896,6920,15893,6970,15891c7020,15889,7071,15889,7121,15886c7156,15884,7190,15881,7225,15880c7243,15880,7264,15882,7281,15886c7291,15888,7301,15892,7311,15894c7321,15896,7328,15900,7337,15905em6852,16166c6856,16164,6854,16164,6858,16163c6865,16162,6870,16162,6877,16160c6892,16156,6906,16157,6922,16155c6943,16152,6962,16147,6984,16146c7003,16145,7021,16143,7040,16143c7055,16143,7068,16144,7082,16146c7088,16147,7097,16148,7101,16149c7107,16150,7108,16150,7113,16152c7108,16142,7110,16146,7107,16135em7068,15832c7068,15827,7068,15835,7068,15830c7068,15830,7068,15818,7068,15813c7068,15798,7071,15781,7071,15765c7069,15636,7063,15504,7017,15384c7014,15375,7004,15370,7001,15362c7026,15364,7050,15369,7076,15370c7328,15376,7580,15373,7832,15379c7924,15381,8013,15390,8104,15398c8161,15403,8331,15438,8384,15410c8390,15407,8393,15414,8395,15412c8400,15408,8394,15405,8398,15401c8419,15381,8418,15331,8426,15306c8437,15274,8442,15240,8454,15208c8464,15181,8481,15152,8490,15129c8490,15128,8490,15128,8490,15127c8492,15130,8493,15131,8496,15135c8527,15189,8556,15240,8577,15300c8614,15402,8645,15505,8689,15603c8692,15595,8694,15584,8698,15575c8739,15469,8787,15364,8829,15258c8833,15248,8839,15237,8843,15228c8855,15245,8871,15260,8882,15278c8914,15331,8940,15386,8969,15440c8989,15478,9014,15519,9034,15555c9036,15558,9039,15560,9039,15561c9048,15446,9068,15337,9098,15228c9099,15230,9104,15238,9106,15242c9119,15268,9134,15293,9146,15320c9162,15354,9173,15388,9190,15421c9213,15464,9242,15506,9269,15544c9270,15544,9271,15544,9272,15544c9272,15537,9271,15522,9272,15513c9276,15433,9286,15354,9297,15275c9303,15276,9307,15295,9319,15295c9432,15297,9544,15275,9658,15275c9831,15275,10002,15299,10173,15317c10194,15319,10216,15326,10238,15326c10268,15326,10296,15322,10325,15320c10337,15319,10340,15314,10347,15314c10357,15313,10362,15315,10372,15314c10373,15321,10374,15326,10375,15334c10385,15413,10398,15494,10400,15575c10403,15679,10406,15784,10409,15888c10409,15891,10409,15894,10409,15897c10412,15897,10410,15897,10411,15897c10454,15903,10484,15914,10521,15928c10514,15934,10508,15949,10498,15956c10439,15997,10383,16046,10322,16082c10300,16095,10275,16104,10255,16115c10327,16136,10406,16148,10481,16169c10501,16174,10522,16186,10540,16191c10498,16206,10454,16221,10411,16239c10318,16277,10226,16324,10137,16367c10139,16367,10145,16367,10151,16367c10158,16367,10167,16367,10176,16367c10263,16368,10358,16381,10434,16409c10438,16410,10437,16414,10439,16415c10457,16423,10476,16420,10476,16421c10481,16438,10452,16440,10453,16457c10463,16593,10458,16730,10465,16866c10466,16893,10471,16915,10473,16939c10474,16946,10475,16951,10476,16958c10413,16964,10354,16977,10297,16989c10250,16999,10234,17001,10182,16998c10048,16991,9917,16979,9781,16981c9664,16983,9584,16953,9473,16928c9415,16915,9353,16911,9294,16908c9032,16893,8769,16892,8507,16872c8383,16862,8260,16861,8135,16858c7909,16853,7681,16862,7457,16872c7423,16874,7390,16877,7356,16880c7309,16884,7265,16884,7219,16883c7189,16882,7158,16879,7127,16877c7128,16870,7127,16877,7127,16872c7130,16839,7135,16807,7138,16774c7151,16648,7160,16530,7143,16407c7138,16374,7133,16345,7127,16314c7124,16300,7120,16287,7118,16275c7112,16240,7111,16207,7107,16171em9171,14763c9169,14762,9167,14761,9165,14760c9170,14760,9167,14761,9168,14763c9169,14767,9167,14761,9165,14765c9163,14770,9159,14776,9157,14782c9151,14798,9145,14816,9143,14833c9142,14840,9139,14848,9140,14855c9141,14864,9140,14861,9148,14863c9155,14865,9161,14861,9168,14861c9190,14859,9216,14858,9238,14863c9253,14866,9272,14869,9286,14875c9299,14880,9307,14894,9316,14903c9326,14913,9327,14925,9328,14939c9329,14954,9323,14966,9314,14978c9301,14995,9291,15005,9274,15017c9260,15027,9247,15035,9230,15040c9215,15045,9201,15041,9188,15034c9176,15028,9167,15020,9157,15012em9165,14754c9177,14760,9165,14757,9171,14754c9183,14753,9194,14751,9207,14751c9231,14751,9253,14744,9277,14743c9293,14742,9321,14738,9336,14740c9348,14744,9349,14746,9356,14746em9515,15026c9514,15025,9513,15024,9512,15023c9516,15024,9511,15025,9515,15026c9523,15028,9533,15025,9540,15026c9554,15028,9568,15030,9582,15031c9605,15032,9628,15036,9650,15040c9663,15042,9676,15047,9689,15048c9693,15048,9704,15051,9706,15051c9706,15050,9706,15049,9706,15048c9701,15047,9704,15050,9700,15048c9688,15042,9675,15035,9666,15026c9654,15014,9643,15000,9633,14987c9622,14973,9614,14956,9610,14939c9607,14925,9615,14903,9622,14891c9632,14875,9641,14867,9658,14858c9674,14849,9699,14843,9717,14841c9734,14839,9752,14844,9767,14849c9783,14855,9792,14872,9801,14886c9813,14903,9819,14918,9821,14939c9822,14955,9820,14972,9818,14987c9816,15000,9811,15013,9809,15026c9808,15033,9809,15037,9809,15043c9809,15044,9809,15044,9809,15045c9814,15044,9818,15044,9823,15043c9831,15041,9838,15036,9846,15034c9861,15030,9876,15029,9891,15026c9913,15022,9936,15020,9958,15020c9984,15020,10010,15022,10036,15023c10060,15024,10083,15021,10106,15020c10119,15019,10116,15020,10126,15015c10131,15012,10118,15019,10126,15015em10943,15956c10942,15952,10943,15946,10941,15942c10940,15941,10939,15940,10938,15939c10936,15942,10933,15943,10932,15950c10929,15965,10929,15983,10929,15998c10929,16020,10930,16041,10932,16062c10933,16074,10934,16085,10935,16096c10935,16099,10935,16099,10935,16101c10940,16100,10944,16101,10949,16099c10961,16095,10972,16092,10985,16090c11006,16086,11026,16085,11047,16085c11069,16085,11090,16090,11109,16101c11124,16110,11145,16127,11153,16143c11160,16157,11166,16179,11162,16194c11158,16208,11149,16230,11137,16239c11120,16252,11101,16254,11081,16258c11058,16263,11038,16256,11016,16250c10997,16245,10979,16241,10963,16233c10962,16233,10961,16233,10960,16233em10938,15950c10949,15953,10935,15948,10949,15947c10967,15945,10989,15950,11008,15950c11040,15950,11071,15950,11103,15950c11131,15950,11167,15951,11195,15945c11199,15943,11203,15941,11207,15939em11313,16239c11302,16220,11317,16243,11310,16236c11317,16234,11316,16234,11321,16233c11330,16231,11338,16233,11349,16233c11371,16233,11396,16232,11419,16230c11446,16227,11474,16224,11501,16222c11516,16221,11533,16218,11548,16219c11552,16219,11553,16222,11557,16222c11553,16223,11549,16227,11543,16227c11534,16227,11523,16228,11515,16225c11503,16221,11487,16210,11478,16202c11464,16190,11453,16174,11445,16157c11435,16136,11429,16113,11433,16090c11437,16068,11443,16041,11456,16023c11467,16007,11491,15989,11509,15984c11529,15978,11553,15981,11571,15992c11598,16008,11619,16049,11624,16079c11628,16098,11630,16121,11627,16141c11624,16162,11617,16184,11613,16205c11612,16210,11611,16214,11610,16219c11614,16217,11616,16215,11621,16213c11630,16210,11642,16207,11652,16205c11683,16197,11715,16195,11747,16191c11774,16187,11801,16188,11828,16188c11856,16188,11883,16193,11910,16194c11932,16195,11955,16198,11977,16199c11983,16199,12003,16202,12008,16197c12018,16187,12002,16193,12005,16183e" stroked="t" o:allowincell="f" style="position:absolute;margin-left:97.15pt;margin-top:0.9pt;width:153.35pt;height:6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total resistance of the following circui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0475</wp:posOffset>
                </wp:positionH>
                <wp:positionV relativeFrom="paragraph">
                  <wp:posOffset>128270</wp:posOffset>
                </wp:positionV>
                <wp:extent cx="1533525" cy="68707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0" h="1909">
                              <a:moveTo>
                                <a:pt x="6679" y="18423"/>
                              </a:moveTo>
                              <a:cubicBezTo>
                                <a:pt x="6683" y="18428"/>
                                <a:pt x="6686" y="18430"/>
                                <a:pt x="6679" y="18429"/>
                              </a:cubicBezTo>
                              <a:cubicBezTo>
                                <a:pt x="6681" y="18427"/>
                                <a:pt x="6673" y="18425"/>
                                <a:pt x="6679" y="18426"/>
                              </a:cubicBezTo>
                              <a:cubicBezTo>
                                <a:pt x="6686" y="18428"/>
                                <a:pt x="6686" y="18428"/>
                                <a:pt x="6693" y="18429"/>
                              </a:cubicBezTo>
                              <a:cubicBezTo>
                                <a:pt x="6704" y="18431"/>
                                <a:pt x="6714" y="18432"/>
                                <a:pt x="6726" y="18432"/>
                              </a:cubicBezTo>
                              <a:cubicBezTo>
                                <a:pt x="6748" y="18432"/>
                                <a:pt x="6771" y="18432"/>
                                <a:pt x="6793" y="18434"/>
                              </a:cubicBezTo>
                              <a:cubicBezTo>
                                <a:pt x="6829" y="18437"/>
                                <a:pt x="6864" y="18439"/>
                                <a:pt x="6900" y="18443"/>
                              </a:cubicBezTo>
                              <a:cubicBezTo>
                                <a:pt x="6949" y="18448"/>
                                <a:pt x="6999" y="18455"/>
                                <a:pt x="7048" y="18460"/>
                              </a:cubicBezTo>
                              <a:cubicBezTo>
                                <a:pt x="7084" y="18464"/>
                                <a:pt x="7119" y="18470"/>
                                <a:pt x="7155" y="18476"/>
                              </a:cubicBezTo>
                              <a:cubicBezTo>
                                <a:pt x="7191" y="18482"/>
                                <a:pt x="7228" y="18485"/>
                                <a:pt x="7264" y="18490"/>
                              </a:cubicBezTo>
                              <a:cubicBezTo>
                                <a:pt x="7284" y="18493"/>
                                <a:pt x="7303" y="18494"/>
                                <a:pt x="7323" y="18496"/>
                              </a:cubicBezTo>
                              <a:cubicBezTo>
                                <a:pt x="7329" y="18497"/>
                                <a:pt x="7346" y="18498"/>
                                <a:pt x="7351" y="18502"/>
                              </a:cubicBezTo>
                              <a:cubicBezTo>
                                <a:pt x="7356" y="18506"/>
                                <a:pt x="7352" y="18505"/>
                                <a:pt x="7356" y="18510"/>
                              </a:cubicBezTo>
                            </a:path>
                            <a:path w="4260" h="1909">
                              <a:moveTo>
                                <a:pt x="6847" y="18731"/>
                              </a:moveTo>
                              <a:cubicBezTo>
                                <a:pt x="6841" y="18726"/>
                                <a:pt x="6841" y="18726"/>
                                <a:pt x="6844" y="18726"/>
                              </a:cubicBezTo>
                              <a:cubicBezTo>
                                <a:pt x="6848" y="18726"/>
                                <a:pt x="6860" y="18730"/>
                                <a:pt x="6863" y="18731"/>
                              </a:cubicBezTo>
                              <a:cubicBezTo>
                                <a:pt x="6881" y="18737"/>
                                <a:pt x="6899" y="18742"/>
                                <a:pt x="6917" y="18748"/>
                              </a:cubicBezTo>
                              <a:cubicBezTo>
                                <a:pt x="6942" y="18757"/>
                                <a:pt x="6967" y="18761"/>
                                <a:pt x="6992" y="18768"/>
                              </a:cubicBezTo>
                              <a:cubicBezTo>
                                <a:pt x="7013" y="18773"/>
                                <a:pt x="7033" y="18779"/>
                                <a:pt x="7054" y="18784"/>
                              </a:cubicBezTo>
                              <a:cubicBezTo>
                                <a:pt x="7067" y="18787"/>
                                <a:pt x="7081" y="18790"/>
                                <a:pt x="7093" y="18793"/>
                              </a:cubicBezTo>
                              <a:cubicBezTo>
                                <a:pt x="7099" y="18795"/>
                                <a:pt x="7107" y="18797"/>
                                <a:pt x="7113" y="18798"/>
                              </a:cubicBezTo>
                              <a:cubicBezTo>
                                <a:pt x="7120" y="18799"/>
                                <a:pt x="7119" y="18798"/>
                                <a:pt x="7127" y="18801"/>
                              </a:cubicBezTo>
                              <a:cubicBezTo>
                                <a:pt x="7125" y="18790"/>
                                <a:pt x="7127" y="18798"/>
                                <a:pt x="7127" y="18784"/>
                              </a:cubicBezTo>
                            </a:path>
                            <a:path w="4260" h="1909">
                              <a:moveTo>
                                <a:pt x="7051" y="18437"/>
                              </a:moveTo>
                              <a:cubicBezTo>
                                <a:pt x="7051" y="18433"/>
                                <a:pt x="7051" y="18441"/>
                                <a:pt x="7051" y="18437"/>
                              </a:cubicBezTo>
                              <a:cubicBezTo>
                                <a:pt x="7052" y="18428"/>
                                <a:pt x="7050" y="18439"/>
                                <a:pt x="7051" y="18429"/>
                              </a:cubicBezTo>
                              <a:cubicBezTo>
                                <a:pt x="7053" y="18410"/>
                                <a:pt x="7056" y="18390"/>
                                <a:pt x="7057" y="18370"/>
                              </a:cubicBezTo>
                              <a:cubicBezTo>
                                <a:pt x="7059" y="18310"/>
                                <a:pt x="7055" y="18251"/>
                                <a:pt x="7045" y="18191"/>
                              </a:cubicBezTo>
                              <a:cubicBezTo>
                                <a:pt x="7033" y="18116"/>
                                <a:pt x="7009" y="18062"/>
                                <a:pt x="6964" y="18003"/>
                              </a:cubicBezTo>
                              <a:cubicBezTo>
                                <a:pt x="6959" y="17997"/>
                                <a:pt x="6950" y="17990"/>
                                <a:pt x="6947" y="17986"/>
                              </a:cubicBezTo>
                              <a:cubicBezTo>
                                <a:pt x="6969" y="17987"/>
                                <a:pt x="6992" y="17991"/>
                                <a:pt x="7015" y="17992"/>
                              </a:cubicBezTo>
                              <a:cubicBezTo>
                                <a:pt x="7127" y="17996"/>
                                <a:pt x="7237" y="17994"/>
                                <a:pt x="7348" y="18009"/>
                              </a:cubicBezTo>
                              <a:cubicBezTo>
                                <a:pt x="7533" y="18033"/>
                                <a:pt x="7716" y="18072"/>
                                <a:pt x="7902" y="18084"/>
                              </a:cubicBezTo>
                              <a:cubicBezTo>
                                <a:pt x="7972" y="18088"/>
                                <a:pt x="8042" y="18085"/>
                                <a:pt x="8112" y="18084"/>
                              </a:cubicBezTo>
                              <a:cubicBezTo>
                                <a:pt x="8185" y="18083"/>
                                <a:pt x="8258" y="18076"/>
                                <a:pt x="8331" y="18079"/>
                              </a:cubicBezTo>
                              <a:cubicBezTo>
                                <a:pt x="8373" y="18081"/>
                                <a:pt x="8415" y="18084"/>
                                <a:pt x="8457" y="18087"/>
                              </a:cubicBezTo>
                              <a:cubicBezTo>
                                <a:pt x="8486" y="18089"/>
                                <a:pt x="8515" y="18091"/>
                                <a:pt x="8544" y="18093"/>
                              </a:cubicBezTo>
                              <a:cubicBezTo>
                                <a:pt x="8551" y="18093"/>
                                <a:pt x="8559" y="18094"/>
                                <a:pt x="8566" y="18095"/>
                              </a:cubicBezTo>
                              <a:cubicBezTo>
                                <a:pt x="8565" y="18098"/>
                                <a:pt x="8566" y="18092"/>
                                <a:pt x="8563" y="18098"/>
                              </a:cubicBezTo>
                              <a:cubicBezTo>
                                <a:pt x="8562" y="18101"/>
                                <a:pt x="8559" y="18102"/>
                                <a:pt x="8558" y="18104"/>
                              </a:cubicBezTo>
                              <a:cubicBezTo>
                                <a:pt x="8556" y="18109"/>
                                <a:pt x="8551" y="18116"/>
                                <a:pt x="8549" y="18121"/>
                              </a:cubicBezTo>
                              <a:cubicBezTo>
                                <a:pt x="8544" y="18134"/>
                                <a:pt x="8540" y="18149"/>
                                <a:pt x="8535" y="18163"/>
                              </a:cubicBezTo>
                              <a:cubicBezTo>
                                <a:pt x="8527" y="18185"/>
                                <a:pt x="8520" y="18205"/>
                                <a:pt x="8513" y="18227"/>
                              </a:cubicBezTo>
                              <a:cubicBezTo>
                                <a:pt x="8472" y="18365"/>
                                <a:pt x="8472" y="18508"/>
                                <a:pt x="8468" y="18650"/>
                              </a:cubicBezTo>
                              <a:cubicBezTo>
                                <a:pt x="8468" y="18655"/>
                                <a:pt x="8468" y="18659"/>
                                <a:pt x="8468" y="18664"/>
                              </a:cubicBezTo>
                              <a:cubicBezTo>
                                <a:pt x="8473" y="18665"/>
                                <a:pt x="8469" y="18663"/>
                                <a:pt x="8474" y="18664"/>
                              </a:cubicBezTo>
                              <a:cubicBezTo>
                                <a:pt x="8505" y="18670"/>
                                <a:pt x="8537" y="18676"/>
                                <a:pt x="8569" y="18681"/>
                              </a:cubicBezTo>
                              <a:cubicBezTo>
                                <a:pt x="8619" y="18688"/>
                                <a:pt x="8668" y="18698"/>
                                <a:pt x="8717" y="18709"/>
                              </a:cubicBezTo>
                              <a:cubicBezTo>
                                <a:pt x="8726" y="18711"/>
                                <a:pt x="8736" y="18712"/>
                                <a:pt x="8745" y="18714"/>
                              </a:cubicBezTo>
                              <a:cubicBezTo>
                                <a:pt x="8747" y="18715"/>
                                <a:pt x="8749" y="18716"/>
                                <a:pt x="8751" y="18717"/>
                              </a:cubicBezTo>
                              <a:cubicBezTo>
                                <a:pt x="8744" y="18719"/>
                                <a:pt x="8739" y="18723"/>
                                <a:pt x="8731" y="18726"/>
                              </a:cubicBezTo>
                              <a:cubicBezTo>
                                <a:pt x="8672" y="18745"/>
                                <a:pt x="8613" y="18766"/>
                                <a:pt x="8555" y="18790"/>
                              </a:cubicBezTo>
                              <a:cubicBezTo>
                                <a:pt x="8520" y="18805"/>
                                <a:pt x="8486" y="18821"/>
                                <a:pt x="8457" y="18843"/>
                              </a:cubicBezTo>
                              <a:cubicBezTo>
                                <a:pt x="8457" y="18847"/>
                                <a:pt x="8457" y="18849"/>
                                <a:pt x="8457" y="18852"/>
                              </a:cubicBezTo>
                              <a:cubicBezTo>
                                <a:pt x="8462" y="18854"/>
                                <a:pt x="8468" y="18862"/>
                                <a:pt x="8471" y="18863"/>
                              </a:cubicBezTo>
                              <a:cubicBezTo>
                                <a:pt x="8548" y="18887"/>
                                <a:pt x="8634" y="18890"/>
                                <a:pt x="8714" y="18894"/>
                              </a:cubicBezTo>
                              <a:cubicBezTo>
                                <a:pt x="8722" y="18894"/>
                                <a:pt x="8729" y="18894"/>
                                <a:pt x="8737" y="18894"/>
                              </a:cubicBezTo>
                              <a:cubicBezTo>
                                <a:pt x="8734" y="18895"/>
                                <a:pt x="8725" y="18900"/>
                                <a:pt x="8720" y="18902"/>
                              </a:cubicBezTo>
                              <a:cubicBezTo>
                                <a:pt x="8701" y="18908"/>
                                <a:pt x="8683" y="18913"/>
                                <a:pt x="8664" y="18919"/>
                              </a:cubicBezTo>
                              <a:cubicBezTo>
                                <a:pt x="8612" y="18935"/>
                                <a:pt x="8545" y="18944"/>
                                <a:pt x="8499" y="18972"/>
                              </a:cubicBezTo>
                              <a:cubicBezTo>
                                <a:pt x="8491" y="18977"/>
                                <a:pt x="8491" y="18988"/>
                                <a:pt x="8485" y="18992"/>
                              </a:cubicBezTo>
                              <a:cubicBezTo>
                                <a:pt x="8490" y="18994"/>
                                <a:pt x="8489" y="18998"/>
                                <a:pt x="8496" y="19000"/>
                              </a:cubicBezTo>
                              <a:cubicBezTo>
                                <a:pt x="8507" y="19003"/>
                                <a:pt x="8519" y="19005"/>
                                <a:pt x="8530" y="19008"/>
                              </a:cubicBezTo>
                              <a:cubicBezTo>
                                <a:pt x="8570" y="19019"/>
                                <a:pt x="8610" y="19030"/>
                                <a:pt x="8650" y="19042"/>
                              </a:cubicBezTo>
                              <a:cubicBezTo>
                                <a:pt x="8667" y="19047"/>
                                <a:pt x="8686" y="19053"/>
                                <a:pt x="8703" y="19059"/>
                              </a:cubicBezTo>
                              <a:cubicBezTo>
                                <a:pt x="8708" y="19061"/>
                                <a:pt x="8710" y="19064"/>
                                <a:pt x="8714" y="19065"/>
                              </a:cubicBezTo>
                              <a:cubicBezTo>
                                <a:pt x="8692" y="19071"/>
                                <a:pt x="8666" y="19080"/>
                                <a:pt x="8642" y="19087"/>
                              </a:cubicBezTo>
                              <a:cubicBezTo>
                                <a:pt x="8561" y="19109"/>
                                <a:pt x="8471" y="19130"/>
                                <a:pt x="8395" y="19154"/>
                              </a:cubicBezTo>
                              <a:cubicBezTo>
                                <a:pt x="8408" y="19159"/>
                                <a:pt x="8419" y="19166"/>
                                <a:pt x="8432" y="19171"/>
                              </a:cubicBezTo>
                              <a:cubicBezTo>
                                <a:pt x="8438" y="19173"/>
                                <a:pt x="8446" y="19177"/>
                                <a:pt x="8454" y="19179"/>
                              </a:cubicBezTo>
                              <a:cubicBezTo>
                                <a:pt x="8511" y="19198"/>
                                <a:pt x="8569" y="19189"/>
                                <a:pt x="8628" y="19199"/>
                              </a:cubicBezTo>
                              <a:cubicBezTo>
                                <a:pt x="8631" y="19200"/>
                                <a:pt x="8636" y="19205"/>
                                <a:pt x="8639" y="19205"/>
                              </a:cubicBezTo>
                              <a:cubicBezTo>
                                <a:pt x="8637" y="19209"/>
                                <a:pt x="8634" y="19201"/>
                                <a:pt x="8633" y="19205"/>
                              </a:cubicBezTo>
                              <a:cubicBezTo>
                                <a:pt x="8631" y="19210"/>
                                <a:pt x="8626" y="19209"/>
                                <a:pt x="8625" y="19213"/>
                              </a:cubicBezTo>
                              <a:cubicBezTo>
                                <a:pt x="8623" y="19221"/>
                                <a:pt x="8618" y="19232"/>
                                <a:pt x="8616" y="19241"/>
                              </a:cubicBezTo>
                              <a:cubicBezTo>
                                <a:pt x="8595" y="19345"/>
                                <a:pt x="8612" y="19468"/>
                                <a:pt x="8605" y="19574"/>
                              </a:cubicBezTo>
                              <a:cubicBezTo>
                                <a:pt x="8600" y="19653"/>
                                <a:pt x="8603" y="19732"/>
                                <a:pt x="8611" y="19810"/>
                              </a:cubicBezTo>
                              <a:cubicBezTo>
                                <a:pt x="8613" y="19831"/>
                                <a:pt x="8620" y="19854"/>
                                <a:pt x="8622" y="19874"/>
                              </a:cubicBezTo>
                              <a:cubicBezTo>
                                <a:pt x="8617" y="19872"/>
                                <a:pt x="8611" y="19868"/>
                                <a:pt x="8605" y="19866"/>
                              </a:cubicBezTo>
                              <a:cubicBezTo>
                                <a:pt x="8542" y="19844"/>
                                <a:pt x="8478" y="19826"/>
                                <a:pt x="8412" y="19815"/>
                              </a:cubicBezTo>
                              <a:cubicBezTo>
                                <a:pt x="8304" y="19797"/>
                                <a:pt x="8196" y="19768"/>
                                <a:pt x="8087" y="19756"/>
                              </a:cubicBezTo>
                              <a:cubicBezTo>
                                <a:pt x="7937" y="19739"/>
                                <a:pt x="7786" y="19757"/>
                                <a:pt x="7636" y="19742"/>
                              </a:cubicBezTo>
                              <a:cubicBezTo>
                                <a:pt x="7565" y="19735"/>
                                <a:pt x="7494" y="19728"/>
                                <a:pt x="7423" y="19720"/>
                              </a:cubicBezTo>
                              <a:cubicBezTo>
                                <a:pt x="7344" y="19711"/>
                                <a:pt x="7271" y="19690"/>
                                <a:pt x="7194" y="19675"/>
                              </a:cubicBezTo>
                              <a:cubicBezTo>
                                <a:pt x="7139" y="19664"/>
                                <a:pt x="7035" y="19682"/>
                                <a:pt x="6987" y="19658"/>
                              </a:cubicBezTo>
                              <a:cubicBezTo>
                                <a:pt x="6982" y="19655"/>
                                <a:pt x="6977" y="19658"/>
                                <a:pt x="6973" y="19655"/>
                              </a:cubicBezTo>
                              <a:cubicBezTo>
                                <a:pt x="6960" y="19644"/>
                                <a:pt x="6970" y="19657"/>
                                <a:pt x="6959" y="19639"/>
                              </a:cubicBezTo>
                              <a:cubicBezTo>
                                <a:pt x="6954" y="19630"/>
                                <a:pt x="6952" y="19599"/>
                                <a:pt x="6950" y="19588"/>
                              </a:cubicBezTo>
                              <a:cubicBezTo>
                                <a:pt x="6944" y="19555"/>
                                <a:pt x="6946" y="19516"/>
                                <a:pt x="6947" y="19482"/>
                              </a:cubicBezTo>
                              <a:cubicBezTo>
                                <a:pt x="6948" y="19454"/>
                                <a:pt x="6951" y="19426"/>
                                <a:pt x="6953" y="19398"/>
                              </a:cubicBezTo>
                              <a:cubicBezTo>
                                <a:pt x="6955" y="19376"/>
                                <a:pt x="6958" y="19355"/>
                                <a:pt x="6959" y="19333"/>
                              </a:cubicBezTo>
                              <a:cubicBezTo>
                                <a:pt x="6962" y="19287"/>
                                <a:pt x="6967" y="19244"/>
                                <a:pt x="6973" y="19199"/>
                              </a:cubicBezTo>
                              <a:cubicBezTo>
                                <a:pt x="6978" y="19160"/>
                                <a:pt x="6983" y="19122"/>
                                <a:pt x="6989" y="19084"/>
                              </a:cubicBezTo>
                              <a:cubicBezTo>
                                <a:pt x="6995" y="19044"/>
                                <a:pt x="7005" y="19004"/>
                                <a:pt x="7009" y="18964"/>
                              </a:cubicBezTo>
                              <a:cubicBezTo>
                                <a:pt x="7011" y="18947"/>
                                <a:pt x="7011" y="18930"/>
                                <a:pt x="7012" y="18913"/>
                              </a:cubicBezTo>
                              <a:cubicBezTo>
                                <a:pt x="7015" y="18875"/>
                                <a:pt x="7017" y="18837"/>
                                <a:pt x="7009" y="18801"/>
                              </a:cubicBezTo>
                              <a:cubicBezTo>
                                <a:pt x="7007" y="18790"/>
                                <a:pt x="7005" y="18796"/>
                                <a:pt x="7003" y="18790"/>
                              </a:cubicBezTo>
                              <a:cubicBezTo>
                                <a:pt x="7002" y="18786"/>
                                <a:pt x="6997" y="18778"/>
                                <a:pt x="6995" y="18770"/>
                              </a:cubicBezTo>
                            </a:path>
                            <a:path w="4260" h="1909">
                              <a:moveTo>
                                <a:pt x="8496" y="18104"/>
                              </a:moveTo>
                              <a:cubicBezTo>
                                <a:pt x="8493" y="18101"/>
                                <a:pt x="8492" y="18101"/>
                                <a:pt x="8493" y="18098"/>
                              </a:cubicBezTo>
                              <a:cubicBezTo>
                                <a:pt x="8500" y="18098"/>
                                <a:pt x="8497" y="18095"/>
                                <a:pt x="8502" y="18095"/>
                              </a:cubicBezTo>
                              <a:cubicBezTo>
                                <a:pt x="8510" y="18095"/>
                                <a:pt x="8520" y="18095"/>
                                <a:pt x="8530" y="18095"/>
                              </a:cubicBezTo>
                              <a:cubicBezTo>
                                <a:pt x="8554" y="18095"/>
                                <a:pt x="8578" y="18095"/>
                                <a:pt x="8602" y="18095"/>
                              </a:cubicBezTo>
                              <a:cubicBezTo>
                                <a:pt x="8727" y="18093"/>
                                <a:pt x="8841" y="18098"/>
                                <a:pt x="8964" y="18118"/>
                              </a:cubicBezTo>
                              <a:cubicBezTo>
                                <a:pt x="9060" y="18133"/>
                                <a:pt x="9156" y="18146"/>
                                <a:pt x="9252" y="18151"/>
                              </a:cubicBezTo>
                              <a:cubicBezTo>
                                <a:pt x="9338" y="18156"/>
                                <a:pt x="9420" y="18153"/>
                                <a:pt x="9504" y="18140"/>
                              </a:cubicBezTo>
                              <a:cubicBezTo>
                                <a:pt x="9530" y="18136"/>
                                <a:pt x="9557" y="18126"/>
                                <a:pt x="9582" y="18123"/>
                              </a:cubicBezTo>
                              <a:cubicBezTo>
                                <a:pt x="9677" y="18113"/>
                                <a:pt x="9776" y="18111"/>
                                <a:pt x="9871" y="18109"/>
                              </a:cubicBezTo>
                              <a:cubicBezTo>
                                <a:pt x="9917" y="18108"/>
                                <a:pt x="10009" y="18090"/>
                                <a:pt x="10047" y="18107"/>
                              </a:cubicBezTo>
                              <a:cubicBezTo>
                                <a:pt x="10051" y="18109"/>
                                <a:pt x="10050" y="18104"/>
                                <a:pt x="10053" y="18107"/>
                              </a:cubicBezTo>
                              <a:cubicBezTo>
                                <a:pt x="10056" y="18110"/>
                                <a:pt x="10051" y="18103"/>
                                <a:pt x="10053" y="18107"/>
                              </a:cubicBezTo>
                              <a:cubicBezTo>
                                <a:pt x="10054" y="18109"/>
                                <a:pt x="10048" y="18110"/>
                                <a:pt x="10050" y="18115"/>
                              </a:cubicBezTo>
                              <a:cubicBezTo>
                                <a:pt x="10057" y="18137"/>
                                <a:pt x="10049" y="18162"/>
                                <a:pt x="10050" y="18185"/>
                              </a:cubicBezTo>
                              <a:cubicBezTo>
                                <a:pt x="10052" y="18227"/>
                                <a:pt x="10056" y="18269"/>
                                <a:pt x="10059" y="18311"/>
                              </a:cubicBezTo>
                              <a:cubicBezTo>
                                <a:pt x="10063" y="18369"/>
                                <a:pt x="10066" y="18429"/>
                                <a:pt x="10061" y="18485"/>
                              </a:cubicBezTo>
                              <a:cubicBezTo>
                                <a:pt x="10060" y="18498"/>
                                <a:pt x="10058" y="18512"/>
                                <a:pt x="10056" y="18524"/>
                              </a:cubicBezTo>
                              <a:cubicBezTo>
                                <a:pt x="10055" y="18529"/>
                                <a:pt x="10051" y="18533"/>
                                <a:pt x="10050" y="18538"/>
                              </a:cubicBezTo>
                              <a:cubicBezTo>
                                <a:pt x="10048" y="18546"/>
                                <a:pt x="10047" y="18554"/>
                                <a:pt x="10045" y="18563"/>
                              </a:cubicBezTo>
                              <a:cubicBezTo>
                                <a:pt x="10040" y="18585"/>
                                <a:pt x="10033" y="18606"/>
                                <a:pt x="10028" y="18628"/>
                              </a:cubicBezTo>
                              <a:cubicBezTo>
                                <a:pt x="10025" y="18641"/>
                                <a:pt x="10022" y="18654"/>
                                <a:pt x="10019" y="18667"/>
                              </a:cubicBezTo>
                              <a:cubicBezTo>
                                <a:pt x="10019" y="18670"/>
                                <a:pt x="10019" y="18670"/>
                                <a:pt x="10019" y="18672"/>
                              </a:cubicBezTo>
                              <a:cubicBezTo>
                                <a:pt x="10022" y="18672"/>
                                <a:pt x="10016" y="18672"/>
                                <a:pt x="10019" y="18672"/>
                              </a:cubicBezTo>
                              <a:cubicBezTo>
                                <a:pt x="10024" y="18672"/>
                                <a:pt x="10023" y="18674"/>
                                <a:pt x="10028" y="18675"/>
                              </a:cubicBezTo>
                              <a:cubicBezTo>
                                <a:pt x="10071" y="18680"/>
                                <a:pt x="10115" y="18679"/>
                                <a:pt x="10157" y="18689"/>
                              </a:cubicBezTo>
                              <a:cubicBezTo>
                                <a:pt x="10166" y="18691"/>
                                <a:pt x="10173" y="18696"/>
                                <a:pt x="10182" y="18698"/>
                              </a:cubicBezTo>
                              <a:cubicBezTo>
                                <a:pt x="10186" y="18699"/>
                                <a:pt x="10186" y="18702"/>
                                <a:pt x="10190" y="18703"/>
                              </a:cubicBezTo>
                              <a:cubicBezTo>
                                <a:pt x="10191" y="18703"/>
                                <a:pt x="10192" y="18703"/>
                                <a:pt x="10193" y="18703"/>
                              </a:cubicBezTo>
                              <a:cubicBezTo>
                                <a:pt x="10190" y="18705"/>
                                <a:pt x="10189" y="18708"/>
                                <a:pt x="10187" y="18709"/>
                              </a:cubicBezTo>
                              <a:cubicBezTo>
                                <a:pt x="10168" y="18721"/>
                                <a:pt x="10150" y="18733"/>
                                <a:pt x="10129" y="18745"/>
                              </a:cubicBezTo>
                              <a:cubicBezTo>
                                <a:pt x="10045" y="18793"/>
                                <a:pt x="9968" y="18842"/>
                                <a:pt x="9896" y="18902"/>
                              </a:cubicBezTo>
                              <a:cubicBezTo>
                                <a:pt x="9895" y="18902"/>
                                <a:pt x="9894" y="18902"/>
                                <a:pt x="9893" y="18902"/>
                              </a:cubicBezTo>
                              <a:cubicBezTo>
                                <a:pt x="9897" y="18903"/>
                                <a:pt x="9896" y="18904"/>
                                <a:pt x="9902" y="18905"/>
                              </a:cubicBezTo>
                              <a:cubicBezTo>
                                <a:pt x="9907" y="18906"/>
                                <a:pt x="9915" y="18912"/>
                                <a:pt x="9921" y="18913"/>
                              </a:cubicBezTo>
                              <a:cubicBezTo>
                                <a:pt x="9937" y="18916"/>
                                <a:pt x="9953" y="18918"/>
                                <a:pt x="9969" y="18922"/>
                              </a:cubicBezTo>
                              <a:cubicBezTo>
                                <a:pt x="10026" y="18934"/>
                                <a:pt x="10084" y="18950"/>
                                <a:pt x="10137" y="18966"/>
                              </a:cubicBezTo>
                              <a:cubicBezTo>
                                <a:pt x="10138" y="18966"/>
                                <a:pt x="10139" y="18966"/>
                                <a:pt x="10140" y="18966"/>
                              </a:cubicBezTo>
                              <a:cubicBezTo>
                                <a:pt x="10137" y="18967"/>
                                <a:pt x="10137" y="18972"/>
                                <a:pt x="10131" y="18975"/>
                              </a:cubicBezTo>
                              <a:cubicBezTo>
                                <a:pt x="10122" y="18979"/>
                                <a:pt x="10113" y="18985"/>
                                <a:pt x="10103" y="18989"/>
                              </a:cubicBezTo>
                              <a:cubicBezTo>
                                <a:pt x="10057" y="19008"/>
                                <a:pt x="10010" y="19026"/>
                                <a:pt x="9963" y="19042"/>
                              </a:cubicBezTo>
                              <a:cubicBezTo>
                                <a:pt x="9936" y="19051"/>
                                <a:pt x="9906" y="19062"/>
                                <a:pt x="9879" y="19070"/>
                              </a:cubicBezTo>
                              <a:cubicBezTo>
                                <a:pt x="9877" y="19070"/>
                                <a:pt x="9876" y="19070"/>
                                <a:pt x="9874" y="19070"/>
                              </a:cubicBezTo>
                              <a:cubicBezTo>
                                <a:pt x="9889" y="19076"/>
                                <a:pt x="9892" y="19092"/>
                                <a:pt x="9913" y="19095"/>
                              </a:cubicBezTo>
                              <a:cubicBezTo>
                                <a:pt x="9934" y="19098"/>
                                <a:pt x="9955" y="19097"/>
                                <a:pt x="9977" y="19098"/>
                              </a:cubicBezTo>
                              <a:cubicBezTo>
                                <a:pt x="10048" y="19103"/>
                                <a:pt x="10114" y="19104"/>
                                <a:pt x="10182" y="19115"/>
                              </a:cubicBezTo>
                              <a:cubicBezTo>
                                <a:pt x="10186" y="19116"/>
                                <a:pt x="10181" y="19114"/>
                                <a:pt x="10185" y="19115"/>
                              </a:cubicBezTo>
                              <a:cubicBezTo>
                                <a:pt x="10183" y="19117"/>
                                <a:pt x="10178" y="19116"/>
                                <a:pt x="10176" y="19118"/>
                              </a:cubicBezTo>
                              <a:cubicBezTo>
                                <a:pt x="10169" y="19124"/>
                                <a:pt x="10159" y="19122"/>
                                <a:pt x="10151" y="19132"/>
                              </a:cubicBezTo>
                              <a:cubicBezTo>
                                <a:pt x="10142" y="19143"/>
                                <a:pt x="10138" y="19154"/>
                                <a:pt x="10129" y="19165"/>
                              </a:cubicBezTo>
                              <a:cubicBezTo>
                                <a:pt x="10110" y="19189"/>
                                <a:pt x="10092" y="19221"/>
                                <a:pt x="10070" y="19241"/>
                              </a:cubicBezTo>
                              <a:cubicBezTo>
                                <a:pt x="10063" y="19247"/>
                                <a:pt x="10058" y="19253"/>
                                <a:pt x="10050" y="19258"/>
                              </a:cubicBezTo>
                              <a:cubicBezTo>
                                <a:pt x="10034" y="19268"/>
                                <a:pt x="10011" y="19270"/>
                                <a:pt x="10000" y="19275"/>
                              </a:cubicBezTo>
                              <a:cubicBezTo>
                                <a:pt x="10003" y="19276"/>
                                <a:pt x="10005" y="19275"/>
                                <a:pt x="10003" y="19277"/>
                              </a:cubicBezTo>
                              <a:cubicBezTo>
                                <a:pt x="10001" y="19279"/>
                                <a:pt x="10006" y="19277"/>
                                <a:pt x="10003" y="19277"/>
                              </a:cubicBezTo>
                              <a:cubicBezTo>
                                <a:pt x="10000" y="19278"/>
                                <a:pt x="10006" y="19276"/>
                                <a:pt x="10003" y="19277"/>
                              </a:cubicBezTo>
                              <a:cubicBezTo>
                                <a:pt x="9998" y="19278"/>
                                <a:pt x="10003" y="19274"/>
                                <a:pt x="10000" y="19277"/>
                              </a:cubicBezTo>
                              <a:cubicBezTo>
                                <a:pt x="10000" y="19278"/>
                                <a:pt x="10003" y="19289"/>
                                <a:pt x="10003" y="19294"/>
                              </a:cubicBezTo>
                              <a:cubicBezTo>
                                <a:pt x="10010" y="19381"/>
                                <a:pt x="10030" y="19468"/>
                                <a:pt x="10028" y="19555"/>
                              </a:cubicBezTo>
                              <a:cubicBezTo>
                                <a:pt x="10027" y="19592"/>
                                <a:pt x="10022" y="19627"/>
                                <a:pt x="10022" y="19664"/>
                              </a:cubicBezTo>
                              <a:cubicBezTo>
                                <a:pt x="10022" y="19699"/>
                                <a:pt x="10026" y="19733"/>
                                <a:pt x="10028" y="19767"/>
                              </a:cubicBezTo>
                              <a:cubicBezTo>
                                <a:pt x="10030" y="19799"/>
                                <a:pt x="10029" y="19829"/>
                                <a:pt x="10033" y="19860"/>
                              </a:cubicBezTo>
                              <a:cubicBezTo>
                                <a:pt x="10034" y="19866"/>
                                <a:pt x="10035" y="19870"/>
                                <a:pt x="10036" y="19877"/>
                              </a:cubicBezTo>
                              <a:cubicBezTo>
                                <a:pt x="10037" y="19884"/>
                                <a:pt x="10038" y="19887"/>
                                <a:pt x="10039" y="19894"/>
                              </a:cubicBezTo>
                              <a:cubicBezTo>
                                <a:pt x="10013" y="19891"/>
                                <a:pt x="9987" y="19886"/>
                                <a:pt x="9961" y="19882"/>
                              </a:cubicBezTo>
                              <a:cubicBezTo>
                                <a:pt x="9860" y="19868"/>
                                <a:pt x="9762" y="19854"/>
                                <a:pt x="9661" y="19846"/>
                              </a:cubicBezTo>
                              <a:cubicBezTo>
                                <a:pt x="9646" y="19845"/>
                                <a:pt x="9631" y="19841"/>
                                <a:pt x="9616" y="19840"/>
                              </a:cubicBezTo>
                              <a:cubicBezTo>
                                <a:pt x="9523" y="19835"/>
                                <a:pt x="9428" y="19838"/>
                                <a:pt x="9336" y="19832"/>
                              </a:cubicBezTo>
                              <a:cubicBezTo>
                                <a:pt x="9289" y="19829"/>
                                <a:pt x="9243" y="19829"/>
                                <a:pt x="9196" y="19829"/>
                              </a:cubicBezTo>
                              <a:cubicBezTo>
                                <a:pt x="9134" y="19829"/>
                                <a:pt x="9075" y="19826"/>
                                <a:pt x="9014" y="19818"/>
                              </a:cubicBezTo>
                              <a:cubicBezTo>
                                <a:pt x="8994" y="19815"/>
                                <a:pt x="8975" y="19812"/>
                                <a:pt x="8955" y="19810"/>
                              </a:cubicBezTo>
                              <a:cubicBezTo>
                                <a:pt x="8935" y="19808"/>
                                <a:pt x="8914" y="19808"/>
                                <a:pt x="8894" y="19807"/>
                              </a:cubicBezTo>
                              <a:cubicBezTo>
                                <a:pt x="8876" y="19806"/>
                                <a:pt x="8859" y="19804"/>
                                <a:pt x="8840" y="19804"/>
                              </a:cubicBezTo>
                              <a:cubicBezTo>
                                <a:pt x="8783" y="19803"/>
                                <a:pt x="8726" y="19806"/>
                                <a:pt x="8670" y="19815"/>
                              </a:cubicBezTo>
                              <a:cubicBezTo>
                                <a:pt x="8658" y="19817"/>
                                <a:pt x="8647" y="19819"/>
                                <a:pt x="8636" y="19821"/>
                              </a:cubicBezTo>
                              <a:cubicBezTo>
                                <a:pt x="8633" y="19821"/>
                                <a:pt x="8632" y="19821"/>
                                <a:pt x="8633" y="19824"/>
                              </a:cubicBezTo>
                              <a:cubicBezTo>
                                <a:pt x="8632" y="19802"/>
                                <a:pt x="8630" y="19777"/>
                                <a:pt x="8630" y="19753"/>
                              </a:cubicBezTo>
                            </a:path>
                            <a:path w="4260" h="1909">
                              <a:moveTo>
                                <a:pt x="8930" y="18457"/>
                              </a:moveTo>
                              <a:cubicBezTo>
                                <a:pt x="8923" y="18451"/>
                                <a:pt x="8919" y="18448"/>
                                <a:pt x="8913" y="18443"/>
                              </a:cubicBezTo>
                              <a:cubicBezTo>
                                <a:pt x="8912" y="18442"/>
                                <a:pt x="8911" y="18441"/>
                                <a:pt x="8910" y="18440"/>
                              </a:cubicBezTo>
                              <a:cubicBezTo>
                                <a:pt x="8910" y="18443"/>
                                <a:pt x="8909" y="18444"/>
                                <a:pt x="8908" y="18451"/>
                              </a:cubicBezTo>
                              <a:cubicBezTo>
                                <a:pt x="8906" y="18468"/>
                                <a:pt x="8903" y="18485"/>
                                <a:pt x="8902" y="18502"/>
                              </a:cubicBezTo>
                              <a:cubicBezTo>
                                <a:pt x="8900" y="18528"/>
                                <a:pt x="8895" y="18554"/>
                                <a:pt x="8894" y="18580"/>
                              </a:cubicBezTo>
                              <a:cubicBezTo>
                                <a:pt x="8893" y="18603"/>
                                <a:pt x="8891" y="18626"/>
                                <a:pt x="8891" y="18650"/>
                              </a:cubicBezTo>
                              <a:cubicBezTo>
                                <a:pt x="8891" y="18655"/>
                                <a:pt x="8900" y="18686"/>
                                <a:pt x="8899" y="18689"/>
                              </a:cubicBezTo>
                              <a:cubicBezTo>
                                <a:pt x="8895" y="18696"/>
                                <a:pt x="8901" y="18678"/>
                                <a:pt x="8902" y="18670"/>
                              </a:cubicBezTo>
                            </a:path>
                            <a:path w="4260" h="1909">
                              <a:moveTo>
                                <a:pt x="9067" y="18420"/>
                              </a:moveTo>
                              <a:cubicBezTo>
                                <a:pt x="9067" y="18420"/>
                                <a:pt x="9066" y="18420"/>
                                <a:pt x="9064" y="18426"/>
                              </a:cubicBezTo>
                              <a:cubicBezTo>
                                <a:pt x="9062" y="18435"/>
                                <a:pt x="9059" y="18442"/>
                                <a:pt x="9056" y="18451"/>
                              </a:cubicBezTo>
                              <a:cubicBezTo>
                                <a:pt x="9051" y="18465"/>
                                <a:pt x="9046" y="18479"/>
                                <a:pt x="9042" y="18493"/>
                              </a:cubicBezTo>
                              <a:cubicBezTo>
                                <a:pt x="9037" y="18513"/>
                                <a:pt x="9032" y="18532"/>
                                <a:pt x="9028" y="18552"/>
                              </a:cubicBezTo>
                              <a:cubicBezTo>
                                <a:pt x="9024" y="18573"/>
                                <a:pt x="9021" y="18595"/>
                                <a:pt x="9017" y="18616"/>
                              </a:cubicBezTo>
                              <a:cubicBezTo>
                                <a:pt x="9013" y="18636"/>
                                <a:pt x="9015" y="18648"/>
                                <a:pt x="9022" y="18667"/>
                              </a:cubicBezTo>
                              <a:cubicBezTo>
                                <a:pt x="9028" y="18682"/>
                                <a:pt x="9036" y="18684"/>
                                <a:pt x="9050" y="18689"/>
                              </a:cubicBezTo>
                              <a:cubicBezTo>
                                <a:pt x="9063" y="18693"/>
                                <a:pt x="9079" y="18693"/>
                                <a:pt x="9092" y="18689"/>
                              </a:cubicBezTo>
                              <a:cubicBezTo>
                                <a:pt x="9109" y="18684"/>
                                <a:pt x="9119" y="18674"/>
                                <a:pt x="9129" y="18661"/>
                              </a:cubicBezTo>
                              <a:cubicBezTo>
                                <a:pt x="9138" y="18649"/>
                                <a:pt x="9144" y="18642"/>
                                <a:pt x="9148" y="18628"/>
                              </a:cubicBezTo>
                              <a:cubicBezTo>
                                <a:pt x="9152" y="18616"/>
                                <a:pt x="9150" y="18609"/>
                                <a:pt x="9148" y="18597"/>
                              </a:cubicBezTo>
                              <a:cubicBezTo>
                                <a:pt x="9146" y="18584"/>
                                <a:pt x="9140" y="18570"/>
                                <a:pt x="9132" y="18560"/>
                              </a:cubicBezTo>
                              <a:cubicBezTo>
                                <a:pt x="9124" y="18550"/>
                                <a:pt x="9114" y="18538"/>
                                <a:pt x="9104" y="18530"/>
                              </a:cubicBezTo>
                              <a:cubicBezTo>
                                <a:pt x="9097" y="18524"/>
                                <a:pt x="9088" y="18520"/>
                                <a:pt x="9081" y="18513"/>
                              </a:cubicBezTo>
                              <a:cubicBezTo>
                                <a:pt x="9074" y="18506"/>
                                <a:pt x="9072" y="18497"/>
                                <a:pt x="9070" y="18490"/>
                              </a:cubicBezTo>
                            </a:path>
                            <a:path w="4260" h="1909">
                              <a:moveTo>
                                <a:pt x="9216" y="18656"/>
                              </a:moveTo>
                              <a:cubicBezTo>
                                <a:pt x="9217" y="18658"/>
                                <a:pt x="9217" y="18659"/>
                                <a:pt x="9218" y="18661"/>
                              </a:cubicBezTo>
                              <a:cubicBezTo>
                                <a:pt x="9221" y="18660"/>
                                <a:pt x="9213" y="18660"/>
                                <a:pt x="9224" y="18658"/>
                              </a:cubicBezTo>
                              <a:cubicBezTo>
                                <a:pt x="9229" y="18657"/>
                                <a:pt x="9241" y="18655"/>
                                <a:pt x="9249" y="18653"/>
                              </a:cubicBezTo>
                              <a:cubicBezTo>
                                <a:pt x="9263" y="18649"/>
                                <a:pt x="9277" y="18650"/>
                                <a:pt x="9291" y="18647"/>
                              </a:cubicBezTo>
                              <a:cubicBezTo>
                                <a:pt x="9305" y="18644"/>
                                <a:pt x="9321" y="18640"/>
                                <a:pt x="9336" y="18639"/>
                              </a:cubicBezTo>
                              <a:cubicBezTo>
                                <a:pt x="9346" y="18638"/>
                                <a:pt x="9355" y="18637"/>
                                <a:pt x="9364" y="18636"/>
                              </a:cubicBezTo>
                              <a:cubicBezTo>
                                <a:pt x="9370" y="18636"/>
                                <a:pt x="9375" y="18636"/>
                                <a:pt x="9381" y="18636"/>
                              </a:cubicBezTo>
                              <a:cubicBezTo>
                                <a:pt x="9378" y="18634"/>
                                <a:pt x="9382" y="18635"/>
                                <a:pt x="9378" y="18633"/>
                              </a:cubicBezTo>
                              <a:cubicBezTo>
                                <a:pt x="9374" y="18631"/>
                                <a:pt x="9368" y="18630"/>
                                <a:pt x="9364" y="18628"/>
                              </a:cubicBezTo>
                              <a:cubicBezTo>
                                <a:pt x="9354" y="18622"/>
                                <a:pt x="9341" y="18614"/>
                                <a:pt x="9333" y="18605"/>
                              </a:cubicBezTo>
                              <a:cubicBezTo>
                                <a:pt x="9324" y="18595"/>
                                <a:pt x="9310" y="18585"/>
                                <a:pt x="9305" y="18572"/>
                              </a:cubicBezTo>
                              <a:cubicBezTo>
                                <a:pt x="9300" y="18560"/>
                                <a:pt x="9297" y="18542"/>
                                <a:pt x="9297" y="18530"/>
                              </a:cubicBezTo>
                              <a:cubicBezTo>
                                <a:pt x="9297" y="18517"/>
                                <a:pt x="9303" y="18500"/>
                                <a:pt x="9311" y="18490"/>
                              </a:cubicBezTo>
                              <a:cubicBezTo>
                                <a:pt x="9318" y="18481"/>
                                <a:pt x="9325" y="18478"/>
                                <a:pt x="9336" y="18474"/>
                              </a:cubicBezTo>
                              <a:cubicBezTo>
                                <a:pt x="9345" y="18471"/>
                                <a:pt x="9355" y="18470"/>
                                <a:pt x="9364" y="18474"/>
                              </a:cubicBezTo>
                              <a:cubicBezTo>
                                <a:pt x="9373" y="18478"/>
                                <a:pt x="9381" y="18486"/>
                                <a:pt x="9389" y="18493"/>
                              </a:cubicBezTo>
                              <a:cubicBezTo>
                                <a:pt x="9398" y="18501"/>
                                <a:pt x="9407" y="18520"/>
                                <a:pt x="9412" y="18532"/>
                              </a:cubicBezTo>
                              <a:cubicBezTo>
                                <a:pt x="9417" y="18544"/>
                                <a:pt x="9420" y="18554"/>
                                <a:pt x="9423" y="18566"/>
                              </a:cubicBezTo>
                              <a:cubicBezTo>
                                <a:pt x="9425" y="18575"/>
                                <a:pt x="9426" y="18582"/>
                                <a:pt x="9426" y="18591"/>
                              </a:cubicBezTo>
                              <a:cubicBezTo>
                                <a:pt x="9426" y="18594"/>
                                <a:pt x="9426" y="18595"/>
                                <a:pt x="9426" y="18597"/>
                              </a:cubicBezTo>
                              <a:cubicBezTo>
                                <a:pt x="9430" y="18596"/>
                                <a:pt x="9432" y="18594"/>
                                <a:pt x="9437" y="18594"/>
                              </a:cubicBezTo>
                              <a:cubicBezTo>
                                <a:pt x="9441" y="18594"/>
                                <a:pt x="9446" y="18597"/>
                                <a:pt x="9448" y="18597"/>
                              </a:cubicBezTo>
                              <a:cubicBezTo>
                                <a:pt x="9479" y="18599"/>
                                <a:pt x="9508" y="18594"/>
                                <a:pt x="9538" y="18591"/>
                              </a:cubicBezTo>
                              <a:cubicBezTo>
                                <a:pt x="9553" y="18590"/>
                                <a:pt x="9567" y="18590"/>
                                <a:pt x="9582" y="18588"/>
                              </a:cubicBezTo>
                              <a:cubicBezTo>
                                <a:pt x="9593" y="18586"/>
                                <a:pt x="9615" y="18582"/>
                                <a:pt x="9624" y="18583"/>
                              </a:cubicBezTo>
                              <a:cubicBezTo>
                                <a:pt x="9625" y="18584"/>
                                <a:pt x="9626" y="18585"/>
                                <a:pt x="9627" y="18586"/>
                              </a:cubicBezTo>
                              <a:cubicBezTo>
                                <a:pt x="9626" y="18578"/>
                                <a:pt x="9626" y="18569"/>
                                <a:pt x="9624" y="18560"/>
                              </a:cubicBezTo>
                            </a:path>
                            <a:path w="4260" h="1909">
                              <a:moveTo>
                                <a:pt x="10557" y="18670"/>
                              </a:moveTo>
                              <a:cubicBezTo>
                                <a:pt x="10550" y="18662"/>
                                <a:pt x="10547" y="18658"/>
                                <a:pt x="10540" y="18653"/>
                              </a:cubicBezTo>
                              <a:cubicBezTo>
                                <a:pt x="10542" y="18660"/>
                                <a:pt x="10538" y="18661"/>
                                <a:pt x="10540" y="18672"/>
                              </a:cubicBezTo>
                              <a:cubicBezTo>
                                <a:pt x="10544" y="18696"/>
                                <a:pt x="10544" y="18718"/>
                                <a:pt x="10546" y="18742"/>
                              </a:cubicBezTo>
                              <a:cubicBezTo>
                                <a:pt x="10549" y="18777"/>
                                <a:pt x="10553" y="18811"/>
                                <a:pt x="10557" y="18846"/>
                              </a:cubicBezTo>
                              <a:cubicBezTo>
                                <a:pt x="10560" y="18871"/>
                                <a:pt x="10566" y="18895"/>
                                <a:pt x="10571" y="18919"/>
                              </a:cubicBezTo>
                              <a:cubicBezTo>
                                <a:pt x="10572" y="18924"/>
                                <a:pt x="10575" y="18943"/>
                                <a:pt x="10579" y="18941"/>
                              </a:cubicBezTo>
                              <a:cubicBezTo>
                                <a:pt x="10582" y="18939"/>
                                <a:pt x="10584" y="18932"/>
                                <a:pt x="10588" y="18927"/>
                              </a:cubicBezTo>
                            </a:path>
                            <a:path w="4260" h="1909">
                              <a:moveTo>
                                <a:pt x="10798" y="18658"/>
                              </a:moveTo>
                              <a:cubicBezTo>
                                <a:pt x="10790" y="18660"/>
                                <a:pt x="10777" y="18665"/>
                                <a:pt x="10770" y="18672"/>
                              </a:cubicBezTo>
                              <a:cubicBezTo>
                                <a:pt x="10758" y="18686"/>
                                <a:pt x="10744" y="18705"/>
                                <a:pt x="10736" y="18723"/>
                              </a:cubicBezTo>
                              <a:cubicBezTo>
                                <a:pt x="10726" y="18745"/>
                                <a:pt x="10719" y="18777"/>
                                <a:pt x="10719" y="18801"/>
                              </a:cubicBezTo>
                              <a:cubicBezTo>
                                <a:pt x="10719" y="18828"/>
                                <a:pt x="10731" y="18852"/>
                                <a:pt x="10750" y="18871"/>
                              </a:cubicBezTo>
                              <a:cubicBezTo>
                                <a:pt x="10780" y="18900"/>
                                <a:pt x="10809" y="18900"/>
                                <a:pt x="10848" y="18896"/>
                              </a:cubicBezTo>
                              <a:cubicBezTo>
                                <a:pt x="10876" y="18893"/>
                                <a:pt x="10900" y="18879"/>
                                <a:pt x="10918" y="18857"/>
                              </a:cubicBezTo>
                              <a:cubicBezTo>
                                <a:pt x="10933" y="18839"/>
                                <a:pt x="10941" y="18808"/>
                                <a:pt x="10935" y="18784"/>
                              </a:cubicBezTo>
                              <a:cubicBezTo>
                                <a:pt x="10929" y="18761"/>
                                <a:pt x="10900" y="18732"/>
                                <a:pt x="10882" y="18717"/>
                              </a:cubicBezTo>
                              <a:cubicBezTo>
                                <a:pt x="10860" y="18698"/>
                                <a:pt x="10833" y="18681"/>
                                <a:pt x="10806" y="18670"/>
                              </a:cubicBezTo>
                              <a:cubicBezTo>
                                <a:pt x="10801" y="18668"/>
                                <a:pt x="10767" y="18658"/>
                                <a:pt x="10773" y="18664"/>
                              </a:cubicBezTo>
                              <a:cubicBezTo>
                                <a:pt x="10773" y="18659"/>
                                <a:pt x="10775" y="18659"/>
                                <a:pt x="10781" y="186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76,17986" coordsize="4260,1909" path="m6679,18423c6683,18428,6686,18430,6679,18429c6681,18427,6673,18425,6679,18426c6686,18428,6686,18428,6693,18429c6704,18431,6714,18432,6726,18432c6748,18432,6771,18432,6793,18434c6829,18437,6864,18439,6900,18443c6949,18448,6999,18455,7048,18460c7084,18464,7119,18470,7155,18476c7191,18482,7228,18485,7264,18490c7284,18493,7303,18494,7323,18496c7329,18497,7346,18498,7351,18502c7356,18506,7352,18505,7356,18510em6847,18731c6841,18726,6841,18726,6844,18726c6848,18726,6860,18730,6863,18731c6881,18737,6899,18742,6917,18748c6942,18757,6967,18761,6992,18768c7013,18773,7033,18779,7054,18784c7067,18787,7081,18790,7093,18793c7099,18795,7107,18797,7113,18798c7120,18799,7119,18798,7127,18801c7125,18790,7127,18798,7127,18784em7051,18437c7051,18433,7051,18441,7051,18437c7052,18428,7050,18439,7051,18429c7053,18410,7056,18390,7057,18370c7059,18310,7055,18251,7045,18191c7033,18116,7009,18062,6964,18003c6959,17997,6950,17990,6947,17986c6969,17987,6992,17991,7015,17992c7127,17996,7237,17994,7348,18009c7533,18033,7716,18072,7902,18084c7972,18088,8042,18085,8112,18084c8185,18083,8258,18076,8331,18079c8373,18081,8415,18084,8457,18087c8486,18089,8515,18091,8544,18093c8551,18093,8559,18094,8566,18095c8565,18098,8566,18092,8563,18098c8562,18101,8559,18102,8558,18104c8556,18109,8551,18116,8549,18121c8544,18134,8540,18149,8535,18163c8527,18185,8520,18205,8513,18227c8472,18365,8472,18508,8468,18650c8468,18655,8468,18659,8468,18664c8473,18665,8469,18663,8474,18664c8505,18670,8537,18676,8569,18681c8619,18688,8668,18698,8717,18709c8726,18711,8736,18712,8745,18714c8747,18715,8749,18716,8751,18717c8744,18719,8739,18723,8731,18726c8672,18745,8613,18766,8555,18790c8520,18805,8486,18821,8457,18843c8457,18847,8457,18849,8457,18852c8462,18854,8468,18862,8471,18863c8548,18887,8634,18890,8714,18894c8722,18894,8729,18894,8737,18894c8734,18895,8725,18900,8720,18902c8701,18908,8683,18913,8664,18919c8612,18935,8545,18944,8499,18972c8491,18977,8491,18988,8485,18992c8490,18994,8489,18998,8496,19000c8507,19003,8519,19005,8530,19008c8570,19019,8610,19030,8650,19042c8667,19047,8686,19053,8703,19059c8708,19061,8710,19064,8714,19065c8692,19071,8666,19080,8642,19087c8561,19109,8471,19130,8395,19154c8408,19159,8419,19166,8432,19171c8438,19173,8446,19177,8454,19179c8511,19198,8569,19189,8628,19199c8631,19200,8636,19205,8639,19205c8637,19209,8634,19201,8633,19205c8631,19210,8626,19209,8625,19213c8623,19221,8618,19232,8616,19241c8595,19345,8612,19468,8605,19574c8600,19653,8603,19732,8611,19810c8613,19831,8620,19854,8622,19874c8617,19872,8611,19868,8605,19866c8542,19844,8478,19826,8412,19815c8304,19797,8196,19768,8087,19756c7937,19739,7786,19757,7636,19742c7565,19735,7494,19728,7423,19720c7344,19711,7271,19690,7194,19675c7139,19664,7035,19682,6987,19658c6982,19655,6977,19658,6973,19655c6960,19644,6970,19657,6959,19639c6954,19630,6952,19599,6950,19588c6944,19555,6946,19516,6947,19482c6948,19454,6951,19426,6953,19398c6955,19376,6958,19355,6959,19333c6962,19287,6967,19244,6973,19199c6978,19160,6983,19122,6989,19084c6995,19044,7005,19004,7009,18964c7011,18947,7011,18930,7012,18913c7015,18875,7017,18837,7009,18801c7007,18790,7005,18796,7003,18790c7002,18786,6997,18778,6995,18770em8496,18104c8493,18101,8492,18101,8493,18098c8500,18098,8497,18095,8502,18095c8510,18095,8520,18095,8530,18095c8554,18095,8578,18095,8602,18095c8727,18093,8841,18098,8964,18118c9060,18133,9156,18146,9252,18151c9338,18156,9420,18153,9504,18140c9530,18136,9557,18126,9582,18123c9677,18113,9776,18111,9871,18109c9917,18108,10009,18090,10047,18107c10051,18109,10050,18104,10053,18107c10056,18110,10051,18103,10053,18107c10054,18109,10048,18110,10050,18115c10057,18137,10049,18162,10050,18185c10052,18227,10056,18269,10059,18311c10063,18369,10066,18429,10061,18485c10060,18498,10058,18512,10056,18524c10055,18529,10051,18533,10050,18538c10048,18546,10047,18554,10045,18563c10040,18585,10033,18606,10028,18628c10025,18641,10022,18654,10019,18667c10019,18670,10019,18670,10019,18672c10022,18672,10016,18672,10019,18672c10024,18672,10023,18674,10028,18675c10071,18680,10115,18679,10157,18689c10166,18691,10173,18696,10182,18698c10186,18699,10186,18702,10190,18703c10191,18703,10192,18703,10193,18703c10190,18705,10189,18708,10187,18709c10168,18721,10150,18733,10129,18745c10045,18793,9968,18842,9896,18902c9895,18902,9894,18902,9893,18902c9897,18903,9896,18904,9902,18905c9907,18906,9915,18912,9921,18913c9937,18916,9953,18918,9969,18922c10026,18934,10084,18950,10137,18966c10138,18966,10139,18966,10140,18966c10137,18967,10137,18972,10131,18975c10122,18979,10113,18985,10103,18989c10057,19008,10010,19026,9963,19042c9936,19051,9906,19062,9879,19070c9877,19070,9876,19070,9874,19070c9889,19076,9892,19092,9913,19095c9934,19098,9955,19097,9977,19098c10048,19103,10114,19104,10182,19115c10186,19116,10181,19114,10185,19115c10183,19117,10178,19116,10176,19118c10169,19124,10159,19122,10151,19132c10142,19143,10138,19154,10129,19165c10110,19189,10092,19221,10070,19241c10063,19247,10058,19253,10050,19258c10034,19268,10011,19270,10000,19275c10003,19276,10005,19275,10003,19277c10001,19279,10006,19277,10003,19277c10000,19278,10006,19276,10003,19277c9998,19278,10003,19274,10000,19277c10000,19278,10003,19289,10003,19294c10010,19381,10030,19468,10028,19555c10027,19592,10022,19627,10022,19664c10022,19699,10026,19733,10028,19767c10030,19799,10029,19829,10033,19860c10034,19866,10035,19870,10036,19877c10037,19884,10038,19887,10039,19894c10013,19891,9987,19886,9961,19882c9860,19868,9762,19854,9661,19846c9646,19845,9631,19841,9616,19840c9523,19835,9428,19838,9336,19832c9289,19829,9243,19829,9196,19829c9134,19829,9075,19826,9014,19818c8994,19815,8975,19812,8955,19810c8935,19808,8914,19808,8894,19807c8876,19806,8859,19804,8840,19804c8783,19803,8726,19806,8670,19815c8658,19817,8647,19819,8636,19821c8633,19821,8632,19821,8633,19824c8632,19802,8630,19777,8630,19753em8930,18457c8923,18451,8919,18448,8913,18443c8912,18442,8911,18441,8910,18440c8910,18443,8909,18444,8908,18451c8906,18468,8903,18485,8902,18502c8900,18528,8895,18554,8894,18580c8893,18603,8891,18626,8891,18650c8891,18655,8900,18686,8899,18689c8895,18696,8901,18678,8902,18670em9067,18420c9067,18420,9066,18420,9064,18426c9062,18435,9059,18442,9056,18451c9051,18465,9046,18479,9042,18493c9037,18513,9032,18532,9028,18552c9024,18573,9021,18595,9017,18616c9013,18636,9015,18648,9022,18667c9028,18682,9036,18684,9050,18689c9063,18693,9079,18693,9092,18689c9109,18684,9119,18674,9129,18661c9138,18649,9144,18642,9148,18628c9152,18616,9150,18609,9148,18597c9146,18584,9140,18570,9132,18560c9124,18550,9114,18538,9104,18530c9097,18524,9088,18520,9081,18513c9074,18506,9072,18497,9070,18490em9216,18656c9217,18658,9217,18659,9218,18661c9221,18660,9213,18660,9224,18658c9229,18657,9241,18655,9249,18653c9263,18649,9277,18650,9291,18647c9305,18644,9321,18640,9336,18639c9346,18638,9355,18637,9364,18636c9370,18636,9375,18636,9381,18636c9378,18634,9382,18635,9378,18633c9374,18631,9368,18630,9364,18628c9354,18622,9341,18614,9333,18605c9324,18595,9310,18585,9305,18572c9300,18560,9297,18542,9297,18530c9297,18517,9303,18500,9311,18490c9318,18481,9325,18478,9336,18474c9345,18471,9355,18470,9364,18474c9373,18478,9381,18486,9389,18493c9398,18501,9407,18520,9412,18532c9417,18544,9420,18554,9423,18566c9425,18575,9426,18582,9426,18591c9426,18594,9426,18595,9426,18597c9430,18596,9432,18594,9437,18594c9441,18594,9446,18597,9448,18597c9479,18599,9508,18594,9538,18591c9553,18590,9567,18590,9582,18588c9593,18586,9615,18582,9624,18583c9625,18584,9626,18585,9627,18586c9626,18578,9626,18569,9624,18560em10557,18670c10550,18662,10547,18658,10540,18653c10542,18660,10538,18661,10540,18672c10544,18696,10544,18718,10546,18742c10549,18777,10553,18811,10557,18846c10560,18871,10566,18895,10571,18919c10572,18924,10575,18943,10579,18941c10582,18939,10584,18932,10588,18927em10798,18658c10790,18660,10777,18665,10770,18672c10758,18686,10744,18705,10736,18723c10726,18745,10719,18777,10719,18801c10719,18828,10731,18852,10750,18871c10780,18900,10809,18900,10848,18896c10876,18893,10900,18879,10918,18857c10933,18839,10941,18808,10935,18784c10929,18761,10900,18732,10882,18717c10860,18698,10833,18681,10806,18670c10801,18668,10767,18658,10773,18664c10773,18659,10775,18659,10781,18664e" stroked="t" o:allowincell="f" style="position:absolute;margin-left:99.25pt;margin-top:10.1pt;width:120.7pt;height:54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5280</wp:posOffset>
                </wp:positionH>
                <wp:positionV relativeFrom="paragraph">
                  <wp:posOffset>168910</wp:posOffset>
                </wp:positionV>
                <wp:extent cx="243205" cy="87630"/>
                <wp:effectExtent l="6985" t="6985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" h="244">
                              <a:moveTo>
                                <a:pt x="11176" y="18826"/>
                              </a:moveTo>
                              <a:cubicBezTo>
                                <a:pt x="11171" y="18827"/>
                                <a:pt x="11172" y="18830"/>
                                <a:pt x="11167" y="18829"/>
                              </a:cubicBezTo>
                              <a:cubicBezTo>
                                <a:pt x="11163" y="18828"/>
                                <a:pt x="11164" y="18828"/>
                                <a:pt x="11165" y="18826"/>
                              </a:cubicBezTo>
                              <a:cubicBezTo>
                                <a:pt x="11167" y="18823"/>
                                <a:pt x="11167" y="18823"/>
                                <a:pt x="11170" y="18821"/>
                              </a:cubicBezTo>
                              <a:cubicBezTo>
                                <a:pt x="11178" y="18815"/>
                                <a:pt x="11187" y="18810"/>
                                <a:pt x="11198" y="18807"/>
                              </a:cubicBezTo>
                              <a:cubicBezTo>
                                <a:pt x="11215" y="18803"/>
                                <a:pt x="11232" y="18799"/>
                                <a:pt x="11249" y="18796"/>
                              </a:cubicBezTo>
                              <a:cubicBezTo>
                                <a:pt x="11268" y="18792"/>
                                <a:pt x="11288" y="18793"/>
                                <a:pt x="11307" y="18790"/>
                              </a:cubicBezTo>
                              <a:cubicBezTo>
                                <a:pt x="11328" y="18787"/>
                                <a:pt x="11351" y="18785"/>
                                <a:pt x="11372" y="18784"/>
                              </a:cubicBezTo>
                              <a:cubicBezTo>
                                <a:pt x="11377" y="18784"/>
                                <a:pt x="11381" y="18784"/>
                                <a:pt x="11386" y="18784"/>
                              </a:cubicBezTo>
                              <a:cubicBezTo>
                                <a:pt x="11379" y="18781"/>
                                <a:pt x="11373" y="18780"/>
                                <a:pt x="11366" y="18776"/>
                              </a:cubicBezTo>
                              <a:cubicBezTo>
                                <a:pt x="11357" y="18771"/>
                                <a:pt x="11349" y="18765"/>
                                <a:pt x="11341" y="18759"/>
                              </a:cubicBezTo>
                              <a:cubicBezTo>
                                <a:pt x="11332" y="18752"/>
                                <a:pt x="11321" y="18745"/>
                                <a:pt x="11313" y="18737"/>
                              </a:cubicBezTo>
                              <a:cubicBezTo>
                                <a:pt x="11305" y="18729"/>
                                <a:pt x="11296" y="18717"/>
                                <a:pt x="11293" y="18706"/>
                              </a:cubicBezTo>
                              <a:cubicBezTo>
                                <a:pt x="11286" y="18682"/>
                                <a:pt x="11300" y="18653"/>
                                <a:pt x="11316" y="18636"/>
                              </a:cubicBezTo>
                              <a:cubicBezTo>
                                <a:pt x="11329" y="18622"/>
                                <a:pt x="11344" y="18611"/>
                                <a:pt x="11361" y="18602"/>
                              </a:cubicBezTo>
                              <a:cubicBezTo>
                                <a:pt x="11376" y="18594"/>
                                <a:pt x="11386" y="18588"/>
                                <a:pt x="11403" y="18586"/>
                              </a:cubicBezTo>
                              <a:cubicBezTo>
                                <a:pt x="11419" y="18584"/>
                                <a:pt x="11427" y="18589"/>
                                <a:pt x="11439" y="18597"/>
                              </a:cubicBezTo>
                              <a:cubicBezTo>
                                <a:pt x="11451" y="18605"/>
                                <a:pt x="11463" y="18617"/>
                                <a:pt x="11473" y="18628"/>
                              </a:cubicBezTo>
                              <a:cubicBezTo>
                                <a:pt x="11480" y="18637"/>
                                <a:pt x="11493" y="18654"/>
                                <a:pt x="11498" y="18664"/>
                              </a:cubicBezTo>
                              <a:cubicBezTo>
                                <a:pt x="11502" y="18673"/>
                                <a:pt x="11502" y="18677"/>
                                <a:pt x="11503" y="18686"/>
                              </a:cubicBezTo>
                              <a:cubicBezTo>
                                <a:pt x="11504" y="18694"/>
                                <a:pt x="11502" y="18704"/>
                                <a:pt x="11501" y="18712"/>
                              </a:cubicBezTo>
                              <a:cubicBezTo>
                                <a:pt x="11500" y="18717"/>
                                <a:pt x="11499" y="18718"/>
                                <a:pt x="11498" y="18723"/>
                              </a:cubicBezTo>
                              <a:cubicBezTo>
                                <a:pt x="11498" y="18724"/>
                                <a:pt x="11498" y="18725"/>
                                <a:pt x="11498" y="18726"/>
                              </a:cubicBezTo>
                              <a:cubicBezTo>
                                <a:pt x="11503" y="18723"/>
                                <a:pt x="11507" y="18720"/>
                                <a:pt x="11512" y="18717"/>
                              </a:cubicBezTo>
                              <a:cubicBezTo>
                                <a:pt x="11521" y="18712"/>
                                <a:pt x="11529" y="18709"/>
                                <a:pt x="11537" y="18706"/>
                              </a:cubicBezTo>
                              <a:cubicBezTo>
                                <a:pt x="11542" y="18704"/>
                                <a:pt x="11545" y="18701"/>
                                <a:pt x="11551" y="18700"/>
                              </a:cubicBezTo>
                              <a:cubicBezTo>
                                <a:pt x="11557" y="18699"/>
                                <a:pt x="11566" y="18696"/>
                                <a:pt x="11571" y="18695"/>
                              </a:cubicBezTo>
                              <a:cubicBezTo>
                                <a:pt x="11586" y="18693"/>
                                <a:pt x="11600" y="18697"/>
                                <a:pt x="11615" y="18698"/>
                              </a:cubicBezTo>
                              <a:cubicBezTo>
                                <a:pt x="11641" y="18699"/>
                                <a:pt x="11666" y="18697"/>
                                <a:pt x="11691" y="18695"/>
                              </a:cubicBezTo>
                              <a:cubicBezTo>
                                <a:pt x="11712" y="18694"/>
                                <a:pt x="11732" y="18692"/>
                                <a:pt x="11753" y="18689"/>
                              </a:cubicBezTo>
                              <a:cubicBezTo>
                                <a:pt x="11767" y="18687"/>
                                <a:pt x="11781" y="18687"/>
                                <a:pt x="11795" y="18686"/>
                              </a:cubicBezTo>
                              <a:cubicBezTo>
                                <a:pt x="11805" y="18685"/>
                                <a:pt x="11814" y="18682"/>
                                <a:pt x="11823" y="18681"/>
                              </a:cubicBezTo>
                              <a:cubicBezTo>
                                <a:pt x="11828" y="18680"/>
                                <a:pt x="11833" y="18685"/>
                                <a:pt x="11837" y="18681"/>
                              </a:cubicBezTo>
                              <a:cubicBezTo>
                                <a:pt x="11841" y="18676"/>
                                <a:pt x="11837" y="18685"/>
                                <a:pt x="11831" y="18681"/>
                              </a:cubicBezTo>
                              <a:cubicBezTo>
                                <a:pt x="11825" y="18676"/>
                                <a:pt x="11825" y="18674"/>
                                <a:pt x="11820" y="186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2,18586" coordsize="676,244" path="m11176,18826c11171,18827,11172,18830,11167,18829c11163,18828,11164,18828,11165,18826c11167,18823,11167,18823,11170,18821c11178,18815,11187,18810,11198,18807c11215,18803,11232,18799,11249,18796c11268,18792,11288,18793,11307,18790c11328,18787,11351,18785,11372,18784c11377,18784,11381,18784,11386,18784c11379,18781,11373,18780,11366,18776c11357,18771,11349,18765,11341,18759c11332,18752,11321,18745,11313,18737c11305,18729,11296,18717,11293,18706c11286,18682,11300,18653,11316,18636c11329,18622,11344,18611,11361,18602c11376,18594,11386,18588,11403,18586c11419,18584,11427,18589,11439,18597c11451,18605,11463,18617,11473,18628c11480,18637,11493,18654,11498,18664c11502,18673,11502,18677,11503,18686c11504,18694,11502,18704,11501,18712c11500,18717,11499,18718,11498,18723c11498,18724,11498,18725,11498,18726c11503,18723,11507,18720,11512,18717c11521,18712,11529,18709,11537,18706c11542,18704,11545,18701,11551,18700c11557,18699,11566,18696,11571,18695c11586,18693,11600,18697,11615,18698c11641,18699,11666,18697,11691,18695c11712,18694,11732,18692,11753,18689c11767,18687,11781,18687,11795,18686c11805,18685,11814,18682,11823,18681c11828,18680,11833,18685,11837,18681c11841,18676,11837,18685,11831,18681c11825,18676,11825,18674,11820,18675e" stroked="t" o:allowincell="f" style="position:absolute;margin-left:226.4pt;margin-top:13.3pt;width:19.1pt;height:6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dog sitting in the back seat of a car is not moving relative to wha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spe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person walks 10 meters in 8 seconds, what is her spe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velocit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cceleration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ways to accelerat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unit for acceler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increase your speed from 2 to 4 meters per second in 2 seconds, what  is your acceleration?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n object moving at 20 meters per second takes 4 seconds to stop, what is its accelera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 at the following graph.</w:t>
      </w:r>
    </w:p>
    <w:p>
      <w:pPr>
        <w:pStyle w:val="Normal"/>
        <w:numPr>
          <w:ilvl w:val="1"/>
          <w:numId w:val="1"/>
        </w:numPr>
        <w:rPr/>
      </w:pPr>
      <w:r>
        <w:rPr/>
        <w:t>When is there no motion?</w:t>
      </w:r>
    </w:p>
    <w:p>
      <w:pPr>
        <w:pStyle w:val="Normal"/>
        <w:numPr>
          <w:ilvl w:val="1"/>
          <w:numId w:val="1"/>
        </w:numPr>
        <w:rPr/>
      </w:pPr>
      <w:r>
        <w:rPr/>
        <w:t>When is there slow constant motion?</w:t>
      </w:r>
    </w:p>
    <w:p>
      <w:pPr>
        <w:pStyle w:val="Normal"/>
        <w:numPr>
          <w:ilvl w:val="1"/>
          <w:numId w:val="1"/>
        </w:numPr>
        <w:rPr/>
      </w:pPr>
      <w:r>
        <w:rPr/>
        <w:t>When is there fast constant motion?</w:t>
      </w:r>
    </w:p>
    <w:p>
      <w:pPr>
        <w:pStyle w:val="Normal"/>
        <w:numPr>
          <w:ilvl w:val="1"/>
          <w:numId w:val="1"/>
        </w:numPr>
        <w:rPr/>
      </w:pPr>
      <w:r>
        <w:rPr/>
        <w:t>When is there acceleratio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0</wp:posOffset>
                </wp:positionH>
                <wp:positionV relativeFrom="paragraph">
                  <wp:posOffset>104775</wp:posOffset>
                </wp:positionV>
                <wp:extent cx="668655" cy="434975"/>
                <wp:effectExtent l="6985" t="762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7" h="1210">
                              <a:moveTo>
                                <a:pt x="3302" y="12931"/>
                              </a:moveTo>
                              <a:cubicBezTo>
                                <a:pt x="3304" y="12936"/>
                                <a:pt x="3301" y="12934"/>
                                <a:pt x="3304" y="12939"/>
                              </a:cubicBezTo>
                              <a:cubicBezTo>
                                <a:pt x="3315" y="12961"/>
                                <a:pt x="3330" y="12979"/>
                                <a:pt x="3341" y="13001"/>
                              </a:cubicBezTo>
                              <a:cubicBezTo>
                                <a:pt x="3365" y="13050"/>
                                <a:pt x="3391" y="13100"/>
                                <a:pt x="3419" y="13147"/>
                              </a:cubicBezTo>
                              <a:cubicBezTo>
                                <a:pt x="3440" y="13181"/>
                                <a:pt x="3462" y="13214"/>
                                <a:pt x="3484" y="13247"/>
                              </a:cubicBezTo>
                              <a:cubicBezTo>
                                <a:pt x="3494" y="13263"/>
                                <a:pt x="3505" y="13276"/>
                                <a:pt x="3517" y="13289"/>
                              </a:cubicBezTo>
                              <a:cubicBezTo>
                                <a:pt x="3509" y="13275"/>
                                <a:pt x="3498" y="13260"/>
                                <a:pt x="3489" y="13245"/>
                              </a:cubicBezTo>
                              <a:cubicBezTo>
                                <a:pt x="3464" y="13206"/>
                                <a:pt x="3438" y="13169"/>
                                <a:pt x="3414" y="13130"/>
                              </a:cubicBezTo>
                              <a:cubicBezTo>
                                <a:pt x="3374" y="13065"/>
                                <a:pt x="3340" y="12997"/>
                                <a:pt x="3316" y="12925"/>
                              </a:cubicBezTo>
                              <a:cubicBezTo>
                                <a:pt x="3300" y="12879"/>
                                <a:pt x="3289" y="12837"/>
                                <a:pt x="3288" y="12788"/>
                              </a:cubicBezTo>
                              <a:cubicBezTo>
                                <a:pt x="3288" y="12772"/>
                                <a:pt x="3288" y="12724"/>
                                <a:pt x="3307" y="12715"/>
                              </a:cubicBezTo>
                              <a:cubicBezTo>
                                <a:pt x="3329" y="12704"/>
                                <a:pt x="3349" y="12711"/>
                                <a:pt x="3369" y="12724"/>
                              </a:cubicBezTo>
                              <a:cubicBezTo>
                                <a:pt x="3400" y="12743"/>
                                <a:pt x="3427" y="12773"/>
                                <a:pt x="3444" y="12805"/>
                              </a:cubicBezTo>
                              <a:cubicBezTo>
                                <a:pt x="3464" y="12841"/>
                                <a:pt x="3477" y="12882"/>
                                <a:pt x="3481" y="12923"/>
                              </a:cubicBezTo>
                              <a:cubicBezTo>
                                <a:pt x="3484" y="12963"/>
                                <a:pt x="3476" y="13010"/>
                                <a:pt x="3456" y="13046"/>
                              </a:cubicBezTo>
                              <a:cubicBezTo>
                                <a:pt x="3447" y="13063"/>
                                <a:pt x="3422" y="13093"/>
                                <a:pt x="3402" y="13099"/>
                              </a:cubicBezTo>
                              <a:cubicBezTo>
                                <a:pt x="3381" y="13105"/>
                                <a:pt x="3374" y="13104"/>
                                <a:pt x="3355" y="13099"/>
                              </a:cubicBezTo>
                            </a:path>
                            <a:path w="1857" h="1210">
                              <a:moveTo>
                                <a:pt x="3554" y="12721"/>
                              </a:moveTo>
                              <a:cubicBezTo>
                                <a:pt x="3553" y="12719"/>
                                <a:pt x="3552" y="12717"/>
                                <a:pt x="3551" y="12715"/>
                              </a:cubicBezTo>
                              <a:cubicBezTo>
                                <a:pt x="3550" y="12716"/>
                                <a:pt x="3543" y="12720"/>
                                <a:pt x="3542" y="12724"/>
                              </a:cubicBezTo>
                              <a:cubicBezTo>
                                <a:pt x="3538" y="12737"/>
                                <a:pt x="3540" y="12761"/>
                                <a:pt x="3542" y="12774"/>
                              </a:cubicBezTo>
                              <a:cubicBezTo>
                                <a:pt x="3545" y="12801"/>
                                <a:pt x="3554" y="12828"/>
                                <a:pt x="3565" y="12853"/>
                              </a:cubicBezTo>
                              <a:cubicBezTo>
                                <a:pt x="3575" y="12874"/>
                                <a:pt x="3591" y="12895"/>
                                <a:pt x="3612" y="12906"/>
                              </a:cubicBezTo>
                              <a:cubicBezTo>
                                <a:pt x="3632" y="12916"/>
                                <a:pt x="3652" y="12916"/>
                                <a:pt x="3671" y="12906"/>
                              </a:cubicBezTo>
                              <a:cubicBezTo>
                                <a:pt x="3687" y="12897"/>
                                <a:pt x="3695" y="12887"/>
                                <a:pt x="3696" y="12869"/>
                              </a:cubicBezTo>
                              <a:cubicBezTo>
                                <a:pt x="3697" y="12848"/>
                                <a:pt x="3695" y="12830"/>
                                <a:pt x="3682" y="12813"/>
                              </a:cubicBezTo>
                              <a:cubicBezTo>
                                <a:pt x="3667" y="12794"/>
                                <a:pt x="3642" y="12772"/>
                                <a:pt x="3621" y="12760"/>
                              </a:cubicBezTo>
                              <a:cubicBezTo>
                                <a:pt x="3603" y="12750"/>
                                <a:pt x="3583" y="12741"/>
                                <a:pt x="3565" y="12735"/>
                              </a:cubicBezTo>
                              <a:cubicBezTo>
                                <a:pt x="3560" y="12733"/>
                                <a:pt x="3559" y="12730"/>
                                <a:pt x="3556" y="12726"/>
                              </a:cubicBezTo>
                            </a:path>
                            <a:path w="1857" h="1210">
                              <a:moveTo>
                                <a:pt x="3817" y="12586"/>
                              </a:moveTo>
                              <a:cubicBezTo>
                                <a:pt x="3805" y="12591"/>
                                <a:pt x="3791" y="12594"/>
                                <a:pt x="3780" y="12600"/>
                              </a:cubicBezTo>
                              <a:cubicBezTo>
                                <a:pt x="3771" y="12605"/>
                                <a:pt x="3759" y="12617"/>
                                <a:pt x="3755" y="12626"/>
                              </a:cubicBezTo>
                              <a:cubicBezTo>
                                <a:pt x="3751" y="12633"/>
                                <a:pt x="3748" y="12640"/>
                                <a:pt x="3752" y="12648"/>
                              </a:cubicBezTo>
                              <a:cubicBezTo>
                                <a:pt x="3757" y="12656"/>
                                <a:pt x="3777" y="12661"/>
                                <a:pt x="3786" y="12662"/>
                              </a:cubicBezTo>
                              <a:cubicBezTo>
                                <a:pt x="3808" y="12664"/>
                                <a:pt x="3831" y="12665"/>
                                <a:pt x="3853" y="12665"/>
                              </a:cubicBezTo>
                              <a:cubicBezTo>
                                <a:pt x="3876" y="12665"/>
                                <a:pt x="3894" y="12669"/>
                                <a:pt x="3915" y="12676"/>
                              </a:cubicBezTo>
                              <a:cubicBezTo>
                                <a:pt x="3927" y="12680"/>
                                <a:pt x="3942" y="12690"/>
                                <a:pt x="3946" y="12704"/>
                              </a:cubicBezTo>
                              <a:cubicBezTo>
                                <a:pt x="3950" y="12719"/>
                                <a:pt x="3943" y="12735"/>
                                <a:pt x="3937" y="12749"/>
                              </a:cubicBezTo>
                              <a:cubicBezTo>
                                <a:pt x="3930" y="12766"/>
                                <a:pt x="3916" y="12780"/>
                                <a:pt x="3901" y="12791"/>
                              </a:cubicBezTo>
                              <a:cubicBezTo>
                                <a:pt x="3891" y="12798"/>
                                <a:pt x="3866" y="12815"/>
                                <a:pt x="3853" y="12813"/>
                              </a:cubicBezTo>
                              <a:cubicBezTo>
                                <a:pt x="3842" y="12811"/>
                                <a:pt x="3844" y="12810"/>
                                <a:pt x="3836" y="12802"/>
                              </a:cubicBezTo>
                            </a:path>
                            <a:path w="1857" h="1210">
                              <a:moveTo>
                                <a:pt x="3999" y="12547"/>
                              </a:moveTo>
                              <a:cubicBezTo>
                                <a:pt x="3992" y="12540"/>
                                <a:pt x="4010" y="12563"/>
                                <a:pt x="4013" y="12567"/>
                              </a:cubicBezTo>
                              <a:cubicBezTo>
                                <a:pt x="4026" y="12587"/>
                                <a:pt x="4042" y="12600"/>
                                <a:pt x="4060" y="12614"/>
                              </a:cubicBezTo>
                              <a:cubicBezTo>
                                <a:pt x="4075" y="12626"/>
                                <a:pt x="4093" y="12640"/>
                                <a:pt x="4111" y="12648"/>
                              </a:cubicBezTo>
                              <a:cubicBezTo>
                                <a:pt x="4118" y="12651"/>
                                <a:pt x="4129" y="12659"/>
                                <a:pt x="4128" y="12659"/>
                              </a:cubicBezTo>
                              <a:cubicBezTo>
                                <a:pt x="4124" y="12656"/>
                                <a:pt x="4120" y="12654"/>
                                <a:pt x="4116" y="12651"/>
                              </a:cubicBezTo>
                            </a:path>
                            <a:path w="1857" h="1210">
                              <a:moveTo>
                                <a:pt x="3895" y="12497"/>
                              </a:moveTo>
                              <a:cubicBezTo>
                                <a:pt x="3884" y="12492"/>
                                <a:pt x="3869" y="12490"/>
                                <a:pt x="3867" y="12477"/>
                              </a:cubicBezTo>
                              <a:cubicBezTo>
                                <a:pt x="3865" y="12458"/>
                                <a:pt x="3873" y="12461"/>
                                <a:pt x="3884" y="12449"/>
                              </a:cubicBezTo>
                            </a:path>
                            <a:path w="1857" h="1210">
                              <a:moveTo>
                                <a:pt x="4102" y="12276"/>
                              </a:moveTo>
                              <a:cubicBezTo>
                                <a:pt x="4110" y="12295"/>
                                <a:pt x="4119" y="12314"/>
                                <a:pt x="4133" y="12332"/>
                              </a:cubicBezTo>
                              <a:cubicBezTo>
                                <a:pt x="4157" y="12364"/>
                                <a:pt x="4186" y="12395"/>
                                <a:pt x="4214" y="12424"/>
                              </a:cubicBezTo>
                              <a:cubicBezTo>
                                <a:pt x="4241" y="12452"/>
                                <a:pt x="4270" y="12479"/>
                                <a:pt x="4296" y="12508"/>
                              </a:cubicBezTo>
                              <a:cubicBezTo>
                                <a:pt x="4312" y="12525"/>
                                <a:pt x="4328" y="12541"/>
                                <a:pt x="4346" y="12556"/>
                              </a:cubicBezTo>
                              <a:cubicBezTo>
                                <a:pt x="4365" y="12572"/>
                                <a:pt x="4352" y="12562"/>
                                <a:pt x="4360" y="12558"/>
                              </a:cubicBezTo>
                            </a:path>
                            <a:path w="1857" h="1210">
                              <a:moveTo>
                                <a:pt x="4108" y="12508"/>
                              </a:moveTo>
                              <a:cubicBezTo>
                                <a:pt x="4122" y="12504"/>
                                <a:pt x="4137" y="12499"/>
                                <a:pt x="4153" y="12488"/>
                              </a:cubicBezTo>
                              <a:cubicBezTo>
                                <a:pt x="4182" y="12467"/>
                                <a:pt x="4211" y="12448"/>
                                <a:pt x="4242" y="12430"/>
                              </a:cubicBezTo>
                              <a:cubicBezTo>
                                <a:pt x="4270" y="12413"/>
                                <a:pt x="4296" y="12391"/>
                                <a:pt x="4326" y="12376"/>
                              </a:cubicBezTo>
                              <a:cubicBezTo>
                                <a:pt x="4345" y="12367"/>
                                <a:pt x="4365" y="12359"/>
                                <a:pt x="4385" y="12354"/>
                              </a:cubicBezTo>
                              <a:cubicBezTo>
                                <a:pt x="4401" y="12350"/>
                                <a:pt x="4412" y="12351"/>
                                <a:pt x="4427" y="12357"/>
                              </a:cubicBezTo>
                              <a:cubicBezTo>
                                <a:pt x="4441" y="12362"/>
                                <a:pt x="4457" y="12376"/>
                                <a:pt x="4469" y="12385"/>
                              </a:cubicBezTo>
                              <a:cubicBezTo>
                                <a:pt x="4484" y="12397"/>
                                <a:pt x="4496" y="12412"/>
                                <a:pt x="4511" y="12424"/>
                              </a:cubicBezTo>
                              <a:cubicBezTo>
                                <a:pt x="4518" y="12429"/>
                                <a:pt x="4527" y="12437"/>
                                <a:pt x="4534" y="12441"/>
                              </a:cubicBezTo>
                              <a:cubicBezTo>
                                <a:pt x="4536" y="12441"/>
                                <a:pt x="4537" y="12441"/>
                                <a:pt x="4539" y="12441"/>
                              </a:cubicBezTo>
                              <a:cubicBezTo>
                                <a:pt x="4534" y="12429"/>
                                <a:pt x="4535" y="12425"/>
                                <a:pt x="4528" y="12413"/>
                              </a:cubicBezTo>
                            </a:path>
                            <a:path w="1857" h="1210">
                              <a:moveTo>
                                <a:pt x="4293" y="12211"/>
                              </a:moveTo>
                              <a:cubicBezTo>
                                <a:pt x="4286" y="12205"/>
                                <a:pt x="4284" y="12203"/>
                                <a:pt x="4282" y="12197"/>
                              </a:cubicBezTo>
                            </a:path>
                            <a:path w="1857" h="1210">
                              <a:moveTo>
                                <a:pt x="4640" y="12220"/>
                              </a:moveTo>
                              <a:cubicBezTo>
                                <a:pt x="4632" y="12219"/>
                                <a:pt x="4616" y="12223"/>
                                <a:pt x="4609" y="12231"/>
                              </a:cubicBezTo>
                              <a:cubicBezTo>
                                <a:pt x="4600" y="12242"/>
                                <a:pt x="4587" y="12259"/>
                                <a:pt x="4584" y="12273"/>
                              </a:cubicBezTo>
                              <a:cubicBezTo>
                                <a:pt x="4581" y="12289"/>
                                <a:pt x="4584" y="12314"/>
                                <a:pt x="4590" y="12329"/>
                              </a:cubicBezTo>
                              <a:cubicBezTo>
                                <a:pt x="4596" y="12343"/>
                                <a:pt x="4610" y="12362"/>
                                <a:pt x="4623" y="12371"/>
                              </a:cubicBezTo>
                              <a:cubicBezTo>
                                <a:pt x="4635" y="12379"/>
                                <a:pt x="4654" y="12383"/>
                                <a:pt x="4668" y="12379"/>
                              </a:cubicBezTo>
                              <a:cubicBezTo>
                                <a:pt x="4684" y="12374"/>
                                <a:pt x="4697" y="12361"/>
                                <a:pt x="4707" y="12348"/>
                              </a:cubicBezTo>
                              <a:cubicBezTo>
                                <a:pt x="4720" y="12330"/>
                                <a:pt x="4729" y="12313"/>
                                <a:pt x="4727" y="12290"/>
                              </a:cubicBezTo>
                              <a:cubicBezTo>
                                <a:pt x="4726" y="12273"/>
                                <a:pt x="4715" y="12247"/>
                                <a:pt x="4702" y="12236"/>
                              </a:cubicBezTo>
                              <a:cubicBezTo>
                                <a:pt x="4692" y="12227"/>
                                <a:pt x="4679" y="12220"/>
                                <a:pt x="4668" y="12217"/>
                              </a:cubicBezTo>
                            </a:path>
                            <a:path w="1857" h="1210">
                              <a:moveTo>
                                <a:pt x="4777" y="12150"/>
                              </a:moveTo>
                              <a:cubicBezTo>
                                <a:pt x="4791" y="12145"/>
                                <a:pt x="4807" y="12151"/>
                                <a:pt x="4822" y="12161"/>
                              </a:cubicBezTo>
                              <a:cubicBezTo>
                                <a:pt x="4842" y="12174"/>
                                <a:pt x="4854" y="12191"/>
                                <a:pt x="4870" y="12208"/>
                              </a:cubicBezTo>
                              <a:cubicBezTo>
                                <a:pt x="4884" y="12223"/>
                                <a:pt x="4891" y="12239"/>
                                <a:pt x="4903" y="12256"/>
                              </a:cubicBezTo>
                              <a:cubicBezTo>
                                <a:pt x="4907" y="12262"/>
                                <a:pt x="4914" y="12272"/>
                                <a:pt x="4917" y="12276"/>
                              </a:cubicBezTo>
                              <a:cubicBezTo>
                                <a:pt x="4916" y="12262"/>
                                <a:pt x="4914" y="12248"/>
                                <a:pt x="4912" y="12234"/>
                              </a:cubicBezTo>
                              <a:cubicBezTo>
                                <a:pt x="4908" y="12208"/>
                                <a:pt x="4904" y="12181"/>
                                <a:pt x="4903" y="12155"/>
                              </a:cubicBezTo>
                              <a:cubicBezTo>
                                <a:pt x="4902" y="12137"/>
                                <a:pt x="4903" y="12110"/>
                                <a:pt x="4914" y="12094"/>
                              </a:cubicBezTo>
                              <a:cubicBezTo>
                                <a:pt x="4924" y="12079"/>
                                <a:pt x="4945" y="12076"/>
                                <a:pt x="4962" y="12082"/>
                              </a:cubicBezTo>
                              <a:cubicBezTo>
                                <a:pt x="4999" y="12095"/>
                                <a:pt x="5034" y="12117"/>
                                <a:pt x="5068" y="12136"/>
                              </a:cubicBezTo>
                              <a:cubicBezTo>
                                <a:pt x="5088" y="12147"/>
                                <a:pt x="5112" y="12163"/>
                                <a:pt x="5133" y="12169"/>
                              </a:cubicBezTo>
                              <a:cubicBezTo>
                                <a:pt x="5144" y="12169"/>
                                <a:pt x="5148" y="12169"/>
                                <a:pt x="5141" y="121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88,12080" coordsize="1857,1210" path="m3302,12931c3304,12936,3301,12934,3304,12939c3315,12961,3330,12979,3341,13001c3365,13050,3391,13100,3419,13147c3440,13181,3462,13214,3484,13247c3494,13263,3505,13276,3517,13289c3509,13275,3498,13260,3489,13245c3464,13206,3438,13169,3414,13130c3374,13065,3340,12997,3316,12925c3300,12879,3289,12837,3288,12788c3288,12772,3288,12724,3307,12715c3329,12704,3349,12711,3369,12724c3400,12743,3427,12773,3444,12805c3464,12841,3477,12882,3481,12923c3484,12963,3476,13010,3456,13046c3447,13063,3422,13093,3402,13099c3381,13105,3374,13104,3355,13099em3554,12721c3553,12719,3552,12717,3551,12715c3550,12716,3543,12720,3542,12724c3538,12737,3540,12761,3542,12774c3545,12801,3554,12828,3565,12853c3575,12874,3591,12895,3612,12906c3632,12916,3652,12916,3671,12906c3687,12897,3695,12887,3696,12869c3697,12848,3695,12830,3682,12813c3667,12794,3642,12772,3621,12760c3603,12750,3583,12741,3565,12735c3560,12733,3559,12730,3556,12726em3817,12586c3805,12591,3791,12594,3780,12600c3771,12605,3759,12617,3755,12626c3751,12633,3748,12640,3752,12648c3757,12656,3777,12661,3786,12662c3808,12664,3831,12665,3853,12665c3876,12665,3894,12669,3915,12676c3927,12680,3942,12690,3946,12704c3950,12719,3943,12735,3937,12749c3930,12766,3916,12780,3901,12791c3891,12798,3866,12815,3853,12813c3842,12811,3844,12810,3836,12802em3999,12547c3992,12540,4010,12563,4013,12567c4026,12587,4042,12600,4060,12614c4075,12626,4093,12640,4111,12648c4118,12651,4129,12659,4128,12659c4124,12656,4120,12654,4116,12651em3895,12497c3884,12492,3869,12490,3867,12477c3865,12458,3873,12461,3884,12449em4102,12276c4110,12295,4119,12314,4133,12332c4157,12364,4186,12395,4214,12424c4241,12452,4270,12479,4296,12508c4312,12525,4328,12541,4346,12556c4365,12572,4352,12562,4360,12558em4108,12508c4122,12504,4137,12499,4153,12488c4182,12467,4211,12448,4242,12430c4270,12413,4296,12391,4326,12376c4345,12367,4365,12359,4385,12354c4401,12350,4412,12351,4427,12357c4441,12362,4457,12376,4469,12385c4484,12397,4496,12412,4511,12424c4518,12429,4527,12437,4534,12441c4536,12441,4537,12441,4539,12441c4534,12429,4535,12425,4528,12413em4293,12211c4286,12205,4284,12203,4282,12197em4640,12220c4632,12219,4616,12223,4609,12231c4600,12242,4587,12259,4584,12273c4581,12289,4584,12314,4590,12329c4596,12343,4610,12362,4623,12371c4635,12379,4654,12383,4668,12379c4684,12374,4697,12361,4707,12348c4720,12330,4729,12313,4727,12290c4726,12273,4715,12247,4702,12236c4692,12227,4679,12220,4668,12217em4777,12150c4791,12145,4807,12151,4822,12161c4842,12174,4854,12191,4870,12208c4884,12223,4891,12239,4903,12256c4907,12262,4914,12272,4917,12276c4916,12262,4914,12248,4912,12234c4908,12208,4904,12181,4903,12155c4902,12137,4903,12110,4914,12094c4924,12079,4945,12076,4962,12082c4999,12095,5034,12117,5068,12136c5088,12147,5112,12163,5133,12169c5144,12169,5148,12169,5141,12158e" stroked="t" o:allowincell="f" style="position:absolute;margin-left:3.2pt;margin-top:8.25pt;width:52.6pt;height:34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0</wp:posOffset>
                </wp:positionH>
                <wp:positionV relativeFrom="paragraph">
                  <wp:posOffset>45085</wp:posOffset>
                </wp:positionV>
                <wp:extent cx="55880" cy="2119630"/>
                <wp:effectExtent l="7620" t="6350" r="50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11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5888">
                              <a:moveTo>
                                <a:pt x="5267" y="12404"/>
                              </a:moveTo>
                              <a:cubicBezTo>
                                <a:pt x="5267" y="12405"/>
                                <a:pt x="5268" y="12399"/>
                                <a:pt x="5270" y="12407"/>
                              </a:cubicBezTo>
                              <a:cubicBezTo>
                                <a:pt x="5280" y="12457"/>
                                <a:pt x="5290" y="12506"/>
                                <a:pt x="5295" y="12558"/>
                              </a:cubicBezTo>
                              <a:cubicBezTo>
                                <a:pt x="5324" y="12831"/>
                                <a:pt x="5346" y="13096"/>
                                <a:pt x="5329" y="13371"/>
                              </a:cubicBezTo>
                              <a:cubicBezTo>
                                <a:pt x="5299" y="13873"/>
                                <a:pt x="5320" y="14370"/>
                                <a:pt x="5318" y="14872"/>
                              </a:cubicBezTo>
                              <a:cubicBezTo>
                                <a:pt x="5317" y="15249"/>
                                <a:pt x="5331" y="15626"/>
                                <a:pt x="5323" y="16003"/>
                              </a:cubicBezTo>
                              <a:cubicBezTo>
                                <a:pt x="5316" y="16340"/>
                                <a:pt x="5292" y="16678"/>
                                <a:pt x="5267" y="17014"/>
                              </a:cubicBezTo>
                              <a:cubicBezTo>
                                <a:pt x="5238" y="17413"/>
                                <a:pt x="5141" y="17828"/>
                                <a:pt x="5206" y="18227"/>
                              </a:cubicBezTo>
                              <a:cubicBezTo>
                                <a:pt x="5209" y="18243"/>
                                <a:pt x="5214" y="18257"/>
                                <a:pt x="5217" y="18272"/>
                              </a:cubicBezTo>
                              <a:cubicBezTo>
                                <a:pt x="5218" y="18277"/>
                                <a:pt x="5220" y="18288"/>
                                <a:pt x="5220" y="18289"/>
                              </a:cubicBezTo>
                              <a:cubicBezTo>
                                <a:pt x="5213" y="18270"/>
                                <a:pt x="5203" y="18248"/>
                                <a:pt x="5197" y="182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86,12402" coordsize="155,5888" path="m5267,12404c5267,12405,5268,12399,5270,12407c5280,12457,5290,12506,5295,12558c5324,12831,5346,13096,5329,13371c5299,13873,5320,14370,5318,14872c5317,15249,5331,15626,5323,16003c5316,16340,5292,16678,5267,17014c5238,17413,5141,17828,5206,18227c5209,18243,5214,18257,5217,18272c5218,18277,5220,18288,5220,18289c5213,18270,5203,18248,5197,18224e" stroked="t" o:allowincell="f" style="position:absolute;margin-left:57pt;margin-top:3.55pt;width:4.35pt;height:166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</wp:posOffset>
                </wp:positionH>
                <wp:positionV relativeFrom="paragraph">
                  <wp:posOffset>78105</wp:posOffset>
                </wp:positionV>
                <wp:extent cx="335915" cy="247650"/>
                <wp:effectExtent l="7620" t="571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688">
                              <a:moveTo>
                                <a:pt x="3604" y="13343"/>
                              </a:moveTo>
                              <a:cubicBezTo>
                                <a:pt x="3605" y="13357"/>
                                <a:pt x="3602" y="13373"/>
                                <a:pt x="3604" y="13385"/>
                              </a:cubicBezTo>
                              <a:cubicBezTo>
                                <a:pt x="3609" y="13418"/>
                                <a:pt x="3612" y="13453"/>
                                <a:pt x="3621" y="13485"/>
                              </a:cubicBezTo>
                              <a:cubicBezTo>
                                <a:pt x="3633" y="13526"/>
                                <a:pt x="3646" y="13568"/>
                                <a:pt x="3671" y="13603"/>
                              </a:cubicBezTo>
                              <a:cubicBezTo>
                                <a:pt x="3693" y="13634"/>
                                <a:pt x="3725" y="13653"/>
                                <a:pt x="3761" y="13662"/>
                              </a:cubicBezTo>
                              <a:cubicBezTo>
                                <a:pt x="3795" y="13671"/>
                                <a:pt x="3808" y="13660"/>
                                <a:pt x="3839" y="13648"/>
                              </a:cubicBezTo>
                            </a:path>
                            <a:path w="933" h="688">
                              <a:moveTo>
                                <a:pt x="3878" y="13382"/>
                              </a:moveTo>
                              <a:cubicBezTo>
                                <a:pt x="3887" y="13389"/>
                                <a:pt x="3889" y="13391"/>
                                <a:pt x="3898" y="13399"/>
                              </a:cubicBezTo>
                              <a:cubicBezTo>
                                <a:pt x="3915" y="13413"/>
                                <a:pt x="3935" y="13424"/>
                                <a:pt x="3951" y="13438"/>
                              </a:cubicBezTo>
                              <a:cubicBezTo>
                                <a:pt x="3967" y="13452"/>
                                <a:pt x="3982" y="13467"/>
                                <a:pt x="3999" y="13480"/>
                              </a:cubicBezTo>
                              <a:cubicBezTo>
                                <a:pt x="4001" y="13482"/>
                                <a:pt x="4002" y="13483"/>
                                <a:pt x="4004" y="13483"/>
                              </a:cubicBezTo>
                              <a:cubicBezTo>
                                <a:pt x="4001" y="13474"/>
                                <a:pt x="4000" y="13465"/>
                                <a:pt x="3996" y="13455"/>
                              </a:cubicBezTo>
                              <a:cubicBezTo>
                                <a:pt x="3988" y="13435"/>
                                <a:pt x="3978" y="13416"/>
                                <a:pt x="3971" y="13396"/>
                              </a:cubicBezTo>
                              <a:cubicBezTo>
                                <a:pt x="3964" y="13376"/>
                                <a:pt x="3958" y="13358"/>
                                <a:pt x="3957" y="13337"/>
                              </a:cubicBezTo>
                              <a:cubicBezTo>
                                <a:pt x="3957" y="13325"/>
                                <a:pt x="3957" y="13315"/>
                                <a:pt x="3971" y="13312"/>
                              </a:cubicBezTo>
                              <a:cubicBezTo>
                                <a:pt x="3987" y="13308"/>
                                <a:pt x="4006" y="13326"/>
                                <a:pt x="4018" y="13334"/>
                              </a:cubicBezTo>
                              <a:cubicBezTo>
                                <a:pt x="4039" y="13348"/>
                                <a:pt x="4058" y="13364"/>
                                <a:pt x="4077" y="13379"/>
                              </a:cubicBezTo>
                              <a:cubicBezTo>
                                <a:pt x="4087" y="13387"/>
                                <a:pt x="4098" y="13394"/>
                                <a:pt x="4108" y="13401"/>
                              </a:cubicBezTo>
                              <a:cubicBezTo>
                                <a:pt x="4105" y="13395"/>
                                <a:pt x="4101" y="13387"/>
                                <a:pt x="4097" y="13379"/>
                              </a:cubicBezTo>
                              <a:cubicBezTo>
                                <a:pt x="4088" y="13362"/>
                                <a:pt x="4085" y="13344"/>
                                <a:pt x="4080" y="13326"/>
                              </a:cubicBezTo>
                              <a:cubicBezTo>
                                <a:pt x="4074" y="13305"/>
                                <a:pt x="4071" y="13290"/>
                                <a:pt x="4083" y="13270"/>
                              </a:cubicBezTo>
                              <a:cubicBezTo>
                                <a:pt x="4092" y="13255"/>
                                <a:pt x="4108" y="13249"/>
                                <a:pt x="4125" y="13250"/>
                              </a:cubicBezTo>
                              <a:cubicBezTo>
                                <a:pt x="4149" y="13251"/>
                                <a:pt x="4179" y="13262"/>
                                <a:pt x="4200" y="13273"/>
                              </a:cubicBezTo>
                              <a:cubicBezTo>
                                <a:pt x="4223" y="13285"/>
                                <a:pt x="4241" y="13299"/>
                                <a:pt x="4262" y="13312"/>
                              </a:cubicBezTo>
                              <a:cubicBezTo>
                                <a:pt x="4273" y="13318"/>
                                <a:pt x="4275" y="13323"/>
                                <a:pt x="4287" y="13326"/>
                              </a:cubicBezTo>
                              <a:cubicBezTo>
                                <a:pt x="4289" y="13326"/>
                                <a:pt x="4291" y="13326"/>
                                <a:pt x="4293" y="13326"/>
                              </a:cubicBezTo>
                            </a:path>
                            <a:path w="933" h="688">
                              <a:moveTo>
                                <a:pt x="4172" y="12984"/>
                              </a:moveTo>
                              <a:cubicBezTo>
                                <a:pt x="4189" y="12983"/>
                                <a:pt x="4204" y="12983"/>
                                <a:pt x="4220" y="12984"/>
                              </a:cubicBezTo>
                              <a:cubicBezTo>
                                <a:pt x="4255" y="12985"/>
                                <a:pt x="4293" y="13001"/>
                                <a:pt x="4324" y="13018"/>
                              </a:cubicBezTo>
                              <a:cubicBezTo>
                                <a:pt x="4369" y="13042"/>
                                <a:pt x="4410" y="13073"/>
                                <a:pt x="4441" y="13113"/>
                              </a:cubicBezTo>
                              <a:cubicBezTo>
                                <a:pt x="4471" y="13151"/>
                                <a:pt x="4491" y="13200"/>
                                <a:pt x="4508" y="13245"/>
                              </a:cubicBezTo>
                              <a:cubicBezTo>
                                <a:pt x="4518" y="13271"/>
                                <a:pt x="4516" y="13311"/>
                                <a:pt x="4531" y="13334"/>
                              </a:cubicBezTo>
                              <a:cubicBezTo>
                                <a:pt x="4538" y="13344"/>
                                <a:pt x="4533" y="13315"/>
                                <a:pt x="4531" y="133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04,12981" coordsize="933,688" path="m3604,13343c3605,13357,3602,13373,3604,13385c3609,13418,3612,13453,3621,13485c3633,13526,3646,13568,3671,13603c3693,13634,3725,13653,3761,13662c3795,13671,3808,13660,3839,13648em3878,13382c3887,13389,3889,13391,3898,13399c3915,13413,3935,13424,3951,13438c3967,13452,3982,13467,3999,13480c4001,13482,4002,13483,4004,13483c4001,13474,4000,13465,3996,13455c3988,13435,3978,13416,3971,13396c3964,13376,3958,13358,3957,13337c3957,13325,3957,13315,3971,13312c3987,13308,4006,13326,4018,13334c4039,13348,4058,13364,4077,13379c4087,13387,4098,13394,4108,13401c4105,13395,4101,13387,4097,13379c4088,13362,4085,13344,4080,13326c4074,13305,4071,13290,4083,13270c4092,13255,4108,13249,4125,13250c4149,13251,4179,13262,4200,13273c4223,13285,4241,13299,4262,13312c4273,13318,4275,13323,4287,13326c4289,13326,4291,13326,4293,13326em4172,12984c4189,12983,4204,12983,4220,12984c4255,12985,4293,13001,4324,13018c4369,13042,4410,13073,4441,13113c4471,13151,4491,13200,4508,13245c4518,13271,4516,13311,4531,13334c4538,13344,4533,13315,4531,13303e" stroked="t" o:allowincell="f" style="position:absolute;margin-left:12.15pt;margin-top:6.15pt;width:26.4pt;height:19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0</wp:posOffset>
                </wp:positionH>
                <wp:positionV relativeFrom="paragraph">
                  <wp:posOffset>80010</wp:posOffset>
                </wp:positionV>
                <wp:extent cx="2193290" cy="1733550"/>
                <wp:effectExtent l="6350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17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2" h="4816">
                              <a:moveTo>
                                <a:pt x="5340" y="18278"/>
                              </a:moveTo>
                              <a:cubicBezTo>
                                <a:pt x="5329" y="18280"/>
                                <a:pt x="5318" y="18282"/>
                                <a:pt x="5315" y="18283"/>
                              </a:cubicBezTo>
                              <a:cubicBezTo>
                                <a:pt x="5307" y="18285"/>
                                <a:pt x="5314" y="18281"/>
                                <a:pt x="5309" y="18283"/>
                              </a:cubicBezTo>
                              <a:cubicBezTo>
                                <a:pt x="5309" y="18284"/>
                                <a:pt x="5309" y="18285"/>
                                <a:pt x="5309" y="18286"/>
                              </a:cubicBezTo>
                              <a:cubicBezTo>
                                <a:pt x="5314" y="18284"/>
                                <a:pt x="5311" y="18291"/>
                                <a:pt x="5312" y="18286"/>
                              </a:cubicBezTo>
                              <a:cubicBezTo>
                                <a:pt x="5312" y="18285"/>
                                <a:pt x="5312" y="18284"/>
                                <a:pt x="5312" y="18283"/>
                              </a:cubicBezTo>
                              <a:cubicBezTo>
                                <a:pt x="5320" y="18280"/>
                                <a:pt x="5329" y="18281"/>
                                <a:pt x="5337" y="18278"/>
                              </a:cubicBezTo>
                              <a:cubicBezTo>
                                <a:pt x="5356" y="18272"/>
                                <a:pt x="5377" y="18265"/>
                                <a:pt x="5396" y="18258"/>
                              </a:cubicBezTo>
                              <a:cubicBezTo>
                                <a:pt x="5428" y="18247"/>
                                <a:pt x="5459" y="18233"/>
                                <a:pt x="5491" y="18221"/>
                              </a:cubicBezTo>
                              <a:cubicBezTo>
                                <a:pt x="5549" y="18200"/>
                                <a:pt x="5605" y="18174"/>
                                <a:pt x="5662" y="18149"/>
                              </a:cubicBezTo>
                              <a:cubicBezTo>
                                <a:pt x="5699" y="18132"/>
                                <a:pt x="5736" y="18113"/>
                                <a:pt x="5774" y="18098"/>
                              </a:cubicBezTo>
                              <a:cubicBezTo>
                                <a:pt x="5837" y="18074"/>
                                <a:pt x="5901" y="18053"/>
                                <a:pt x="5962" y="18025"/>
                              </a:cubicBezTo>
                              <a:cubicBezTo>
                                <a:pt x="6013" y="18002"/>
                                <a:pt x="6063" y="17977"/>
                                <a:pt x="6110" y="17947"/>
                              </a:cubicBezTo>
                              <a:cubicBezTo>
                                <a:pt x="6183" y="17901"/>
                                <a:pt x="6250" y="17848"/>
                                <a:pt x="6326" y="17807"/>
                              </a:cubicBezTo>
                              <a:cubicBezTo>
                                <a:pt x="6385" y="17775"/>
                                <a:pt x="6447" y="17746"/>
                                <a:pt x="6508" y="17717"/>
                              </a:cubicBezTo>
                              <a:cubicBezTo>
                                <a:pt x="6541" y="17701"/>
                                <a:pt x="6573" y="17680"/>
                                <a:pt x="6606" y="17664"/>
                              </a:cubicBezTo>
                              <a:cubicBezTo>
                                <a:pt x="6618" y="17658"/>
                                <a:pt x="6630" y="17651"/>
                                <a:pt x="6642" y="17645"/>
                              </a:cubicBezTo>
                              <a:cubicBezTo>
                                <a:pt x="6653" y="17639"/>
                                <a:pt x="6664" y="17632"/>
                                <a:pt x="6676" y="17625"/>
                              </a:cubicBezTo>
                              <a:cubicBezTo>
                                <a:pt x="6689" y="17618"/>
                                <a:pt x="6703" y="17612"/>
                                <a:pt x="6715" y="17605"/>
                              </a:cubicBezTo>
                              <a:cubicBezTo>
                                <a:pt x="6722" y="17601"/>
                                <a:pt x="6729" y="17597"/>
                                <a:pt x="6735" y="17594"/>
                              </a:cubicBezTo>
                              <a:cubicBezTo>
                                <a:pt x="6738" y="17592"/>
                                <a:pt x="6737" y="17593"/>
                                <a:pt x="6740" y="17591"/>
                              </a:cubicBezTo>
                              <a:cubicBezTo>
                                <a:pt x="6742" y="17590"/>
                                <a:pt x="6738" y="17592"/>
                                <a:pt x="6740" y="17591"/>
                              </a:cubicBezTo>
                              <a:cubicBezTo>
                                <a:pt x="6745" y="17588"/>
                                <a:pt x="6738" y="17591"/>
                                <a:pt x="6743" y="17589"/>
                              </a:cubicBezTo>
                              <a:cubicBezTo>
                                <a:pt x="6739" y="17591"/>
                                <a:pt x="6741" y="17588"/>
                                <a:pt x="6737" y="17591"/>
                              </a:cubicBezTo>
                              <a:cubicBezTo>
                                <a:pt x="6733" y="17593"/>
                                <a:pt x="6730" y="17597"/>
                                <a:pt x="6726" y="17600"/>
                              </a:cubicBezTo>
                              <a:cubicBezTo>
                                <a:pt x="6722" y="17602"/>
                                <a:pt x="6717" y="17605"/>
                                <a:pt x="6712" y="17608"/>
                              </a:cubicBezTo>
                              <a:cubicBezTo>
                                <a:pt x="6707" y="17611"/>
                                <a:pt x="6703" y="17614"/>
                                <a:pt x="6698" y="17617"/>
                              </a:cubicBezTo>
                              <a:cubicBezTo>
                                <a:pt x="6694" y="17620"/>
                                <a:pt x="6694" y="17620"/>
                                <a:pt x="6690" y="17622"/>
                              </a:cubicBezTo>
                              <a:cubicBezTo>
                                <a:pt x="6685" y="17625"/>
                                <a:pt x="6686" y="17623"/>
                                <a:pt x="6681" y="17625"/>
                              </a:cubicBezTo>
                              <a:cubicBezTo>
                                <a:pt x="6684" y="17628"/>
                                <a:pt x="6685" y="17629"/>
                                <a:pt x="6679" y="17625"/>
                              </a:cubicBezTo>
                              <a:cubicBezTo>
                                <a:pt x="6680" y="17624"/>
                                <a:pt x="6682" y="17628"/>
                                <a:pt x="6684" y="17619"/>
                              </a:cubicBezTo>
                            </a:path>
                            <a:path w="6092" h="4816">
                              <a:moveTo>
                                <a:pt x="6693" y="17583"/>
                              </a:moveTo>
                              <a:cubicBezTo>
                                <a:pt x="6697" y="17584"/>
                                <a:pt x="6694" y="17585"/>
                                <a:pt x="6698" y="17586"/>
                              </a:cubicBezTo>
                              <a:cubicBezTo>
                                <a:pt x="6704" y="17587"/>
                                <a:pt x="6709" y="17588"/>
                                <a:pt x="6715" y="17589"/>
                              </a:cubicBezTo>
                              <a:cubicBezTo>
                                <a:pt x="6720" y="17590"/>
                                <a:pt x="6724" y="17590"/>
                                <a:pt x="6729" y="17591"/>
                              </a:cubicBezTo>
                              <a:cubicBezTo>
                                <a:pt x="6735" y="17592"/>
                                <a:pt x="6734" y="17590"/>
                                <a:pt x="6740" y="17591"/>
                              </a:cubicBezTo>
                              <a:cubicBezTo>
                                <a:pt x="6741" y="17591"/>
                                <a:pt x="6752" y="17593"/>
                                <a:pt x="6757" y="17594"/>
                              </a:cubicBezTo>
                              <a:cubicBezTo>
                                <a:pt x="6766" y="17596"/>
                                <a:pt x="6775" y="17599"/>
                                <a:pt x="6785" y="17600"/>
                              </a:cubicBezTo>
                              <a:cubicBezTo>
                                <a:pt x="6822" y="17605"/>
                                <a:pt x="6859" y="17610"/>
                                <a:pt x="6897" y="17611"/>
                              </a:cubicBezTo>
                              <a:cubicBezTo>
                                <a:pt x="6988" y="17614"/>
                                <a:pt x="7080" y="17609"/>
                                <a:pt x="7171" y="17605"/>
                              </a:cubicBezTo>
                              <a:cubicBezTo>
                                <a:pt x="7220" y="17603"/>
                                <a:pt x="7268" y="17595"/>
                                <a:pt x="7317" y="17591"/>
                              </a:cubicBezTo>
                              <a:cubicBezTo>
                                <a:pt x="7364" y="17587"/>
                                <a:pt x="7410" y="17583"/>
                                <a:pt x="7457" y="17577"/>
                              </a:cubicBezTo>
                              <a:cubicBezTo>
                                <a:pt x="7503" y="17571"/>
                                <a:pt x="7548" y="17570"/>
                                <a:pt x="7594" y="17566"/>
                              </a:cubicBezTo>
                              <a:cubicBezTo>
                                <a:pt x="7640" y="17562"/>
                                <a:pt x="7686" y="17561"/>
                                <a:pt x="7732" y="17558"/>
                              </a:cubicBezTo>
                              <a:cubicBezTo>
                                <a:pt x="7776" y="17555"/>
                                <a:pt x="7819" y="17552"/>
                                <a:pt x="7863" y="17552"/>
                              </a:cubicBezTo>
                              <a:cubicBezTo>
                                <a:pt x="7917" y="17551"/>
                                <a:pt x="7972" y="17552"/>
                                <a:pt x="8026" y="17555"/>
                              </a:cubicBezTo>
                              <a:cubicBezTo>
                                <a:pt x="8048" y="17556"/>
                                <a:pt x="8071" y="17556"/>
                                <a:pt x="8093" y="17558"/>
                              </a:cubicBezTo>
                              <a:cubicBezTo>
                                <a:pt x="8109" y="17559"/>
                                <a:pt x="8124" y="17561"/>
                                <a:pt x="8140" y="17561"/>
                              </a:cubicBezTo>
                              <a:cubicBezTo>
                                <a:pt x="8181" y="17562"/>
                                <a:pt x="8223" y="17562"/>
                                <a:pt x="8264" y="17563"/>
                              </a:cubicBezTo>
                              <a:cubicBezTo>
                                <a:pt x="8288" y="17563"/>
                                <a:pt x="8313" y="17564"/>
                                <a:pt x="8336" y="17566"/>
                              </a:cubicBezTo>
                              <a:cubicBezTo>
                                <a:pt x="8345" y="17567"/>
                                <a:pt x="8353" y="17568"/>
                                <a:pt x="8362" y="17569"/>
                              </a:cubicBezTo>
                              <a:cubicBezTo>
                                <a:pt x="8371" y="17570"/>
                                <a:pt x="8378" y="17571"/>
                                <a:pt x="8387" y="17572"/>
                              </a:cubicBezTo>
                              <a:cubicBezTo>
                                <a:pt x="8403" y="17574"/>
                                <a:pt x="8418" y="17574"/>
                                <a:pt x="8434" y="17575"/>
                              </a:cubicBezTo>
                              <a:cubicBezTo>
                                <a:pt x="8443" y="17576"/>
                                <a:pt x="8451" y="17577"/>
                                <a:pt x="8460" y="17577"/>
                              </a:cubicBezTo>
                              <a:cubicBezTo>
                                <a:pt x="8472" y="17577"/>
                                <a:pt x="8495" y="17580"/>
                                <a:pt x="8502" y="17580"/>
                              </a:cubicBezTo>
                              <a:cubicBezTo>
                                <a:pt x="8506" y="17580"/>
                                <a:pt x="8500" y="17583"/>
                                <a:pt x="8502" y="17580"/>
                              </a:cubicBezTo>
                              <a:cubicBezTo>
                                <a:pt x="8505" y="17576"/>
                                <a:pt x="8504" y="17582"/>
                                <a:pt x="8504" y="17577"/>
                              </a:cubicBezTo>
                              <a:cubicBezTo>
                                <a:pt x="8504" y="17571"/>
                                <a:pt x="8497" y="17569"/>
                                <a:pt x="8496" y="17563"/>
                              </a:cubicBezTo>
                            </a:path>
                            <a:path w="6092" h="4816">
                              <a:moveTo>
                                <a:pt x="8499" y="17600"/>
                              </a:moveTo>
                              <a:cubicBezTo>
                                <a:pt x="8503" y="17598"/>
                                <a:pt x="8501" y="17596"/>
                                <a:pt x="8504" y="17594"/>
                              </a:cubicBezTo>
                              <a:cubicBezTo>
                                <a:pt x="8510" y="17590"/>
                                <a:pt x="8507" y="17579"/>
                                <a:pt x="8513" y="17577"/>
                              </a:cubicBezTo>
                              <a:cubicBezTo>
                                <a:pt x="8516" y="17576"/>
                                <a:pt x="8515" y="17578"/>
                                <a:pt x="8518" y="17577"/>
                              </a:cubicBezTo>
                              <a:cubicBezTo>
                                <a:pt x="8529" y="17573"/>
                                <a:pt x="8540" y="17572"/>
                                <a:pt x="8552" y="17569"/>
                              </a:cubicBezTo>
                              <a:cubicBezTo>
                                <a:pt x="8600" y="17559"/>
                                <a:pt x="8651" y="17561"/>
                                <a:pt x="8700" y="17552"/>
                              </a:cubicBezTo>
                              <a:cubicBezTo>
                                <a:pt x="8728" y="17547"/>
                                <a:pt x="8756" y="17541"/>
                                <a:pt x="8784" y="17535"/>
                              </a:cubicBezTo>
                              <a:cubicBezTo>
                                <a:pt x="8890" y="17512"/>
                                <a:pt x="8987" y="17459"/>
                                <a:pt x="9084" y="17412"/>
                              </a:cubicBezTo>
                              <a:cubicBezTo>
                                <a:pt x="9167" y="17371"/>
                                <a:pt x="9250" y="17327"/>
                                <a:pt x="9330" y="17280"/>
                              </a:cubicBezTo>
                              <a:cubicBezTo>
                                <a:pt x="9367" y="17259"/>
                                <a:pt x="9403" y="17235"/>
                                <a:pt x="9437" y="17210"/>
                              </a:cubicBezTo>
                              <a:cubicBezTo>
                                <a:pt x="9479" y="17179"/>
                                <a:pt x="9520" y="17146"/>
                                <a:pt x="9557" y="17110"/>
                              </a:cubicBezTo>
                              <a:cubicBezTo>
                                <a:pt x="9609" y="17059"/>
                                <a:pt x="9655" y="17004"/>
                                <a:pt x="9703" y="16950"/>
                              </a:cubicBezTo>
                              <a:cubicBezTo>
                                <a:pt x="9735" y="16914"/>
                                <a:pt x="9772" y="16880"/>
                                <a:pt x="9801" y="16841"/>
                              </a:cubicBezTo>
                              <a:cubicBezTo>
                                <a:pt x="9820" y="16815"/>
                                <a:pt x="9837" y="16787"/>
                                <a:pt x="9854" y="16760"/>
                              </a:cubicBezTo>
                              <a:cubicBezTo>
                                <a:pt x="9926" y="16646"/>
                                <a:pt x="9993" y="16528"/>
                                <a:pt x="10047" y="16404"/>
                              </a:cubicBezTo>
                              <a:cubicBezTo>
                                <a:pt x="10066" y="16359"/>
                                <a:pt x="10084" y="16314"/>
                                <a:pt x="10103" y="16269"/>
                              </a:cubicBezTo>
                              <a:cubicBezTo>
                                <a:pt x="10134" y="16196"/>
                                <a:pt x="10159" y="16126"/>
                                <a:pt x="10176" y="16048"/>
                              </a:cubicBezTo>
                              <a:cubicBezTo>
                                <a:pt x="10183" y="16017"/>
                                <a:pt x="10193" y="15986"/>
                                <a:pt x="10199" y="15956"/>
                              </a:cubicBezTo>
                              <a:cubicBezTo>
                                <a:pt x="10205" y="15927"/>
                                <a:pt x="10209" y="15898"/>
                                <a:pt x="10215" y="15869"/>
                              </a:cubicBezTo>
                              <a:cubicBezTo>
                                <a:pt x="10234" y="15777"/>
                                <a:pt x="10254" y="15685"/>
                                <a:pt x="10277" y="15594"/>
                              </a:cubicBezTo>
                              <a:cubicBezTo>
                                <a:pt x="10289" y="15549"/>
                                <a:pt x="10302" y="15505"/>
                                <a:pt x="10316" y="15460"/>
                              </a:cubicBezTo>
                              <a:cubicBezTo>
                                <a:pt x="10325" y="15432"/>
                                <a:pt x="10334" y="15404"/>
                                <a:pt x="10341" y="15376"/>
                              </a:cubicBezTo>
                              <a:cubicBezTo>
                                <a:pt x="10343" y="15367"/>
                                <a:pt x="10345" y="15359"/>
                                <a:pt x="10347" y="15351"/>
                              </a:cubicBezTo>
                              <a:cubicBezTo>
                                <a:pt x="10343" y="15354"/>
                                <a:pt x="10340" y="15354"/>
                                <a:pt x="10333" y="15359"/>
                              </a:cubicBezTo>
                              <a:cubicBezTo>
                                <a:pt x="10326" y="15369"/>
                                <a:pt x="10324" y="15372"/>
                                <a:pt x="10316" y="15373"/>
                              </a:cubicBezTo>
                            </a:path>
                            <a:path w="6092" h="4816">
                              <a:moveTo>
                                <a:pt x="10339" y="15368"/>
                              </a:moveTo>
                              <a:cubicBezTo>
                                <a:pt x="10341" y="15366"/>
                                <a:pt x="10338" y="15370"/>
                                <a:pt x="10339" y="15368"/>
                              </a:cubicBezTo>
                              <a:cubicBezTo>
                                <a:pt x="10342" y="15364"/>
                                <a:pt x="10338" y="15369"/>
                                <a:pt x="10341" y="15365"/>
                              </a:cubicBezTo>
                              <a:cubicBezTo>
                                <a:pt x="10343" y="15363"/>
                                <a:pt x="10345" y="15362"/>
                                <a:pt x="10347" y="15359"/>
                              </a:cubicBezTo>
                              <a:cubicBezTo>
                                <a:pt x="10348" y="15357"/>
                                <a:pt x="10352" y="15352"/>
                                <a:pt x="10355" y="15348"/>
                              </a:cubicBezTo>
                              <a:cubicBezTo>
                                <a:pt x="10359" y="15341"/>
                                <a:pt x="10362" y="15335"/>
                                <a:pt x="10367" y="15328"/>
                              </a:cubicBezTo>
                              <a:cubicBezTo>
                                <a:pt x="10398" y="15282"/>
                                <a:pt x="10438" y="15243"/>
                                <a:pt x="10465" y="15194"/>
                              </a:cubicBezTo>
                              <a:cubicBezTo>
                                <a:pt x="10480" y="15167"/>
                                <a:pt x="10491" y="15138"/>
                                <a:pt x="10504" y="15110"/>
                              </a:cubicBezTo>
                              <a:cubicBezTo>
                                <a:pt x="10535" y="15047"/>
                                <a:pt x="10563" y="14983"/>
                                <a:pt x="10591" y="14919"/>
                              </a:cubicBezTo>
                              <a:cubicBezTo>
                                <a:pt x="10645" y="14793"/>
                                <a:pt x="10718" y="14676"/>
                                <a:pt x="10787" y="14558"/>
                              </a:cubicBezTo>
                              <a:cubicBezTo>
                                <a:pt x="10890" y="14382"/>
                                <a:pt x="10977" y="14201"/>
                                <a:pt x="11075" y="14023"/>
                              </a:cubicBezTo>
                              <a:cubicBezTo>
                                <a:pt x="11100" y="13978"/>
                                <a:pt x="11126" y="13935"/>
                                <a:pt x="11153" y="13892"/>
                              </a:cubicBezTo>
                              <a:cubicBezTo>
                                <a:pt x="11178" y="13852"/>
                                <a:pt x="11204" y="13814"/>
                                <a:pt x="11229" y="13774"/>
                              </a:cubicBezTo>
                              <a:cubicBezTo>
                                <a:pt x="11266" y="13716"/>
                                <a:pt x="11300" y="13657"/>
                                <a:pt x="11333" y="13598"/>
                              </a:cubicBezTo>
                              <a:cubicBezTo>
                                <a:pt x="11346" y="13574"/>
                                <a:pt x="11397" y="13507"/>
                                <a:pt x="11397" y="13483"/>
                              </a:cubicBezTo>
                              <a:cubicBezTo>
                                <a:pt x="11397" y="13478"/>
                                <a:pt x="11403" y="13479"/>
                                <a:pt x="11400" y="13474"/>
                              </a:cubicBezTo>
                              <a:cubicBezTo>
                                <a:pt x="11398" y="13470"/>
                                <a:pt x="11408" y="13482"/>
                                <a:pt x="11391" y="13471"/>
                              </a:cubicBezTo>
                              <a:cubicBezTo>
                                <a:pt x="11389" y="13470"/>
                                <a:pt x="11359" y="13476"/>
                                <a:pt x="11352" y="13474"/>
                              </a:cubicBezTo>
                            </a:path>
                            <a:path w="6092" h="4816">
                              <a:moveTo>
                                <a:pt x="5676" y="17370"/>
                              </a:moveTo>
                              <a:cubicBezTo>
                                <a:pt x="5678" y="17375"/>
                                <a:pt x="5674" y="17365"/>
                                <a:pt x="5676" y="17370"/>
                              </a:cubicBezTo>
                              <a:cubicBezTo>
                                <a:pt x="5679" y="17381"/>
                                <a:pt x="5680" y="17393"/>
                                <a:pt x="5682" y="17404"/>
                              </a:cubicBezTo>
                              <a:cubicBezTo>
                                <a:pt x="5695" y="17469"/>
                                <a:pt x="5707" y="17534"/>
                                <a:pt x="5718" y="17600"/>
                              </a:cubicBezTo>
                              <a:cubicBezTo>
                                <a:pt x="5723" y="17630"/>
                                <a:pt x="5725" y="17659"/>
                                <a:pt x="5729" y="17689"/>
                              </a:cubicBezTo>
                              <a:cubicBezTo>
                                <a:pt x="5730" y="17697"/>
                                <a:pt x="5734" y="17705"/>
                                <a:pt x="5735" y="17712"/>
                              </a:cubicBezTo>
                              <a:cubicBezTo>
                                <a:pt x="5730" y="17695"/>
                                <a:pt x="5725" y="17676"/>
                                <a:pt x="5721" y="17656"/>
                              </a:cubicBezTo>
                              <a:cubicBezTo>
                                <a:pt x="5711" y="17603"/>
                                <a:pt x="5702" y="17550"/>
                                <a:pt x="5696" y="17496"/>
                              </a:cubicBezTo>
                              <a:cubicBezTo>
                                <a:pt x="5688" y="17426"/>
                                <a:pt x="5685" y="17356"/>
                                <a:pt x="5685" y="17286"/>
                              </a:cubicBezTo>
                              <a:cubicBezTo>
                                <a:pt x="5685" y="17231"/>
                                <a:pt x="5686" y="17176"/>
                                <a:pt x="5690" y="17121"/>
                              </a:cubicBezTo>
                              <a:cubicBezTo>
                                <a:pt x="5692" y="17094"/>
                                <a:pt x="5697" y="17068"/>
                                <a:pt x="5701" y="17042"/>
                              </a:cubicBezTo>
                              <a:cubicBezTo>
                                <a:pt x="5721" y="17043"/>
                                <a:pt x="5720" y="17035"/>
                                <a:pt x="5738" y="17054"/>
                              </a:cubicBezTo>
                              <a:cubicBezTo>
                                <a:pt x="5766" y="17084"/>
                                <a:pt x="5789" y="17127"/>
                                <a:pt x="5808" y="17163"/>
                              </a:cubicBezTo>
                              <a:cubicBezTo>
                                <a:pt x="5836" y="17215"/>
                                <a:pt x="5860" y="17268"/>
                                <a:pt x="5886" y="17320"/>
                              </a:cubicBezTo>
                              <a:cubicBezTo>
                                <a:pt x="5907" y="17361"/>
                                <a:pt x="5929" y="17402"/>
                                <a:pt x="5951" y="17443"/>
                              </a:cubicBezTo>
                              <a:cubicBezTo>
                                <a:pt x="5961" y="17462"/>
                                <a:pt x="5973" y="17482"/>
                                <a:pt x="5981" y="17502"/>
                              </a:cubicBezTo>
                              <a:cubicBezTo>
                                <a:pt x="5984" y="17510"/>
                                <a:pt x="5986" y="17510"/>
                                <a:pt x="5984" y="17516"/>
                              </a:cubicBezTo>
                              <a:cubicBezTo>
                                <a:pt x="5979" y="17513"/>
                                <a:pt x="5978" y="17512"/>
                                <a:pt x="5976" y="17516"/>
                              </a:cubicBezTo>
                            </a:path>
                            <a:path w="6092" h="4816">
                              <a:moveTo>
                                <a:pt x="5673" y="17474"/>
                              </a:moveTo>
                              <a:cubicBezTo>
                                <a:pt x="5679" y="17479"/>
                                <a:pt x="5681" y="17481"/>
                                <a:pt x="5673" y="17477"/>
                              </a:cubicBezTo>
                              <a:cubicBezTo>
                                <a:pt x="5678" y="17456"/>
                                <a:pt x="5689" y="17450"/>
                                <a:pt x="5704" y="17432"/>
                              </a:cubicBezTo>
                              <a:cubicBezTo>
                                <a:pt x="5728" y="17404"/>
                                <a:pt x="5756" y="17383"/>
                                <a:pt x="5785" y="17359"/>
                              </a:cubicBezTo>
                              <a:cubicBezTo>
                                <a:pt x="5806" y="17342"/>
                                <a:pt x="5842" y="17326"/>
                                <a:pt x="5858" y="17306"/>
                              </a:cubicBezTo>
                              <a:cubicBezTo>
                                <a:pt x="5867" y="17294"/>
                                <a:pt x="5868" y="17304"/>
                                <a:pt x="5869" y="17294"/>
                              </a:cubicBezTo>
                            </a:path>
                            <a:path w="6092" h="4816">
                              <a:moveTo>
                                <a:pt x="7281" y="16942"/>
                              </a:moveTo>
                              <a:cubicBezTo>
                                <a:pt x="7282" y="16947"/>
                                <a:pt x="7282" y="16948"/>
                                <a:pt x="7283" y="16953"/>
                              </a:cubicBezTo>
                              <a:cubicBezTo>
                                <a:pt x="7289" y="16974"/>
                                <a:pt x="7299" y="16995"/>
                                <a:pt x="7303" y="17017"/>
                              </a:cubicBezTo>
                              <a:cubicBezTo>
                                <a:pt x="7310" y="17054"/>
                                <a:pt x="7317" y="17095"/>
                                <a:pt x="7320" y="17132"/>
                              </a:cubicBezTo>
                              <a:cubicBezTo>
                                <a:pt x="7323" y="17174"/>
                                <a:pt x="7320" y="17218"/>
                                <a:pt x="7320" y="17261"/>
                              </a:cubicBezTo>
                              <a:cubicBezTo>
                                <a:pt x="7320" y="17267"/>
                                <a:pt x="7315" y="17281"/>
                                <a:pt x="7317" y="17264"/>
                              </a:cubicBezTo>
                              <a:cubicBezTo>
                                <a:pt x="7319" y="17244"/>
                                <a:pt x="7319" y="17223"/>
                                <a:pt x="7320" y="17202"/>
                              </a:cubicBezTo>
                              <a:cubicBezTo>
                                <a:pt x="7323" y="17162"/>
                                <a:pt x="7329" y="17122"/>
                                <a:pt x="7337" y="17082"/>
                              </a:cubicBezTo>
                              <a:cubicBezTo>
                                <a:pt x="7347" y="17033"/>
                                <a:pt x="7359" y="16988"/>
                                <a:pt x="7379" y="16942"/>
                              </a:cubicBezTo>
                              <a:cubicBezTo>
                                <a:pt x="7395" y="16905"/>
                                <a:pt x="7415" y="16867"/>
                                <a:pt x="7443" y="16838"/>
                              </a:cubicBezTo>
                              <a:cubicBezTo>
                                <a:pt x="7455" y="16826"/>
                                <a:pt x="7484" y="16796"/>
                                <a:pt x="7505" y="16802"/>
                              </a:cubicBezTo>
                              <a:cubicBezTo>
                                <a:pt x="7524" y="16808"/>
                                <a:pt x="7532" y="16823"/>
                                <a:pt x="7535" y="16844"/>
                              </a:cubicBezTo>
                              <a:cubicBezTo>
                                <a:pt x="7539" y="16876"/>
                                <a:pt x="7537" y="16907"/>
                                <a:pt x="7530" y="16939"/>
                              </a:cubicBezTo>
                              <a:cubicBezTo>
                                <a:pt x="7523" y="16972"/>
                                <a:pt x="7508" y="17001"/>
                                <a:pt x="7493" y="17031"/>
                              </a:cubicBezTo>
                              <a:cubicBezTo>
                                <a:pt x="7484" y="17049"/>
                                <a:pt x="7474" y="17062"/>
                                <a:pt x="7460" y="17076"/>
                              </a:cubicBezTo>
                              <a:cubicBezTo>
                                <a:pt x="7458" y="17081"/>
                                <a:pt x="7458" y="17083"/>
                                <a:pt x="7454" y="17082"/>
                              </a:cubicBezTo>
                              <a:cubicBezTo>
                                <a:pt x="7459" y="17076"/>
                                <a:pt x="7463" y="17070"/>
                                <a:pt x="7468" y="17065"/>
                              </a:cubicBezTo>
                              <a:cubicBezTo>
                                <a:pt x="7480" y="17053"/>
                                <a:pt x="7492" y="17041"/>
                                <a:pt x="7507" y="17034"/>
                              </a:cubicBezTo>
                              <a:cubicBezTo>
                                <a:pt x="7526" y="17025"/>
                                <a:pt x="7551" y="17028"/>
                                <a:pt x="7569" y="17037"/>
                              </a:cubicBezTo>
                              <a:cubicBezTo>
                                <a:pt x="7600" y="17052"/>
                                <a:pt x="7629" y="17078"/>
                                <a:pt x="7648" y="17107"/>
                              </a:cubicBezTo>
                              <a:cubicBezTo>
                                <a:pt x="7663" y="17129"/>
                                <a:pt x="7672" y="17155"/>
                                <a:pt x="7670" y="17182"/>
                              </a:cubicBezTo>
                              <a:cubicBezTo>
                                <a:pt x="7668" y="17206"/>
                                <a:pt x="7652" y="17225"/>
                                <a:pt x="7631" y="17236"/>
                              </a:cubicBezTo>
                              <a:cubicBezTo>
                                <a:pt x="7579" y="17264"/>
                                <a:pt x="7519" y="17262"/>
                                <a:pt x="7463" y="17255"/>
                              </a:cubicBezTo>
                              <a:cubicBezTo>
                                <a:pt x="7422" y="17250"/>
                                <a:pt x="7376" y="17234"/>
                                <a:pt x="7351" y="17199"/>
                              </a:cubicBezTo>
                              <a:cubicBezTo>
                                <a:pt x="7346" y="17190"/>
                                <a:pt x="7342" y="17180"/>
                                <a:pt x="7337" y="17171"/>
                              </a:cubicBezTo>
                            </a:path>
                            <a:path w="6092" h="4816">
                              <a:moveTo>
                                <a:pt x="9213" y="16636"/>
                              </a:moveTo>
                              <a:cubicBezTo>
                                <a:pt x="9214" y="16632"/>
                                <a:pt x="9214" y="16626"/>
                                <a:pt x="9216" y="16622"/>
                              </a:cubicBezTo>
                              <a:cubicBezTo>
                                <a:pt x="9220" y="16612"/>
                                <a:pt x="9222" y="16605"/>
                                <a:pt x="9224" y="16594"/>
                              </a:cubicBezTo>
                              <a:cubicBezTo>
                                <a:pt x="9227" y="16577"/>
                                <a:pt x="9230" y="16559"/>
                                <a:pt x="9230" y="16541"/>
                              </a:cubicBezTo>
                              <a:cubicBezTo>
                                <a:pt x="9231" y="16512"/>
                                <a:pt x="9226" y="16485"/>
                                <a:pt x="9218" y="16457"/>
                              </a:cubicBezTo>
                              <a:cubicBezTo>
                                <a:pt x="9214" y="16442"/>
                                <a:pt x="9201" y="16409"/>
                                <a:pt x="9182" y="16409"/>
                              </a:cubicBezTo>
                              <a:cubicBezTo>
                                <a:pt x="9163" y="16409"/>
                                <a:pt x="9152" y="16432"/>
                                <a:pt x="9143" y="16446"/>
                              </a:cubicBezTo>
                              <a:cubicBezTo>
                                <a:pt x="9119" y="16483"/>
                                <a:pt x="9103" y="16530"/>
                                <a:pt x="9090" y="16572"/>
                              </a:cubicBezTo>
                              <a:cubicBezTo>
                                <a:pt x="9072" y="16630"/>
                                <a:pt x="9061" y="16688"/>
                                <a:pt x="9059" y="16748"/>
                              </a:cubicBezTo>
                              <a:cubicBezTo>
                                <a:pt x="9057" y="16793"/>
                                <a:pt x="9060" y="16840"/>
                                <a:pt x="9090" y="16877"/>
                              </a:cubicBezTo>
                              <a:cubicBezTo>
                                <a:pt x="9114" y="16907"/>
                                <a:pt x="9152" y="16913"/>
                                <a:pt x="9188" y="16914"/>
                              </a:cubicBezTo>
                              <a:cubicBezTo>
                                <a:pt x="9234" y="16915"/>
                                <a:pt x="9274" y="16904"/>
                                <a:pt x="9316" y="16888"/>
                              </a:cubicBezTo>
                              <a:cubicBezTo>
                                <a:pt x="9357" y="16873"/>
                                <a:pt x="9402" y="16859"/>
                                <a:pt x="9431" y="16824"/>
                              </a:cubicBezTo>
                              <a:cubicBezTo>
                                <a:pt x="9435" y="16817"/>
                                <a:pt x="9438" y="16811"/>
                                <a:pt x="9442" y="16804"/>
                              </a:cubicBezTo>
                            </a:path>
                            <a:path w="6092" h="4816">
                              <a:moveTo>
                                <a:pt x="10061" y="13824"/>
                              </a:moveTo>
                              <a:cubicBezTo>
                                <a:pt x="10059" y="13822"/>
                                <a:pt x="10058" y="13821"/>
                                <a:pt x="10056" y="13819"/>
                              </a:cubicBezTo>
                              <a:cubicBezTo>
                                <a:pt x="10059" y="13826"/>
                                <a:pt x="10060" y="13829"/>
                                <a:pt x="10064" y="13836"/>
                              </a:cubicBezTo>
                              <a:cubicBezTo>
                                <a:pt x="10080" y="13861"/>
                                <a:pt x="10094" y="13886"/>
                                <a:pt x="10109" y="13911"/>
                              </a:cubicBezTo>
                              <a:cubicBezTo>
                                <a:pt x="10133" y="13951"/>
                                <a:pt x="10154" y="13992"/>
                                <a:pt x="10176" y="14034"/>
                              </a:cubicBezTo>
                              <a:cubicBezTo>
                                <a:pt x="10193" y="14067"/>
                                <a:pt x="10208" y="14101"/>
                                <a:pt x="10224" y="14135"/>
                              </a:cubicBezTo>
                              <a:cubicBezTo>
                                <a:pt x="10230" y="14148"/>
                                <a:pt x="10235" y="14169"/>
                                <a:pt x="10243" y="14180"/>
                              </a:cubicBezTo>
                              <a:cubicBezTo>
                                <a:pt x="10239" y="14175"/>
                                <a:pt x="10236" y="14174"/>
                                <a:pt x="10241" y="14172"/>
                              </a:cubicBezTo>
                            </a:path>
                            <a:path w="6092" h="4816">
                              <a:moveTo>
                                <a:pt x="10056" y="13768"/>
                              </a:moveTo>
                              <a:cubicBezTo>
                                <a:pt x="10059" y="13764"/>
                                <a:pt x="10067" y="13758"/>
                                <a:pt x="10073" y="13752"/>
                              </a:cubicBezTo>
                              <a:cubicBezTo>
                                <a:pt x="10093" y="13732"/>
                                <a:pt x="10124" y="13723"/>
                                <a:pt x="10151" y="13715"/>
                              </a:cubicBezTo>
                              <a:cubicBezTo>
                                <a:pt x="10197" y="13701"/>
                                <a:pt x="10244" y="13699"/>
                                <a:pt x="10291" y="13707"/>
                              </a:cubicBezTo>
                              <a:cubicBezTo>
                                <a:pt x="10357" y="13718"/>
                                <a:pt x="10413" y="13754"/>
                                <a:pt x="10456" y="13805"/>
                              </a:cubicBezTo>
                              <a:cubicBezTo>
                                <a:pt x="10487" y="13842"/>
                                <a:pt x="10510" y="13890"/>
                                <a:pt x="10515" y="13939"/>
                              </a:cubicBezTo>
                              <a:cubicBezTo>
                                <a:pt x="10520" y="13983"/>
                                <a:pt x="10505" y="14023"/>
                                <a:pt x="10487" y="14062"/>
                              </a:cubicBezTo>
                              <a:cubicBezTo>
                                <a:pt x="10469" y="14101"/>
                                <a:pt x="10433" y="14136"/>
                                <a:pt x="10395" y="14158"/>
                              </a:cubicBezTo>
                              <a:cubicBezTo>
                                <a:pt x="10363" y="14176"/>
                                <a:pt x="10324" y="14196"/>
                                <a:pt x="10288" y="14194"/>
                              </a:cubicBezTo>
                              <a:cubicBezTo>
                                <a:pt x="10283" y="14193"/>
                                <a:pt x="10279" y="14192"/>
                                <a:pt x="10274" y="14191"/>
                              </a:cubicBezTo>
                            </a:path>
                            <a:path w="6092" h="4816">
                              <a:moveTo>
                                <a:pt x="6687" y="17600"/>
                              </a:moveTo>
                              <a:cubicBezTo>
                                <a:pt x="6684" y="17595"/>
                                <a:pt x="6684" y="17599"/>
                                <a:pt x="6687" y="17594"/>
                              </a:cubicBezTo>
                              <a:cubicBezTo>
                                <a:pt x="6685" y="17598"/>
                                <a:pt x="6684" y="17597"/>
                                <a:pt x="6684" y="17603"/>
                              </a:cubicBezTo>
                              <a:cubicBezTo>
                                <a:pt x="6683" y="17617"/>
                                <a:pt x="6682" y="17632"/>
                                <a:pt x="6687" y="17645"/>
                              </a:cubicBezTo>
                              <a:cubicBezTo>
                                <a:pt x="6690" y="17654"/>
                                <a:pt x="6694" y="17665"/>
                                <a:pt x="6704" y="17667"/>
                              </a:cubicBezTo>
                              <a:cubicBezTo>
                                <a:pt x="6713" y="17669"/>
                                <a:pt x="6732" y="17666"/>
                                <a:pt x="6740" y="17661"/>
                              </a:cubicBezTo>
                              <a:cubicBezTo>
                                <a:pt x="6748" y="17655"/>
                                <a:pt x="6760" y="17642"/>
                                <a:pt x="6765" y="17633"/>
                              </a:cubicBezTo>
                              <a:cubicBezTo>
                                <a:pt x="6771" y="17622"/>
                                <a:pt x="6771" y="17618"/>
                                <a:pt x="6765" y="17608"/>
                              </a:cubicBezTo>
                              <a:cubicBezTo>
                                <a:pt x="6757" y="17595"/>
                                <a:pt x="6748" y="17595"/>
                                <a:pt x="6735" y="17589"/>
                              </a:cubicBezTo>
                              <a:cubicBezTo>
                                <a:pt x="6719" y="17582"/>
                                <a:pt x="6707" y="17583"/>
                                <a:pt x="6690" y="17583"/>
                              </a:cubicBezTo>
                              <a:cubicBezTo>
                                <a:pt x="6672" y="17583"/>
                                <a:pt x="6662" y="17587"/>
                                <a:pt x="6648" y="17597"/>
                              </a:cubicBezTo>
                              <a:cubicBezTo>
                                <a:pt x="6636" y="17605"/>
                                <a:pt x="6630" y="17613"/>
                                <a:pt x="6628" y="17628"/>
                              </a:cubicBezTo>
                              <a:cubicBezTo>
                                <a:pt x="6627" y="17637"/>
                                <a:pt x="6631" y="17653"/>
                                <a:pt x="6639" y="17659"/>
                              </a:cubicBezTo>
                              <a:cubicBezTo>
                                <a:pt x="6650" y="17668"/>
                                <a:pt x="6667" y="17668"/>
                                <a:pt x="6679" y="17664"/>
                              </a:cubicBezTo>
                              <a:cubicBezTo>
                                <a:pt x="6689" y="17661"/>
                                <a:pt x="6711" y="17648"/>
                                <a:pt x="6718" y="17642"/>
                              </a:cubicBezTo>
                              <a:cubicBezTo>
                                <a:pt x="6726" y="17634"/>
                                <a:pt x="6729" y="17624"/>
                                <a:pt x="6729" y="17614"/>
                              </a:cubicBezTo>
                              <a:cubicBezTo>
                                <a:pt x="6729" y="17605"/>
                                <a:pt x="6726" y="17599"/>
                                <a:pt x="6718" y="17594"/>
                              </a:cubicBezTo>
                              <a:cubicBezTo>
                                <a:pt x="6714" y="17591"/>
                                <a:pt x="6698" y="17590"/>
                                <a:pt x="6695" y="17594"/>
                              </a:cubicBezTo>
                              <a:cubicBezTo>
                                <a:pt x="6690" y="17602"/>
                                <a:pt x="6690" y="17617"/>
                                <a:pt x="6693" y="17625"/>
                              </a:cubicBezTo>
                              <a:cubicBezTo>
                                <a:pt x="6697" y="17634"/>
                                <a:pt x="6699" y="17635"/>
                                <a:pt x="6704" y="17636"/>
                              </a:cubicBezTo>
                            </a:path>
                            <a:path w="6092" h="4816">
                              <a:moveTo>
                                <a:pt x="8577" y="17577"/>
                              </a:moveTo>
                              <a:cubicBezTo>
                                <a:pt x="8577" y="17571"/>
                                <a:pt x="8577" y="17572"/>
                                <a:pt x="8577" y="17566"/>
                              </a:cubicBezTo>
                              <a:cubicBezTo>
                                <a:pt x="8577" y="17559"/>
                                <a:pt x="8578" y="17555"/>
                                <a:pt x="8574" y="17549"/>
                              </a:cubicBezTo>
                              <a:cubicBezTo>
                                <a:pt x="8572" y="17547"/>
                                <a:pt x="8569" y="17544"/>
                                <a:pt x="8566" y="17541"/>
                              </a:cubicBezTo>
                              <a:cubicBezTo>
                                <a:pt x="8560" y="17542"/>
                                <a:pt x="8558" y="17545"/>
                                <a:pt x="8555" y="17547"/>
                              </a:cubicBezTo>
                              <a:cubicBezTo>
                                <a:pt x="8547" y="17551"/>
                                <a:pt x="8542" y="17560"/>
                                <a:pt x="8538" y="17569"/>
                              </a:cubicBezTo>
                              <a:cubicBezTo>
                                <a:pt x="8532" y="17581"/>
                                <a:pt x="8530" y="17592"/>
                                <a:pt x="8530" y="17605"/>
                              </a:cubicBezTo>
                              <a:cubicBezTo>
                                <a:pt x="8530" y="17617"/>
                                <a:pt x="8534" y="17628"/>
                                <a:pt x="8546" y="17633"/>
                              </a:cubicBezTo>
                              <a:cubicBezTo>
                                <a:pt x="8560" y="17639"/>
                                <a:pt x="8585" y="17642"/>
                                <a:pt x="8600" y="17639"/>
                              </a:cubicBezTo>
                              <a:cubicBezTo>
                                <a:pt x="8623" y="17634"/>
                                <a:pt x="8644" y="17622"/>
                                <a:pt x="8664" y="17611"/>
                              </a:cubicBezTo>
                              <a:cubicBezTo>
                                <a:pt x="8677" y="17604"/>
                                <a:pt x="8698" y="17593"/>
                                <a:pt x="8703" y="17577"/>
                              </a:cubicBezTo>
                              <a:cubicBezTo>
                                <a:pt x="8706" y="17567"/>
                                <a:pt x="8701" y="17557"/>
                                <a:pt x="8695" y="17549"/>
                              </a:cubicBezTo>
                              <a:cubicBezTo>
                                <a:pt x="8687" y="17538"/>
                                <a:pt x="8671" y="17528"/>
                                <a:pt x="8658" y="17524"/>
                              </a:cubicBezTo>
                              <a:cubicBezTo>
                                <a:pt x="8641" y="17518"/>
                                <a:pt x="8622" y="17516"/>
                                <a:pt x="8605" y="17516"/>
                              </a:cubicBezTo>
                              <a:cubicBezTo>
                                <a:pt x="8591" y="17516"/>
                                <a:pt x="8576" y="17518"/>
                                <a:pt x="8566" y="17527"/>
                              </a:cubicBezTo>
                              <a:cubicBezTo>
                                <a:pt x="8554" y="17537"/>
                                <a:pt x="8548" y="17551"/>
                                <a:pt x="8546" y="17566"/>
                              </a:cubicBezTo>
                              <a:cubicBezTo>
                                <a:pt x="8544" y="17583"/>
                                <a:pt x="8552" y="17600"/>
                                <a:pt x="8560" y="17614"/>
                              </a:cubicBezTo>
                              <a:cubicBezTo>
                                <a:pt x="8569" y="17628"/>
                                <a:pt x="8580" y="17636"/>
                                <a:pt x="8597" y="17639"/>
                              </a:cubicBezTo>
                              <a:cubicBezTo>
                                <a:pt x="8610" y="17641"/>
                                <a:pt x="8630" y="17633"/>
                                <a:pt x="8639" y="17625"/>
                              </a:cubicBezTo>
                              <a:cubicBezTo>
                                <a:pt x="8647" y="17618"/>
                                <a:pt x="8652" y="17605"/>
                                <a:pt x="8650" y="17594"/>
                              </a:cubicBezTo>
                              <a:cubicBezTo>
                                <a:pt x="8648" y="17582"/>
                                <a:pt x="8641" y="17572"/>
                                <a:pt x="8633" y="17563"/>
                              </a:cubicBezTo>
                              <a:cubicBezTo>
                                <a:pt x="8624" y="17554"/>
                                <a:pt x="8614" y="17552"/>
                                <a:pt x="8605" y="17547"/>
                              </a:cubicBezTo>
                              <a:cubicBezTo>
                                <a:pt x="8592" y="17540"/>
                                <a:pt x="8592" y="17538"/>
                                <a:pt x="8580" y="17547"/>
                              </a:cubicBezTo>
                              <a:cubicBezTo>
                                <a:pt x="8579" y="17548"/>
                                <a:pt x="8578" y="17548"/>
                                <a:pt x="8577" y="17549"/>
                              </a:cubicBezTo>
                              <a:cubicBezTo>
                                <a:pt x="8576" y="17564"/>
                                <a:pt x="8573" y="17574"/>
                                <a:pt x="8577" y="17589"/>
                              </a:cubicBezTo>
                              <a:cubicBezTo>
                                <a:pt x="8580" y="17603"/>
                                <a:pt x="8589" y="17615"/>
                                <a:pt x="8602" y="17622"/>
                              </a:cubicBezTo>
                              <a:cubicBezTo>
                                <a:pt x="8618" y="17630"/>
                                <a:pt x="8629" y="17627"/>
                                <a:pt x="8644" y="17619"/>
                              </a:cubicBezTo>
                              <a:cubicBezTo>
                                <a:pt x="8655" y="17613"/>
                                <a:pt x="8675" y="17600"/>
                                <a:pt x="8681" y="17589"/>
                              </a:cubicBezTo>
                              <a:cubicBezTo>
                                <a:pt x="8685" y="17582"/>
                                <a:pt x="8686" y="17571"/>
                                <a:pt x="8689" y="17563"/>
                              </a:cubicBezTo>
                              <a:cubicBezTo>
                                <a:pt x="8685" y="17555"/>
                                <a:pt x="8680" y="17546"/>
                                <a:pt x="8670" y="17547"/>
                              </a:cubicBezTo>
                              <a:cubicBezTo>
                                <a:pt x="8654" y="17548"/>
                                <a:pt x="8643" y="17557"/>
                                <a:pt x="8633" y="17569"/>
                              </a:cubicBezTo>
                              <a:cubicBezTo>
                                <a:pt x="8621" y="17584"/>
                                <a:pt x="8619" y="17599"/>
                                <a:pt x="8622" y="17617"/>
                              </a:cubicBezTo>
                              <a:cubicBezTo>
                                <a:pt x="8626" y="17639"/>
                                <a:pt x="8632" y="17644"/>
                                <a:pt x="8650" y="17636"/>
                              </a:cubicBezTo>
                            </a:path>
                            <a:path w="6092" h="4816">
                              <a:moveTo>
                                <a:pt x="10311" y="15393"/>
                              </a:moveTo>
                              <a:cubicBezTo>
                                <a:pt x="10312" y="15393"/>
                                <a:pt x="10312" y="15393"/>
                                <a:pt x="10313" y="15393"/>
                              </a:cubicBezTo>
                              <a:cubicBezTo>
                                <a:pt x="10311" y="15391"/>
                                <a:pt x="10309" y="15389"/>
                                <a:pt x="10305" y="15387"/>
                              </a:cubicBezTo>
                              <a:cubicBezTo>
                                <a:pt x="10297" y="15383"/>
                                <a:pt x="10301" y="15385"/>
                                <a:pt x="10297" y="15387"/>
                              </a:cubicBezTo>
                              <a:cubicBezTo>
                                <a:pt x="10292" y="15389"/>
                                <a:pt x="10289" y="15393"/>
                                <a:pt x="10288" y="15398"/>
                              </a:cubicBezTo>
                              <a:cubicBezTo>
                                <a:pt x="10286" y="15407"/>
                                <a:pt x="10290" y="15411"/>
                                <a:pt x="10294" y="15418"/>
                              </a:cubicBezTo>
                              <a:cubicBezTo>
                                <a:pt x="10298" y="15426"/>
                                <a:pt x="10307" y="15430"/>
                                <a:pt x="10316" y="15432"/>
                              </a:cubicBezTo>
                              <a:cubicBezTo>
                                <a:pt x="10324" y="15434"/>
                                <a:pt x="10339" y="15427"/>
                                <a:pt x="10347" y="15424"/>
                              </a:cubicBezTo>
                              <a:cubicBezTo>
                                <a:pt x="10356" y="15421"/>
                                <a:pt x="10363" y="15412"/>
                                <a:pt x="10364" y="15404"/>
                              </a:cubicBezTo>
                              <a:cubicBezTo>
                                <a:pt x="10365" y="15394"/>
                                <a:pt x="10360" y="15387"/>
                                <a:pt x="10355" y="15379"/>
                              </a:cubicBezTo>
                              <a:cubicBezTo>
                                <a:pt x="10349" y="15370"/>
                                <a:pt x="10340" y="15360"/>
                                <a:pt x="10330" y="15354"/>
                              </a:cubicBezTo>
                              <a:cubicBezTo>
                                <a:pt x="10323" y="15350"/>
                                <a:pt x="10305" y="15344"/>
                                <a:pt x="10297" y="15345"/>
                              </a:cubicBezTo>
                              <a:cubicBezTo>
                                <a:pt x="10283" y="15346"/>
                                <a:pt x="10274" y="15359"/>
                                <a:pt x="10269" y="15370"/>
                              </a:cubicBezTo>
                              <a:cubicBezTo>
                                <a:pt x="10263" y="15384"/>
                                <a:pt x="10256" y="15402"/>
                                <a:pt x="10260" y="15418"/>
                              </a:cubicBezTo>
                              <a:cubicBezTo>
                                <a:pt x="10264" y="15432"/>
                                <a:pt x="10275" y="15448"/>
                                <a:pt x="10288" y="15454"/>
                              </a:cubicBezTo>
                              <a:cubicBezTo>
                                <a:pt x="10303" y="15461"/>
                                <a:pt x="10323" y="15461"/>
                                <a:pt x="10339" y="15457"/>
                              </a:cubicBezTo>
                              <a:cubicBezTo>
                                <a:pt x="10353" y="15454"/>
                                <a:pt x="10374" y="15444"/>
                                <a:pt x="10383" y="15432"/>
                              </a:cubicBezTo>
                              <a:cubicBezTo>
                                <a:pt x="10393" y="15419"/>
                                <a:pt x="10397" y="15406"/>
                                <a:pt x="10392" y="15390"/>
                              </a:cubicBezTo>
                              <a:cubicBezTo>
                                <a:pt x="10386" y="15371"/>
                                <a:pt x="10372" y="15363"/>
                                <a:pt x="10358" y="15351"/>
                              </a:cubicBezTo>
                              <a:cubicBezTo>
                                <a:pt x="10347" y="15341"/>
                                <a:pt x="10328" y="15324"/>
                                <a:pt x="10311" y="15323"/>
                              </a:cubicBezTo>
                              <a:cubicBezTo>
                                <a:pt x="10298" y="15322"/>
                                <a:pt x="10278" y="15331"/>
                                <a:pt x="10271" y="15342"/>
                              </a:cubicBezTo>
                              <a:cubicBezTo>
                                <a:pt x="10260" y="15361"/>
                                <a:pt x="10255" y="15386"/>
                                <a:pt x="10257" y="15407"/>
                              </a:cubicBezTo>
                              <a:cubicBezTo>
                                <a:pt x="10259" y="15428"/>
                                <a:pt x="10265" y="15448"/>
                                <a:pt x="10280" y="15463"/>
                              </a:cubicBezTo>
                              <a:cubicBezTo>
                                <a:pt x="10293" y="15475"/>
                                <a:pt x="10319" y="15478"/>
                                <a:pt x="10336" y="15474"/>
                              </a:cubicBezTo>
                              <a:cubicBezTo>
                                <a:pt x="10356" y="15469"/>
                                <a:pt x="10378" y="15455"/>
                                <a:pt x="10392" y="15440"/>
                              </a:cubicBezTo>
                              <a:cubicBezTo>
                                <a:pt x="10403" y="15429"/>
                                <a:pt x="10411" y="15416"/>
                                <a:pt x="10403" y="15401"/>
                              </a:cubicBezTo>
                              <a:cubicBezTo>
                                <a:pt x="10394" y="15384"/>
                                <a:pt x="10382" y="15376"/>
                                <a:pt x="10367" y="15365"/>
                              </a:cubicBezTo>
                              <a:cubicBezTo>
                                <a:pt x="10352" y="15354"/>
                                <a:pt x="10334" y="15347"/>
                                <a:pt x="10316" y="15342"/>
                              </a:cubicBezTo>
                              <a:cubicBezTo>
                                <a:pt x="10307" y="15339"/>
                                <a:pt x="10300" y="15340"/>
                                <a:pt x="10291" y="15342"/>
                              </a:cubicBezTo>
                              <a:cubicBezTo>
                                <a:pt x="10284" y="15352"/>
                                <a:pt x="10285" y="15357"/>
                                <a:pt x="10285" y="15370"/>
                              </a:cubicBezTo>
                              <a:cubicBezTo>
                                <a:pt x="10285" y="15384"/>
                                <a:pt x="10291" y="15399"/>
                                <a:pt x="10297" y="15412"/>
                              </a:cubicBezTo>
                              <a:cubicBezTo>
                                <a:pt x="10303" y="15424"/>
                                <a:pt x="10308" y="15437"/>
                                <a:pt x="10316" y="15432"/>
                              </a:cubicBezTo>
                              <a:cubicBezTo>
                                <a:pt x="10320" y="15429"/>
                                <a:pt x="10323" y="15427"/>
                                <a:pt x="10327" y="154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09,13471" coordsize="6092,4816" path="m5340,18278c5329,18280,5318,18282,5315,18283c5307,18285,5314,18281,5309,18283c5309,18284,5309,18285,5309,18286c5314,18284,5311,18291,5312,18286c5312,18285,5312,18284,5312,18283c5320,18280,5329,18281,5337,18278c5356,18272,5377,18265,5396,18258c5428,18247,5459,18233,5491,18221c5549,18200,5605,18174,5662,18149c5699,18132,5736,18113,5774,18098c5837,18074,5901,18053,5962,18025c6013,18002,6063,17977,6110,17947c6183,17901,6250,17848,6326,17807c6385,17775,6447,17746,6508,17717c6541,17701,6573,17680,6606,17664c6618,17658,6630,17651,6642,17645c6653,17639,6664,17632,6676,17625c6689,17618,6703,17612,6715,17605c6722,17601,6729,17597,6735,17594c6738,17592,6737,17593,6740,17591c6742,17590,6738,17592,6740,17591c6745,17588,6738,17591,6743,17589c6739,17591,6741,17588,6737,17591c6733,17593,6730,17597,6726,17600c6722,17602,6717,17605,6712,17608c6707,17611,6703,17614,6698,17617c6694,17620,6694,17620,6690,17622c6685,17625,6686,17623,6681,17625c6684,17628,6685,17629,6679,17625c6680,17624,6682,17628,6684,17619em6693,17583c6697,17584,6694,17585,6698,17586c6704,17587,6709,17588,6715,17589c6720,17590,6724,17590,6729,17591c6735,17592,6734,17590,6740,17591c6741,17591,6752,17593,6757,17594c6766,17596,6775,17599,6785,17600c6822,17605,6859,17610,6897,17611c6988,17614,7080,17609,7171,17605c7220,17603,7268,17595,7317,17591c7364,17587,7410,17583,7457,17577c7503,17571,7548,17570,7594,17566c7640,17562,7686,17561,7732,17558c7776,17555,7819,17552,7863,17552c7917,17551,7972,17552,8026,17555c8048,17556,8071,17556,8093,17558c8109,17559,8124,17561,8140,17561c8181,17562,8223,17562,8264,17563c8288,17563,8313,17564,8336,17566c8345,17567,8353,17568,8362,17569c8371,17570,8378,17571,8387,17572c8403,17574,8418,17574,8434,17575c8443,17576,8451,17577,8460,17577c8472,17577,8495,17580,8502,17580c8506,17580,8500,17583,8502,17580c8505,17576,8504,17582,8504,17577c8504,17571,8497,17569,8496,17563em8499,17600c8503,17598,8501,17596,8504,17594c8510,17590,8507,17579,8513,17577c8516,17576,8515,17578,8518,17577c8529,17573,8540,17572,8552,17569c8600,17559,8651,17561,8700,17552c8728,17547,8756,17541,8784,17535c8890,17512,8987,17459,9084,17412c9167,17371,9250,17327,9330,17280c9367,17259,9403,17235,9437,17210c9479,17179,9520,17146,9557,17110c9609,17059,9655,17004,9703,16950c9735,16914,9772,16880,9801,16841c9820,16815,9837,16787,9854,16760c9926,16646,9993,16528,10047,16404c10066,16359,10084,16314,10103,16269c10134,16196,10159,16126,10176,16048c10183,16017,10193,15986,10199,15956c10205,15927,10209,15898,10215,15869c10234,15777,10254,15685,10277,15594c10289,15549,10302,15505,10316,15460c10325,15432,10334,15404,10341,15376c10343,15367,10345,15359,10347,15351c10343,15354,10340,15354,10333,15359c10326,15369,10324,15372,10316,15373em10339,15368c10341,15366,10338,15370,10339,15368c10342,15364,10338,15369,10341,15365c10343,15363,10345,15362,10347,15359c10348,15357,10352,15352,10355,15348c10359,15341,10362,15335,10367,15328c10398,15282,10438,15243,10465,15194c10480,15167,10491,15138,10504,15110c10535,15047,10563,14983,10591,14919c10645,14793,10718,14676,10787,14558c10890,14382,10977,14201,11075,14023c11100,13978,11126,13935,11153,13892c11178,13852,11204,13814,11229,13774c11266,13716,11300,13657,11333,13598c11346,13574,11397,13507,11397,13483c11397,13478,11403,13479,11400,13474c11398,13470,11408,13482,11391,13471c11389,13470,11359,13476,11352,13474em5676,17370c5678,17375,5674,17365,5676,17370c5679,17381,5680,17393,5682,17404c5695,17469,5707,17534,5718,17600c5723,17630,5725,17659,5729,17689c5730,17697,5734,17705,5735,17712c5730,17695,5725,17676,5721,17656c5711,17603,5702,17550,5696,17496c5688,17426,5685,17356,5685,17286c5685,17231,5686,17176,5690,17121c5692,17094,5697,17068,5701,17042c5721,17043,5720,17035,5738,17054c5766,17084,5789,17127,5808,17163c5836,17215,5860,17268,5886,17320c5907,17361,5929,17402,5951,17443c5961,17462,5973,17482,5981,17502c5984,17510,5986,17510,5984,17516c5979,17513,5978,17512,5976,17516em5673,17474c5679,17479,5681,17481,5673,17477c5678,17456,5689,17450,5704,17432c5728,17404,5756,17383,5785,17359c5806,17342,5842,17326,5858,17306c5867,17294,5868,17304,5869,17294em7281,16942c7282,16947,7282,16948,7283,16953c7289,16974,7299,16995,7303,17017c7310,17054,7317,17095,7320,17132c7323,17174,7320,17218,7320,17261c7320,17267,7315,17281,7317,17264c7319,17244,7319,17223,7320,17202c7323,17162,7329,17122,7337,17082c7347,17033,7359,16988,7379,16942c7395,16905,7415,16867,7443,16838c7455,16826,7484,16796,7505,16802c7524,16808,7532,16823,7535,16844c7539,16876,7537,16907,7530,16939c7523,16972,7508,17001,7493,17031c7484,17049,7474,17062,7460,17076c7458,17081,7458,17083,7454,17082c7459,17076,7463,17070,7468,17065c7480,17053,7492,17041,7507,17034c7526,17025,7551,17028,7569,17037c7600,17052,7629,17078,7648,17107c7663,17129,7672,17155,7670,17182c7668,17206,7652,17225,7631,17236c7579,17264,7519,17262,7463,17255c7422,17250,7376,17234,7351,17199c7346,17190,7342,17180,7337,17171em9213,16636c9214,16632,9214,16626,9216,16622c9220,16612,9222,16605,9224,16594c9227,16577,9230,16559,9230,16541c9231,16512,9226,16485,9218,16457c9214,16442,9201,16409,9182,16409c9163,16409,9152,16432,9143,16446c9119,16483,9103,16530,9090,16572c9072,16630,9061,16688,9059,16748c9057,16793,9060,16840,9090,16877c9114,16907,9152,16913,9188,16914c9234,16915,9274,16904,9316,16888c9357,16873,9402,16859,9431,16824c9435,16817,9438,16811,9442,16804em10061,13824c10059,13822,10058,13821,10056,13819c10059,13826,10060,13829,10064,13836c10080,13861,10094,13886,10109,13911c10133,13951,10154,13992,10176,14034c10193,14067,10208,14101,10224,14135c10230,14148,10235,14169,10243,14180c10239,14175,10236,14174,10241,14172em10056,13768c10059,13764,10067,13758,10073,13752c10093,13732,10124,13723,10151,13715c10197,13701,10244,13699,10291,13707c10357,13718,10413,13754,10456,13805c10487,13842,10510,13890,10515,13939c10520,13983,10505,14023,10487,14062c10469,14101,10433,14136,10395,14158c10363,14176,10324,14196,10288,14194c10283,14193,10279,14192,10274,14191em6687,17600c6684,17595,6684,17599,6687,17594c6685,17598,6684,17597,6684,17603c6683,17617,6682,17632,6687,17645c6690,17654,6694,17665,6704,17667c6713,17669,6732,17666,6740,17661c6748,17655,6760,17642,6765,17633c6771,17622,6771,17618,6765,17608c6757,17595,6748,17595,6735,17589c6719,17582,6707,17583,6690,17583c6672,17583,6662,17587,6648,17597c6636,17605,6630,17613,6628,17628c6627,17637,6631,17653,6639,17659c6650,17668,6667,17668,6679,17664c6689,17661,6711,17648,6718,17642c6726,17634,6729,17624,6729,17614c6729,17605,6726,17599,6718,17594c6714,17591,6698,17590,6695,17594c6690,17602,6690,17617,6693,17625c6697,17634,6699,17635,6704,17636em8577,17577c8577,17571,8577,17572,8577,17566c8577,17559,8578,17555,8574,17549c8572,17547,8569,17544,8566,17541c8560,17542,8558,17545,8555,17547c8547,17551,8542,17560,8538,17569c8532,17581,8530,17592,8530,17605c8530,17617,8534,17628,8546,17633c8560,17639,8585,17642,8600,17639c8623,17634,8644,17622,8664,17611c8677,17604,8698,17593,8703,17577c8706,17567,8701,17557,8695,17549c8687,17538,8671,17528,8658,17524c8641,17518,8622,17516,8605,17516c8591,17516,8576,17518,8566,17527c8554,17537,8548,17551,8546,17566c8544,17583,8552,17600,8560,17614c8569,17628,8580,17636,8597,17639c8610,17641,8630,17633,8639,17625c8647,17618,8652,17605,8650,17594c8648,17582,8641,17572,8633,17563c8624,17554,8614,17552,8605,17547c8592,17540,8592,17538,8580,17547c8579,17548,8578,17548,8577,17549c8576,17564,8573,17574,8577,17589c8580,17603,8589,17615,8602,17622c8618,17630,8629,17627,8644,17619c8655,17613,8675,17600,8681,17589c8685,17582,8686,17571,8689,17563c8685,17555,8680,17546,8670,17547c8654,17548,8643,17557,8633,17569c8621,17584,8619,17599,8622,17617c8626,17639,8632,17644,8650,17636em10311,15393c10312,15393,10312,15393,10313,15393c10311,15391,10309,15389,10305,15387c10297,15383,10301,15385,10297,15387c10292,15389,10289,15393,10288,15398c10286,15407,10290,15411,10294,15418c10298,15426,10307,15430,10316,15432c10324,15434,10339,15427,10347,15424c10356,15421,10363,15412,10364,15404c10365,15394,10360,15387,10355,15379c10349,15370,10340,15360,10330,15354c10323,15350,10305,15344,10297,15345c10283,15346,10274,15359,10269,15370c10263,15384,10256,15402,10260,15418c10264,15432,10275,15448,10288,15454c10303,15461,10323,15461,10339,15457c10353,15454,10374,15444,10383,15432c10393,15419,10397,15406,10392,15390c10386,15371,10372,15363,10358,15351c10347,15341,10328,15324,10311,15323c10298,15322,10278,15331,10271,15342c10260,15361,10255,15386,10257,15407c10259,15428,10265,15448,10280,15463c10293,15475,10319,15478,10336,15474c10356,15469,10378,15455,10392,15440c10403,15429,10411,15416,10403,15401c10394,15384,10382,15376,10367,15365c10352,15354,10334,15347,10316,15342c10307,15339,10300,15340,10291,15342c10284,15352,10285,15357,10285,15370c10285,15384,10291,15399,10297,15412c10303,15424,10308,15437,10316,15432c10320,15429,10323,15427,10327,15424e" stroked="t" o:allowincell="f" style="position:absolute;margin-left:60.5pt;margin-top:6.3pt;width:172.65pt;height:136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015</wp:posOffset>
                </wp:positionH>
                <wp:positionV relativeFrom="paragraph">
                  <wp:posOffset>1551305</wp:posOffset>
                </wp:positionV>
                <wp:extent cx="2794635" cy="113665"/>
                <wp:effectExtent l="6985" t="6985" r="444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4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2" h="315">
                              <a:moveTo>
                                <a:pt x="5273" y="18331"/>
                              </a:moveTo>
                              <a:cubicBezTo>
                                <a:pt x="5282" y="18328"/>
                                <a:pt x="5279" y="18315"/>
                                <a:pt x="5281" y="18314"/>
                              </a:cubicBezTo>
                              <a:cubicBezTo>
                                <a:pt x="5286" y="18312"/>
                                <a:pt x="5291" y="18308"/>
                                <a:pt x="5298" y="18306"/>
                              </a:cubicBezTo>
                              <a:cubicBezTo>
                                <a:pt x="5380" y="18285"/>
                                <a:pt x="5459" y="18279"/>
                                <a:pt x="5544" y="18280"/>
                              </a:cubicBezTo>
                              <a:cubicBezTo>
                                <a:pt x="5874" y="18283"/>
                                <a:pt x="6201" y="18278"/>
                                <a:pt x="6533" y="18264"/>
                              </a:cubicBezTo>
                              <a:cubicBezTo>
                                <a:pt x="7089" y="18241"/>
                                <a:pt x="7657" y="18251"/>
                                <a:pt x="8213" y="18283"/>
                              </a:cubicBezTo>
                              <a:cubicBezTo>
                                <a:pt x="8905" y="18323"/>
                                <a:pt x="9593" y="18373"/>
                                <a:pt x="10287" y="18356"/>
                              </a:cubicBezTo>
                              <a:cubicBezTo>
                                <a:pt x="11005" y="18338"/>
                                <a:pt x="11732" y="18246"/>
                                <a:pt x="12443" y="18154"/>
                              </a:cubicBezTo>
                              <a:cubicBezTo>
                                <a:pt x="12595" y="18134"/>
                                <a:pt x="12869" y="18152"/>
                                <a:pt x="13006" y="18081"/>
                              </a:cubicBezTo>
                              <a:cubicBezTo>
                                <a:pt x="13016" y="18076"/>
                                <a:pt x="13020" y="18082"/>
                                <a:pt x="13029" y="18076"/>
                              </a:cubicBezTo>
                              <a:cubicBezTo>
                                <a:pt x="13039" y="18069"/>
                                <a:pt x="12996" y="18069"/>
                                <a:pt x="13006" y="18062"/>
                              </a:cubicBezTo>
                              <a:cubicBezTo>
                                <a:pt x="13001" y="18056"/>
                                <a:pt x="12997" y="18051"/>
                                <a:pt x="12992" y="180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73,18045" coordsize="7762,315" path="m5273,18331c5282,18328,5279,18315,5281,18314c5286,18312,5291,18308,5298,18306c5380,18285,5459,18279,5544,18280c5874,18283,6201,18278,6533,18264c7089,18241,7657,18251,8213,18283c8905,18323,9593,18373,10287,18356c11005,18338,11732,18246,12443,18154c12595,18134,12869,18152,13006,18081c13016,18076,13020,18082,13029,18076c13039,18069,12996,18069,13006,18062c13001,18056,12997,18051,12992,18045e" stroked="t" o:allowincell="f" style="position:absolute;margin-left:59.45pt;margin-top:122.15pt;width:220pt;height:8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7070</wp:posOffset>
                </wp:positionH>
                <wp:positionV relativeFrom="paragraph">
                  <wp:posOffset>1753870</wp:posOffset>
                </wp:positionV>
                <wp:extent cx="525780" cy="180340"/>
                <wp:effectExtent l="6350" t="6350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500">
                              <a:moveTo>
                                <a:pt x="12310" y="18614"/>
                              </a:moveTo>
                              <a:cubicBezTo>
                                <a:pt x="12314" y="18612"/>
                                <a:pt x="12317" y="18610"/>
                                <a:pt x="12321" y="18608"/>
                              </a:cubicBezTo>
                              <a:cubicBezTo>
                                <a:pt x="12320" y="18617"/>
                                <a:pt x="12319" y="18627"/>
                                <a:pt x="12318" y="18636"/>
                              </a:cubicBezTo>
                              <a:cubicBezTo>
                                <a:pt x="12314" y="18663"/>
                                <a:pt x="12312" y="18690"/>
                                <a:pt x="12310" y="18717"/>
                              </a:cubicBezTo>
                              <a:cubicBezTo>
                                <a:pt x="12306" y="18768"/>
                                <a:pt x="12296" y="18823"/>
                                <a:pt x="12299" y="18874"/>
                              </a:cubicBezTo>
                              <a:cubicBezTo>
                                <a:pt x="12302" y="18918"/>
                                <a:pt x="12311" y="18967"/>
                                <a:pt x="12332" y="19006"/>
                              </a:cubicBezTo>
                              <a:cubicBezTo>
                                <a:pt x="12346" y="19031"/>
                                <a:pt x="12368" y="19053"/>
                                <a:pt x="12391" y="19070"/>
                              </a:cubicBezTo>
                              <a:cubicBezTo>
                                <a:pt x="12426" y="19096"/>
                                <a:pt x="12459" y="19095"/>
                                <a:pt x="12498" y="19101"/>
                              </a:cubicBezTo>
                              <a:cubicBezTo>
                                <a:pt x="12515" y="19104"/>
                                <a:pt x="12533" y="19104"/>
                                <a:pt x="12551" y="19098"/>
                              </a:cubicBezTo>
                              <a:cubicBezTo>
                                <a:pt x="12553" y="19096"/>
                                <a:pt x="12554" y="19095"/>
                                <a:pt x="12556" y="19093"/>
                              </a:cubicBezTo>
                            </a:path>
                            <a:path w="1460" h="500">
                              <a:moveTo>
                                <a:pt x="12139" y="18894"/>
                              </a:moveTo>
                              <a:cubicBezTo>
                                <a:pt x="12145" y="18894"/>
                                <a:pt x="12147" y="18895"/>
                                <a:pt x="12164" y="18894"/>
                              </a:cubicBezTo>
                              <a:cubicBezTo>
                                <a:pt x="12193" y="18892"/>
                                <a:pt x="12222" y="18896"/>
                                <a:pt x="12251" y="18896"/>
                              </a:cubicBezTo>
                              <a:cubicBezTo>
                                <a:pt x="12292" y="18895"/>
                                <a:pt x="12333" y="18895"/>
                                <a:pt x="12374" y="18894"/>
                              </a:cubicBezTo>
                              <a:cubicBezTo>
                                <a:pt x="12407" y="18893"/>
                                <a:pt x="12450" y="18890"/>
                                <a:pt x="12481" y="18882"/>
                              </a:cubicBezTo>
                              <a:cubicBezTo>
                                <a:pt x="12486" y="18879"/>
                                <a:pt x="12490" y="18877"/>
                                <a:pt x="12495" y="18874"/>
                              </a:cubicBezTo>
                            </a:path>
                            <a:path w="1460" h="500">
                              <a:moveTo>
                                <a:pt x="12666" y="18857"/>
                              </a:moveTo>
                              <a:cubicBezTo>
                                <a:pt x="12658" y="18857"/>
                                <a:pt x="12661" y="18864"/>
                                <a:pt x="12663" y="18877"/>
                              </a:cubicBezTo>
                              <a:cubicBezTo>
                                <a:pt x="12666" y="18897"/>
                                <a:pt x="12667" y="18918"/>
                                <a:pt x="12671" y="18938"/>
                              </a:cubicBezTo>
                              <a:cubicBezTo>
                                <a:pt x="12677" y="18965"/>
                                <a:pt x="12683" y="18991"/>
                                <a:pt x="12691" y="19017"/>
                              </a:cubicBezTo>
                              <a:cubicBezTo>
                                <a:pt x="12692" y="19021"/>
                                <a:pt x="12704" y="19059"/>
                                <a:pt x="12710" y="19059"/>
                              </a:cubicBezTo>
                              <a:cubicBezTo>
                                <a:pt x="12716" y="19059"/>
                                <a:pt x="12709" y="19055"/>
                                <a:pt x="12713" y="19051"/>
                              </a:cubicBezTo>
                            </a:path>
                            <a:path w="1460" h="500">
                              <a:moveTo>
                                <a:pt x="12570" y="18717"/>
                              </a:moveTo>
                              <a:cubicBezTo>
                                <a:pt x="12568" y="18721"/>
                                <a:pt x="12567" y="18724"/>
                                <a:pt x="12565" y="18728"/>
                              </a:cubicBezTo>
                              <a:cubicBezTo>
                                <a:pt x="12541" y="18718"/>
                                <a:pt x="12547" y="18725"/>
                                <a:pt x="12545" y="18709"/>
                              </a:cubicBezTo>
                            </a:path>
                            <a:path w="1460" h="500">
                              <a:moveTo>
                                <a:pt x="12898" y="18905"/>
                              </a:moveTo>
                              <a:cubicBezTo>
                                <a:pt x="12896" y="18916"/>
                                <a:pt x="12894" y="18924"/>
                                <a:pt x="12895" y="18936"/>
                              </a:cubicBezTo>
                              <a:cubicBezTo>
                                <a:pt x="12896" y="18953"/>
                                <a:pt x="12900" y="18969"/>
                                <a:pt x="12901" y="18986"/>
                              </a:cubicBezTo>
                              <a:cubicBezTo>
                                <a:pt x="12902" y="19000"/>
                                <a:pt x="12903" y="19015"/>
                                <a:pt x="12906" y="19028"/>
                              </a:cubicBezTo>
                              <a:cubicBezTo>
                                <a:pt x="12907" y="19032"/>
                                <a:pt x="12908" y="19035"/>
                                <a:pt x="12909" y="19039"/>
                              </a:cubicBezTo>
                              <a:cubicBezTo>
                                <a:pt x="12910" y="19030"/>
                                <a:pt x="12910" y="19025"/>
                                <a:pt x="12909" y="19014"/>
                              </a:cubicBezTo>
                              <a:cubicBezTo>
                                <a:pt x="12907" y="18991"/>
                                <a:pt x="12906" y="18967"/>
                                <a:pt x="12906" y="18944"/>
                              </a:cubicBezTo>
                              <a:cubicBezTo>
                                <a:pt x="12906" y="18914"/>
                                <a:pt x="12910" y="18886"/>
                                <a:pt x="12918" y="18857"/>
                              </a:cubicBezTo>
                              <a:cubicBezTo>
                                <a:pt x="12922" y="18843"/>
                                <a:pt x="12932" y="18813"/>
                                <a:pt x="12948" y="18807"/>
                              </a:cubicBezTo>
                              <a:cubicBezTo>
                                <a:pt x="12961" y="18802"/>
                                <a:pt x="12982" y="18817"/>
                                <a:pt x="12990" y="18826"/>
                              </a:cubicBezTo>
                              <a:cubicBezTo>
                                <a:pt x="13009" y="18847"/>
                                <a:pt x="13022" y="18873"/>
                                <a:pt x="13032" y="18899"/>
                              </a:cubicBezTo>
                              <a:cubicBezTo>
                                <a:pt x="13040" y="18921"/>
                                <a:pt x="13049" y="18942"/>
                                <a:pt x="13055" y="18964"/>
                              </a:cubicBezTo>
                              <a:cubicBezTo>
                                <a:pt x="13057" y="18971"/>
                                <a:pt x="13057" y="18974"/>
                                <a:pt x="13060" y="18980"/>
                              </a:cubicBezTo>
                              <a:cubicBezTo>
                                <a:pt x="13060" y="18957"/>
                                <a:pt x="13063" y="18936"/>
                                <a:pt x="13066" y="18913"/>
                              </a:cubicBezTo>
                              <a:cubicBezTo>
                                <a:pt x="13071" y="18874"/>
                                <a:pt x="13079" y="18834"/>
                                <a:pt x="13094" y="18798"/>
                              </a:cubicBezTo>
                              <a:cubicBezTo>
                                <a:pt x="13101" y="18782"/>
                                <a:pt x="13110" y="18762"/>
                                <a:pt x="13128" y="18756"/>
                              </a:cubicBezTo>
                              <a:cubicBezTo>
                                <a:pt x="13146" y="18751"/>
                                <a:pt x="13161" y="18767"/>
                                <a:pt x="13172" y="18779"/>
                              </a:cubicBezTo>
                              <a:cubicBezTo>
                                <a:pt x="13203" y="18811"/>
                                <a:pt x="13219" y="18865"/>
                                <a:pt x="13226" y="18908"/>
                              </a:cubicBezTo>
                              <a:cubicBezTo>
                                <a:pt x="13230" y="18936"/>
                                <a:pt x="13231" y="18965"/>
                                <a:pt x="13231" y="18994"/>
                              </a:cubicBezTo>
                              <a:cubicBezTo>
                                <a:pt x="13231" y="19008"/>
                                <a:pt x="13219" y="19015"/>
                                <a:pt x="13228" y="19025"/>
                              </a:cubicBezTo>
                              <a:cubicBezTo>
                                <a:pt x="13230" y="19024"/>
                                <a:pt x="13232" y="19024"/>
                                <a:pt x="13234" y="19023"/>
                              </a:cubicBezTo>
                            </a:path>
                            <a:path w="1460" h="500">
                              <a:moveTo>
                                <a:pt x="13307" y="18880"/>
                              </a:moveTo>
                              <a:cubicBezTo>
                                <a:pt x="13316" y="18889"/>
                                <a:pt x="13307" y="18883"/>
                                <a:pt x="13321" y="18885"/>
                              </a:cubicBezTo>
                              <a:cubicBezTo>
                                <a:pt x="13328" y="18886"/>
                                <a:pt x="13345" y="18883"/>
                                <a:pt x="13354" y="18882"/>
                              </a:cubicBezTo>
                              <a:cubicBezTo>
                                <a:pt x="13371" y="18881"/>
                                <a:pt x="13399" y="18874"/>
                                <a:pt x="13413" y="18866"/>
                              </a:cubicBezTo>
                              <a:cubicBezTo>
                                <a:pt x="13432" y="18856"/>
                                <a:pt x="13452" y="18843"/>
                                <a:pt x="13469" y="18829"/>
                              </a:cubicBezTo>
                              <a:cubicBezTo>
                                <a:pt x="13483" y="18818"/>
                                <a:pt x="13496" y="18805"/>
                                <a:pt x="13506" y="18790"/>
                              </a:cubicBezTo>
                              <a:cubicBezTo>
                                <a:pt x="13512" y="18782"/>
                                <a:pt x="13514" y="18766"/>
                                <a:pt x="13503" y="18759"/>
                              </a:cubicBezTo>
                              <a:cubicBezTo>
                                <a:pt x="13493" y="18752"/>
                                <a:pt x="13472" y="18751"/>
                                <a:pt x="13461" y="18756"/>
                              </a:cubicBezTo>
                              <a:cubicBezTo>
                                <a:pt x="13440" y="18765"/>
                                <a:pt x="13422" y="18778"/>
                                <a:pt x="13410" y="18798"/>
                              </a:cubicBezTo>
                              <a:cubicBezTo>
                                <a:pt x="13394" y="18825"/>
                                <a:pt x="13387" y="18860"/>
                                <a:pt x="13388" y="18891"/>
                              </a:cubicBezTo>
                              <a:cubicBezTo>
                                <a:pt x="13389" y="18920"/>
                                <a:pt x="13396" y="18953"/>
                                <a:pt x="13416" y="18975"/>
                              </a:cubicBezTo>
                              <a:cubicBezTo>
                                <a:pt x="13434" y="18995"/>
                                <a:pt x="13458" y="18997"/>
                                <a:pt x="13483" y="18997"/>
                              </a:cubicBezTo>
                              <a:cubicBezTo>
                                <a:pt x="13505" y="18997"/>
                                <a:pt x="13541" y="18995"/>
                                <a:pt x="13559" y="18983"/>
                              </a:cubicBezTo>
                              <a:cubicBezTo>
                                <a:pt x="13579" y="18969"/>
                                <a:pt x="13586" y="18961"/>
                                <a:pt x="13598" y="189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39,18608" coordsize="1460,500" path="m12310,18614c12314,18612,12317,18610,12321,18608c12320,18617,12319,18627,12318,18636c12314,18663,12312,18690,12310,18717c12306,18768,12296,18823,12299,18874c12302,18918,12311,18967,12332,19006c12346,19031,12368,19053,12391,19070c12426,19096,12459,19095,12498,19101c12515,19104,12533,19104,12551,19098c12553,19096,12554,19095,12556,19093em12139,18894c12145,18894,12147,18895,12164,18894c12193,18892,12222,18896,12251,18896c12292,18895,12333,18895,12374,18894c12407,18893,12450,18890,12481,18882c12486,18879,12490,18877,12495,18874em12666,18857c12658,18857,12661,18864,12663,18877c12666,18897,12667,18918,12671,18938c12677,18965,12683,18991,12691,19017c12692,19021,12704,19059,12710,19059c12716,19059,12709,19055,12713,19051em12570,18717c12568,18721,12567,18724,12565,18728c12541,18718,12547,18725,12545,18709em12898,18905c12896,18916,12894,18924,12895,18936c12896,18953,12900,18969,12901,18986c12902,19000,12903,19015,12906,19028c12907,19032,12908,19035,12909,19039c12910,19030,12910,19025,12909,19014c12907,18991,12906,18967,12906,18944c12906,18914,12910,18886,12918,18857c12922,18843,12932,18813,12948,18807c12961,18802,12982,18817,12990,18826c13009,18847,13022,18873,13032,18899c13040,18921,13049,18942,13055,18964c13057,18971,13057,18974,13060,18980c13060,18957,13063,18936,13066,18913c13071,18874,13079,18834,13094,18798c13101,18782,13110,18762,13128,18756c13146,18751,13161,18767,13172,18779c13203,18811,13219,18865,13226,18908c13230,18936,13231,18965,13231,18994c13231,19008,13219,19015,13228,19025c13230,19024,13232,19024,13234,19023em13307,18880c13316,18889,13307,18883,13321,18885c13328,18886,13345,18883,13354,18882c13371,18881,13399,18874,13413,18866c13432,18856,13452,18843,13469,18829c13483,18818,13496,18805,13506,18790c13512,18782,13514,18766,13503,18759c13493,18752,13472,18751,13461,18756c13440,18765,13422,18778,13410,18798c13394,18825,13387,18860,13388,18891c13389,18920,13396,18953,13416,18975c13434,18995,13458,18997,13483,18997c13505,18997,13541,18995,13559,18983c13579,18969,13586,18961,13598,18941e" stroked="t" o:allowincell="f" style="position:absolute;margin-left:254.1pt;margin-top:138.1pt;width:41.35pt;height:14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0645</wp:posOffset>
                </wp:positionH>
                <wp:positionV relativeFrom="paragraph">
                  <wp:posOffset>1666240</wp:posOffset>
                </wp:positionV>
                <wp:extent cx="298450" cy="255905"/>
                <wp:effectExtent l="6350" t="6350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710">
                              <a:moveTo>
                                <a:pt x="14088" y="18381"/>
                              </a:moveTo>
                              <a:cubicBezTo>
                                <a:pt x="14078" y="18392"/>
                                <a:pt x="14069" y="18408"/>
                                <a:pt x="14057" y="18420"/>
                              </a:cubicBezTo>
                              <a:cubicBezTo>
                                <a:pt x="14030" y="18450"/>
                                <a:pt x="14023" y="18478"/>
                                <a:pt x="14010" y="18516"/>
                              </a:cubicBezTo>
                              <a:cubicBezTo>
                                <a:pt x="13989" y="18578"/>
                                <a:pt x="13983" y="18638"/>
                                <a:pt x="13982" y="18703"/>
                              </a:cubicBezTo>
                              <a:cubicBezTo>
                                <a:pt x="13981" y="18788"/>
                                <a:pt x="13992" y="18871"/>
                                <a:pt x="14024" y="18950"/>
                              </a:cubicBezTo>
                              <a:cubicBezTo>
                                <a:pt x="14042" y="18995"/>
                                <a:pt x="14065" y="19029"/>
                                <a:pt x="14105" y="19056"/>
                              </a:cubicBezTo>
                              <a:cubicBezTo>
                                <a:pt x="14131" y="19074"/>
                                <a:pt x="14158" y="19072"/>
                                <a:pt x="14186" y="19067"/>
                              </a:cubicBezTo>
                            </a:path>
                            <a:path w="830" h="710">
                              <a:moveTo>
                                <a:pt x="14416" y="18784"/>
                              </a:moveTo>
                              <a:cubicBezTo>
                                <a:pt x="14405" y="18780"/>
                                <a:pt x="14396" y="18773"/>
                                <a:pt x="14385" y="18770"/>
                              </a:cubicBezTo>
                              <a:cubicBezTo>
                                <a:pt x="14372" y="18766"/>
                                <a:pt x="14353" y="18767"/>
                                <a:pt x="14340" y="18768"/>
                              </a:cubicBezTo>
                              <a:cubicBezTo>
                                <a:pt x="14323" y="18770"/>
                                <a:pt x="14308" y="18774"/>
                                <a:pt x="14293" y="18782"/>
                              </a:cubicBezTo>
                              <a:cubicBezTo>
                                <a:pt x="14283" y="18787"/>
                                <a:pt x="14276" y="18794"/>
                                <a:pt x="14270" y="18804"/>
                              </a:cubicBezTo>
                              <a:cubicBezTo>
                                <a:pt x="14267" y="18809"/>
                                <a:pt x="14264" y="18826"/>
                                <a:pt x="14267" y="18832"/>
                              </a:cubicBezTo>
                              <a:cubicBezTo>
                                <a:pt x="14272" y="18844"/>
                                <a:pt x="14280" y="18856"/>
                                <a:pt x="14290" y="18866"/>
                              </a:cubicBezTo>
                              <a:cubicBezTo>
                                <a:pt x="14305" y="18881"/>
                                <a:pt x="14318" y="18890"/>
                                <a:pt x="14337" y="18899"/>
                              </a:cubicBezTo>
                              <a:cubicBezTo>
                                <a:pt x="14361" y="18911"/>
                                <a:pt x="14385" y="18917"/>
                                <a:pt x="14410" y="18927"/>
                              </a:cubicBezTo>
                              <a:cubicBezTo>
                                <a:pt x="14428" y="18934"/>
                                <a:pt x="14450" y="18941"/>
                                <a:pt x="14466" y="18952"/>
                              </a:cubicBezTo>
                              <a:cubicBezTo>
                                <a:pt x="14479" y="18961"/>
                                <a:pt x="14475" y="18968"/>
                                <a:pt x="14469" y="18978"/>
                              </a:cubicBezTo>
                              <a:cubicBezTo>
                                <a:pt x="14461" y="18992"/>
                                <a:pt x="14442" y="19002"/>
                                <a:pt x="14427" y="19006"/>
                              </a:cubicBezTo>
                              <a:cubicBezTo>
                                <a:pt x="14408" y="19011"/>
                                <a:pt x="14385" y="19018"/>
                                <a:pt x="14365" y="19017"/>
                              </a:cubicBezTo>
                              <a:cubicBezTo>
                                <a:pt x="14357" y="19017"/>
                                <a:pt x="14334" y="19010"/>
                                <a:pt x="14332" y="19000"/>
                              </a:cubicBezTo>
                              <a:cubicBezTo>
                                <a:pt x="14333" y="18998"/>
                                <a:pt x="14334" y="18996"/>
                                <a:pt x="14335" y="18994"/>
                              </a:cubicBezTo>
                            </a:path>
                            <a:path w="830" h="710">
                              <a:moveTo>
                                <a:pt x="14545" y="18367"/>
                              </a:moveTo>
                              <a:cubicBezTo>
                                <a:pt x="14532" y="18368"/>
                                <a:pt x="14528" y="18368"/>
                                <a:pt x="14522" y="18370"/>
                              </a:cubicBezTo>
                              <a:cubicBezTo>
                                <a:pt x="14533" y="18382"/>
                                <a:pt x="14540" y="18392"/>
                                <a:pt x="14556" y="18401"/>
                              </a:cubicBezTo>
                              <a:cubicBezTo>
                                <a:pt x="14590" y="18420"/>
                                <a:pt x="14625" y="18442"/>
                                <a:pt x="14654" y="18468"/>
                              </a:cubicBezTo>
                              <a:cubicBezTo>
                                <a:pt x="14695" y="18504"/>
                                <a:pt x="14739" y="18545"/>
                                <a:pt x="14766" y="18594"/>
                              </a:cubicBezTo>
                              <a:cubicBezTo>
                                <a:pt x="14795" y="18646"/>
                                <a:pt x="14812" y="18716"/>
                                <a:pt x="14811" y="18776"/>
                              </a:cubicBezTo>
                              <a:cubicBezTo>
                                <a:pt x="14810" y="18839"/>
                                <a:pt x="14791" y="18898"/>
                                <a:pt x="14766" y="18955"/>
                              </a:cubicBezTo>
                              <a:cubicBezTo>
                                <a:pt x="14753" y="18985"/>
                                <a:pt x="14734" y="19038"/>
                                <a:pt x="14710" y="19062"/>
                              </a:cubicBezTo>
                              <a:cubicBezTo>
                                <a:pt x="14706" y="19063"/>
                                <a:pt x="14703" y="19064"/>
                                <a:pt x="14699" y="19065"/>
                              </a:cubicBezTo>
                              <a:cubicBezTo>
                                <a:pt x="14698" y="19050"/>
                                <a:pt x="14695" y="19034"/>
                                <a:pt x="14701" y="190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82,18364" coordsize="830,710" path="m14088,18381c14078,18392,14069,18408,14057,18420c14030,18450,14023,18478,14010,18516c13989,18578,13983,18638,13982,18703c13981,18788,13992,18871,14024,18950c14042,18995,14065,19029,14105,19056c14131,19074,14158,19072,14186,19067em14416,18784c14405,18780,14396,18773,14385,18770c14372,18766,14353,18767,14340,18768c14323,18770,14308,18774,14293,18782c14283,18787,14276,18794,14270,18804c14267,18809,14264,18826,14267,18832c14272,18844,14280,18856,14290,18866c14305,18881,14318,18890,14337,18899c14361,18911,14385,18917,14410,18927c14428,18934,14450,18941,14466,18952c14479,18961,14475,18968,14469,18978c14461,18992,14442,19002,14427,19006c14408,19011,14385,19018,14365,19017c14357,19017,14334,19010,14332,19000c14333,18998,14334,18996,14335,18994em14545,18367c14532,18368,14528,18368,14522,18370c14533,18382,14540,18392,14556,18401c14590,18420,14625,18442,14654,18468c14695,18504,14739,18545,14766,18594c14795,18646,14812,18716,14811,18776c14810,18839,14791,18898,14766,18955c14753,18985,14734,19038,14710,19062c14706,19063,14703,19064,14699,19065c14698,19050,14695,19034,14701,19011e" stroked="t" o:allowincell="f" style="position:absolute;margin-left:306.35pt;margin-top:131.2pt;width:23.45pt;height:20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39:00Z</dcterms:created>
  <dc:creator>Cedar Crest</dc:creator>
  <dc:description/>
  <cp:keywords/>
  <dc:language>en-US</dc:language>
  <cp:lastModifiedBy> </cp:lastModifiedBy>
  <dcterms:modified xsi:type="dcterms:W3CDTF">2009-04-17T15:44:00Z</dcterms:modified>
  <cp:revision>2</cp:revision>
  <dc:subject/>
  <dc:title>3rd Marking Period Exam Review</dc:title>
</cp:coreProperties>
</file>