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on Distance, Velocity, and Acceler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ccele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acceleration a scalar or vector quantity?  Does it need a dire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unit for accele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eant by constant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cceleration is in the same direction as the motion of an object, we say the acceleration is ________________.  When acceleration is opposite to the motion of an object, we say the acceleration is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quation allows us to find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pecial type of acceleration is free fall.  When an object is in free fall, it is only under the influence of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n object is in free fall, it accelerates at a rate of _____________.  What direction is this accele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ymbol for acceleration due to gra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velocity of an object that has been dropped and has fallen for 7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r has the object fallen in those 7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slope of a distance (position) v. time graph tell 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slope of a velocity v. time graph tell 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area under a velocity v. time graph tell 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graph A.  Describe the object’s distance, velocity, and accele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graph B.  Describe the object’s distance, velocity, and accele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graph C.  Describe the object’s distance, velocity, and accele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graph D.  Describe the object’s distance, velocity, and acceleration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67335</wp:posOffset>
            </wp:positionV>
            <wp:extent cx="914400" cy="8178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5880</wp:posOffset>
            </wp:positionH>
            <wp:positionV relativeFrom="paragraph">
              <wp:posOffset>249555</wp:posOffset>
            </wp:positionV>
            <wp:extent cx="914400" cy="8007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49555</wp:posOffset>
            </wp:positionV>
            <wp:extent cx="1005840" cy="77724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3320</wp:posOffset>
            </wp:positionH>
            <wp:positionV relativeFrom="paragraph">
              <wp:posOffset>249555</wp:posOffset>
            </wp:positionV>
            <wp:extent cx="1097280" cy="8477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Graph A</w:t>
        <w:tab/>
        <w:tab/>
        <w:t xml:space="preserve">      Graph B</w:t>
        <w:tab/>
        <w:t xml:space="preserve">                 Graph C</w:t>
        <w:tab/>
        <w:t xml:space="preserve">              Graph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0:17:00Z</dcterms:created>
  <dc:creator>Matt &amp; Kelly Light</dc:creator>
  <dc:description/>
  <dc:language>en-US</dc:language>
  <cp:lastModifiedBy>Matt &amp; Kelly Light</cp:lastModifiedBy>
  <dcterms:modified xsi:type="dcterms:W3CDTF">2008-03-19T00:46:00Z</dcterms:modified>
  <cp:revision>1</cp:revision>
  <dc:subject/>
  <dc:title>Questions on Distance, Velocity, and Acceleration</dc:title>
</cp:coreProperties>
</file>